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aps/>
          <w:color w:val="000000"/>
          <w:sz w:val="22"/>
        </w:rPr>
      </w:pPr>
      <w:r>
        <w:rPr>
          <w:caps/>
          <w:color w:val="000000"/>
          <w:sz w:val="22"/>
        </w:rPr>
        <w:t>УДК 677.052</w:t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  <w:t xml:space="preserve">Экспериментальное определение крутящего момента, </w:t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2"/>
          <w:vertAlign w:val="superscript"/>
        </w:rPr>
      </w:pPr>
      <w:r>
        <w:rPr>
          <w:b/>
          <w:caps/>
          <w:color w:val="000000"/>
          <w:sz w:val="22"/>
        </w:rPr>
        <w:t>создаваемого механическим вьюрком*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А.П. Соркин, С.Г. Смирнова, В.В Круглова, А.С. Куваева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ведены результаты экспериментального определения момента сопротивления кручению льняной ровницы в крутильно-формирующем механизме ровничной машины РБ-4-ЛО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Льняная ровница, вьюрок, крутк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1247" w:top="1701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pacing w:val="-4"/>
          <w:sz w:val="22"/>
        </w:rPr>
      </w:pPr>
      <w:r>
        <w:rPr>
          <w:rStyle w:val="FootnoteCharacters"/>
          <w:rStyle w:val="FootnoteAnchor"/>
          <w:color w:val="FFFFFF"/>
          <w:spacing w:val="-4"/>
          <w:sz w:val="22"/>
        </w:rPr>
        <w:footnoteReference w:customMarkFollows="1" w:id="2"/>
        <w:t>*</w:t>
      </w:r>
      <w:r>
        <w:rPr>
          <w:spacing w:val="-4"/>
          <w:sz w:val="22"/>
        </w:rPr>
        <w:t xml:space="preserve">Прочностные параметры и структура льняной бескруточной ровницы, вырабатываемой по способу [1] на опытном образце ровничной машины РБ-4-ЛО, в значительной мере зависит от интенсивности кручения, создаваемого вьюрком крутильно-формирующего устройства. Используемый в крутильно-формирующем механизме вьюрок является механическим с постоянным направлением вращения и приводится во вращение плоскоременной передачей. Скользящий зажим ровницы во вьюрке осуществляется подпружиненными губками. На рис. 1 приведена технологическая схема крутильно-формирующего механизма. </w:t>
      </w:r>
    </w:p>
    <w:p>
      <w:pPr>
        <w:pStyle w:val="Normal"/>
        <w:spacing w:lineRule="auto" w:line="232"/>
        <w:ind w:firstLine="567"/>
        <w:jc w:val="both"/>
        <w:rPr>
          <w:sz w:val="22"/>
        </w:rPr>
      </w:pPr>
      <w:r>
        <w:rPr>
          <w:sz w:val="22"/>
        </w:rPr>
        <w:t>Мычка 1, выходящая из зажима вытяжной пары 2 вытяжного прибора, смачивается водой (или необходимым раствором) в камере 3 и поступает в трубку 4 и подпружиненные губки 5 вращающегося вьюрка, доувлажняется в камере 6 и поступает в зажим выпускной пары 7. На участке между вытяжной парой 2 и губками 5 ровница получает действительную крутку. На выходе из вьюрка ровница получает крутку противоположного направления, и, как показано в работе [2], в установившемся режиме работы вьюрка остаточная крутка ровницы на выходе из выпускной пары 7 становится равной нулю, и продукт, поступающий в намотку на катушку, не будет иметь действительной крутки. Как показали эксперименты, выработанная с применением описанного крутильно-формирующего устройства ровница не имеет действительной крутк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pacing w:val="-4"/>
          <w:sz w:val="22"/>
        </w:rPr>
        <w:t>В то же время на поверхности ровницы наблюдаются обвивочные волокна, число которых оказалось связано с частотой вращения вьюрка. Наличие этих волокон повышает прочностные показатели бескруточной ровниц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2"/>
        </w:rPr>
        <w:t xml:space="preserve">Так как зажим в губках вьюрка является нежестким, фактическое число кручений, которое может приобрести рассматриваемый участок ровницы, назовем его предельным 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пр</w:t>
      </w:r>
      <w:r>
        <w:rPr>
          <w:sz w:val="22"/>
        </w:rPr>
        <w:t>, определится при балансе момента, создаваемого за счет трения губок вьюрка о поверхность ровницы, т.е. крутящего момента, с моментом сопротивления кручению ровниц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2"/>
        </w:rPr>
        <w:t xml:space="preserve">Момент сопротивления кручению ровницы зависит от целого ряда трудно учитываемых факторов, связанных со свойствами волокна, его влажностью и др. Для расчета крутящего момента также необходимо иметь точные значения коэффициента трения губок по волокну, знать диаметр формируемой ровницы в зажиме губок, силу их прижатия. </w:t>
        <w:br/>
        <w:t xml:space="preserve">В связи с этим целесообразно экспериментально определить 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пр</w:t>
      </w:r>
      <w:r>
        <w:rPr>
          <w:sz w:val="22"/>
        </w:rPr>
        <w:t xml:space="preserve"> и зависимость крутящего момента от числа кручений ровниц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2"/>
        </w:rPr>
        <w:t xml:space="preserve">Эксперименты проводились на установке, схема которой приведена на рис. 2. Расстояние </w:t>
      </w:r>
      <w:r>
        <w:rPr>
          <w:i/>
          <w:sz w:val="22"/>
          <w:lang w:val="en-US"/>
        </w:rPr>
        <w:t>l</w:t>
      </w:r>
      <w:r>
        <w:rPr>
          <w:sz w:val="22"/>
        </w:rPr>
        <w:t xml:space="preserve"> между зажимами ровницы 1 и 2 соответствует расстоянию между зажимами вытяжной и выпускной пар вытяжного прибора машины РБ-4-ЛО. Также соответствует реальному расстояние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между зажимом губок вьюрка 3 и зажимом 2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и эксперименте вьюрок, вращающийся на подшипниках качения, момент трения в которых заранее определялся (на рис. 2 не показаны), приводится во вращение под действием грузов 4, устанавливаемых на чашечку 5, подвешенную к нити 6, намотанной на блочок вьюрка. Число кручений в ровнице на участке длиной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–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между зажимом 1 и губками вьюрка, равное числу оборотов вьюрка при соответствующем весе чашечки с грузами, рассчитывается через длину смотанной с блочка нити при известном его диаметре. Как отмечалось выше, в реальных условиях на выходе из выпускной пары ровница не имеет крутки. Чтобы обеспечить это условие, зажим ровницы 2 выполнен вращающимся, в то время как зажим 1 является неподвижным.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1247" w:top="1701" w:footer="0" w:bottom="2268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left="1080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1330</wp:posOffset>
                </wp:positionH>
                <wp:positionV relativeFrom="paragraph">
                  <wp:posOffset>-8255</wp:posOffset>
                </wp:positionV>
                <wp:extent cx="621665" cy="156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5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д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2.35pt;mso-wrap-distance-left:9.05pt;mso-wrap-distance-right:9.05pt;mso-wrap-distance-top:0pt;mso-wrap-distance-bottom:0pt;margin-top:-0.65pt;mso-position-vertical-relative:text;margin-left:137.9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4495800" cy="1367790"/>
            <wp:effectExtent l="0" t="0" r="0" b="0"/>
            <wp:docPr id="2" name="Рисунок 3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47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1. Технологическая схема крутильно-формирующего механизм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mc:AlternateContent>
          <mc:Choice Requires="wpg">
            <w:drawing>
              <wp:inline distT="0" distB="0" distL="0" distR="0">
                <wp:extent cx="5939790" cy="24904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2490480"/>
                          <a:chOff x="0" y="0"/>
                          <a:chExt cx="5939640" cy="249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249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3640" y="61560"/>
                            <a:ext cx="5518800" cy="226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85200" y="177840"/>
                              <a:ext cx="50940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Calibri" w:cs="Times New Roman"/>
                                    <w:color w:val="auto"/>
                                    <w:lang w:bidi="ar-SA" w:val="ru-RU"/>
                                  </w:rPr>
                                  <w:t>б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61560" cy="275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448200"/>
                              <a:ext cx="72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81760"/>
                              <a:ext cx="3933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840" y="522000"/>
                              <a:ext cx="38988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2520" y="587520"/>
                              <a:ext cx="418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595080"/>
                              <a:ext cx="450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6121">
                                  <a:moveTo>
                                    <a:pt x="10800" y="0"/>
                                  </a:moveTo>
                                  <a:arcTo wR="10800" hR="10800" stAng="-5400000" swAng="717128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6121">
                                  <a:moveTo>
                                    <a:pt x="10800" y="0"/>
                                  </a:moveTo>
                                  <a:arcTo wR="10800" hR="10800" stAng="-5400000" swAng="717128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7440" y="520200"/>
                              <a:ext cx="565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2109">
                                  <a:moveTo>
                                    <a:pt x="10800" y="0"/>
                                  </a:moveTo>
                                  <a:arcTo wR="10800" hR="10800" stAng="-5400000" swAng="58178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2109">
                                  <a:moveTo>
                                    <a:pt x="10800" y="0"/>
                                  </a:moveTo>
                                  <a:arcTo wR="10800" hR="10800" stAng="-5400000" swAng="58178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5320" y="5637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040" y="528480"/>
                              <a:ext cx="45000" cy="108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368280"/>
                              <a:ext cx="470520" cy="46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0" y="592560"/>
                              <a:ext cx="720" cy="138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0" y="1954080"/>
                              <a:ext cx="299160" cy="313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720" y="2207160"/>
                              <a:ext cx="4500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4760" y="2153880"/>
                              <a:ext cx="471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0" y="569520"/>
                              <a:ext cx="4428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0560" y="586800"/>
                              <a:ext cx="558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4200" y="618480"/>
                              <a:ext cx="900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9160" y="714240"/>
                              <a:ext cx="104040" cy="45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721440"/>
                              <a:ext cx="1440" cy="499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0880" y="582840"/>
                              <a:ext cx="1440" cy="628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760" y="597600"/>
                              <a:ext cx="720" cy="27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760" y="820440"/>
                              <a:ext cx="600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163520"/>
                              <a:ext cx="3942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3680" y="572760"/>
                              <a:ext cx="30924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Calibri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5600" y="906840"/>
                              <a:ext cx="30924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6680" y="325080"/>
                              <a:ext cx="0" cy="561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9520" y="246240"/>
                              <a:ext cx="75600" cy="31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87200" y="25920"/>
                              <a:ext cx="2743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520" y="181800"/>
                              <a:ext cx="332640" cy="36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040" y="0"/>
                              <a:ext cx="223560" cy="26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6320" y="582840"/>
                              <a:ext cx="720" cy="390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919440"/>
                              <a:ext cx="29134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4840" y="644400"/>
                              <a:ext cx="30924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Calibri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462200" y="473040"/>
                              <a:ext cx="394200" cy="246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0280" y="415440"/>
                              <a:ext cx="99720" cy="61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2520" y="415800"/>
                              <a:ext cx="257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32720" y="499680"/>
                              <a:ext cx="95760" cy="164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3160" y="208440"/>
                              <a:ext cx="478080" cy="276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3000" y="35640"/>
                              <a:ext cx="2743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443120" y="1852920"/>
                              <a:ext cx="456480" cy="379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57000" y="1698840"/>
                              <a:ext cx="25704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61040" y="1731600"/>
                              <a:ext cx="25776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977000" y="1900080"/>
                              <a:ext cx="361800" cy="36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160" y="395640"/>
                              <a:ext cx="494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1400" y="791280"/>
                              <a:ext cx="481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367560"/>
                              <a:ext cx="0" cy="44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2800" y="36252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080" y="505440"/>
                              <a:ext cx="49392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1040" y="1105560"/>
                              <a:ext cx="404640" cy="25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6200" y="936720"/>
                              <a:ext cx="25704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1200" y="2214360"/>
                            <a:ext cx="46220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2. Схема устройства для измерения момента сопротивления кручению ровниц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96.1pt" coordorigin="0,0" coordsize="9354,3922">
                <v:rect id="shape_0" stroked="f" o:allowincell="f" style="position:absolute;left:0;top:0;width:9353;height:39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8;top:97;width:8691;height:357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061;top:377;width:801;height:4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Calibri" w:cs="Times New Roman"/>
                              <w:color w:val="auto"/>
                              <w:lang w:bidi="ar-SA" w:val="ru-RU"/>
                            </w:rPr>
                            <w:t>б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368;top:817;width:96;height:432;mso-wrap-style:none;v-text-anchor:middle;mso-position-horizontal-relative:char">
                    <v:imagedata r:id="rId7" o:detectmouseclick="t"/>
                    <v:stroke color="#3465a4" joinstyle="round" endcap="flat"/>
                    <w10:wrap type="none"/>
                  </v:rect>
                  <v:line id="shape_0" from="436,803" to="436,12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6,1013" to="6629,101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056,919" to="5669,100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49,1022" to="5707,114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6121" path="l0,21600xee" stroked="t" o:allowincell="f" style="position:absolute;left:5696;top:1034;width:70;height:9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2109" path="l0,21600xee" stroked="t" o:allowincell="f" style="position:absolute;left:5671;top:916;width:88;height:96;flip:y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6597;top:985;width:70;height:7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stroked="f" o:allowincell="f" style="position:absolute;left:6938;top:929;width:70;height:170;mso-wrap-style:none;v-text-anchor:middle;mso-position-horizontal-relative:char">
                    <v:imagedata r:id="rId8" o:detectmouseclick="t"/>
                    <v:stroke color="#3465a4" joinstyle="round" endcap="flat"/>
                    <w10:wrap type="none"/>
                  </v:rect>
                  <v:oval id="shape_0" fillcolor="white" stroked="t" o:allowincell="f" style="position:absolute;left:7335;top:677;width:740;height:72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078,1030" to="8078,32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7846;top:3174;width:470;height:493;mso-wrap-style:none;v-text-anchor:middle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051;top:3573;width:70;height:8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8045;top:3489;width:73;height:7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87;top:994;width:69;height:6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282,1021" to="8160,1021" stroked="t" o:allowincell="f" style="position:absolute;mso-position-horizontal-relative:char">
                    <v:stroke color="black" weight="6480" dashstyle="longdashdo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650;top:1071;width:141;height:141;mso-wrap-style:none;v-text-anchor:middle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stroked="f" o:allowincell="f" style="position:absolute;left:7642;top:1222;width:163;height:70;mso-wrap-style:none;v-text-anchor:middle;mso-position-horizontal-relative:char">
                    <v:imagedata r:id="rId9" o:detectmouseclick="t"/>
                    <v:stroke color="#3465a4" joinstyle="round" endcap="flat"/>
                    <w10:wrap type="none"/>
                  </v:rect>
                  <v:line id="shape_0" from="435,1233" to="436,201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637,1015" to="6638,2004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692,1038" to="5692,1464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5692,1389" to="6636,1389" stroked="t" o:allowincell="f" style="position:absolute;mso-position-horizontal-relative:char">
                    <v:stroke color="black" weight="648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30,1929" to="6637,1929" stroked="t" o:allowincell="f" style="position:absolute;flip:x;mso-position-horizontal-relative:char">
                    <v:stroke color="black" weight="648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917;top:999;width:486;height:4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Calibri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38;top:1525;width:486;height:4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17,609" to="7717,1493" stroked="t" o:allowincell="f" style="position:absolute;mso-position-horizontal-relative:char">
                    <v:stroke color="black" weight="6480" dashstyle="longdashdot" joinstyle="miter" endcap="flat"/>
                    <v:fill o:detectmouseclick="t" on="false"/>
                    <w10:wrap type="none"/>
                  </v:line>
                  <v:line id="shape_0" from="6509,485" to="6627,977" stroked="t" o:allowincell="f" style="position:absolute;flip:x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6332;top:138;width:431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0,383" to="923,959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73;top:97;width:351;height:4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47,1015" to="2047,162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41,1545" to="6628,1546" stroked="t" o:allowincell="f" style="position:absolute;flip:x;mso-position-horizontal-relative:char">
                    <v:stroke color="black" weight="648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525;top:1112;width:486;height:4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Calibri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95,842" to="8015,1230" stroked="t" o:allowincell="f" style="position:absolute;flip:y;mso-position-horizontal-relative:char">
                    <v:stroke color="black" weight="648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8006,751" to="8162,847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8167,752" to="8571,75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719;top:885;width:150;height:258;mso-wrap-style:none;v-text-anchor:middle;rotation:270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17,425" to="4369,859" stroked="t" o:allowincell="f" style="position:absolute;flip:x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3302;top:153;width:431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65,3015" to="8083,3612" stroked="t" o:allowincell="f" style="position:absolute;flip:x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072;top:2772;width:404;height:5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53;top:2824;width:405;height:5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206,3089" to="8775,3665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255,720" to="5033,7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60,1343" to="5017,134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39,676" to="4239,13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34,668" to="5034,13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253;top:893;width:777;height:2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8086,1838" to="8722,2233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8614;top:1572;width:404;height:5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80;top:3487;width:7278;height:43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2. Схема устройства для измерения момента сопротивления кручению ровниц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1247" w:top="1701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2"/>
        </w:rPr>
        <w:t>В связи с тем что на ровничной машине в зоне между вытяжной парой вытяжного прибора и выпускной парой имеется нагон ровницы порядка 1%, отрезок ровницы, фиксируемый в зажимах 1 и 2, принимается больше расстояния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l</w:t>
      </w:r>
      <w:r>
        <w:rPr>
          <w:sz w:val="22"/>
        </w:rPr>
        <w:t xml:space="preserve"> также на 1%. Ввиду того что ровница </w:t>
      </w:r>
      <w:r>
        <w:rPr>
          <w:spacing w:val="-2"/>
          <w:sz w:val="22"/>
        </w:rPr>
        <w:t xml:space="preserve">в крутильно-формирующем устройстве находится во влажном состоянии на участке длиной 240 мм от камеры 3 (см. рис. 1) до выпускной пары 7, </w:t>
      </w:r>
      <w:r>
        <w:rPr>
          <w:sz w:val="22"/>
        </w:rPr>
        <w:t xml:space="preserve">ровница перед фиксацией в зажимах 1 и 2 (см. рис. 2) на длине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смачивается водой. Показателем того, что число кручений ровницы на участке </w:t>
      </w:r>
      <w:r>
        <w:rPr>
          <w:spacing w:val="-2"/>
          <w:sz w:val="22"/>
        </w:rPr>
        <w:t xml:space="preserve">между зажимом 1 и губками вьюрка достигло предельного значения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пр</w:t>
      </w:r>
      <w:r>
        <w:rPr>
          <w:spacing w:val="-2"/>
          <w:sz w:val="22"/>
        </w:rPr>
        <w:t>, является проскальзывание губок по ровнице, легко фиксируемое по прекращению поворота ровницы при вращении вьюрка без увеличения нагрузки на приводящую его в движение нить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pacing w:val="-4"/>
          <w:sz w:val="22"/>
        </w:rPr>
        <w:t>На рис. 3 приведен график зависимости момента сопротивления кручению ровницы линейной плотности 540 текс от числа кручений, построенный по результатам эксперимента.</w:t>
      </w:r>
    </w:p>
    <w:p>
      <w:pPr>
        <w:pStyle w:val="Normal"/>
        <w:tabs>
          <w:tab w:val="clear" w:pos="708"/>
          <w:tab w:val="left" w:pos="851" w:leader="none"/>
        </w:tabs>
        <w:rPr>
          <w:spacing w:val="-4"/>
          <w:sz w:val="22"/>
          <w:lang w:val="en-US" w:eastAsia="en-US"/>
        </w:rPr>
      </w:pPr>
      <w:r>
        <w:rPr>
          <w:spacing w:val="-4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10160</wp:posOffset>
                </wp:positionV>
                <wp:extent cx="2566670" cy="2286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6800" cy="2286720"/>
                          <a:chOff x="0" y="0"/>
                          <a:chExt cx="2566800" cy="2286720"/>
                        </a:xfrm>
                      </wpg:grpSpPr>
                      <wpg:grpSp>
                        <wpg:cNvGrpSpPr/>
                        <wpg:grpSpPr>
                          <a:xfrm>
                            <a:off x="422280" y="70560"/>
                            <a:ext cx="1477800" cy="2037240"/>
                          </a:xfrm>
                        </wpg:grpSpPr>
                        <wps:wsp>
                          <wps:cNvSpPr/>
                          <wps:spPr>
                            <a:xfrm rot="120600">
                              <a:off x="10440" y="1410840"/>
                              <a:ext cx="597600" cy="61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0" h="1485">
                                  <a:moveTo>
                                    <a:pt x="0" y="1440"/>
                                  </a:moveTo>
                                  <a:cubicBezTo>
                                    <a:pt x="95" y="1462"/>
                                    <a:pt x="190" y="1485"/>
                                    <a:pt x="435" y="1245"/>
                                  </a:cubicBezTo>
                                  <a:cubicBezTo>
                                    <a:pt x="680" y="1005"/>
                                    <a:pt x="1297" y="208"/>
                                    <a:pt x="147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65600">
                              <a:off x="584640" y="16200"/>
                              <a:ext cx="865440" cy="139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3455">
                                  <a:moveTo>
                                    <a:pt x="0" y="3455"/>
                                  </a:moveTo>
                                  <a:cubicBezTo>
                                    <a:pt x="685" y="2624"/>
                                    <a:pt x="1370" y="1793"/>
                                    <a:pt x="1695" y="1235"/>
                                  </a:cubicBezTo>
                                  <a:cubicBezTo>
                                    <a:pt x="2020" y="677"/>
                                    <a:pt x="1915" y="220"/>
                                    <a:pt x="1950" y="110"/>
                                  </a:cubicBezTo>
                                  <a:cubicBezTo>
                                    <a:pt x="1985" y="0"/>
                                    <a:pt x="1945" y="287"/>
                                    <a:pt x="1905" y="57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566800" cy="2286720"/>
                          </a:xfrm>
                        </wpg:grpSpPr>
                        <wps:wsp>
                          <wps:cNvSpPr/>
                          <wps:spPr>
                            <a:xfrm>
                              <a:off x="418320" y="39240"/>
                              <a:ext cx="0" cy="204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2080440"/>
                              <a:ext cx="2045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920"/>
                              <a:ext cx="430560" cy="46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bscript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р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сН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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мм 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1680" y="2073960"/>
                              <a:ext cx="28512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Calibri" w:cs="Times New Roman"/>
                                    <w:color w:val="auto"/>
                                    <w:lang w:bidi="ar-SA" w:val="ru-RU"/>
                                  </w:rPr>
                                  <w:t>кр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040" y="2061360"/>
                              <a:ext cx="19368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3120" y="2042640"/>
                              <a:ext cx="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2042640"/>
                              <a:ext cx="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800" y="2049120"/>
                              <a:ext cx="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8840" y="2049120"/>
                              <a:ext cx="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2049120"/>
                              <a:ext cx="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360" y="2049120"/>
                              <a:ext cx="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2042640"/>
                              <a:ext cx="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440" y="2049120"/>
                              <a:ext cx="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8280" y="2124000"/>
                              <a:ext cx="2728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3080" y="2124000"/>
                              <a:ext cx="2728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7880" y="2124000"/>
                              <a:ext cx="2908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7520" y="2130480"/>
                              <a:ext cx="2728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080" y="69660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16640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162360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1440" y="1548000"/>
                              <a:ext cx="2728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440" y="1085040"/>
                              <a:ext cx="351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320" y="603360"/>
                              <a:ext cx="2728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04160" y="1830240"/>
                              <a:ext cx="2844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880" y="1704960"/>
                              <a:ext cx="2844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720" y="1611000"/>
                              <a:ext cx="2844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486080"/>
                              <a:ext cx="2844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955800"/>
                              <a:ext cx="2844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400680"/>
                              <a:ext cx="2844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1289520"/>
                              <a:ext cx="2844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240" y="1184760"/>
                              <a:ext cx="2844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95400">
                              <a:off x="970920" y="1786680"/>
                              <a:ext cx="246240" cy="12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080" y="613440"/>
                              <a:ext cx="2844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120" y="763200"/>
                              <a:ext cx="2844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268560"/>
                              <a:ext cx="2844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1834560"/>
                              <a:ext cx="7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395720"/>
                              <a:ext cx="7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926640"/>
                              <a:ext cx="7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56480"/>
                              <a:ext cx="7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237600"/>
                              <a:ext cx="7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024280"/>
                              <a:ext cx="2844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1967760"/>
                              <a:ext cx="2844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760" y="0"/>
                              <a:ext cx="58212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0.8pt;width:202.1pt;height:180.05pt" coordorigin="18,16" coordsize="4042,3601">
                <v:group id="shape_0" style="position:absolute;left:700;top:153;width:2268;height:3167">
                  <v:shape id="shape_0" coordsize="1470,1485" path="m0,1440c95,1462,190,1485,435,1245c680,1005,1297,208,1470,0e" stroked="t" o:allowincell="f" style="position:absolute;left:699;top:2349;width:940;height:969;mso-wrap-style:none;v-text-anchor:middle;rotation:2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020,3455" path="m0,3455c685,2624,1370,1793,1695,1235c2020,677,1915,220,1950,110c1985,0,1945,287,1905,575e" stroked="t" o:allowincell="f" style="position:absolute;left:1604;top:152;width:1362;height:2196;mso-wrap-style:none;v-text-anchor:middle;rotation:358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18;top:16;width:4042;height:3601">
                  <v:line id="shape_0" from="677,78" to="677,32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8,3292" to="3889,32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8;top:57;width:677;height:7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bscript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р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сН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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 xml:space="preserve">мм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1;top:3282;width:448;height: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Calibri" w:cs="Times New Roman"/>
                              <w:color w:val="auto"/>
                              <w:lang w:bidi="ar-SA" w:val="ru-RU"/>
                            </w:rPr>
                            <w:t>к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;top:3262;width:304;height: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46,3233" to="1346,3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5,3233" to="2035,3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4,3243" to="2714,3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2,3243" to="3402,3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,3243" to="993,3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1,3243" to="1691,3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98,3233" to="2398,3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9,3243" to="3039,3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65;top:3361;width:42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4;top:3361;width:42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3;top:3361;width:457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1;top:3371;width:42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9,1113" to="742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,1853" to="733,18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0,2573" to="723,25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04;top:2454;width:42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;top:1725;width:553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;top:966;width:42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1127;top:2898;width:44;height: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70;top:2701;width:44;height: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94;top:2553;width:44;height: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14;top:2356;width:44;height: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87;top:1521;width:44;height: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09;top:647;width:44;height: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72;top:2047;width:44;height: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64;top:1882;width:44;height: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546;top:2829;width:387;height:200;mso-wrap-style:none;v-text-anchor:middle;rotation:316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2656;top:982;width:44;height: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94;top:1218;width:44;height: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38;top:439;width:44;height: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0,2905" to="733,2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,2214" to="743,2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0,1475" to="733,14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,735" to="743,7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0,390" to="733,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02;top:3204;width:44;height: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83;top:3115;width:44;height: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408;top:16;width:916;height:41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ис. 3. Зависимость момента сопротивления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ручению от числа кручений ровниц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pacing w:val="-4"/>
          <w:sz w:val="22"/>
          <w:szCs w:val="18"/>
        </w:rPr>
      </w:pPr>
      <w:r>
        <w:rPr>
          <w:b/>
          <w:spacing w:val="-4"/>
          <w:sz w:val="22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pacing w:val="-4"/>
          <w:sz w:val="22"/>
        </w:rPr>
        <w:t>Как видно из графика, предельное число кручений составляет 32 при моменте сопротивлении кручению, равном 92 сН</w:t>
      </w:r>
      <w:r>
        <w:rPr>
          <w:rFonts w:eastAsia="Symbol" w:cs="Symbol" w:ascii="Symbol" w:hAnsi="Symbol"/>
          <w:spacing w:val="-4"/>
          <w:sz w:val="22"/>
        </w:rPr>
        <w:t></w:t>
      </w:r>
      <w:r>
        <w:rPr>
          <w:spacing w:val="-4"/>
          <w:sz w:val="22"/>
        </w:rPr>
        <w:t>м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pacing w:val="-4"/>
          <w:sz w:val="22"/>
        </w:rPr>
        <w:t>Кинематика ровничной машины РБ-4-ЛО</w:t>
      </w:r>
      <w:r>
        <w:rPr>
          <w:sz w:val="22"/>
        </w:rPr>
        <w:t xml:space="preserve"> позволяет обеспечить три уровня частоты вращения вьюрков – 6120, 8560 и 11016 мин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. При скорости выпуска ровницы линейной плотности 540 текс (для данной заправки машины 49,9 м/мин) расчетное число кручений на метр ровницы должно составлять соответственно 122,6;171,5 и 220,8 или на длине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–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участка ровницы на машине (см. рис. 2), равного 310 мм, соответственно 38; 53,2 и 68,4 кручения. Следовательно, разница между расчетным числом возможных кручений и предельным числом кручений, которые может создать вьюрок, составляет соответственно 6; 21,2 и 36,4 кручений. В случае когда частота расчетных кручений превышает предельную, появляется возможность формирования имен-но такого числа обвивочных витков из выступающих над поверхностью ровницы концов волокон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2"/>
        </w:rPr>
      </w:pPr>
      <w:r>
        <w:rPr>
          <w:b/>
          <w:sz w:val="22"/>
        </w:rPr>
        <w:t>Вывод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2"/>
        </w:rPr>
        <w:t>1</w:t>
      </w:r>
      <w:r>
        <w:rPr>
          <w:spacing w:val="-4"/>
          <w:sz w:val="22"/>
        </w:rPr>
        <w:t>. Установлена зависимость момента сопротивления кручению от числа кручений ровниц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2"/>
        </w:rPr>
      </w:pPr>
      <w:r>
        <w:rPr>
          <w:sz w:val="22"/>
        </w:rPr>
        <w:t>2. Определено предельное значение числа кручений ровницы, создаваемой вьюрком в реальных условиях зоны формирования бескруточной мокрой ровниц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pacing w:val="-4"/>
          <w:sz w:val="22"/>
        </w:rPr>
      </w:pPr>
      <w:r>
        <w:rPr>
          <w:sz w:val="22"/>
        </w:rPr>
        <w:t>3. Показано, что существует возможность создания обвивочных волокон на бескруточной ровнице.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1247" w:top="1701" w:footer="0" w:bottom="2268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</w:rPr>
      </w:pPr>
      <w:r>
        <w:rPr>
          <w:sz w:val="22"/>
        </w:rPr>
        <w:t>СПИСОК ЛИТЕРАТУРЫ</w:t>
      </w:r>
    </w:p>
    <w:p>
      <w:pPr>
        <w:pStyle w:val="Style19"/>
        <w:numPr>
          <w:ilvl w:val="0"/>
          <w:numId w:val="1"/>
        </w:numPr>
        <w:ind w:left="284" w:hanging="284"/>
        <w:jc w:val="both"/>
        <w:rPr>
          <w:sz w:val="22"/>
        </w:rPr>
      </w:pPr>
      <w:r>
        <w:rPr>
          <w:sz w:val="22"/>
        </w:rPr>
        <w:t>Способ формирования ровницы и устройство для его осуществления : патент РФ на изобретение №2208070 / Соркин А.П., Рудовский П.Н. [и др.]. – Опубл. 10.07.03 ; Бюл. №19.</w:t>
      </w:r>
    </w:p>
    <w:p>
      <w:pPr>
        <w:pStyle w:val="Style19"/>
        <w:numPr>
          <w:ilvl w:val="0"/>
          <w:numId w:val="1"/>
        </w:numPr>
        <w:ind w:left="284" w:hanging="284"/>
        <w:jc w:val="both"/>
        <w:rPr/>
      </w:pPr>
      <w:r>
        <w:rPr>
          <w:sz w:val="22"/>
        </w:rPr>
        <w:t xml:space="preserve">Основы прядения. Ч. 2 / В. И. Будников, И. В. Будников, В. Е Зотиков, Н. Я. Канарский, А. П. Раков. – М.–Л. : Гизлегпром, 1945. – 311 с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1485</wp:posOffset>
                </wp:positionH>
                <wp:positionV relativeFrom="paragraph">
                  <wp:posOffset>8014970</wp:posOffset>
                </wp:positionV>
                <wp:extent cx="6353175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/>
                              <w:t>Работа выполнена при поддержке гранта РФФИ №08-08-99047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5pt;height:18pt;mso-wrap-distance-left:9.05pt;mso-wrap-distance-right:9.05pt;mso-wrap-distance-top:0pt;mso-wrap-distance-bottom:0pt;margin-top:631.1pt;mso-position-vertical-relative:text;margin-left:-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/>
                        <w:t>Работа выполнена при поддержке гранта РФФИ №08-08-99047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Results of experimental definition of resistance moment of flax roving twisting in twisting  formation mechanism of roving machine AB-4-L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Words: flax roving, scroll tube, twisting.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iCs/>
          <w:sz w:val="22"/>
          <w:lang w:val="en-US"/>
        </w:rPr>
        <w:t xml:space="preserve">A.P. Sorkin, S.G. Smirnova, V.V. Kruglova, A.S. Kuvaeva </w:t>
      </w:r>
    </w:p>
    <w:p>
      <w:pPr>
        <w:pStyle w:val="Normal"/>
        <w:rPr>
          <w:b/>
          <w:b/>
          <w:bCs/>
          <w:caps/>
          <w:color w:val="000000"/>
          <w:sz w:val="22"/>
          <w:lang w:val="en-US"/>
        </w:rPr>
      </w:pPr>
      <w:r>
        <w:rPr>
          <w:b/>
          <w:bCs/>
          <w:caps/>
          <w:color w:val="000000"/>
          <w:sz w:val="22"/>
          <w:lang w:val="en-US"/>
        </w:rPr>
        <w:t>Experimental definition of twisting moment making by mechanical</w:t>
      </w:r>
    </w:p>
    <w:sectPr>
      <w:headerReference w:type="default" r:id="rId10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18"/>
          <w:szCs w:val="18"/>
        </w:rPr>
        <w:t xml:space="preserve">Работа выполнена при поддержке гранта РФФИ </w:t>
        <w:br/>
        <w:t xml:space="preserve"> №08-08-9904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 Narrow" w:ascii="Arial Narrow" w:hAnsi="Arial Narrow"/>
        <w:sz w:val="18"/>
        <w:szCs w:val="18"/>
      </w:rPr>
      <w:t>Экспериментальное определение крутящего момента, создаваемого механическим вьюрком</w:t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eader" Target="head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52:00Z</dcterms:created>
  <dc:creator>Dom</dc:creator>
  <dc:description/>
  <cp:keywords/>
  <dc:language>en-US</dc:language>
  <cp:lastModifiedBy>Dom</cp:lastModifiedBy>
  <dcterms:modified xsi:type="dcterms:W3CDTF">2010-01-21T13:53:00Z</dcterms:modified>
  <cp:revision>1</cp:revision>
  <dc:subject/>
  <dc:title/>
</cp:coreProperties>
</file>