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>
          <w:sz w:val="22"/>
        </w:rPr>
      </w:pPr>
      <w:r>
        <w:rPr>
          <w:sz w:val="22"/>
        </w:rPr>
        <w:t>УДК 687.03.017</w:t>
      </w:r>
    </w:p>
    <w:p>
      <w:pPr>
        <w:pStyle w:val="Normal"/>
        <w:spacing w:lineRule="auto" w:line="232"/>
        <w:jc w:val="center"/>
        <w:rPr>
          <w:b/>
          <w:b/>
          <w:sz w:val="22"/>
        </w:rPr>
      </w:pPr>
      <w:r>
        <w:rPr>
          <w:b/>
          <w:sz w:val="22"/>
        </w:rPr>
        <w:t xml:space="preserve">ВЛИЯНИЕ РЕГУЛИРУЕМЫХ ПАРАМЕТРОВ НА НАТЯЖЕНИЯ УТКА </w:t>
      </w:r>
    </w:p>
    <w:p>
      <w:pPr>
        <w:pStyle w:val="Normal"/>
        <w:spacing w:lineRule="auto" w:line="232"/>
        <w:jc w:val="center"/>
        <w:rPr>
          <w:b/>
          <w:b/>
          <w:i/>
          <w:i/>
          <w:sz w:val="22"/>
        </w:rPr>
      </w:pPr>
      <w:r>
        <w:rPr>
          <w:b/>
          <w:sz w:val="22"/>
        </w:rPr>
        <w:t>ПРИ ВЫРАБОТКЕ ВЫСОКОЭЛАСТИЧНЫХ ТКАНЕЙ</w:t>
      </w:r>
    </w:p>
    <w:p>
      <w:pPr>
        <w:pStyle w:val="Normal"/>
        <w:spacing w:lineRule="auto" w:line="232"/>
        <w:jc w:val="center"/>
        <w:rPr>
          <w:i/>
          <w:i/>
          <w:sz w:val="22"/>
        </w:rPr>
      </w:pPr>
      <w:r>
        <w:rPr>
          <w:i/>
          <w:sz w:val="22"/>
        </w:rPr>
        <w:t>П.Н. Рудовский, М.Л. Королева, И.В. Мининкова В.В. Лапшин</w:t>
      </w:r>
    </w:p>
    <w:p>
      <w:pPr>
        <w:pStyle w:val="Normal"/>
        <w:spacing w:lineRule="auto" w:line="23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spacing w:lineRule="auto" w:line="2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результате экспериментальных исследований установлен диапазон регулируемых параметров для наладки уточных механизмов при выработке высокоэластичных льносодержащих тканей на станке СТБ и определено натяжение эластичной нити в момент заступа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точный механизм, натяжение нити, момент заступа.</w:t>
      </w:r>
    </w:p>
    <w:p>
      <w:pPr>
        <w:pStyle w:val="Header"/>
        <w:tabs>
          <w:tab w:val="clear" w:pos="4677"/>
          <w:tab w:val="clear" w:pos="9355"/>
        </w:tabs>
        <w:spacing w:lineRule="auto" w:line="23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er"/>
        <w:tabs>
          <w:tab w:val="clear" w:pos="4677"/>
          <w:tab w:val="clear" w:pos="9355"/>
        </w:tabs>
        <w:spacing w:lineRule="auto" w:line="23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наметившейся тенденцией все более широкого применения высокоэластичных нитей при производстве тканей для одежды актуальным представляется экспериментальное определение диапазона технологических параметров получения тканей с использованием в качестве утка трехкомпонентных нитей СК-структуры. В лаборатории кафедры ткачества </w:t>
      </w:r>
      <w:r>
        <w:rPr>
          <w:color w:val="000000"/>
          <w:sz w:val="22"/>
          <w:szCs w:val="22"/>
        </w:rPr>
        <w:t xml:space="preserve">КГТУ </w:t>
      </w:r>
      <w:r>
        <w:rPr>
          <w:sz w:val="22"/>
          <w:szCs w:val="22"/>
        </w:rPr>
        <w:t xml:space="preserve">проводились эксперименты с целью определения допустимого диапазона наладки заправочных параметров станка СТБ2-180 при выработке эластичной ткани с использованием в качестве утка трехкомпонентных нитей СК-структуры, а также оценки максимального натяжения утка в процессе его прокладки и натяжения утка в момент заступа. Максимальное натяжение определялось для оценки вероятности обрыва утка, а натяжение в момент заступа – для оценки наличия гофрирования нити при ее заработке в ткань, возможной деформации сжатия ткани по ее ширине и оценки сил, действующих на элементы ткани. В ходе эксперимента вырабатывались образцы тканей полотняного переплетения, имеющие плотность по основе  210 и по утку 170 нитей на 10 см. В качестве основной нити использовалась х/б пряжа линейной плотности 29 текс. Для оценки влияния высокоэластичных нитей на натяжение утка использовались нити двух видов: контрольная – </w:t>
      </w:r>
      <w:r>
        <w:rPr>
          <w:iCs/>
          <w:sz w:val="22"/>
          <w:szCs w:val="22"/>
        </w:rPr>
        <w:t xml:space="preserve">беленая мокрого прядения высокая льняная пряжа </w:t>
      </w:r>
      <w:r>
        <w:rPr>
          <w:sz w:val="22"/>
          <w:szCs w:val="22"/>
        </w:rPr>
        <w:t>линейной плотности 56 текс и экспериментальная – комбинированная нить СК-структуры, состоящая из двух х/б компонентов с линейной плотностью 29 текс и эластичного компонента из сегментированного полиуретана с линейной плотностью 7,8 тек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2"/>
          <w:sz w:val="22"/>
        </w:rPr>
        <w:t xml:space="preserve">В качестве основного выходного параметра эксперимента было принято натяжение уточных нитей, в качестве дополнительного выходного параметра использовалась качественная характеристика процесса ткачества, определяемая визуально при наблюдении этого процесса и по виду ткани. Она оценивалась по двухбалльной системе: идет процесс (+), не идет процесс (-)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В качестве регулируемых параметров, влияющих на натяжение уточной нити, использовались: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>
          <w:sz w:val="22"/>
        </w:rPr>
      </w:pPr>
      <w:r>
        <w:rPr>
          <w:sz w:val="22"/>
        </w:rPr>
        <w:t>тип кулачка тормоза и компенсатора;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>
          <w:sz w:val="22"/>
        </w:rPr>
      </w:pPr>
      <w:r>
        <w:rPr>
          <w:sz w:val="22"/>
        </w:rPr>
        <w:t>толщина тормозной пластины;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>
          <w:sz w:val="22"/>
        </w:rPr>
      </w:pPr>
      <w:r>
        <w:rPr>
          <w:sz w:val="22"/>
        </w:rPr>
        <w:t>ход лапки тормоза утка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 w:val="22"/>
        </w:rPr>
        <w:t>Эксперимент проведен для всех имеющихся в комплекте станка СТБ профилей кулачков (3-127, 3-152, 3-153), тормозных пластин (3-171, 3-172, 3-173), ходов лапки 0, 2, 4 мм.</w:t>
      </w:r>
      <w:r>
        <w:rPr>
          <w:sz w:val="22"/>
        </w:rPr>
        <w:t xml:space="preserve"> При этом кулачки 3-152 и 3-153 согласно данным приведенным Т.Б. Москаевой [1], рассматривались как аналогичные.</w:t>
      </w:r>
    </w:p>
    <w:p>
      <w:pPr>
        <w:pStyle w:val="Normal"/>
        <w:spacing w:lineRule="auto" w:line="232"/>
        <w:ind w:firstLine="567"/>
        <w:jc w:val="both"/>
        <w:rPr>
          <w:spacing w:val="-2"/>
          <w:sz w:val="22"/>
        </w:rPr>
      </w:pPr>
      <w:r>
        <w:rPr>
          <w:sz w:val="22"/>
        </w:rPr>
        <w:t xml:space="preserve">Измерение натяжения уточных нитей проводилось за цикл работы станка с использованием тензометрических датчиков, подключенных </w:t>
      </w:r>
      <w:r>
        <w:rPr>
          <w:spacing w:val="-2"/>
          <w:sz w:val="22"/>
        </w:rPr>
        <w:t xml:space="preserve">к многофункциональному программно-аппаратному комплексу (ПАК) [2]. </w:t>
        <w:br/>
        <w:t xml:space="preserve">В качестве чувствительных элементов использовались дюралюмиевые тонкостенные балочки трубчатого сечения, с частотой собственных колебаний 1,5 кГц, с наклеенными на них тензорезисторами 2ПКП. </w:t>
      </w:r>
      <w:r>
        <w:rPr>
          <w:sz w:val="22"/>
        </w:rPr>
        <w:t xml:space="preserve">Таким образом, частотные характеристики датчика позволяют без искажения измерять параметры процесса, максимальная частота изменения которых составляет 100 Гц при скоростном режиме ткацкого станка </w:t>
      </w:r>
      <w:r>
        <w:rPr>
          <w:sz w:val="22"/>
          <w:lang w:val="en-US"/>
        </w:rPr>
        <w:t>n</w:t>
      </w:r>
      <w:r>
        <w:rPr>
          <w:sz w:val="22"/>
        </w:rPr>
        <w:t xml:space="preserve"> = 220 мин</w:t>
      </w:r>
      <w:r>
        <w:rPr>
          <w:sz w:val="22"/>
          <w:vertAlign w:val="superscript"/>
        </w:rPr>
        <w:t>-1</w:t>
      </w:r>
      <w:r>
        <w:rPr>
          <w:sz w:val="22"/>
        </w:rPr>
        <w:t>. Датчик устанавливался в зоне компенсатора. На рис. 1 представлены схема заправки уточной нити на станке СТБ2-180</w:t>
      </w:r>
      <w:r>
        <w:rPr>
          <w:spacing w:val="-2"/>
          <w:sz w:val="22"/>
        </w:rPr>
        <w:t xml:space="preserve"> и внешний вид установленного датчика Тарировка датчиков проводилось перед каждой повторностью эксперимента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2"/>
          <w:sz w:val="22"/>
        </w:rPr>
        <w:t>Как видно из рис. 1а, уточная нить, сматываясь с бобины 1, проходит через направляющие глазки 2, 3, уточный тормоз 4, направляющий глазок 5, компенсатор уточной нити 6, направляющие глазки 7, 11 и фиксируется зажимами нитепрокладчика 13 [3]. Датчик натяжения уточной нити 9 вместе с направляющими 8, 10 крепится на кронштейне между направляющими глазками 7, 11 и не оказывает существенного влияния на работу станка.</w:t>
      </w:r>
    </w:p>
    <w:p>
      <w:pPr>
        <w:pStyle w:val="Normal"/>
        <w:ind w:firstLine="567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777490" cy="929640"/>
            <wp:effectExtent l="0" t="0" r="0" b="0"/>
            <wp:docPr id="1" name="Рисунок 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587625" cy="19577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sz w:val="18"/>
          <w:szCs w:val="18"/>
        </w:rPr>
      </w:pPr>
      <w:r>
        <w:rPr>
          <w:sz w:val="18"/>
          <w:szCs w:val="18"/>
        </w:rPr>
        <w:t>б</w:t>
      </w:r>
    </w:p>
    <w:p>
      <w:pPr>
        <w:pStyle w:val="Normal"/>
        <w:spacing w:before="60" w:after="0"/>
        <w:jc w:val="center"/>
        <w:rPr>
          <w:b/>
          <w:b/>
          <w:spacing w:val="-2"/>
          <w:sz w:val="18"/>
          <w:szCs w:val="18"/>
        </w:rPr>
      </w:pPr>
      <w:r>
        <w:rPr>
          <w:b/>
          <w:sz w:val="18"/>
          <w:szCs w:val="18"/>
        </w:rPr>
        <w:t xml:space="preserve">Рис. 1. Схема установки (а) и внешний вид (б) </w:t>
        <w:br/>
        <w:t>датчика натяжения</w:t>
      </w:r>
    </w:p>
    <w:p>
      <w:pPr>
        <w:pStyle w:val="Normal"/>
        <w:ind w:firstLine="567"/>
        <w:jc w:val="both"/>
        <w:rPr>
          <w:b/>
          <w:b/>
          <w:spacing w:val="-2"/>
          <w:sz w:val="22"/>
          <w:szCs w:val="18"/>
        </w:rPr>
      </w:pPr>
      <w:r>
        <w:rPr>
          <w:b/>
          <w:spacing w:val="-2"/>
          <w:sz w:val="22"/>
          <w:szCs w:val="18"/>
        </w:rPr>
      </w: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 xml:space="preserve">Эксперимент проводился в троекратной повторности. План проведения и результаты эксперимента представлены в табл. 1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В результате проведенных исследований выявлен диапазон технологических режимов, в которых возможно получение тканей с применением эластичных трехкомпонентных нитей СК-структуры. В таблице он представлен знаками (+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2"/>
          <w:sz w:val="22"/>
        </w:rPr>
        <w:t xml:space="preserve">На рис. 2 приведены усредненные тензограммы за один оборот главного вала станка. Результаты, полученные для контрольного варианта, полностью соответствуют приведенным в литературе [1]. Сравнение с ними тензограмм, полученных для экспериментальных нитей, показывает, что общие закономерности изменения натяжения нити за один цикл работы станка сохраняются. Так, при использовании кулачка 3-127 наблюдается более более плавное увеличение натяжения. При уменьшении хода лапки тормоза как для контрольной, так и для экспериментальной нитей, наблюдается снижение среднего значения натяжения. 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698"/>
        <w:gridCol w:w="1311"/>
        <w:gridCol w:w="776"/>
        <w:gridCol w:w="714"/>
        <w:gridCol w:w="815"/>
        <w:gridCol w:w="1026"/>
        <w:gridCol w:w="714"/>
        <w:gridCol w:w="981"/>
      </w:tblGrid>
      <w:tr>
        <w:trPr>
          <w:trHeight w:val="23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лачка тормоза и компенсатор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тормозной пластин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олщина, мм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 лапки тормоза утка, мм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натяжение, сН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яжение в момент заступа, сН 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ая оценка процесса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иментальная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27</w:t>
            </w:r>
          </w:p>
        </w:tc>
        <w:tc>
          <w:tcPr>
            <w:tcW w:w="16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06)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08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15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3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0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08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mc:AlternateContent>
          <mc:Choice Requires="wpg">
            <w:drawing>
              <wp:inline distT="0" distB="0" distL="0" distR="0">
                <wp:extent cx="5975985" cy="19316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0" cy="1931760"/>
                          <a:chOff x="0" y="0"/>
                          <a:chExt cx="5976000" cy="193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600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914560" cy="19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74760" y="0"/>
                            <a:ext cx="2900520" cy="19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55pt;height:152.1pt" coordorigin="0,0" coordsize="9411,3042">
                <v:rect id="shape_0" stroked="f" o:allowincell="f" style="position:absolute;left:0;top:0;width:9410;height:3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;width:4589;height:302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842;top:0;width:4567;height:304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mc:AlternateContent>
          <mc:Choice Requires="wpg">
            <w:drawing>
              <wp:inline distT="0" distB="0" distL="0" distR="0">
                <wp:extent cx="5939790" cy="18624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2280"/>
                          <a:chOff x="0" y="0"/>
                          <a:chExt cx="5939640" cy="1862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39640" cy="18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32000" y="0"/>
                            <a:ext cx="2807280" cy="18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829600" cy="18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65pt" coordorigin="0,0" coordsize="9354,2933">
                <v:rect id="shape_0" stroked="f" o:allowincell="f" style="position:absolute;left:0;top:0;width:9353;height:29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932;top:0;width:4420;height:293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4455;height:293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18"/>
          <w:szCs w:val="18"/>
        </w:rPr>
        <w:t xml:space="preserve">б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Рис. 2. Изменение натяжения в зависимости от угла поворота главного вала:</w:t>
      </w:r>
    </w:p>
    <w:p>
      <w:pPr>
        <w:pStyle w:val="Normal"/>
        <w:jc w:val="center"/>
        <w:rPr>
          <w:sz w:val="22"/>
        </w:rPr>
      </w:pPr>
      <w:r>
        <w:rPr>
          <w:bCs/>
          <w:sz w:val="18"/>
          <w:szCs w:val="18"/>
        </w:rPr>
        <w:t xml:space="preserve">а – беленая мокрого прядения высокая льняная пряжа; б – трехкомпонентная нить СК-структуры 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567"/>
        <w:jc w:val="both"/>
        <w:rPr/>
      </w:pPr>
      <w:r>
        <w:rPr>
          <w:sz w:val="22"/>
        </w:rPr>
        <w:t>При уменьшении толщины пластины снижается уровень натяжения уточной нити. Однако в целом уровень натяжения уточной нити при использовании в качестве последней трехкомпонентной пряжи СК-структуры примерно на 25% ниже, чем при использовании льняной пряжи. Это объясняется высокой растяжимостью трехкомпонентной пряжи СК-струк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Сравнение результатов измерения максимального значения натяжения утка за цикл работы станка с данными по диаграммам «натяжение – деформация» для нити, использованной в эксперименте [4], показало, что уровень натяжения значительно ниже разрывной нагрузки пряжи и обрыв утка при формировании ткани с применением трехкомпонентной пряжи СК-структуры при отсутствии нарушений в работе станка невозможен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 w:val="22"/>
        </w:rPr>
        <w:t xml:space="preserve">Натяжение нити в момент заступа составляет 7–14 сН. При таком натяжении, как показано в исследовании [4], происходит выборка петель х/б компонента, и гофрирование нити исчезает. Причем для натяжения нити, соответствующего началу этого диапазона, гофрирование имеет место, а значит, нить может зарабатываться в ткань в нерасправленном виде. </w:t>
      </w:r>
    </w:p>
    <w:p>
      <w:pPr>
        <w:pStyle w:val="Normal"/>
        <w:spacing w:lineRule="auto" w:line="232"/>
        <w:ind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uto" w:line="232"/>
        <w:ind w:firstLine="567"/>
        <w:rPr>
          <w:b/>
          <w:b/>
          <w:sz w:val="22"/>
        </w:rPr>
      </w:pPr>
      <w:r>
        <w:rPr>
          <w:b/>
          <w:sz w:val="22"/>
        </w:rPr>
        <w:t>Выв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32"/>
        <w:ind w:left="0" w:firstLine="567"/>
        <w:jc w:val="both"/>
        <w:rPr/>
      </w:pPr>
      <w:r>
        <w:rPr>
          <w:sz w:val="22"/>
        </w:rPr>
        <w:t>Выявлен диапазон технологических режимов, в котором возможно получение эластичных льносодержащих тка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32"/>
        <w:ind w:left="0" w:firstLine="567"/>
        <w:jc w:val="both"/>
        <w:rPr/>
      </w:pPr>
      <w:r>
        <w:rPr>
          <w:sz w:val="22"/>
        </w:rPr>
        <w:t>Показано, что обрыв утка при формировании ткани с применением трехкомпонентной пряжи СК-структуры при отсутствии нарушений в работе станка невозмож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32"/>
        <w:ind w:left="0" w:firstLine="567"/>
        <w:jc w:val="both"/>
        <w:rPr>
          <w:sz w:val="22"/>
        </w:rPr>
      </w:pPr>
      <w:r>
        <w:rPr>
          <w:sz w:val="22"/>
        </w:rPr>
        <w:t xml:space="preserve">Показано, что возможна заработка в ткань в СК-пряжи с нерасправленными х/б компонентами в виде петель. 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32"/>
        <w:ind w:left="360" w:hanging="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232"/>
        <w:ind w:left="284" w:hanging="284"/>
        <w:jc w:val="both"/>
        <w:rPr/>
      </w:pPr>
      <w:r>
        <w:rPr>
          <w:sz w:val="22"/>
        </w:rPr>
        <w:t>Москаева Т.Б. Исследование микрочелночного способа прокладывания утка и разработка имитационной модели процесса : дис. … канд. техн. наук / Т. Б. Москаева. – Кострома, 1995.</w:t>
      </w:r>
    </w:p>
    <w:p>
      <w:pPr>
        <w:pStyle w:val="Normal"/>
        <w:numPr>
          <w:ilvl w:val="0"/>
          <w:numId w:val="5"/>
        </w:numPr>
        <w:spacing w:lineRule="auto" w:line="232"/>
        <w:ind w:left="284" w:hanging="284"/>
        <w:jc w:val="both"/>
        <w:rPr/>
      </w:pPr>
      <w:r>
        <w:rPr>
          <w:sz w:val="22"/>
        </w:rPr>
        <w:t>Лапшин В.В. Разработка и исследование технических параметров программно-аппаратного комплекса для измерения натяжения нити в процессе ткачества :  дис. … канд. техн. наук / В. В. Лапшин. – Кострома, 1998.</w:t>
      </w:r>
    </w:p>
    <w:p>
      <w:pPr>
        <w:pStyle w:val="Normal"/>
        <w:numPr>
          <w:ilvl w:val="0"/>
          <w:numId w:val="5"/>
        </w:numPr>
        <w:spacing w:lineRule="auto" w:line="232"/>
        <w:ind w:left="284" w:hanging="284"/>
        <w:jc w:val="both"/>
        <w:rPr/>
      </w:pPr>
      <w:r>
        <w:rPr>
          <w:sz w:val="22"/>
        </w:rPr>
        <w:t>Брут-Бруляко А.Б. Натяжение льняной уточной нити на станке СТБ/ А. Б. Брут-Бруляко, А. Н. Ступников // Известия вузов. Технология текстил. пром-сти. – 2003. – №1.</w:t>
      </w:r>
    </w:p>
    <w:p>
      <w:pPr>
        <w:pStyle w:val="Normal"/>
        <w:numPr>
          <w:ilvl w:val="0"/>
          <w:numId w:val="5"/>
        </w:numPr>
        <w:spacing w:lineRule="auto" w:line="232"/>
        <w:ind w:left="284" w:hanging="284"/>
        <w:jc w:val="both"/>
        <w:rPr/>
      </w:pPr>
      <w:r>
        <w:rPr>
          <w:sz w:val="22"/>
        </w:rPr>
        <w:t>Рудовский М.П. Разработка однопереходной технологии формирования и термообработки самокрученых комбинированных нитей с эластаном : дис. … канд. техн. наук / М. П. Рудовский. – М. : МГТУ им. А.Н. Косыгина, 2007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32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s the result of experimental research range of regulated parameters for weft mechanism adjustment during high-elastic linen-contained fabric manufacture on STB-loom is set and elastic thread tension at spade moment is defined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weft mechanism, thread tension, spade moment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32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.N. Rudovskey, M.L. Korolyeva, I.V. Mininkova, V.V. Lapshin</w:t>
      </w:r>
    </w:p>
    <w:p>
      <w:pPr>
        <w:pStyle w:val="Normal"/>
        <w:spacing w:lineRule="auto" w:line="232"/>
        <w:jc w:val="center"/>
        <w:rPr/>
      </w:pPr>
      <w:r>
        <w:rPr>
          <w:b/>
          <w:sz w:val="22"/>
          <w:lang w:val="en-US"/>
        </w:rPr>
        <w:t>EFFECT OF ADJUSTING PARAMETERS UPON WEFT TENSION IN HIGH-ELASTIC</w:t>
      </w:r>
    </w:p>
    <w:p>
      <w:pPr>
        <w:pStyle w:val="Normal"/>
        <w:spacing w:lineRule="auto" w:line="232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FABRIC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MANUFACTU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20:00Z</dcterms:created>
  <dc:creator>Dom</dc:creator>
  <dc:description/>
  <cp:keywords/>
  <dc:language>en-US</dc:language>
  <cp:lastModifiedBy>Dom</cp:lastModifiedBy>
  <dcterms:modified xsi:type="dcterms:W3CDTF">2010-01-21T13:20:00Z</dcterms:modified>
  <cp:revision>1</cp:revision>
  <dc:subject/>
  <dc:title/>
</cp:coreProperties>
</file>