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</w:rPr>
      </w:pPr>
      <w:r>
        <w:rPr>
          <w:sz w:val="22"/>
        </w:rPr>
        <w:t>УДК 677. 054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ИССЛЕДОВАНИЕ ВЛИЯНИЯ ПАРАМЕТРОВ НАЛАДКИ СТАНКА СТБ 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С МОДЕРНИЗИРОВАННЫМ ТОВАРНЫМ РЕГУЛЯТОРОМ 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НА НАТЯЖЕНИЕ НИТЕЙ ОСНОВЫ</w:t>
      </w:r>
    </w:p>
    <w:p>
      <w:pPr>
        <w:pStyle w:val="Normal"/>
        <w:ind w:right="-1" w:hanging="0"/>
        <w:jc w:val="center"/>
        <w:rPr>
          <w:i/>
          <w:i/>
          <w:sz w:val="22"/>
        </w:rPr>
      </w:pPr>
      <w:r>
        <w:rPr>
          <w:i/>
          <w:sz w:val="22"/>
        </w:rPr>
        <w:t>А.П. Гречухин, В.Ю. Селиверстов</w:t>
      </w:r>
    </w:p>
    <w:p>
      <w:pPr>
        <w:pStyle w:val="Normal"/>
        <w:ind w:right="-1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татье изложен материал, позволяющий оценить влияние момента заступа и момента подачи ткани в зону формирования на напряженность процесса формирования ткани на станке типа СТБ с модернизированным товарным регулятором. Экспериментальные исследования проведены при выработке тканей с различным заполнением волокнистым материалом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оварный регулятор, момент заступа, момент подачи ткани в зону формирования, натяжение нитей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32"/>
        <w:ind w:firstLine="539"/>
        <w:jc w:val="both"/>
        <w:rPr/>
      </w:pPr>
      <w:r>
        <w:rPr>
          <w:sz w:val="22"/>
        </w:rPr>
        <w:t>Формирование ткани на станке типа СТБ с модернизированным товарным регулятором [1, 2] протекает иначе, чем с серийным регулятором. Одним из главных показателей нормального протекания технологического процесса образования ткани на ткацком станке является момент заступа, который определяет натяжение нитей основы к моменту прибоя, а также характер взаимодействия между нитями основы и утка. При использовании серийных механизмов для выработки ткани с небольшим заполнением возможна установка позднего момента заступа (до 30° поворота главного вала станка), а при выработке плотных тканей желательна установка раннего момента заступа (355°) [3, 4]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-2"/>
          <w:sz w:val="22"/>
        </w:rPr>
        <w:t>При использовании модернизированного товарного регулятора ткань совершает возвратно-поступательное движение. Величина подачи ткани до ее взаимодействия с бердом будет определяться характером изменения профиля кулачка, а также моментом подачи ткани в зону формирования. Момент подачи ткани в зону формирования определяет характер взаимодействия опушки ткани с бердом и оказывает влияние на степень взаимодействия основных и уточных нитей в зоне формирования ткани. Это в итоге должно повлиять на натяжение нитей основы во время прибоя уточной нити к опушке ткани.</w:t>
      </w:r>
    </w:p>
    <w:p>
      <w:pPr>
        <w:pStyle w:val="Normal"/>
        <w:ind w:firstLine="540"/>
        <w:jc w:val="both"/>
        <w:rPr/>
      </w:pPr>
      <w:r>
        <w:rPr>
          <w:sz w:val="22"/>
        </w:rPr>
        <w:t>Был проведен эксперимент, целью которого являлось определение наиболее благоприятного момента подачи ткани в зону формирования и момента заступа при выработке ткани с различным заполнением волокнистым материалом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На первом этапе вырабатывалась ткань с параметрами, представленными в таблице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аблица 1 </w:t>
      </w:r>
    </w:p>
    <w:p>
      <w:pPr>
        <w:pStyle w:val="Normal"/>
        <w:jc w:val="center"/>
        <w:rPr/>
      </w:pPr>
      <w:r>
        <w:rPr/>
        <w:t>Параметры ткани</w:t>
      </w:r>
    </w:p>
    <w:tbl>
      <w:tblPr>
        <w:tblW w:w="4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149"/>
      </w:tblGrid>
      <w:tr>
        <w:trPr>
          <w:trHeight w:val="2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Значения</w:t>
            </w:r>
          </w:p>
        </w:tc>
      </w:tr>
      <w:tr>
        <w:trPr>
          <w:trHeight w:val="2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ая плотность и вид пряжи, текс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(С х/б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(БМВЛ)</w:t>
            </w:r>
          </w:p>
        </w:tc>
      </w:tr>
      <w:tr>
        <w:trPr>
          <w:trHeight w:val="2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проборки по берду, с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итей основ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</w:t>
            </w:r>
          </w:p>
        </w:tc>
      </w:tr>
      <w:tr>
        <w:trPr>
          <w:trHeight w:val="2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суровой ткани, нит./10 см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снов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тк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поверхностное заполнение, 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</w:tbl>
    <w:p>
      <w:pPr>
        <w:pStyle w:val="TextBodyIndent"/>
        <w:spacing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2"/>
          <w:szCs w:val="22"/>
        </w:rPr>
        <w:t xml:space="preserve">Эксперимент проводился при трех вариантах момента подачи ткани в зону формирования (50°, 60°, 70° поворота главного вала станка), в каждом варианте было пять повторностей момента заступа (0°, 5°, 10°, 15°, 25° поворота главного вала станка). Пружина на зубчатом рычаге основного регулятора для всех вариантов опытов устанавливалась на </w:t>
        <w:br/>
        <w:t>шестой зарубке (считая снизу)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2"/>
          <w:szCs w:val="22"/>
        </w:rPr>
        <w:t xml:space="preserve">Характер изменения среднего максимального значения и среднего значения натяжения основы в каждой повторности представлен на рисунках 1, 2.  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2"/>
          <w:szCs w:val="22"/>
        </w:rPr>
        <w:t>Из рисунков видно, что наименьшие значения натяжения основных нитей получаются при моменте обратной подачи 60 ° поворота главного вала станка. Здесь же получается наименьший разброс натяжения нитей основы за цикл работы станка.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object w:dxaOrig="384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1.3pt;height:156.8pt" filled="f" o:ole="">
            <v:imagedata r:id="rId4" o:title=""/>
          </v:shape>
          <o:OLEObject Type="Embed" ProgID="Excel.Sheet.12" ShapeID="ole_rId3" DrawAspect="Content" ObjectID="_22636093" r:id="rId3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. Изменение натяжения при прибое</w:t>
      </w:r>
    </w:p>
    <w:p>
      <w:pPr>
        <w:pStyle w:val="Normal"/>
        <w:jc w:val="center"/>
        <w:rPr>
          <w:b/>
          <w:b/>
          <w:sz w:val="22"/>
          <w:szCs w:val="18"/>
          <w:lang w:val="en-US" w:eastAsia="en-US"/>
        </w:rPr>
      </w:pPr>
      <w:r>
        <w:rPr>
          <w:b/>
          <w:sz w:val="22"/>
          <w:szCs w:val="18"/>
          <w:lang w:val="en-US" w:eastAsia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object w:dxaOrig="384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6.75pt;height:159.5pt" filled="f" o:ole="">
            <v:imagedata r:id="rId6" o:title=""/>
          </v:shape>
          <o:OLEObject Type="Embed" ProgID="Excel.Sheet.12" ShapeID="ole_rId5" DrawAspect="Content" ObjectID="_910468605" r:id="rId5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2. Изменение среднего натяжения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pacing w:val="-2"/>
          <w:sz w:val="22"/>
          <w:szCs w:val="22"/>
        </w:rPr>
        <w:t>В каждой повторности наименьшие значения натяжения получены при установке момента заступа 25° поворота главного вала станка. Это можно объяснить тем, что с таким заполнением ткань на станке вырабатывается сравнительно легко и установка раннего заступа незначительно снижает прибойную полоску, но за счет зевообразования нити основы к моменту прибоя раскрываются на больший угол, вызывая большую деформацию нитей основы, а следовательно, большее увеличение натяжения. Можно говорить о том, что ткань с данным заполнением волокнистым материалом на станке с модернизированым товарным регулятором целесообразно вырабатывать с поздним заступом для снижения натяжения нитей основы к моменту прибоя, а это согласуется с рекомендациями [4]. Наиболее благоприятный момент подачи ткани в зону формирования – 60° поворота главного вала станка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pacing w:val="-2"/>
          <w:sz w:val="22"/>
          <w:szCs w:val="22"/>
        </w:rPr>
        <w:t>Влияние момента заступа и момента обратной подачи ткани на напряженность процесса формирования ткани с данными из таблицы 1, но с плотностью по утку 200 нит./10 см</w:t>
      </w:r>
      <w:r>
        <w:rPr>
          <w:sz w:val="22"/>
          <w:szCs w:val="22"/>
        </w:rPr>
        <w:t xml:space="preserve"> и полным поверхностным заполнением 80 % представлено на рисунке 3.</w:t>
      </w:r>
    </w:p>
    <w:p>
      <w:pPr>
        <w:pStyle w:val="TextBodyIndent"/>
        <w:spacing w:before="0" w:after="0"/>
        <w:ind w:left="0" w:hanging="1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object w:dxaOrig="3840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8.1pt;height:170.75pt" filled="f" o:ole="">
            <v:imagedata r:id="rId8" o:title=""/>
          </v:shape>
          <o:OLEObject Type="Embed" ProgID="Excel.Sheet.12" ShapeID="ole_rId7" DrawAspect="Content" ObjectID="_35422430" r:id="rId7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3. Изменение натяжения при прибое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31"/>
        <w:spacing w:before="0" w:after="0"/>
        <w:ind w:left="0" w:firstLine="540"/>
        <w:jc w:val="both"/>
        <w:rPr/>
      </w:pPr>
      <w:r>
        <w:rPr>
          <w:spacing w:val="-4"/>
          <w:sz w:val="22"/>
          <w:szCs w:val="22"/>
        </w:rPr>
        <w:t xml:space="preserve">Из рисунка 3 видно, что наименьшие </w:t>
      </w:r>
      <w:r>
        <w:rPr>
          <w:spacing w:val="-6"/>
          <w:sz w:val="22"/>
          <w:szCs w:val="22"/>
        </w:rPr>
        <w:t xml:space="preserve">значения и наименьший разброс натяжения нитей </w:t>
      </w:r>
      <w:r>
        <w:rPr>
          <w:spacing w:val="-4"/>
          <w:sz w:val="22"/>
          <w:szCs w:val="22"/>
        </w:rPr>
        <w:t xml:space="preserve">основы наблюдается при выработке ткани с моментом обратной подачи 60° поворота главного вала станка, так же как и при выработке ткани с меньшим заполнением по утку. Это можно объяснить тем, что прибиваемая к опушке ткани уточная нить будет скользить по менее ослабленным нитям основы, чем в варианте с обратной подачей ткани в 50° поворота главного вала станка. </w:t>
      </w:r>
      <w:r>
        <w:rPr>
          <w:spacing w:val="-6"/>
          <w:sz w:val="22"/>
          <w:szCs w:val="22"/>
        </w:rPr>
        <w:t xml:space="preserve">При начале обратной подачи ткани в 70° прибиваемая уточная нить не будет испытывать встречного движения на бердо, из-за чего потребуется большая энергия для ее прибоя. 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1740" w:leader="none"/>
        </w:tabs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>1. Момент заступа на станке с модернизированным товарным регулятором оказывает такое же влияние на напряженность процесса формирования ткани, как на станке с серийным товарным регулятором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2. Наиболее благоприятный момент подачи ткани в зону формирования – 60° поворота главного вала станка.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1740" w:leader="none"/>
        </w:tabs>
        <w:spacing w:lineRule="auto" w:line="23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21"/>
        <w:spacing w:lineRule="auto" w:line="232" w:before="0" w:after="0"/>
        <w:ind w:left="284" w:hanging="284"/>
        <w:jc w:val="both"/>
        <w:rPr/>
      </w:pPr>
      <w:r>
        <w:rPr>
          <w:sz w:val="22"/>
          <w:szCs w:val="22"/>
        </w:rPr>
        <w:t xml:space="preserve">1 Пат.1384625 Российская Федерация, МПК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03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49/12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03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49/04. Товарный регулятор ткацкого станка / Селиверстов В.Ю., Гречухин А.П., Тягунов В.А.; заявитель и патентообладатель ГОУ ВПО КГТУ. – № 2006101809/12; Заявл. 23. 01. 2006; Опубл. 27. 10. 2007 ; Бюл. № 30. – 5 с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 xml:space="preserve">2. </w:t>
      </w:r>
      <w:r>
        <w:rPr>
          <w:spacing w:val="-2"/>
          <w:sz w:val="22"/>
        </w:rPr>
        <w:t xml:space="preserve">Селиверстов В.Ю. Модернизированный товарный регулятор станка СТБ / В. Ю. Селиверстов, </w:t>
        <w:br/>
        <w:t>А. П. Гречухин // Изв. вузов. Технология текстил. пром-сти. – 2007. – № 6С. – С. 98–101.</w:t>
      </w:r>
    </w:p>
    <w:p>
      <w:pPr>
        <w:pStyle w:val="31"/>
        <w:spacing w:lineRule="auto" w:line="232" w:before="0" w:after="0"/>
        <w:ind w:left="284" w:hanging="284"/>
        <w:jc w:val="both"/>
        <w:rPr/>
      </w:pPr>
      <w:r>
        <w:rPr>
          <w:sz w:val="22"/>
          <w:szCs w:val="22"/>
        </w:rPr>
        <w:t>3. Методы и средства исследования механико-технологических процессов в текстильной промышленности : лабораторный практикум / А. Г. Севостьянов, А. Е. Кудинов, М. С. Литвинов [и др.]. – М. : Легпромбытиздат, 1986.</w:t>
      </w:r>
    </w:p>
    <w:p>
      <w:pPr>
        <w:pStyle w:val="31"/>
        <w:spacing w:lineRule="auto" w:line="232" w:before="0" w:after="0"/>
        <w:ind w:left="284" w:hanging="284"/>
        <w:jc w:val="both"/>
        <w:rPr/>
      </w:pPr>
      <w:r>
        <w:rPr>
          <w:sz w:val="22"/>
          <w:szCs w:val="22"/>
        </w:rPr>
        <w:t>4. Льноткачество : справочник / Р. Д. Дружинина, А. Б. Брут-Бруляко, И. М. Иваникова [и др.] ; под ред. Р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Дружининой</w:t>
      </w:r>
      <w:r>
        <w:rPr>
          <w:sz w:val="22"/>
          <w:szCs w:val="22"/>
          <w:lang w:val="en-US"/>
        </w:rPr>
        <w:t xml:space="preserve">. –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: </w:t>
      </w:r>
      <w:r>
        <w:rPr>
          <w:sz w:val="22"/>
          <w:szCs w:val="22"/>
        </w:rPr>
        <w:t>Легпромбытиздат</w:t>
      </w:r>
      <w:r>
        <w:rPr>
          <w:sz w:val="22"/>
          <w:szCs w:val="22"/>
          <w:lang w:val="en-US"/>
        </w:rPr>
        <w:t>, 1985.</w:t>
      </w:r>
    </w:p>
    <w:p>
      <w:pPr>
        <w:pStyle w:val="Normal"/>
        <w:spacing w:lineRule="auto" w:line="232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In the article material helping spade moment influence and fabric feed moment to formation zone upon fabric formation process tension at STB-loom with modernized cloth regulator is described. Experimental research has been done during fabric manufacture with different fibre fillings.</w:t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>Words: cloth regulator, spade monument, fabric moment feed into formation zone, thread tension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A.P. Grechukhin, V.Y Seliverstov</w:t>
      </w:r>
    </w:p>
    <w:p>
      <w:pPr>
        <w:pStyle w:val="Normal"/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RESEARCH OF EFFECT STB LOOM MODELING COMMODITY REGULATOR </w:t>
        <w:br/>
        <w:t>ADJUSTMENT PARAMETERS UPON WEFT TENSION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17:00Z</dcterms:created>
  <dc:creator>Dom</dc:creator>
  <dc:description/>
  <cp:keywords/>
  <dc:language>en-US</dc:language>
  <cp:lastModifiedBy>Dom</cp:lastModifiedBy>
  <dcterms:modified xsi:type="dcterms:W3CDTF">2010-01-21T13:18:00Z</dcterms:modified>
  <cp:revision>1</cp:revision>
  <dc:subject/>
  <dc:title/>
</cp:coreProperties>
</file>