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rPr>
          <w:sz w:val="22"/>
        </w:rPr>
      </w:pPr>
      <w:r>
        <w:rPr>
          <w:sz w:val="22"/>
        </w:rPr>
        <w:t>УДК 677.057.121.001</w:t>
      </w:r>
    </w:p>
    <w:p>
      <w:pPr>
        <w:pStyle w:val="21"/>
        <w:spacing w:lineRule="auto" w:line="232"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ССЛЕДОВАНИЕ ЧАСТОТ И ФОРМ СВОБОДНЫХ КОЛЕБАНИЙ ВАЛОВ </w:t>
      </w:r>
    </w:p>
    <w:p>
      <w:pPr>
        <w:pStyle w:val="21"/>
        <w:spacing w:lineRule="auto" w:line="232"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ВУХВАЛКОВОГО МОДУЛЯ ПД-140</w:t>
      </w:r>
    </w:p>
    <w:p>
      <w:pPr>
        <w:pStyle w:val="Normal"/>
        <w:spacing w:lineRule="auto" w:line="232"/>
        <w:jc w:val="center"/>
        <w:rPr>
          <w:i/>
          <w:i/>
          <w:sz w:val="22"/>
        </w:rPr>
      </w:pPr>
      <w:r>
        <w:rPr>
          <w:i/>
          <w:sz w:val="22"/>
        </w:rPr>
        <w:t xml:space="preserve">А.В. Подъячев, Р.В. Зайцев </w:t>
      </w:r>
    </w:p>
    <w:p>
      <w:pPr>
        <w:pStyle w:val="Normal"/>
        <w:spacing w:lineRule="auto" w:line="232"/>
        <w:jc w:val="center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spacing w:lineRule="auto" w:line="232"/>
        <w:jc w:val="both"/>
        <w:rPr/>
      </w:pPr>
      <w:r>
        <w:rPr>
          <w:rFonts w:cs="Arial" w:ascii="Arial" w:hAnsi="Arial"/>
          <w:sz w:val="18"/>
          <w:szCs w:val="18"/>
        </w:rPr>
        <w:t>Работа посвящена анализу расчетов частот и форм свободных колебаний валов валкового модуля ПД-140. Динамические исследования собственных частот и форм свободных колебаний были проведены для валкового модуля плюсовки ПД-140 с покрытием вала различной твердости при различных конструктивных исполнениях, а также при изменении усилия прижима валов с помощью специально разработанного алгоритма и программного обеспечения.</w:t>
      </w:r>
    </w:p>
    <w:p>
      <w:pPr>
        <w:pStyle w:val="Normal"/>
        <w:spacing w:lineRule="auto" w:line="232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Частота, форма, свободные колебания, валковый модуль.</w:t>
      </w:r>
    </w:p>
    <w:p>
      <w:pPr>
        <w:pStyle w:val="Normal"/>
        <w:spacing w:lineRule="auto" w:line="232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sectPr>
          <w:headerReference w:type="default" r:id="rId2"/>
          <w:type w:val="nextPage"/>
          <w:pgSz w:w="11906" w:h="16838"/>
          <w:pgMar w:left="1418" w:right="1134" w:gutter="0" w:header="1247" w:top="1303" w:footer="0" w:bottom="22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spacing w:lineRule="auto" w:line="232" w:before="0" w:after="0"/>
        <w:ind w:left="0" w:firstLine="561"/>
        <w:jc w:val="both"/>
        <w:rPr/>
      </w:pPr>
      <w:r>
        <w:rPr>
          <w:spacing w:val="-4"/>
          <w:sz w:val="22"/>
          <w:szCs w:val="22"/>
        </w:rPr>
        <w:t>Динамические исследования собственных частот и форм свободных колебаний валкового модуля плюсовки ПД-140 с покрытием вала различной твердости при различных конструктивных исполнениях, а также при изменении усилия прижима валов были проведены с помощью специально разработанного программного обеспечения [1]. Для проведения расчетов были наложены следующие условия закрепления: опорные сечения нижнего вала не имеют линейных перемещений, а сечения верхнего вала, в которых приложены силы, могут перемещаться в вертикальном направлении.</w:t>
      </w:r>
    </w:p>
    <w:p>
      <w:pPr>
        <w:pStyle w:val="Normal"/>
        <w:ind w:firstLine="560"/>
        <w:jc w:val="both"/>
        <w:rPr/>
      </w:pPr>
      <w:r>
        <w:rPr>
          <w:spacing w:val="-2"/>
          <w:sz w:val="22"/>
        </w:rPr>
        <w:t>Анализ результатов спектра критических частот и форм свободных колебаний позволяет определить, когда возникают резонансные явления при различных исходных технологических и конструктивных параметрах.</w:t>
      </w:r>
    </w:p>
    <w:p>
      <w:pPr>
        <w:pStyle w:val="Normal"/>
        <w:ind w:firstLine="567"/>
        <w:jc w:val="both"/>
        <w:rPr/>
      </w:pPr>
      <w:r>
        <w:rPr>
          <w:spacing w:val="-4"/>
          <w:sz w:val="22"/>
        </w:rPr>
        <w:t>Для исходного валкового модуля ПД-140</w:t>
      </w:r>
      <w:r>
        <w:rPr>
          <w:sz w:val="22"/>
        </w:rPr>
        <w:t xml:space="preserve"> (рис. 1) проведен анализ частот и форм свободных колебаний при изменении коэффициентов деформационного уравнения сложного упругого слоя:</w:t>
      </w:r>
    </w:p>
    <w:p>
      <w:pPr>
        <w:pStyle w:val="21"/>
        <w:tabs>
          <w:tab w:val="clear" w:pos="708"/>
          <w:tab w:val="left" w:pos="0" w:leader="none"/>
          <w:tab w:val="left" w:pos="4111" w:leader="none"/>
        </w:tabs>
        <w:spacing w:lineRule="auto" w:line="240" w:before="80" w:after="80"/>
        <w:ind w:left="567" w:hanging="0"/>
        <w:rPr/>
      </w:pPr>
      <w:r>
        <w:rPr>
          <w:bCs/>
          <w:sz w:val="22"/>
          <w:szCs w:val="22"/>
          <w:lang w:val="en-US"/>
        </w:rPr>
        <w:t>q</w:t>
      </w:r>
      <w:r>
        <w:rPr>
          <w:bCs/>
          <w:sz w:val="22"/>
          <w:szCs w:val="22"/>
        </w:rPr>
        <w:t xml:space="preserve"> = </w:t>
      </w:r>
      <w:r>
        <w:rPr>
          <w:bCs/>
          <w:sz w:val="22"/>
          <w:szCs w:val="22"/>
          <w:lang w:val="en-US"/>
        </w:rPr>
        <w:t>A</w:t>
      </w:r>
      <w:r>
        <w:rPr>
          <w:bCs/>
          <w:sz w:val="22"/>
          <w:szCs w:val="22"/>
        </w:rPr>
        <w:t xml:space="preserve"> </w:t>
      </w:r>
      <w:r>
        <w:rPr>
          <w:rFonts w:cs="Symbol" w:ascii="Symbol" w:hAnsi="Symbol"/>
          <w:bCs/>
          <w:sz w:val="22"/>
          <w:szCs w:val="22"/>
          <w:lang w:val="en-US"/>
        </w:rPr>
        <w:t></w:t>
      </w:r>
      <w:r>
        <w:rPr>
          <w:bCs/>
          <w:sz w:val="22"/>
          <w:szCs w:val="22"/>
          <w:vertAlign w:val="superscript"/>
          <w:lang w:val="en-US"/>
        </w:rPr>
        <w:t>m</w:t>
      </w:r>
      <w:r>
        <w:rPr>
          <w:sz w:val="22"/>
          <w:szCs w:val="22"/>
        </w:rPr>
        <w:t xml:space="preserve"> ,  </w:t>
        <w:tab/>
        <w:t>(1)</w:t>
      </w:r>
    </w:p>
    <w:p>
      <w:pPr>
        <w:pStyle w:val="21"/>
        <w:tabs>
          <w:tab w:val="clear" w:pos="708"/>
          <w:tab w:val="left" w:pos="284" w:leader="none"/>
          <w:tab w:val="left" w:pos="2380" w:leader="none"/>
        </w:tabs>
        <w:spacing w:lineRule="auto" w:line="240" w:before="0" w:after="0"/>
        <w:ind w:left="284" w:hanging="284"/>
        <w:rPr/>
      </w:pPr>
      <w:r>
        <w:rPr>
          <w:sz w:val="22"/>
          <w:szCs w:val="22"/>
        </w:rPr>
        <w:t xml:space="preserve">где </w:t>
      </w:r>
      <w:r>
        <w:rPr>
          <w:bCs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– интенсивность нагрузки в жале, кН/м;</w:t>
      </w:r>
    </w:p>
    <w:p>
      <w:pPr>
        <w:pStyle w:val="21"/>
        <w:tabs>
          <w:tab w:val="clear" w:pos="708"/>
          <w:tab w:val="left" w:pos="142" w:leader="none"/>
          <w:tab w:val="left" w:pos="284" w:leader="none"/>
          <w:tab w:val="left" w:pos="2380" w:leader="none"/>
        </w:tabs>
        <w:spacing w:lineRule="auto" w:line="240" w:before="0" w:after="0"/>
        <w:ind w:left="284" w:hanging="0"/>
        <w:rPr/>
      </w:pPr>
      <w:r>
        <w:rPr>
          <w:rFonts w:cs="Symbol" w:ascii="Symbol" w:hAnsi="Symbol"/>
          <w:bCs/>
          <w:sz w:val="22"/>
          <w:szCs w:val="22"/>
          <w:lang w:val="en-US"/>
        </w:rPr>
        <w:t></w:t>
      </w:r>
      <w:r>
        <w:rPr>
          <w:sz w:val="22"/>
          <w:szCs w:val="22"/>
        </w:rPr>
        <w:t>сближение осей валов, мм;</w:t>
      </w:r>
    </w:p>
    <w:p>
      <w:pPr>
        <w:pStyle w:val="21"/>
        <w:tabs>
          <w:tab w:val="clear" w:pos="708"/>
          <w:tab w:val="left" w:pos="284" w:leader="none"/>
          <w:tab w:val="left" w:pos="2380" w:leader="none"/>
        </w:tabs>
        <w:spacing w:lineRule="auto" w:line="240" w:before="0" w:after="0"/>
        <w:ind w:left="284" w:hanging="0"/>
        <w:jc w:val="both"/>
        <w:rPr/>
      </w:pPr>
      <w:r>
        <w:rPr>
          <w:bCs/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 и </w:t>
      </w:r>
      <w:r>
        <w:rPr>
          <w:bCs/>
          <w:sz w:val="22"/>
          <w:szCs w:val="22"/>
          <w:lang w:val="en-US"/>
        </w:rPr>
        <w:t>m</w:t>
      </w:r>
      <w:r>
        <w:rPr>
          <w:sz w:val="22"/>
          <w:szCs w:val="22"/>
        </w:rPr>
        <w:t xml:space="preserve"> – коэффициенты, зависящие от параметров эксперимента;</w:t>
      </w:r>
    </w:p>
    <w:p>
      <w:pPr>
        <w:pStyle w:val="Normal"/>
        <w:ind w:firstLine="567"/>
        <w:jc w:val="both"/>
        <w:rPr>
          <w:sz w:val="22"/>
        </w:rPr>
      </w:pPr>
      <w:r>
        <w:rPr>
          <w:spacing w:val="-2"/>
          <w:sz w:val="22"/>
        </w:rPr>
        <w:t xml:space="preserve">Диапазон значений коэффициента </w:t>
      </w:r>
      <w:r>
        <w:rPr>
          <w:spacing w:val="-2"/>
          <w:sz w:val="22"/>
          <w:lang w:val="en-US"/>
        </w:rPr>
        <w:t>A</w:t>
      </w:r>
      <w:r>
        <w:rPr>
          <w:spacing w:val="-2"/>
          <w:sz w:val="22"/>
        </w:rPr>
        <w:t xml:space="preserve"> принимаем от 1 до 30 и </w:t>
      </w:r>
      <w:r>
        <w:rPr>
          <w:spacing w:val="-2"/>
          <w:sz w:val="22"/>
          <w:lang w:val="en-US"/>
        </w:rPr>
        <w:t>m</w:t>
      </w:r>
      <w:r>
        <w:rPr>
          <w:spacing w:val="-2"/>
          <w:sz w:val="22"/>
        </w:rPr>
        <w:t xml:space="preserve"> – от 1 до 4, что соответствует характеристикам эластичных покрытий от «мягкого» до «жесткого». Нагрузку на каждую из опор изменяем от 23 кН до 33 к</w:t>
      </w:r>
      <w:r>
        <w:rPr>
          <w:spacing w:val="-2"/>
          <w:sz w:val="22"/>
          <w:lang w:val="en-US"/>
        </w:rPr>
        <w:t>H</w:t>
      </w:r>
      <w:r>
        <w:rPr>
          <w:spacing w:val="-2"/>
          <w:sz w:val="22"/>
        </w:rPr>
        <w:t>,</w:t>
      </w:r>
      <w:r>
        <w:rPr>
          <w:b/>
          <w:sz w:val="22"/>
        </w:rPr>
        <w:t xml:space="preserve"> </w:t>
      </w:r>
      <w:r>
        <w:rPr>
          <w:sz w:val="22"/>
        </w:rPr>
        <w:t>что соответствует режимам процесса плюсования. Результаты расчетов представлены на рисунках 2, 3, 4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06" w:h="16838"/>
          <w:pgMar w:left="1418" w:right="1134" w:gutter="0" w:header="1247" w:top="1303" w:footer="0" w:bottom="2268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90270</wp:posOffset>
                </wp:positionH>
                <wp:positionV relativeFrom="paragraph">
                  <wp:posOffset>1384935</wp:posOffset>
                </wp:positionV>
                <wp:extent cx="4140200" cy="3238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360" cy="324000"/>
                        </a:xfrm>
                        <a:prstGeom prst="rect">
                          <a:avLst/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0.1pt;margin-top:109.05pt;width:325.95pt;height:25.45pt;mso-wrap-style:none;v-text-anchor:middle">
                <v:imagedata r:id="rId4" o:detectmouseclick="t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864225" cy="293624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2219" r="-3" b="65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225" cy="293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ис. 1. Исходный валковый модуль</w:t>
      </w:r>
    </w:p>
    <w:p>
      <w:pPr>
        <w:pStyle w:val="Normal"/>
        <w:jc w:val="both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sectPr>
          <w:type w:val="continuous"/>
          <w:pgSz w:w="11906" w:h="16838"/>
          <w:pgMar w:left="1418" w:right="1134" w:gutter="0" w:header="1247" w:top="1303" w:footer="0" w:bottom="2268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77365</wp:posOffset>
                </wp:positionH>
                <wp:positionV relativeFrom="paragraph">
                  <wp:posOffset>234315</wp:posOffset>
                </wp:positionV>
                <wp:extent cx="887095" cy="1029970"/>
                <wp:effectExtent l="29210" t="28575" r="2794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7040" cy="10299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9.95pt;margin-top:18.45pt;width:69.8pt;height:81.05pt;mso-wrap-style:none;v-text-anchor:middle">
                <v:fill o:detectmouseclick="t" on="false"/>
                <v:stroke color="white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135</wp:posOffset>
                </wp:positionH>
                <wp:positionV relativeFrom="paragraph">
                  <wp:posOffset>492760</wp:posOffset>
                </wp:positionV>
                <wp:extent cx="361950" cy="1981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618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мин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vertAlign w:val="superscript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-1</w:t>
                            </w:r>
                          </w:p>
                        </w:txbxContent>
                      </wps:txbx>
                      <wps:bodyPr wrap="square" lIns="0" rIns="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5.1pt;margin-top:38.8pt;width:28.45pt;height:15.5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мин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vertAlign w:val="superscript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-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">
                <wp:simplePos x="0" y="0"/>
                <wp:positionH relativeFrom="column">
                  <wp:posOffset>1852295</wp:posOffset>
                </wp:positionH>
                <wp:positionV relativeFrom="paragraph">
                  <wp:posOffset>649605</wp:posOffset>
                </wp:positionV>
                <wp:extent cx="259715" cy="9080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5.85pt;margin-top:51.15pt;width:20.4pt;height: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">
                <wp:simplePos x="0" y="0"/>
                <wp:positionH relativeFrom="column">
                  <wp:posOffset>1852295</wp:posOffset>
                </wp:positionH>
                <wp:positionV relativeFrom="paragraph">
                  <wp:posOffset>1170940</wp:posOffset>
                </wp:positionV>
                <wp:extent cx="259715" cy="16192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5.85pt;margin-top:92.2pt;width:20.4pt;height:12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2"/>
          <w:lang w:val="en-US" w:eastAsia="en-US"/>
        </w:rPr>
        <w:drawing>
          <wp:inline distT="0" distB="0" distL="0" distR="0">
            <wp:extent cx="2517775" cy="1656080"/>
            <wp:effectExtent l="0" t="0" r="0" b="0"/>
            <wp:docPr id="7" name="Рисунок 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6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999" t="23076" r="2489" b="30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03500</wp:posOffset>
                </wp:positionH>
                <wp:positionV relativeFrom="paragraph">
                  <wp:posOffset>520065</wp:posOffset>
                </wp:positionV>
                <wp:extent cx="266065" cy="1295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5pt;height:10.2pt;mso-wrap-distance-left:9.05pt;mso-wrap-distance-right:9.05pt;mso-wrap-distance-top:0pt;mso-wrap-distance-bottom:0pt;margin-top:40.95pt;mso-position-vertical-relative:text;margin-left:2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64460</wp:posOffset>
                </wp:positionH>
                <wp:positionV relativeFrom="paragraph">
                  <wp:posOffset>1041400</wp:posOffset>
                </wp:positionV>
                <wp:extent cx="266065" cy="12954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5pt;height:10.2pt;mso-wrap-distance-left:9.05pt;mso-wrap-distance-right:9.05pt;mso-wrap-distance-top:0pt;mso-wrap-distance-bottom:0pt;margin-top:82pt;mso-position-vertical-relative:text;margin-left:209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Рис. 2. Влияние коэффициента А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еформационного уравнен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32"/>
        <w:ind w:firstLine="567"/>
        <w:jc w:val="both"/>
        <w:rPr/>
      </w:pPr>
      <w:r>
        <w:rPr>
          <w:spacing w:val="-4"/>
          <w:sz w:val="22"/>
        </w:rPr>
        <w:t xml:space="preserve">При изменении коэффициента деформационного уравнения сложного упругого слоя </w:t>
      </w:r>
      <w:r>
        <w:rPr>
          <w:spacing w:val="-4"/>
          <w:sz w:val="22"/>
          <w:lang w:val="en-US"/>
        </w:rPr>
        <w:t>A</w:t>
      </w:r>
      <w:r>
        <w:rPr>
          <w:spacing w:val="-4"/>
          <w:sz w:val="22"/>
        </w:rPr>
        <w:t xml:space="preserve">  от 1 до 30 (при средних значениях других параметров</w:t>
      </w:r>
      <w:r>
        <w:rPr>
          <w:bCs/>
          <w:spacing w:val="-4"/>
          <w:sz w:val="22"/>
        </w:rPr>
        <w:t>)</w:t>
      </w:r>
      <w:r>
        <w:rPr>
          <w:spacing w:val="-4"/>
          <w:sz w:val="22"/>
        </w:rPr>
        <w:t xml:space="preserve"> 1-я собственная частота увеличивается на 67,4 % и на 93,2 % – вторая. Анализ также показал, что частоты растут неравномерно, т.е. при начальных значениях </w:t>
      </w:r>
      <w:r>
        <w:rPr>
          <w:spacing w:val="-4"/>
          <w:sz w:val="22"/>
          <w:lang w:val="en-US"/>
        </w:rPr>
        <w:t>A</w:t>
      </w:r>
      <w:r>
        <w:rPr>
          <w:spacing w:val="-4"/>
          <w:sz w:val="22"/>
        </w:rPr>
        <w:t xml:space="preserve"> увеличение частот происходит на 150–200 мин</w:t>
      </w:r>
      <w:r>
        <w:rPr>
          <w:spacing w:val="-4"/>
          <w:sz w:val="22"/>
          <w:vertAlign w:val="superscript"/>
        </w:rPr>
        <w:t>-1</w:t>
      </w:r>
      <w:r>
        <w:rPr>
          <w:spacing w:val="-4"/>
          <w:sz w:val="22"/>
        </w:rPr>
        <w:t xml:space="preserve"> на каждом шаге, а в конце – на 20–30 мин</w:t>
      </w:r>
      <w:r>
        <w:rPr>
          <w:spacing w:val="-4"/>
          <w:sz w:val="22"/>
          <w:vertAlign w:val="superscript"/>
        </w:rPr>
        <w:t>-1</w:t>
      </w:r>
      <w:r>
        <w:rPr>
          <w:spacing w:val="-4"/>
          <w:sz w:val="22"/>
        </w:rPr>
        <w:t xml:space="preserve"> при равномерном увеличении коэффициента </w:t>
      </w:r>
      <w:r>
        <w:rPr>
          <w:spacing w:val="-4"/>
          <w:sz w:val="22"/>
          <w:lang w:val="en-US"/>
        </w:rPr>
        <w:t>A</w:t>
      </w:r>
      <w:r>
        <w:rPr>
          <w:spacing w:val="-4"/>
          <w:sz w:val="22"/>
        </w:rPr>
        <w:t>. Критические режимы у измененного ПД-140 с раздвинутыми на 180 мм опорами находятся ниже на 10–20 %, чем у исходного модуля при таком же не равномерном росте на каждом шаге.</w:t>
      </w:r>
    </w:p>
    <w:p>
      <w:pPr>
        <w:pStyle w:val="Normal"/>
        <w:jc w:val="center"/>
        <w:rPr>
          <w:sz w:val="22"/>
        </w:rPr>
      </w:pPr>
      <w:r>
        <w:rPr>
          <w:sz w:val="22"/>
          <w:lang w:val="en-US" w:eastAsia="en-US"/>
        </w:rPr>
        <w:drawing>
          <wp:inline distT="0" distB="0" distL="0" distR="0">
            <wp:extent cx="2522855" cy="1600200"/>
            <wp:effectExtent l="0" t="0" r="0" b="0"/>
            <wp:docPr id="10" name="Рисунок 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6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240" t="23795" r="2380" b="37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85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Рис. 3. Влияние коэффициента 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еформационного уравнен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>
          <w:spacing w:val="-2"/>
          <w:sz w:val="22"/>
        </w:rPr>
        <w:t xml:space="preserve">При изменении коэффициента деформационного уравнения сложного упругого слоя </w:t>
      </w:r>
      <w:r>
        <w:rPr>
          <w:spacing w:val="-2"/>
          <w:sz w:val="22"/>
          <w:lang w:val="en-US"/>
        </w:rPr>
        <w:t>m</w:t>
      </w:r>
      <w:r>
        <w:rPr>
          <w:spacing w:val="-2"/>
          <w:sz w:val="22"/>
        </w:rPr>
        <w:t xml:space="preserve"> от 1 до 4 (при средних значениях других параметров</w:t>
      </w:r>
      <w:r>
        <w:rPr>
          <w:bCs/>
          <w:spacing w:val="-2"/>
          <w:sz w:val="22"/>
        </w:rPr>
        <w:t>)</w:t>
      </w:r>
      <w:r>
        <w:rPr>
          <w:spacing w:val="-2"/>
          <w:sz w:val="22"/>
        </w:rPr>
        <w:t xml:space="preserve"> 1-я собственная частота увеличивается на 29,8 % и на 47,6 % – вторая. Анализ также показал, что частоты растут неравномерно, т.е. при начальных </w:t>
      </w:r>
      <w:r>
        <w:rPr>
          <w:spacing w:val="-2"/>
          <w:sz w:val="22"/>
          <w:lang w:val="en-US"/>
        </w:rPr>
        <w:t>m</w:t>
      </w:r>
      <w:r>
        <w:rPr>
          <w:spacing w:val="-2"/>
          <w:sz w:val="22"/>
        </w:rPr>
        <w:t xml:space="preserve"> увеличение частот происходит на 50–70 мин</w:t>
      </w:r>
      <w:r>
        <w:rPr>
          <w:spacing w:val="-2"/>
          <w:sz w:val="22"/>
          <w:vertAlign w:val="superscript"/>
        </w:rPr>
        <w:t>-1</w:t>
      </w:r>
      <w:r>
        <w:rPr>
          <w:spacing w:val="-2"/>
          <w:sz w:val="22"/>
        </w:rPr>
        <w:t xml:space="preserve"> на каждом шаге, то на конечных </w:t>
      </w:r>
      <w:r>
        <w:rPr>
          <w:spacing w:val="-2"/>
          <w:sz w:val="22"/>
          <w:lang w:val="en-US"/>
        </w:rPr>
        <w:t>m</w:t>
      </w:r>
      <w:r>
        <w:rPr>
          <w:spacing w:val="-2"/>
          <w:sz w:val="22"/>
        </w:rPr>
        <w:t xml:space="preserve"> – на 10–20 мин</w:t>
      </w:r>
      <w:r>
        <w:rPr>
          <w:spacing w:val="-2"/>
          <w:sz w:val="22"/>
          <w:vertAlign w:val="superscript"/>
        </w:rPr>
        <w:t>-1</w:t>
      </w:r>
      <w:r>
        <w:rPr>
          <w:spacing w:val="-2"/>
          <w:sz w:val="22"/>
        </w:rPr>
        <w:t xml:space="preserve"> при равномерном увеличении коэффициента </w:t>
      </w:r>
      <w:r>
        <w:rPr>
          <w:spacing w:val="-2"/>
          <w:sz w:val="22"/>
          <w:lang w:val="en-US"/>
        </w:rPr>
        <w:t>m</w:t>
      </w:r>
      <w:r>
        <w:rPr>
          <w:spacing w:val="-2"/>
          <w:sz w:val="22"/>
        </w:rPr>
        <w:t>. Критические режимы у измененного ПД-140 с раздвинутыми на 180 мм опорами находятся ниже на 10–20 %, чем у исходного модуля при таком же не равномерном росте на каждом шаге.</w:t>
      </w:r>
    </w:p>
    <w:p>
      <w:pPr>
        <w:pStyle w:val="Normal"/>
        <w:ind w:firstLine="567"/>
        <w:jc w:val="both"/>
        <w:rPr>
          <w:sz w:val="22"/>
        </w:rPr>
      </w:pPr>
      <w:r>
        <w:rPr>
          <w:spacing w:val="-2"/>
          <w:sz w:val="22"/>
        </w:rPr>
        <w:t xml:space="preserve">При изменении нагрузки </w:t>
      </w:r>
      <w:r>
        <w:rPr>
          <w:spacing w:val="-2"/>
          <w:sz w:val="22"/>
          <w:lang w:val="en-US"/>
        </w:rPr>
        <w:t>H</w:t>
      </w:r>
      <w:r>
        <w:rPr>
          <w:spacing w:val="-2"/>
          <w:sz w:val="22"/>
        </w:rPr>
        <w:t xml:space="preserve"> на каждую из опор от 23 до 33 к</w:t>
      </w:r>
      <w:r>
        <w:rPr>
          <w:spacing w:val="-2"/>
          <w:sz w:val="22"/>
          <w:lang w:val="en-US"/>
        </w:rPr>
        <w:t>H</w:t>
      </w:r>
      <w:r>
        <w:rPr>
          <w:spacing w:val="-2"/>
          <w:sz w:val="22"/>
        </w:rPr>
        <w:t xml:space="preserve"> (при средних значениях других технических параметров) 1-я собственная частота увеличивается на 7,2 % и на 11,2 % – вторая. Анализ также показал, что частоты растут равномерно</w:t>
      </w:r>
      <w:r>
        <w:rPr>
          <w:sz w:val="22"/>
        </w:rPr>
        <w:t xml:space="preserve"> </w:t>
      </w:r>
      <w:r>
        <w:rPr>
          <w:spacing w:val="-2"/>
          <w:sz w:val="22"/>
        </w:rPr>
        <w:t xml:space="preserve">(на 5–10 оборотов на каждом шаге) при равномерном увеличении нагрузки </w:t>
      </w:r>
      <w:r>
        <w:rPr>
          <w:spacing w:val="-2"/>
          <w:sz w:val="22"/>
          <w:lang w:val="en-US"/>
        </w:rPr>
        <w:t>H</w:t>
      </w:r>
      <w:r>
        <w:rPr>
          <w:spacing w:val="-2"/>
          <w:sz w:val="22"/>
        </w:rPr>
        <w:t xml:space="preserve">. Критические режимы у измененного ПД-140 с раздвинутыми на 180 мм </w:t>
      </w:r>
      <w:r>
        <w:rPr>
          <w:sz w:val="22"/>
        </w:rPr>
        <w:t>опорами находятся ниже на 10–20 %, чем у исходного модуля при таком же не равномерном росте на каждом шаге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sz w:val="22"/>
          <w:lang w:val="en-US" w:eastAsia="en-US"/>
        </w:rPr>
        <w:drawing>
          <wp:inline distT="0" distB="0" distL="0" distR="0">
            <wp:extent cx="2508885" cy="1648460"/>
            <wp:effectExtent l="0" t="0" r="0" b="0"/>
            <wp:docPr id="11" name="Рисунок 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6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134" t="15828" r="1353" b="3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885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ис. 4. Влияние нагрузки</w:t>
      </w:r>
    </w:p>
    <w:p>
      <w:pPr>
        <w:pStyle w:val="Normal"/>
        <w:ind w:firstLine="567"/>
        <w:jc w:val="both"/>
        <w:rPr>
          <w:b/>
          <w:b/>
          <w:spacing w:val="-2"/>
          <w:sz w:val="18"/>
          <w:szCs w:val="18"/>
        </w:rPr>
      </w:pPr>
      <w:r>
        <w:rPr>
          <w:b/>
          <w:spacing w:val="-2"/>
          <w:sz w:val="18"/>
          <w:szCs w:val="18"/>
        </w:rPr>
      </w:r>
    </w:p>
    <w:p>
      <w:pPr>
        <w:pStyle w:val="Normal"/>
        <w:ind w:firstLine="561"/>
        <w:jc w:val="both"/>
        <w:rPr/>
      </w:pPr>
      <w:r>
        <w:rPr>
          <w:spacing w:val="-2"/>
          <w:sz w:val="22"/>
        </w:rPr>
        <w:t>Результаты к</w:t>
      </w:r>
      <w:r>
        <w:rPr>
          <w:bCs/>
          <w:spacing w:val="-2"/>
          <w:sz w:val="22"/>
        </w:rPr>
        <w:t xml:space="preserve">ачественного изменения 1-й </w:t>
      </w:r>
      <w:r>
        <w:rPr>
          <w:bCs/>
          <w:sz w:val="22"/>
        </w:rPr>
        <w:t>и 2-й</w:t>
      </w:r>
      <w:r>
        <w:rPr>
          <w:sz w:val="22"/>
        </w:rPr>
        <w:t xml:space="preserve"> форм свободных колебаний представлены на рис. 5, 6 соответственно.</w:t>
      </w:r>
    </w:p>
    <w:p>
      <w:pPr>
        <w:pStyle w:val="Normal"/>
        <w:ind w:firstLine="561"/>
        <w:jc w:val="both"/>
        <w:rPr>
          <w:b/>
          <w:b/>
          <w:sz w:val="22"/>
        </w:rPr>
      </w:pPr>
      <w:r>
        <w:rPr>
          <w:sz w:val="22"/>
        </w:rPr>
        <w:t xml:space="preserve">При изменении коэффициента деформационного уравнения сложного упругого слоя </w:t>
      </w:r>
      <w:r>
        <w:rPr>
          <w:sz w:val="22"/>
          <w:lang w:val="en-US"/>
        </w:rPr>
        <w:t>A</w:t>
      </w:r>
      <w:r>
        <w:rPr>
          <w:sz w:val="22"/>
        </w:rPr>
        <w:t xml:space="preserve"> от 1 до 30 (при средних значениях других параметров</w:t>
      </w:r>
      <w:r>
        <w:rPr>
          <w:bCs/>
          <w:sz w:val="22"/>
        </w:rPr>
        <w:t xml:space="preserve">) качественно меняются формы свободных колебаний валов. </w:t>
      </w:r>
      <w:r>
        <w:rPr>
          <w:sz w:val="22"/>
        </w:rPr>
        <w:t xml:space="preserve">При изменении коэффициента деформационного уравнения сложного упругого слоя </w:t>
      </w:r>
      <w:r>
        <w:rPr>
          <w:sz w:val="22"/>
          <w:lang w:val="en-US"/>
        </w:rPr>
        <w:t>m</w:t>
      </w:r>
      <w:r>
        <w:rPr>
          <w:sz w:val="22"/>
        </w:rPr>
        <w:t xml:space="preserve"> от 1 до 4 и нагрузки </w:t>
      </w:r>
      <w:r>
        <w:rPr>
          <w:sz w:val="22"/>
          <w:lang w:val="en-US"/>
        </w:rPr>
        <w:t>H</w:t>
      </w:r>
      <w:r>
        <w:rPr>
          <w:sz w:val="22"/>
        </w:rPr>
        <w:t xml:space="preserve"> на каждую из опор </w:t>
      </w:r>
      <w:r>
        <w:rPr>
          <w:bCs/>
          <w:sz w:val="22"/>
        </w:rPr>
        <w:t xml:space="preserve">виды форм не изменяются. Возможные комбинации форм показаны на </w:t>
      </w:r>
      <w:r>
        <w:rPr>
          <w:sz w:val="22"/>
        </w:rPr>
        <w:t>рис. 7.</w:t>
      </w:r>
      <w:r>
        <w:rPr>
          <w:b/>
          <w:sz w:val="22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>
          <w:b/>
          <w:b/>
          <w:bCs/>
          <w:sz w:val="22"/>
        </w:rPr>
      </w:pPr>
      <w:r>
        <w:rPr>
          <w:b/>
          <w:sz w:val="22"/>
        </w:rPr>
        <w:t>Выводы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2"/>
          <w:szCs w:val="22"/>
        </w:rPr>
        <w:t>При анализе результатов расчетов спектра частот свободных колебаний выявлено, что увеличение жесткости покрытия имеет первостепенное значение на изменение критической частоты валов двухвалкового модуля вне зависимости конструктивного оформления валкового модуля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1"/>
        <w:jc w:val="both"/>
        <w:rPr>
          <w:sz w:val="22"/>
        </w:rPr>
      </w:pPr>
      <w:r>
        <w:rPr>
          <w:sz w:val="22"/>
          <w:szCs w:val="22"/>
        </w:rPr>
        <w:t>Конструктивное исполнение валов оказывает неоднозначное влияние на критические режимы, что говорит о целесообразности продолжения работ по совершенствованию конструкций валов.</w:t>
      </w:r>
    </w:p>
    <w:p>
      <w:pPr>
        <w:sectPr>
          <w:type w:val="continuous"/>
          <w:pgSz w:w="11906" w:h="16838"/>
          <w:pgMar w:left="1418" w:right="1134" w:gutter="0" w:header="1247" w:top="1303" w:footer="0" w:bottom="2268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389"/>
      </w:tblGrid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mc:AlternateContent>
                <mc:Choice Requires="wpg">
                  <w:drawing>
                    <wp:inline distT="0" distB="0" distL="0" distR="0">
                      <wp:extent cx="1778000" cy="118237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78040" cy="1182240"/>
                                <a:chOff x="0" y="0"/>
                                <a:chExt cx="1778040" cy="11822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78040" cy="1182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0"/>
                                  <a:ext cx="1734120" cy="115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960" y="247680"/>
                                  <a:ext cx="1487880" cy="64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960" y="789840"/>
                                  <a:ext cx="148788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960" y="679320"/>
                                  <a:ext cx="148788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960" y="573480"/>
                                  <a:ext cx="148788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960" y="463680"/>
                                  <a:ext cx="148788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960" y="357480"/>
                                  <a:ext cx="148788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960" y="247680"/>
                                  <a:ext cx="148788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960" y="247680"/>
                                  <a:ext cx="1487880" cy="648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0680" y="428040"/>
                                  <a:ext cx="10152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99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0160" y="404640"/>
                                  <a:ext cx="98280" cy="49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99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6400" y="357480"/>
                                  <a:ext cx="101520" cy="53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99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5880" y="345960"/>
                                  <a:ext cx="98280" cy="550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99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2480" y="306720"/>
                                  <a:ext cx="101520" cy="589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99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1960" y="286920"/>
                                  <a:ext cx="98280" cy="60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99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960" y="247680"/>
                                  <a:ext cx="720" cy="6483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080" y="896040"/>
                                  <a:ext cx="122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080" y="789840"/>
                                  <a:ext cx="122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080" y="679320"/>
                                  <a:ext cx="122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080" y="573480"/>
                                  <a:ext cx="122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080" y="463680"/>
                                  <a:ext cx="122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080" y="357480"/>
                                  <a:ext cx="122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080" y="247680"/>
                                  <a:ext cx="122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960" y="896040"/>
                                  <a:ext cx="148788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7960" y="896040"/>
                                  <a:ext cx="720" cy="15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87080" y="896040"/>
                                  <a:ext cx="720" cy="15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34040" y="896040"/>
                                  <a:ext cx="720" cy="15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83160" y="896040"/>
                                  <a:ext cx="720" cy="15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30120" y="896040"/>
                                  <a:ext cx="720" cy="15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79600" y="896040"/>
                                  <a:ext cx="720" cy="15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25840" y="896040"/>
                                  <a:ext cx="720" cy="15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864360"/>
                                  <a:ext cx="29880" cy="5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szCs w:val="8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7240" y="758160"/>
                                  <a:ext cx="86400" cy="5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szCs w:val="8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5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080" y="648360"/>
                                  <a:ext cx="114480" cy="5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szCs w:val="8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10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080" y="542160"/>
                                  <a:ext cx="114480" cy="5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szCs w:val="8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15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080" y="432360"/>
                                  <a:ext cx="114480" cy="5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szCs w:val="8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20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080" y="326520"/>
                                  <a:ext cx="114480" cy="5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szCs w:val="8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25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080" y="216000"/>
                                  <a:ext cx="114480" cy="5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szCs w:val="8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30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2440" y="939240"/>
                                  <a:ext cx="29880" cy="5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szCs w:val="8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99400" y="939240"/>
                                  <a:ext cx="29880" cy="5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szCs w:val="8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48520" y="939240"/>
                                  <a:ext cx="29880" cy="5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szCs w:val="8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95480" y="939240"/>
                                  <a:ext cx="29880" cy="5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szCs w:val="8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2720" y="939240"/>
                                  <a:ext cx="57960" cy="5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szCs w:val="8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1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79320" y="939240"/>
                                  <a:ext cx="57960" cy="5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szCs w:val="8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68400" y="1029240"/>
                                  <a:ext cx="38160" cy="5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b/>
                                        <w:szCs w:val="8"/>
                                        <w:bCs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89280" y="86760"/>
                                  <a:ext cx="141120" cy="142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b/>
                                        <w:szCs w:val="8"/>
                                        <w:bCs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 xml:space="preserve">мин </w:t>
                                    </w:r>
                                    <w:r>
                                      <w:rPr>
                                        <w:kern w:val="2"/>
                                        <w:sz w:val="8"/>
                                        <w:b/>
                                        <w:szCs w:val="8"/>
                                        <w:bCs/>
                                        <w:vertAlign w:val="superscript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-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0160" y="0"/>
                                  <a:ext cx="1734120" cy="115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0pt;height:93.1pt" coordorigin="0,0" coordsize="2800,1862">
                      <v:rect id="shape_0" stroked="f" o:allowincell="t" style="position:absolute;left:0;top:0;width:2799;height:186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32;top:0;width:2730;height:1818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silver" stroked="f" o:allowincell="t" style="position:absolute;left:375;top:390;width:2342;height:1020;mso-wrap-style:none;v-text-anchor:middle;mso-position-horizontal-relative:char">
                        <v:fill o:detectmouseclick="t" type="solid" color2="#3f3f3f"/>
                        <v:stroke color="#3465a4" joinstyle="round" endcap="flat"/>
                        <w10:wrap type="none"/>
                      </v:rect>
                      <v:line id="shape_0" from="375,1244" to="2717,1244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375,1070" to="2717,1070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375,903" to="2717,903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375,730" to="2717,730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375,563" to="2717,563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375,390" to="2717,390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rect id="shape_0" stroked="t" o:allowincell="t" style="position:absolute;left:375;top:390;width:2342;height:1020;mso-wrap-style:none;v-text-anchor:middle;mso-position-horizontal-relative:char">
                        <v:fill o:detectmouseclick="t" on="false"/>
                        <v:stroke color="gray" weight="3240" joinstyle="miter" endcap="flat"/>
                        <w10:wrap type="none"/>
                      </v:rect>
                      <v:rect id="shape_0" fillcolor="#9999ff" stroked="t" o:allowincell="t" style="position:absolute;left:489;top:674;width:159;height:736;mso-wrap-style:none;v-text-anchor:middle;mso-position-horizontal-relative:char">
                        <v:fill o:detectmouseclick="t" type="solid" color2="#666600"/>
                        <v:stroke color="black" weight="3240" joinstyle="miter" endcap="flat"/>
                        <w10:wrap type="none"/>
                      </v:rect>
                      <v:rect id="shape_0" fillcolor="#9999ff" stroked="t" o:allowincell="t" style="position:absolute;left:882;top:637;width:154;height:773;mso-wrap-style:none;v-text-anchor:middle;mso-position-horizontal-relative:char">
                        <v:fill o:detectmouseclick="t" type="solid" color2="#666600"/>
                        <v:stroke color="black" weight="3240" joinstyle="miter" endcap="flat"/>
                        <w10:wrap type="none"/>
                      </v:rect>
                      <v:rect id="shape_0" fillcolor="#9999ff" stroked="t" o:allowincell="t" style="position:absolute;left:1270;top:563;width:159;height:847;mso-wrap-style:none;v-text-anchor:middle;mso-position-horizontal-relative:char">
                        <v:fill o:detectmouseclick="t" type="solid" color2="#666600"/>
                        <v:stroke color="black" weight="3240" joinstyle="miter" endcap="flat"/>
                        <w10:wrap type="none"/>
                      </v:rect>
                      <v:rect id="shape_0" fillcolor="#9999ff" stroked="t" o:allowincell="t" style="position:absolute;left:1663;top:545;width:154;height:865;mso-wrap-style:none;v-text-anchor:middle;mso-position-horizontal-relative:char">
                        <v:fill o:detectmouseclick="t" type="solid" color2="#666600"/>
                        <v:stroke color="black" weight="3240" joinstyle="miter" endcap="flat"/>
                        <w10:wrap type="none"/>
                      </v:rect>
                      <v:rect id="shape_0" fillcolor="#9999ff" stroked="t" o:allowincell="t" style="position:absolute;left:2051;top:483;width:159;height:927;mso-wrap-style:none;v-text-anchor:middle;mso-position-horizontal-relative:char">
                        <v:fill o:detectmouseclick="t" type="solid" color2="#666600"/>
                        <v:stroke color="black" weight="3240" joinstyle="miter" endcap="flat"/>
                        <w10:wrap type="none"/>
                      </v:rect>
                      <v:rect id="shape_0" fillcolor="#9999ff" stroked="t" o:allowincell="t" style="position:absolute;left:2444;top:452;width:154;height:958;mso-wrap-style:none;v-text-anchor:middle;mso-position-horizontal-relative:char">
                        <v:fill o:detectmouseclick="t" type="solid" color2="#666600"/>
                        <v:stroke color="black" weight="3240" joinstyle="miter" endcap="flat"/>
                        <w10:wrap type="none"/>
                      </v:rect>
                      <v:line id="shape_0" from="375,390" to="375,1410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356,1411" to="374,1411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356,1244" to="374,1244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356,1070" to="374,1070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356,903" to="374,903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356,730" to="374,730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356,563" to="374,563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356,390" to="374,390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375,1411" to="2717,1411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375,1411" to="375,1434" stroked="t" o:allowincell="t" style="position:absolute;flip:y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767,1411" to="767,1434" stroked="t" o:allowincell="t" style="position:absolute;flip:y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1156,1411" to="1156,1434" stroked="t" o:allowincell="t" style="position:absolute;flip:y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1548,1411" to="1548,1434" stroked="t" o:allowincell="t" style="position:absolute;flip:y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1937,1411" to="1937,1434" stroked="t" o:allowincell="t" style="position:absolute;flip:y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2330,1411" to="2330,1434" stroked="t" o:allowincell="t" style="position:absolute;flip:y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2718,1411" to="2718,1434" stroked="t" o:allowincell="t" style="position:absolute;flip:y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95;top:1361;width:46;height: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2;top:1194;width:135;height: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5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0;top:1021;width:179;height: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0;top:854;width:179;height: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15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0;top:681;width:179;height: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0;top:514;width:179;height: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5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0;top:340;width:179;height: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30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5;top:1479;width:46;height: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44;top:1479;width:46;height: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36;top:1479;width:46;height: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25;top:1479;width:46;height: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99;top:1479;width:90;height: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87;top:1479;width:90;height: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25;top:1621;width:59;height: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1;top:137;width:221;height:223;mso-wrap-style:non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 xml:space="preserve">мин </w:t>
                              </w: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vertAlign w:val="superscript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t" style="position:absolute;left:32;top:0;width:2730;height:1818;mso-wrap-style:none;v-text-anchor:middle;mso-position-horizontal-relative:char">
                        <v:fill o:detectmouseclick="t" on="false"/>
                        <v:stroke color="black" weight="324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mc:AlternateContent>
                <mc:Choice Requires="wpg">
                  <w:drawing>
                    <wp:inline distT="0" distB="0" distL="0" distR="0">
                      <wp:extent cx="1926590" cy="1188085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26720" cy="1188000"/>
                                <a:chOff x="0" y="0"/>
                                <a:chExt cx="1926720" cy="11880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26720" cy="118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20" y="0"/>
                                  <a:ext cx="1878840" cy="116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520" y="320760"/>
                                  <a:ext cx="1552680" cy="590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520" y="846000"/>
                                  <a:ext cx="155268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520" y="780480"/>
                                  <a:ext cx="155268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520" y="715680"/>
                                  <a:ext cx="155268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520" y="650160"/>
                                  <a:ext cx="155268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520" y="581760"/>
                                  <a:ext cx="155268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520" y="516240"/>
                                  <a:ext cx="155268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520" y="450720"/>
                                  <a:ext cx="155268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520" y="385920"/>
                                  <a:ext cx="155268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520" y="320760"/>
                                  <a:ext cx="155268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520" y="320760"/>
                                  <a:ext cx="1552680" cy="590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8240" y="709200"/>
                                  <a:ext cx="125640" cy="201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99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9280" y="644040"/>
                                  <a:ext cx="125640" cy="26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99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0680" y="525960"/>
                                  <a:ext cx="122400" cy="385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99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8480" y="429120"/>
                                  <a:ext cx="125640" cy="482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99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9880" y="385920"/>
                                  <a:ext cx="125640" cy="52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99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520" y="320760"/>
                                  <a:ext cx="720" cy="5904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1680" y="911160"/>
                                  <a:ext cx="158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1680" y="846000"/>
                                  <a:ext cx="158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1680" y="780480"/>
                                  <a:ext cx="158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1680" y="715680"/>
                                  <a:ext cx="158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1680" y="650160"/>
                                  <a:ext cx="158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1680" y="581760"/>
                                  <a:ext cx="158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1680" y="516240"/>
                                  <a:ext cx="158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1680" y="450720"/>
                                  <a:ext cx="158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1680" y="385920"/>
                                  <a:ext cx="158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1680" y="320760"/>
                                  <a:ext cx="158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520" y="911160"/>
                                  <a:ext cx="155268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17520" y="910440"/>
                                  <a:ext cx="720" cy="15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8560" y="910440"/>
                                  <a:ext cx="720" cy="15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39960" y="910440"/>
                                  <a:ext cx="720" cy="15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47760" y="910440"/>
                                  <a:ext cx="720" cy="15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58800" y="910440"/>
                                  <a:ext cx="720" cy="15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70200" y="910440"/>
                                  <a:ext cx="720" cy="15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720" y="883440"/>
                                  <a:ext cx="114480" cy="5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szCs w:val="8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23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2720" y="817920"/>
                                  <a:ext cx="114480" cy="5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szCs w:val="8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235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2720" y="752400"/>
                                  <a:ext cx="114480" cy="5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szCs w:val="8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24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2720" y="687600"/>
                                  <a:ext cx="114480" cy="5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szCs w:val="8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245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2720" y="622440"/>
                                  <a:ext cx="114480" cy="5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szCs w:val="8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25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2720" y="553680"/>
                                  <a:ext cx="114480" cy="5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szCs w:val="8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255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2720" y="488160"/>
                                  <a:ext cx="114480" cy="5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szCs w:val="8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26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2720" y="423000"/>
                                  <a:ext cx="114480" cy="5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szCs w:val="8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265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2720" y="357480"/>
                                  <a:ext cx="114480" cy="5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szCs w:val="8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27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2720" y="292680"/>
                                  <a:ext cx="114480" cy="5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szCs w:val="8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275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7040" y="960840"/>
                                  <a:ext cx="71640" cy="5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szCs w:val="8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1,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8080" y="960840"/>
                                  <a:ext cx="71640" cy="5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szCs w:val="8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1,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59120" y="960840"/>
                                  <a:ext cx="71640" cy="5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szCs w:val="8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1,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91400" y="960840"/>
                                  <a:ext cx="29880" cy="5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szCs w:val="8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81560" y="960840"/>
                                  <a:ext cx="71640" cy="5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szCs w:val="8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2,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71720" y="1054080"/>
                                  <a:ext cx="46440" cy="5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b/>
                                        <w:szCs w:val="8"/>
                                        <w:bCs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178920" y="177120"/>
                                  <a:ext cx="141120" cy="142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b/>
                                        <w:szCs w:val="8"/>
                                        <w:bCs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 xml:space="preserve">мин </w:t>
                                    </w:r>
                                    <w:r>
                                      <w:rPr>
                                        <w:kern w:val="2"/>
                                        <w:sz w:val="8"/>
                                        <w:b/>
                                        <w:szCs w:val="8"/>
                                        <w:bCs/>
                                        <w:vertAlign w:val="superscript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-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760" y="0"/>
                                  <a:ext cx="1878840" cy="116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1.7pt;height:93.55pt" coordorigin="0,0" coordsize="3034,1871">
                      <v:rect id="shape_0" stroked="f" o:allowincell="t" style="position:absolute;left:0;top:0;width:3033;height:187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f" o:allowincell="t" style="position:absolute;left:35;top:0;width:2958;height:1836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silver" stroked="f" o:allowincell="t" style="position:absolute;left:500;top:505;width:2444;height:929;mso-wrap-style:none;v-text-anchor:middle;mso-position-horizontal-relative:char">
                        <v:fill o:detectmouseclick="t" type="solid" color2="#3f3f3f"/>
                        <v:stroke color="#3465a4" joinstyle="round" endcap="flat"/>
                        <w10:wrap type="none"/>
                      </v:rect>
                      <v:line id="shape_0" from="500,1332" to="2944,1332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500,1229" to="2944,1229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500,1127" to="2944,1127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500,1024" to="2944,1024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500,916" to="2944,916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500,813" to="2944,813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500,710" to="2944,710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500,608" to="2944,608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500,505" to="2944,505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rect id="shape_0" stroked="t" o:allowincell="t" style="position:absolute;left:500;top:505;width:2444;height:929;mso-wrap-style:none;v-text-anchor:middle;mso-position-horizontal-relative:char">
                        <v:fill o:detectmouseclick="t" on="false"/>
                        <v:stroke color="gray" weight="3240" joinstyle="miter" endcap="flat"/>
                        <w10:wrap type="none"/>
                      </v:rect>
                      <v:rect id="shape_0" fillcolor="#9999ff" stroked="t" o:allowincell="t" style="position:absolute;left:643;top:1117;width:197;height:317;mso-wrap-style:none;v-text-anchor:middle;mso-position-horizontal-relative:char">
                        <v:fill o:detectmouseclick="t" type="solid" color2="#666600"/>
                        <v:stroke color="black" weight="3240" joinstyle="miter" endcap="flat"/>
                        <w10:wrap type="none"/>
                      </v:rect>
                      <v:rect id="shape_0" fillcolor="#9999ff" stroked="t" o:allowincell="t" style="position:absolute;left:1133;top:1014;width:197;height:420;mso-wrap-style:none;v-text-anchor:middle;mso-position-horizontal-relative:char">
                        <v:fill o:detectmouseclick="t" type="solid" color2="#666600"/>
                        <v:stroke color="black" weight="3240" joinstyle="miter" endcap="flat"/>
                        <w10:wrap type="none"/>
                      </v:rect>
                      <v:rect id="shape_0" fillcolor="#9999ff" stroked="t" o:allowincell="t" style="position:absolute;left:1623;top:828;width:192;height:606;mso-wrap-style:none;v-text-anchor:middle;mso-position-horizontal-relative:char">
                        <v:fill o:detectmouseclick="t" type="solid" color2="#666600"/>
                        <v:stroke color="black" weight="3240" joinstyle="miter" endcap="flat"/>
                        <w10:wrap type="none"/>
                      </v:rect>
                      <v:rect id="shape_0" fillcolor="#9999ff" stroked="t" o:allowincell="t" style="position:absolute;left:2108;top:676;width:197;height:758;mso-wrap-style:none;v-text-anchor:middle;mso-position-horizontal-relative:char">
                        <v:fill o:detectmouseclick="t" type="solid" color2="#666600"/>
                        <v:stroke color="black" weight="3240" joinstyle="miter" endcap="flat"/>
                        <w10:wrap type="none"/>
                      </v:rect>
                      <v:rect id="shape_0" fillcolor="#9999ff" stroked="t" o:allowincell="t" style="position:absolute;left:2598;top:608;width:197;height:826;mso-wrap-style:none;v-text-anchor:middle;mso-position-horizontal-relative:char">
                        <v:fill o:detectmouseclick="t" type="solid" color2="#666600"/>
                        <v:stroke color="black" weight="3240" joinstyle="miter" endcap="flat"/>
                        <w10:wrap type="none"/>
                      </v:rect>
                      <v:line id="shape_0" from="500,505" to="500,1434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75,1435" to="499,1435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75,1332" to="499,1332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75,1229" to="499,1229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75,1127" to="499,1127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75,1024" to="499,1024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75,916" to="499,916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75,813" to="499,813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75,710" to="499,710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75,608" to="499,608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75,505" to="499,505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500,1435" to="2944,1435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500,1434" to="500,1458" stroked="t" o:allowincell="t" style="position:absolute;flip:y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990,1434" to="990,1458" stroked="t" o:allowincell="t" style="position:absolute;flip:y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1480,1434" to="1480,1458" stroked="t" o:allowincell="t" style="position:absolute;flip:y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1965,1434" to="1965,1458" stroked="t" o:allowincell="t" style="position:absolute;flip:y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2455,1434" to="2455,1458" stroked="t" o:allowincell="t" style="position:absolute;flip:y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2945,1434" to="2945,1458" stroked="t" o:allowincell="t" style="position:absolute;flip:y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56;top:1391;width:179;height: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3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6;top:1288;width:179;height: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35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6;top:1185;width:179;height: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4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6;top:1083;width:179;height: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45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6;top:980;width:179;height: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5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6;top:872;width:179;height: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55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6;top:769;width:179;height: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6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6;top:666;width:179;height: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65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6;top:563;width:179;height: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7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6;top:461;width:179;height: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75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88;top:1513;width:112;height: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1,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78;top:1513;width:112;height: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1,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68;top:1513;width:112;height: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1,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91;top:1513;width:46;height: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48;top:1513;width:112;height: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,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88;top:1660;width:72;height: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82;top:279;width:221;height:223;mso-wrap-style:non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 xml:space="preserve">мин </w:t>
                              </w: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vertAlign w:val="superscript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t" style="position:absolute;left:9;top:0;width:2958;height:1836;mso-wrap-style:none;v-text-anchor:middle;mso-position-horizontal-relative:char">
                        <v:fill o:detectmouseclick="t" on="false"/>
                        <v:stroke color="black" weight="324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3389" w:type="dxa"/>
            <w:tcBorders/>
          </w:tcPr>
          <w:p>
            <w:pPr>
              <w:pStyle w:val="Normal"/>
              <w:ind w:left="-156" w:hanging="0"/>
              <w:jc w:val="both"/>
              <w:rPr>
                <w:sz w:val="22"/>
              </w:rPr>
            </w:pPr>
            <w:r>
              <w:rPr>
                <w:sz w:val="22"/>
              </w:rPr>
              <mc:AlternateContent>
                <mc:Choice Requires="wpg">
                  <w:drawing>
                    <wp:inline distT="0" distB="0" distL="0" distR="0">
                      <wp:extent cx="2107565" cy="1188085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07440" cy="1188000"/>
                                <a:chOff x="0" y="0"/>
                                <a:chExt cx="2107440" cy="11880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107440" cy="118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" y="0"/>
                                  <a:ext cx="2083320" cy="116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1720" y="320760"/>
                                  <a:ext cx="1720800" cy="590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1720" y="811440"/>
                                  <a:ext cx="17208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1720" y="715680"/>
                                  <a:ext cx="17208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1720" y="615960"/>
                                  <a:ext cx="17208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1720" y="516240"/>
                                  <a:ext cx="17208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1720" y="419760"/>
                                  <a:ext cx="17208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1720" y="320760"/>
                                  <a:ext cx="17208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1720" y="320760"/>
                                  <a:ext cx="1720800" cy="590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0600" y="734040"/>
                                  <a:ext cx="173880" cy="177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99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2600" y="659160"/>
                                  <a:ext cx="170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99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1000" y="581760"/>
                                  <a:ext cx="173880" cy="329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99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3000" y="432360"/>
                                  <a:ext cx="170640" cy="478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99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1720" y="320760"/>
                                  <a:ext cx="720" cy="5904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0" y="911160"/>
                                  <a:ext cx="1728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0" y="811440"/>
                                  <a:ext cx="1728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0" y="715680"/>
                                  <a:ext cx="1728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0" y="615960"/>
                                  <a:ext cx="1728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0" y="516240"/>
                                  <a:ext cx="1728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0" y="419760"/>
                                  <a:ext cx="1728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0" y="320760"/>
                                  <a:ext cx="1728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1720" y="911160"/>
                                  <a:ext cx="17208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1720" y="910440"/>
                                  <a:ext cx="720" cy="15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83720" y="910440"/>
                                  <a:ext cx="720" cy="15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12120" y="910440"/>
                                  <a:ext cx="720" cy="15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44120" y="910440"/>
                                  <a:ext cx="720" cy="15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72520" y="910440"/>
                                  <a:ext cx="720" cy="15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0360" y="883440"/>
                                  <a:ext cx="114480" cy="5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szCs w:val="8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27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0360" y="783720"/>
                                  <a:ext cx="114480" cy="5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szCs w:val="8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272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0360" y="687600"/>
                                  <a:ext cx="114480" cy="5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szCs w:val="8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274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0360" y="587880"/>
                                  <a:ext cx="114480" cy="5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szCs w:val="8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276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0360" y="488160"/>
                                  <a:ext cx="114480" cy="5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szCs w:val="8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278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0360" y="391680"/>
                                  <a:ext cx="114480" cy="5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szCs w:val="8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28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0360" y="292680"/>
                                  <a:ext cx="114480" cy="5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szCs w:val="8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282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0320" y="960840"/>
                                  <a:ext cx="142920" cy="5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szCs w:val="8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255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8360" y="960840"/>
                                  <a:ext cx="142920" cy="5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szCs w:val="8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260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50720" y="960840"/>
                                  <a:ext cx="142920" cy="5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szCs w:val="8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265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78760" y="960840"/>
                                  <a:ext cx="142920" cy="5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szCs w:val="8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275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90440" y="1054080"/>
                                  <a:ext cx="218520" cy="5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b/>
                                        <w:szCs w:val="8"/>
                                        <w:bCs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нагрузк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90360" y="177120"/>
                                  <a:ext cx="141120" cy="142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b/>
                                        <w:szCs w:val="8"/>
                                        <w:bCs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 xml:space="preserve">мин </w:t>
                                    </w:r>
                                    <w:r>
                                      <w:rPr>
                                        <w:kern w:val="2"/>
                                        <w:sz w:val="8"/>
                                        <w:b/>
                                        <w:szCs w:val="8"/>
                                        <w:bCs/>
                                        <w:vertAlign w:val="superscript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-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120" y="0"/>
                                  <a:ext cx="2083320" cy="116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5.95pt;height:93.55pt" coordorigin="0,0" coordsize="3319,1871">
                      <v:rect id="shape_0" stroked="f" o:allowincell="t" style="position:absolute;left:0;top:0;width:3318;height:187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38;top:0;width:3280;height:1836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silver" stroked="f" o:allowincell="t" style="position:absolute;left:554;top:505;width:2709;height:929;mso-wrap-style:none;v-text-anchor:middle;mso-position-horizontal-relative:char">
                        <v:fill o:detectmouseclick="t" type="solid" color2="#3f3f3f"/>
                        <v:stroke color="#3465a4" joinstyle="round" endcap="flat"/>
                        <w10:wrap type="none"/>
                      </v:rect>
                      <v:line id="shape_0" from="554,1278" to="3263,1278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554,1127" to="3263,1127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554,970" to="3263,970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554,813" to="3263,813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554,661" to="3263,661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554,505" to="3263,505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rect id="shape_0" stroked="t" o:allowincell="t" style="position:absolute;left:554;top:505;width:2709;height:929;mso-wrap-style:none;v-text-anchor:middle;mso-position-horizontal-relative:char">
                        <v:fill o:detectmouseclick="t" on="false"/>
                        <v:stroke color="gray" weight="3240" joinstyle="miter" endcap="flat"/>
                        <w10:wrap type="none"/>
                      </v:rect>
                      <v:rect id="shape_0" fillcolor="#9999ff" stroked="t" o:allowincell="t" style="position:absolute;left:757;top:1156;width:273;height:278;mso-wrap-style:none;v-text-anchor:middle;mso-position-horizontal-relative:char">
                        <v:fill o:detectmouseclick="t" type="solid" color2="#666600"/>
                        <v:stroke color="black" weight="3240" joinstyle="miter" endcap="flat"/>
                        <w10:wrap type="none"/>
                      </v:rect>
                      <v:rect id="shape_0" fillcolor="#9999ff" stroked="t" o:allowincell="t" style="position:absolute;left:1437;top:1038;width:268;height:396;mso-wrap-style:none;v-text-anchor:middle;mso-position-horizontal-relative:char">
                        <v:fill o:detectmouseclick="t" type="solid" color2="#666600"/>
                        <v:stroke color="black" weight="3240" joinstyle="miter" endcap="flat"/>
                        <w10:wrap type="none"/>
                      </v:rect>
                      <v:rect id="shape_0" fillcolor="#9999ff" stroked="t" o:allowincell="t" style="position:absolute;left:2112;top:916;width:273;height:518;mso-wrap-style:none;v-text-anchor:middle;mso-position-horizontal-relative:char">
                        <v:fill o:detectmouseclick="t" type="solid" color2="#666600"/>
                        <v:stroke color="black" weight="3240" joinstyle="miter" endcap="flat"/>
                        <w10:wrap type="none"/>
                      </v:rect>
                      <v:rect id="shape_0" fillcolor="#9999ff" stroked="t" o:allowincell="t" style="position:absolute;left:2792;top:681;width:268;height:753;mso-wrap-style:none;v-text-anchor:middle;mso-position-horizontal-relative:char">
                        <v:fill o:detectmouseclick="t" type="solid" color2="#666600"/>
                        <v:stroke color="black" weight="3240" joinstyle="miter" endcap="flat"/>
                        <w10:wrap type="none"/>
                      </v:rect>
                      <v:line id="shape_0" from="554,505" to="554,1434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527,1435" to="553,1435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527,1278" to="553,1278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527,1127" to="553,1127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527,970" to="553,970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527,813" to="553,813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527,661" to="553,661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527,505" to="553,505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554,1435" to="3263,1435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554,1434" to="554,1458" stroked="t" o:allowincell="t" style="position:absolute;flip:y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1234,1434" to="1234,1458" stroked="t" o:allowincell="t" style="position:absolute;flip:y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1909,1434" to="1909,1458" stroked="t" o:allowincell="t" style="position:absolute;flip:y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2589,1434" to="2589,1458" stroked="t" o:allowincell="t" style="position:absolute;flip:y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3264,1434" to="3264,1458" stroked="t" o:allowincell="t" style="position:absolute;flip:y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84;top:1391;width:179;height: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7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84;top:1234;width:179;height: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72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84;top:1083;width:179;height: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74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84;top:926;width:179;height: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76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84;top:769;width:179;height: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78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84;top:617;width:179;height: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8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84;top:461;width:179;height: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82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72;top:1513;width:224;height: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55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46;top:1513;width:224;height: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60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27;top:1513;width:224;height: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65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801;top:1513;width:224;height: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75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17;top:1660;width:343;height: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нагрузк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3;top:279;width:221;height:223;mso-wrap-style:non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 xml:space="preserve">мин </w:t>
                              </w: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vertAlign w:val="superscript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t" style="position:absolute;left:38;top:0;width:3280;height:1836;mso-wrap-style:none;v-text-anchor:middle;mso-position-horizontal-relative:char">
                        <v:fill o:detectmouseclick="t" on="false"/>
                        <v:stroke color="black" weight="324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3389" w:type="dxa"/>
            <w:tcBorders/>
          </w:tcPr>
          <w:p>
            <w:pPr>
              <w:pStyle w:val="Normal"/>
              <w:ind w:lef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</w:tr>
      <w:tr>
        <w:trPr/>
        <w:tc>
          <w:tcPr>
            <w:tcW w:w="945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ис. 5. Изменение 1-й формы свободных колебан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в зависимости от коэффициентов А (а), </w:t>
            </w:r>
            <w:r>
              <w:rPr>
                <w:b/>
                <w:sz w:val="18"/>
                <w:szCs w:val="18"/>
                <w:lang w:val="en-US"/>
              </w:rPr>
              <w:t>m</w:t>
            </w:r>
            <w:r>
              <w:rPr>
                <w:b/>
                <w:sz w:val="18"/>
                <w:szCs w:val="18"/>
              </w:rPr>
              <w:t xml:space="preserve"> (б) и нагрузки (в)</w:t>
            </w:r>
          </w:p>
          <w:p>
            <w:pPr>
              <w:pStyle w:val="Normal"/>
              <w:ind w:left="-156" w:firstLine="14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mc:AlternateContent>
                <mc:Choice Requires="wpg">
                  <w:drawing>
                    <wp:inline distT="0" distB="0" distL="0" distR="0">
                      <wp:extent cx="1809115" cy="1265555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9000" cy="1265400"/>
                                <a:chOff x="0" y="0"/>
                                <a:chExt cx="1809000" cy="126540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809000" cy="1265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" y="0"/>
                                  <a:ext cx="1764720" cy="124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720" y="340920"/>
                                  <a:ext cx="1458000" cy="63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720" y="864720"/>
                                  <a:ext cx="14580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720" y="762120"/>
                                  <a:ext cx="14580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720" y="655920"/>
                                  <a:ext cx="14580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720" y="550080"/>
                                  <a:ext cx="14580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720" y="447120"/>
                                  <a:ext cx="14580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720" y="340920"/>
                                  <a:ext cx="14580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720" y="340920"/>
                                  <a:ext cx="1458000" cy="63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1000" y="576720"/>
                                  <a:ext cx="73800" cy="394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99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880" y="550080"/>
                                  <a:ext cx="73800" cy="420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99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760" y="427320"/>
                                  <a:ext cx="71280" cy="54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99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7120" y="420480"/>
                                  <a:ext cx="73800" cy="550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99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410760"/>
                                  <a:ext cx="73800" cy="56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99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2880" y="400680"/>
                                  <a:ext cx="73800" cy="570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99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5760" y="400680"/>
                                  <a:ext cx="71280" cy="570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99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6120" y="394200"/>
                                  <a:ext cx="73800" cy="576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99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720" y="340920"/>
                                  <a:ext cx="720" cy="6300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320" y="970920"/>
                                  <a:ext cx="147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320" y="864720"/>
                                  <a:ext cx="147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320" y="762120"/>
                                  <a:ext cx="147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320" y="655920"/>
                                  <a:ext cx="147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320" y="550080"/>
                                  <a:ext cx="147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320" y="447120"/>
                                  <a:ext cx="147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320" y="340920"/>
                                  <a:ext cx="147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720" y="970920"/>
                                  <a:ext cx="14580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7720" y="970920"/>
                                  <a:ext cx="720" cy="16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81320" y="970920"/>
                                  <a:ext cx="720" cy="16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64200" y="970920"/>
                                  <a:ext cx="720" cy="16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43840" y="970920"/>
                                  <a:ext cx="720" cy="16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26720" y="970920"/>
                                  <a:ext cx="720" cy="16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10320" y="970920"/>
                                  <a:ext cx="720" cy="16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93200" y="970920"/>
                                  <a:ext cx="720" cy="16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72840" y="970920"/>
                                  <a:ext cx="720" cy="16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55720" y="970920"/>
                                  <a:ext cx="720" cy="16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1840" y="941040"/>
                                  <a:ext cx="29880" cy="5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szCs w:val="8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9640" y="835200"/>
                                  <a:ext cx="86400" cy="5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szCs w:val="8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5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3000" y="732240"/>
                                  <a:ext cx="114480" cy="5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szCs w:val="8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10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3000" y="626040"/>
                                  <a:ext cx="114480" cy="5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szCs w:val="8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15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3000" y="520200"/>
                                  <a:ext cx="114480" cy="5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szCs w:val="8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20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3000" y="417240"/>
                                  <a:ext cx="114480" cy="5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szCs w:val="8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25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3000" y="311040"/>
                                  <a:ext cx="114480" cy="5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szCs w:val="8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30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6560" y="1023480"/>
                                  <a:ext cx="29880" cy="5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szCs w:val="8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59440" y="1023480"/>
                                  <a:ext cx="29880" cy="5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szCs w:val="8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4680" y="1023480"/>
                                  <a:ext cx="57960" cy="5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szCs w:val="8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1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07560" y="1023480"/>
                                  <a:ext cx="57960" cy="5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szCs w:val="8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2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90800" y="1023480"/>
                                  <a:ext cx="57960" cy="5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szCs w:val="8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2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3680" y="1023480"/>
                                  <a:ext cx="57960" cy="5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szCs w:val="8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2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53680" y="1023480"/>
                                  <a:ext cx="57960" cy="5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szCs w:val="8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2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36560" y="1023480"/>
                                  <a:ext cx="57960" cy="5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szCs w:val="8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2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11600" y="1123200"/>
                                  <a:ext cx="38160" cy="5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b/>
                                        <w:szCs w:val="8"/>
                                        <w:bCs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90000" y="176400"/>
                                  <a:ext cx="141120" cy="142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b/>
                                        <w:szCs w:val="8"/>
                                        <w:bCs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 xml:space="preserve">мин </w:t>
                                    </w:r>
                                    <w:r>
                                      <w:rPr>
                                        <w:kern w:val="2"/>
                                        <w:sz w:val="8"/>
                                        <w:b/>
                                        <w:szCs w:val="8"/>
                                        <w:bCs/>
                                        <w:vertAlign w:val="superscript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-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3400"/>
                                  <a:ext cx="1764720" cy="124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2.45pt;height:99.65pt" coordorigin="0,0" coordsize="2849,1993">
                      <v:rect id="shape_0" stroked="f" o:allowincell="t" style="position:absolute;left:0;top:0;width:2848;height:199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33;top:0;width:2778;height:1955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silver" stroked="f" o:allowincell="t" style="position:absolute;left:469;top:537;width:2295;height:991;mso-wrap-style:none;v-text-anchor:middle;mso-position-horizontal-relative:char">
                        <v:fill o:detectmouseclick="t" type="solid" color2="#3f3f3f"/>
                        <v:stroke color="#3465a4" joinstyle="round" endcap="flat"/>
                        <w10:wrap type="none"/>
                      </v:rect>
                      <v:line id="shape_0" from="469,1362" to="2764,1362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69,1200" to="2764,1200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69,1033" to="2764,1033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69,866" to="2764,866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69,704" to="2764,704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69,537" to="2764,537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rect id="shape_0" stroked="t" o:allowincell="t" style="position:absolute;left:469;top:537;width:2295;height:991;mso-wrap-style:none;v-text-anchor:middle;mso-position-horizontal-relative:char">
                        <v:fill o:detectmouseclick="t" on="false"/>
                        <v:stroke color="gray" weight="3240" joinstyle="miter" endcap="flat"/>
                        <w10:wrap type="none"/>
                      </v:rect>
                      <v:rect id="shape_0" fillcolor="#9999ff" stroked="t" o:allowincell="t" style="position:absolute;left:553;top:908;width:115;height:620;mso-wrap-style:none;v-text-anchor:middle;mso-position-horizontal-relative:char">
                        <v:fill o:detectmouseclick="t" type="solid" color2="#666600"/>
                        <v:stroke color="black" weight="3240" joinstyle="miter" endcap="flat"/>
                        <w10:wrap type="none"/>
                      </v:rect>
                      <v:rect id="shape_0" fillcolor="#9999ff" stroked="t" o:allowincell="t" style="position:absolute;left:841;top:866;width:115;height:662;mso-wrap-style:none;v-text-anchor:middle;mso-position-horizontal-relative:char">
                        <v:fill o:detectmouseclick="t" type="solid" color2="#666600"/>
                        <v:stroke color="black" weight="3240" joinstyle="miter" endcap="flat"/>
                        <w10:wrap type="none"/>
                      </v:rect>
                      <v:rect id="shape_0" fillcolor="#9999ff" stroked="t" o:allowincell="t" style="position:absolute;left:1129;top:673;width:111;height:855;mso-wrap-style:none;v-text-anchor:middle;mso-position-horizontal-relative:char">
                        <v:fill o:detectmouseclick="t" type="solid" color2="#666600"/>
                        <v:stroke color="black" weight="3240" joinstyle="miter" endcap="flat"/>
                        <w10:wrap type="none"/>
                      </v:rect>
                      <v:rect id="shape_0" fillcolor="#9999ff" stroked="t" o:allowincell="t" style="position:absolute;left:1413;top:662;width:115;height:866;mso-wrap-style:none;v-text-anchor:middle;mso-position-horizontal-relative:char">
                        <v:fill o:detectmouseclick="t" type="solid" color2="#666600"/>
                        <v:stroke color="black" weight="3240" joinstyle="miter" endcap="flat"/>
                        <w10:wrap type="none"/>
                      </v:rect>
                      <v:rect id="shape_0" fillcolor="#9999ff" stroked="t" o:allowincell="t" style="position:absolute;left:1701;top:647;width:115;height:881;mso-wrap-style:none;v-text-anchor:middle;mso-position-horizontal-relative:char">
                        <v:fill o:detectmouseclick="t" type="solid" color2="#666600"/>
                        <v:stroke color="black" weight="3240" joinstyle="miter" endcap="flat"/>
                        <w10:wrap type="none"/>
                      </v:rect>
                      <v:rect id="shape_0" fillcolor="#9999ff" stroked="t" o:allowincell="t" style="position:absolute;left:1989;top:631;width:115;height:897;mso-wrap-style:none;v-text-anchor:middle;mso-position-horizontal-relative:char">
                        <v:fill o:detectmouseclick="t" type="solid" color2="#666600"/>
                        <v:stroke color="black" weight="3240" joinstyle="miter" endcap="flat"/>
                        <w10:wrap type="none"/>
                      </v:rect>
                      <v:rect id="shape_0" fillcolor="#9999ff" stroked="t" o:allowincell="t" style="position:absolute;left:2277;top:631;width:111;height:897;mso-wrap-style:none;v-text-anchor:middle;mso-position-horizontal-relative:char">
                        <v:fill o:detectmouseclick="t" type="solid" color2="#666600"/>
                        <v:stroke color="black" weight="3240" joinstyle="miter" endcap="flat"/>
                        <w10:wrap type="none"/>
                      </v:rect>
                      <v:rect id="shape_0" fillcolor="#9999ff" stroked="t" o:allowincell="t" style="position:absolute;left:2561;top:621;width:115;height:907;mso-wrap-style:none;v-text-anchor:middle;mso-position-horizontal-relative:char">
                        <v:fill o:detectmouseclick="t" type="solid" color2="#666600"/>
                        <v:stroke color="black" weight="3240" joinstyle="miter" endcap="flat"/>
                        <w10:wrap type="none"/>
                      </v:rect>
                      <v:line id="shape_0" from="469,537" to="469,1528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46,1529" to="468,1529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46,1362" to="468,1362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46,1200" to="468,1200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46,1033" to="468,1033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46,866" to="468,866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46,704" to="468,704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46,537" to="468,537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69,1529" to="2764,1529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69,1529" to="469,1554" stroked="t" o:allowincell="t" style="position:absolute;flip:y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758,1529" to="758,1554" stroked="t" o:allowincell="t" style="position:absolute;flip:y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1046,1529" to="1046,1554" stroked="t" o:allowincell="t" style="position:absolute;flip:y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1329,1529" to="1329,1554" stroked="t" o:allowincell="t" style="position:absolute;flip:y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1617,1529" to="1617,1554" stroked="t" o:allowincell="t" style="position:absolute;flip:y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1906,1529" to="1906,1554" stroked="t" o:allowincell="t" style="position:absolute;flip:y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2194,1529" to="2194,1554" stroked="t" o:allowincell="t" style="position:absolute;flip:y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2477,1529" to="2477,1554" stroked="t" o:allowincell="t" style="position:absolute;flip:y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2765,1529" to="2765,1554" stroked="t" o:allowincell="t" style="position:absolute;flip:y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65;top:1482;width:46;height: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83;top:1315;width:135;height: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5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1;top:1153;width:179;height: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1;top:986;width:179;height: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15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1;top:819;width:179;height: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1;top:657;width:179;height: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5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1;top:490;width:179;height: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30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93;top:1612;width:46;height: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1;top:1612;width:46;height: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41;top:1612;width:90;height: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29;top:1612;width:90;height: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18;top:1612;width:90;height: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06;top:1612;width:90;height: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89;top:1612;width:90;height: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7;top:1612;width:90;height: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93;top:1769;width:59;height: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2;top:278;width:221;height:223;mso-wrap-style:non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 xml:space="preserve">мин </w:t>
                              </w: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vertAlign w:val="superscript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f" o:allowincell="t" style="position:absolute;left:0;top:37;width:2778;height:195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mc:AlternateContent>
                <mc:Choice Requires="wpg">
                  <w:drawing>
                    <wp:inline distT="0" distB="0" distL="0" distR="0">
                      <wp:extent cx="1861185" cy="126365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61200" cy="1263600"/>
                                <a:chOff x="0" y="0"/>
                                <a:chExt cx="1861200" cy="126360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861200" cy="126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" y="0"/>
                                  <a:ext cx="1816200" cy="1240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720" y="340920"/>
                                  <a:ext cx="1499760" cy="62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720" y="889560"/>
                                  <a:ext cx="14997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720" y="813960"/>
                                  <a:ext cx="14997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720" y="734760"/>
                                  <a:ext cx="14997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720" y="655200"/>
                                  <a:ext cx="14997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720" y="576000"/>
                                  <a:ext cx="14997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720" y="499680"/>
                                  <a:ext cx="14997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720" y="420480"/>
                                  <a:ext cx="14997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720" y="340920"/>
                                  <a:ext cx="14997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720" y="340920"/>
                                  <a:ext cx="1499760" cy="62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4960" y="774000"/>
                                  <a:ext cx="69840" cy="19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99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2000" y="734760"/>
                                  <a:ext cx="69840" cy="23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99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9040" y="658440"/>
                                  <a:ext cx="69840" cy="310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99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080" y="628560"/>
                                  <a:ext cx="69840" cy="340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99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3120" y="565920"/>
                                  <a:ext cx="67320" cy="40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99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536040"/>
                                  <a:ext cx="69120" cy="43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99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3960" y="509760"/>
                                  <a:ext cx="69840" cy="459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99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1000" y="463680"/>
                                  <a:ext cx="69840" cy="50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99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7680" y="439920"/>
                                  <a:ext cx="69840" cy="52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99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720" y="340920"/>
                                  <a:ext cx="720" cy="627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600" y="969120"/>
                                  <a:ext cx="151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600" y="889560"/>
                                  <a:ext cx="151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600" y="813960"/>
                                  <a:ext cx="151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600" y="734760"/>
                                  <a:ext cx="151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600" y="655200"/>
                                  <a:ext cx="151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600" y="576000"/>
                                  <a:ext cx="151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600" y="499680"/>
                                  <a:ext cx="151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600" y="420480"/>
                                  <a:ext cx="151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600" y="340920"/>
                                  <a:ext cx="151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720" y="969120"/>
                                  <a:ext cx="14997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6720" y="969120"/>
                                  <a:ext cx="720" cy="16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73760" y="969120"/>
                                  <a:ext cx="720" cy="16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0800" y="969120"/>
                                  <a:ext cx="720" cy="16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07840" y="969120"/>
                                  <a:ext cx="720" cy="16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74880" y="969120"/>
                                  <a:ext cx="720" cy="16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38680" y="969120"/>
                                  <a:ext cx="720" cy="16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05720" y="969120"/>
                                  <a:ext cx="720" cy="16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72400" y="969120"/>
                                  <a:ext cx="720" cy="16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39440" y="969120"/>
                                  <a:ext cx="720" cy="16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06480" y="969120"/>
                                  <a:ext cx="720" cy="16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7320" y="939960"/>
                                  <a:ext cx="114480" cy="5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szCs w:val="8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252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7320" y="860400"/>
                                  <a:ext cx="114480" cy="5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szCs w:val="8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254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7320" y="784080"/>
                                  <a:ext cx="114480" cy="5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szCs w:val="8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256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7320" y="704880"/>
                                  <a:ext cx="114480" cy="5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szCs w:val="8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258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7320" y="625320"/>
                                  <a:ext cx="114480" cy="5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szCs w:val="8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26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7320" y="546120"/>
                                  <a:ext cx="114480" cy="5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szCs w:val="8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262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7320" y="469800"/>
                                  <a:ext cx="114480" cy="5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szCs w:val="8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264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7320" y="390600"/>
                                  <a:ext cx="114480" cy="5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szCs w:val="8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266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7320" y="311040"/>
                                  <a:ext cx="114480" cy="5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szCs w:val="8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268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4960" y="1022400"/>
                                  <a:ext cx="71640" cy="5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szCs w:val="8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2,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2000" y="1022400"/>
                                  <a:ext cx="71640" cy="5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szCs w:val="8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2,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9040" y="1022400"/>
                                  <a:ext cx="71640" cy="5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szCs w:val="8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3,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56080" y="1022400"/>
                                  <a:ext cx="71640" cy="5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szCs w:val="8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3,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3120" y="1022400"/>
                                  <a:ext cx="71640" cy="5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szCs w:val="8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3,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90160" y="1022400"/>
                                  <a:ext cx="71640" cy="5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szCs w:val="8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3,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56840" y="1022400"/>
                                  <a:ext cx="71640" cy="5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szCs w:val="8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3,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23880" y="1022400"/>
                                  <a:ext cx="71640" cy="5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szCs w:val="8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3,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90920" y="1022400"/>
                                  <a:ext cx="71640" cy="5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szCs w:val="8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3,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35000" y="1121400"/>
                                  <a:ext cx="46440" cy="5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b/>
                                        <w:szCs w:val="8"/>
                                        <w:bCs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112680" y="175680"/>
                                  <a:ext cx="141120" cy="142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b/>
                                        <w:szCs w:val="8"/>
                                        <w:bCs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 xml:space="preserve">мин </w:t>
                                    </w:r>
                                    <w:r>
                                      <w:rPr>
                                        <w:kern w:val="2"/>
                                        <w:sz w:val="8"/>
                                        <w:b/>
                                        <w:szCs w:val="8"/>
                                        <w:bCs/>
                                        <w:vertAlign w:val="superscript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-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0880" y="0"/>
                                  <a:ext cx="1816200" cy="1240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6.55pt;height:99.5pt" coordorigin="0,0" coordsize="2931,1990">
                      <v:rect id="shape_0" stroked="f" o:allowincell="t" style="position:absolute;left:0;top:0;width:2930;height:198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f" o:allowincell="t" style="position:absolute;left:33;top:0;width:2859;height:195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silver" stroked="f" o:allowincell="t" style="position:absolute;left:483;top:537;width:2361;height:988;mso-wrap-style:none;v-text-anchor:middle;mso-position-horizontal-relative:char">
                        <v:fill o:detectmouseclick="t" type="solid" color2="#3f3f3f"/>
                        <v:stroke color="#3465a4" joinstyle="round" endcap="flat"/>
                        <w10:wrap type="none"/>
                      </v:rect>
                      <v:line id="shape_0" from="483,1401" to="2844,1401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83,1282" to="2844,1282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83,1157" to="2844,1157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83,1032" to="2844,1032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83,907" to="2844,907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83,787" to="2844,787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83,662" to="2844,662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83,537" to="2844,537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rect id="shape_0" stroked="t" o:allowincell="t" style="position:absolute;left:483;top:537;width:2361;height:988;mso-wrap-style:none;v-text-anchor:middle;mso-position-horizontal-relative:char">
                        <v:fill o:detectmouseclick="t" on="false"/>
                        <v:stroke color="gray" weight="3240" joinstyle="miter" endcap="flat"/>
                        <w10:wrap type="none"/>
                      </v:rect>
                      <v:rect id="shape_0" fillcolor="#9999ff" stroked="t" o:allowincell="t" style="position:absolute;left:559;top:1219;width:109;height:306;mso-wrap-style:none;v-text-anchor:middle;mso-position-horizontal-relative:char">
                        <v:fill o:detectmouseclick="t" type="solid" color2="#666600"/>
                        <v:stroke color="black" weight="3240" joinstyle="miter" endcap="flat"/>
                        <w10:wrap type="none"/>
                      </v:rect>
                      <v:rect id="shape_0" fillcolor="#9999ff" stroked="t" o:allowincell="t" style="position:absolute;left:822;top:1157;width:109;height:368;mso-wrap-style:none;v-text-anchor:middle;mso-position-horizontal-relative:char">
                        <v:fill o:detectmouseclick="t" type="solid" color2="#666600"/>
                        <v:stroke color="black" weight="3240" joinstyle="miter" endcap="flat"/>
                        <w10:wrap type="none"/>
                      </v:rect>
                      <v:rect id="shape_0" fillcolor="#9999ff" stroked="t" o:allowincell="t" style="position:absolute;left:1085;top:1037;width:109;height:488;mso-wrap-style:none;v-text-anchor:middle;mso-position-horizontal-relative:char">
                        <v:fill o:detectmouseclick="t" type="solid" color2="#666600"/>
                        <v:stroke color="black" weight="3240" joinstyle="miter" endcap="flat"/>
                        <w10:wrap type="none"/>
                      </v:rect>
                      <v:rect id="shape_0" fillcolor="#9999ff" stroked="t" o:allowincell="t" style="position:absolute;left:1348;top:990;width:109;height:535;mso-wrap-style:none;v-text-anchor:middle;mso-position-horizontal-relative:char">
                        <v:fill o:detectmouseclick="t" type="solid" color2="#666600"/>
                        <v:stroke color="black" weight="3240" joinstyle="miter" endcap="flat"/>
                        <w10:wrap type="none"/>
                      </v:rect>
                      <v:rect id="shape_0" fillcolor="#9999ff" stroked="t" o:allowincell="t" style="position:absolute;left:1611;top:891;width:105;height:634;mso-wrap-style:none;v-text-anchor:middle;mso-position-horizontal-relative:char">
                        <v:fill o:detectmouseclick="t" type="solid" color2="#666600"/>
                        <v:stroke color="black" weight="3240" joinstyle="miter" endcap="flat"/>
                        <w10:wrap type="none"/>
                      </v:rect>
                      <v:rect id="shape_0" fillcolor="#9999ff" stroked="t" o:allowincell="t" style="position:absolute;left:1870;top:844;width:108;height:681;mso-wrap-style:none;v-text-anchor:middle;mso-position-horizontal-relative:char">
                        <v:fill o:detectmouseclick="t" type="solid" color2="#666600"/>
                        <v:stroke color="black" weight="3240" joinstyle="miter" endcap="flat"/>
                        <w10:wrap type="none"/>
                      </v:rect>
                      <v:rect id="shape_0" fillcolor="#9999ff" stroked="t" o:allowincell="t" style="position:absolute;left:2132;top:803;width:109;height:722;mso-wrap-style:none;v-text-anchor:middle;mso-position-horizontal-relative:char">
                        <v:fill o:detectmouseclick="t" type="solid" color2="#666600"/>
                        <v:stroke color="black" weight="3240" joinstyle="miter" endcap="flat"/>
                        <w10:wrap type="none"/>
                      </v:rect>
                      <v:rect id="shape_0" fillcolor="#9999ff" stroked="t" o:allowincell="t" style="position:absolute;left:2395;top:730;width:109;height:795;mso-wrap-style:none;v-text-anchor:middle;mso-position-horizontal-relative:char">
                        <v:fill o:detectmouseclick="t" type="solid" color2="#666600"/>
                        <v:stroke color="black" weight="3240" joinstyle="miter" endcap="flat"/>
                        <w10:wrap type="none"/>
                      </v:rect>
                      <v:rect id="shape_0" fillcolor="#9999ff" stroked="t" o:allowincell="t" style="position:absolute;left:2658;top:693;width:109;height:832;mso-wrap-style:none;v-text-anchor:middle;mso-position-horizontal-relative:char">
                        <v:fill o:detectmouseclick="t" type="solid" color2="#666600"/>
                        <v:stroke color="black" weight="3240" joinstyle="miter" endcap="flat"/>
                        <w10:wrap type="none"/>
                      </v:rect>
                      <v:line id="shape_0" from="483,537" to="483,1525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59,1526" to="482,1526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59,1401" to="482,1401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59,1282" to="482,1282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59,1157" to="482,1157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59,1032" to="482,1032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59,907" to="482,907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59,787" to="482,787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59,662" to="482,662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59,537" to="482,537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83,1526" to="2844,1526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83,1526" to="483,1551" stroked="t" o:allowincell="t" style="position:absolute;flip:y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746,1526" to="746,1551" stroked="t" o:allowincell="t" style="position:absolute;flip:y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1009,1526" to="1009,1551" stroked="t" o:allowincell="t" style="position:absolute;flip:y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1272,1526" to="1272,1551" stroked="t" o:allowincell="t" style="position:absolute;flip:y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1535,1526" to="1535,1551" stroked="t" o:allowincell="t" style="position:absolute;flip:y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1793,1526" to="1793,1551" stroked="t" o:allowincell="t" style="position:absolute;flip:y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2056,1526" to="2056,1551" stroked="t" o:allowincell="t" style="position:absolute;flip:y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2319,1526" to="2319,1551" stroked="t" o:allowincell="t" style="position:absolute;flip:y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2582,1526" to="2582,1551" stroked="t" o:allowincell="t" style="position:absolute;flip:y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2845,1526" to="2845,1551" stroked="t" o:allowincell="t" style="position:absolute;flip:y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48;top:1480;width:179;height: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52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8;top:1355;width:179;height: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54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8;top:1235;width:179;height: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56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8;top:1110;width:179;height: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58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8;top:985;width:179;height: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6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8;top:860;width:179;height: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62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8;top:740;width:179;height: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64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8;top:615;width:179;height: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66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8;top:490;width:179;height: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68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9;top:1610;width:112;height: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,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2;top:1610;width:112;height: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,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85;top:1610;width:112;height: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3,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48;top:1610;width:112;height: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3,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11;top:1610;width:112;height: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3,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74;top:1610;width:112;height: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3,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37;top:1610;width:112;height: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3,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00;top:1610;width:112;height: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3,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63;top:1610;width:112;height: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3,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30;top:1766;width:72;height: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8;top:277;width:221;height:223;mso-wrap-style:non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 xml:space="preserve">мин </w:t>
                              </w: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vertAlign w:val="superscript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t" style="position:absolute;left:33;top:0;width:2859;height:1953;mso-wrap-style:none;v-text-anchor:middle;mso-position-horizontal-relative:char">
                        <v:fill o:detectmouseclick="t" on="false"/>
                        <v:stroke color="black" weight="324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3389" w:type="dxa"/>
            <w:tcBorders/>
          </w:tcPr>
          <w:p>
            <w:pPr>
              <w:pStyle w:val="Normal"/>
              <w:ind w:left="-156" w:hanging="11"/>
              <w:jc w:val="both"/>
              <w:rPr>
                <w:sz w:val="22"/>
              </w:rPr>
            </w:pPr>
            <w:r>
              <w:rPr>
                <w:sz w:val="22"/>
              </w:rPr>
              <mc:AlternateContent>
                <mc:Choice Requires="wpg">
                  <w:drawing>
                    <wp:inline distT="0" distB="0" distL="0" distR="0">
                      <wp:extent cx="2162175" cy="124079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62160" cy="1240920"/>
                                <a:chOff x="0" y="0"/>
                                <a:chExt cx="2162160" cy="124092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162160" cy="1240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" y="0"/>
                                  <a:ext cx="2109600" cy="116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400" y="320760"/>
                                  <a:ext cx="1742400" cy="590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400" y="811440"/>
                                  <a:ext cx="1742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400" y="715680"/>
                                  <a:ext cx="1742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400" y="615960"/>
                                  <a:ext cx="1742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400" y="516240"/>
                                  <a:ext cx="1742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400" y="419760"/>
                                  <a:ext cx="1742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400" y="320760"/>
                                  <a:ext cx="1742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400" y="320760"/>
                                  <a:ext cx="1742400" cy="590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9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7080" y="684360"/>
                                  <a:ext cx="176040" cy="22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99ff"/>
                                </a:solidFill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3760" y="597600"/>
                                  <a:ext cx="172800" cy="31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99ff"/>
                                </a:solidFill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8280" y="360720"/>
                                  <a:ext cx="176040" cy="550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99ff"/>
                                </a:solidFill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5320" y="478800"/>
                                  <a:ext cx="172800" cy="43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99ff"/>
                                </a:solidFill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400" y="320760"/>
                                  <a:ext cx="720" cy="5904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0" y="911160"/>
                                  <a:ext cx="176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0" y="811440"/>
                                  <a:ext cx="176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0" y="715680"/>
                                  <a:ext cx="176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0" y="615960"/>
                                  <a:ext cx="176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0" y="516240"/>
                                  <a:ext cx="176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0" y="419760"/>
                                  <a:ext cx="176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0" y="320760"/>
                                  <a:ext cx="176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400" y="911160"/>
                                  <a:ext cx="1742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6400" y="910440"/>
                                  <a:ext cx="720" cy="15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93800" y="910440"/>
                                  <a:ext cx="720" cy="15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27600" y="910440"/>
                                  <a:ext cx="720" cy="15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65000" y="910440"/>
                                  <a:ext cx="720" cy="15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98800" y="910440"/>
                                  <a:ext cx="720" cy="15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880" y="883440"/>
                                  <a:ext cx="114480" cy="5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szCs w:val="8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252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2880" y="783720"/>
                                  <a:ext cx="114480" cy="5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szCs w:val="8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253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2880" y="687600"/>
                                  <a:ext cx="114480" cy="5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szCs w:val="8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254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2880" y="587880"/>
                                  <a:ext cx="114480" cy="5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szCs w:val="8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255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2880" y="488160"/>
                                  <a:ext cx="114480" cy="5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szCs w:val="8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256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2880" y="391680"/>
                                  <a:ext cx="114480" cy="5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szCs w:val="8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257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2880" y="292680"/>
                                  <a:ext cx="114480" cy="5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szCs w:val="8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258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6080" y="960840"/>
                                  <a:ext cx="142920" cy="5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szCs w:val="8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285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29520" y="960840"/>
                                  <a:ext cx="142920" cy="5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szCs w:val="8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290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67280" y="960840"/>
                                  <a:ext cx="142920" cy="5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szCs w:val="8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305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00720" y="960840"/>
                                  <a:ext cx="142920" cy="5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szCs w:val="8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310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64160" y="1054080"/>
                                  <a:ext cx="283680" cy="5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b/>
                                        <w:szCs w:val="8"/>
                                        <w:bCs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нагрузка, 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242280" y="117360"/>
                                  <a:ext cx="141120" cy="142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"/>
                                        <w:b/>
                                        <w:szCs w:val="8"/>
                                        <w:bCs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 xml:space="preserve">мин </w:t>
                                    </w:r>
                                    <w:r>
                                      <w:rPr>
                                        <w:kern w:val="2"/>
                                        <w:sz w:val="8"/>
                                        <w:b/>
                                        <w:szCs w:val="8"/>
                                        <w:bCs/>
                                        <w:vertAlign w:val="superscript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-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09600" cy="116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70.25pt;height:97.7pt" coordorigin="0,0" coordsize="3405,1954">
                      <v:rect id="shape_0" stroked="f" o:allowincell="t" style="position:absolute;left:0;top:0;width:3404;height:195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39;top:0;width:3321;height:1836;mso-wrap-style:none;v-text-anchor:middle;mso-position-horizontal-relative:char">
                        <v:fill o:detectmouseclick="t" type="solid" color2="black"/>
                        <v:stroke color="black" weight="3960" joinstyle="miter" endcap="flat"/>
                        <w10:wrap type="none"/>
                      </v:rect>
                      <v:rect id="shape_0" fillcolor="silver" stroked="f" o:allowincell="t" style="position:absolute;left:561;top:505;width:2743;height:929;mso-wrap-style:none;v-text-anchor:middle;mso-position-horizontal-relative:char">
                        <v:fill o:detectmouseclick="t" type="solid" color2="#3f3f3f"/>
                        <v:stroke color="#3465a4" joinstyle="round" endcap="flat"/>
                        <w10:wrap type="none"/>
                      </v:rect>
                      <v:line id="shape_0" from="561,1278" to="3304,1278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561,1127" to="3304,1127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561,970" to="3304,970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561,813" to="3304,813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561,661" to="3304,661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561,505" to="3304,505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rect id="shape_0" stroked="t" o:allowincell="t" style="position:absolute;left:561;top:505;width:2743;height:929;mso-wrap-style:none;v-text-anchor:middle;mso-position-horizontal-relative:char">
                        <v:fill o:detectmouseclick="t" on="false"/>
                        <v:stroke color="gray" weight="3960" joinstyle="miter" endcap="flat"/>
                        <w10:wrap type="none"/>
                      </v:rect>
                      <v:rect id="shape_0" fillcolor="#9999ff" stroked="t" o:allowincell="t" style="position:absolute;left:767;top:1078;width:276;height:356;mso-wrap-style:none;v-text-anchor:middle;mso-position-horizontal-relative:char">
                        <v:fill o:detectmouseclick="t" type="solid" color2="#666600"/>
                        <v:stroke color="black" weight="3960" joinstyle="miter" endcap="flat"/>
                        <w10:wrap type="none"/>
                      </v:rect>
                      <v:rect id="shape_0" fillcolor="#9999ff" stroked="t" o:allowincell="t" style="position:absolute;left:1455;top:941;width:271;height:493;mso-wrap-style:none;v-text-anchor:middle;mso-position-horizontal-relative:char">
                        <v:fill o:detectmouseclick="t" type="solid" color2="#666600"/>
                        <v:stroke color="black" weight="3960" joinstyle="miter" endcap="flat"/>
                        <w10:wrap type="none"/>
                      </v:rect>
                      <v:rect id="shape_0" fillcolor="#9999ff" stroked="t" o:allowincell="t" style="position:absolute;left:2139;top:568;width:276;height:866;mso-wrap-style:none;v-text-anchor:middle;mso-position-horizontal-relative:char">
                        <v:fill o:detectmouseclick="t" type="solid" color2="#666600"/>
                        <v:stroke color="black" weight="3960" joinstyle="miter" endcap="flat"/>
                        <w10:wrap type="none"/>
                      </v:rect>
                      <v:rect id="shape_0" fillcolor="#9999ff" stroked="t" o:allowincell="t" style="position:absolute;left:2827;top:754;width:271;height:680;mso-wrap-style:none;v-text-anchor:middle;mso-position-horizontal-relative:char">
                        <v:fill o:detectmouseclick="t" type="solid" color2="#666600"/>
                        <v:stroke color="black" weight="3960" joinstyle="miter" endcap="flat"/>
                        <w10:wrap type="none"/>
                      </v:rect>
                      <v:line id="shape_0" from="561,505" to="561,1434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533,1435" to="560,1435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533,1278" to="560,1278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533,1127" to="560,1127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533,970" to="560,970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533,813" to="560,813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533,661" to="560,661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533,505" to="560,505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561,1435" to="3304,1435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561,1434" to="561,1458" stroked="t" o:allowincell="t" style="position:absolute;flip:y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1250,1434" to="1250,1458" stroked="t" o:allowincell="t" style="position:absolute;flip:y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1933,1434" to="1933,1458" stroked="t" o:allowincell="t" style="position:absolute;flip:y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2622,1434" to="2622,1458" stroked="t" o:allowincell="t" style="position:absolute;flip:y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3305,1434" to="3305,1458" stroked="t" o:allowincell="t" style="position:absolute;flip:y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88;top:1391;width:179;height: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52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88;top:1234;width:179;height: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53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88;top:1083;width:179;height: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54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88;top:926;width:179;height: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55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88;top:769;width:179;height: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56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88;top:617;width:179;height: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57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88;top:461;width:179;height: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58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81;top:1513;width:224;height: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85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64;top:1513;width:224;height: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90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53;top:1513;width:224;height: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305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836;top:1513;width:224;height: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310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76;top:1660;width:446;height: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нагрузка, 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2;top:185;width:221;height:223;mso-wrap-style:non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 xml:space="preserve">мин </w:t>
                              </w: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vertAlign w:val="superscript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f" o:allowincell="t" style="position:absolute;left:0;top:0;width:3321;height:183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3389" w:type="dxa"/>
            <w:tcBorders/>
          </w:tcPr>
          <w:p>
            <w:pPr>
              <w:pStyle w:val="Normal"/>
              <w:ind w:left="-156" w:hanging="1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Рис. 6. Изменение 2-й формы свободных колебаний в зависимости от коэффициентов А (а), 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</w:rPr>
        <w:t xml:space="preserve"> (б) и нагрузки (в)</w:t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40</wp:posOffset>
                </wp:positionH>
                <wp:positionV relativeFrom="paragraph">
                  <wp:posOffset>99695</wp:posOffset>
                </wp:positionV>
                <wp:extent cx="5944235" cy="16192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235" cy="16192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14"/>
                              </w:rPr>
                              <w:t xml:space="preserve">Коэффициент А = 1    Коэффициент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1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14"/>
                              </w:rPr>
                              <w:t xml:space="preserve"> = 2,5      Нагрузка Н = 28 кН                                    Коэффициент А = 17     Коэффициент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1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14"/>
                              </w:rPr>
                              <w:t xml:space="preserve"> = 2,5    Нагрузка Н = 28 к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A5A5A5" strokeweight="0pt" style="position:absolute;rotation:-0;width:468.05pt;height:12.75pt;mso-wrap-distance-left:9.05pt;mso-wrap-distance-right:9.05pt;mso-wrap-distance-top:0pt;mso-wrap-distance-bottom:0pt;margin-top:7.85pt;mso-position-vertical-relative:text;margin-left:0.2pt;mso-position-horizontal-relative:text">
                <v:textbox inset="0.1in,0in,0.1in,0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4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14"/>
                          <w:szCs w:val="14"/>
                        </w:rPr>
                        <w:t xml:space="preserve">Коэффициент А = 1    Коэффициент </w:t>
                      </w:r>
                      <w:r>
                        <w:rPr>
                          <w:rFonts w:cs="Arial Narrow" w:ascii="Arial Narrow" w:hAnsi="Arial Narrow"/>
                          <w:sz w:val="14"/>
                          <w:szCs w:val="14"/>
                          <w:lang w:val="en-US"/>
                        </w:rPr>
                        <w:t>m</w:t>
                      </w:r>
                      <w:r>
                        <w:rPr>
                          <w:rFonts w:cs="Arial Narrow" w:ascii="Arial Narrow" w:hAnsi="Arial Narrow"/>
                          <w:sz w:val="14"/>
                          <w:szCs w:val="14"/>
                        </w:rPr>
                        <w:t xml:space="preserve"> = 2,5      Нагрузка Н = 28 кН                                    Коэффициент А = 17     Коэффициент </w:t>
                      </w:r>
                      <w:r>
                        <w:rPr>
                          <w:rFonts w:cs="Arial Narrow" w:ascii="Arial Narrow" w:hAnsi="Arial Narrow"/>
                          <w:sz w:val="14"/>
                          <w:szCs w:val="14"/>
                          <w:lang w:val="en-US"/>
                        </w:rPr>
                        <w:t>m</w:t>
                      </w:r>
                      <w:r>
                        <w:rPr>
                          <w:rFonts w:cs="Arial Narrow" w:ascii="Arial Narrow" w:hAnsi="Arial Narrow"/>
                          <w:sz w:val="14"/>
                          <w:szCs w:val="14"/>
                        </w:rPr>
                        <w:t xml:space="preserve"> = 2,5    Нагрузка Н = 28 кН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4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2"/>
          <w:szCs w:val="16"/>
          <w:lang w:val="en-US" w:eastAsia="en-US"/>
        </w:rPr>
      </w:pPr>
      <w:r>
        <w:rPr>
          <w:sz w:val="22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905</wp:posOffset>
            </wp:positionH>
            <wp:positionV relativeFrom="paragraph">
              <wp:posOffset>3810</wp:posOffset>
            </wp:positionV>
            <wp:extent cx="2915285" cy="2005965"/>
            <wp:effectExtent l="0" t="0" r="0" b="0"/>
            <wp:wrapNone/>
            <wp:docPr id="19" name="Рисунок 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50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285" cy="200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915285</wp:posOffset>
            </wp:positionH>
            <wp:positionV relativeFrom="paragraph">
              <wp:posOffset>3175</wp:posOffset>
            </wp:positionV>
            <wp:extent cx="3030855" cy="2005965"/>
            <wp:effectExtent l="0" t="0" r="0" b="0"/>
            <wp:wrapNone/>
            <wp:docPr id="20" name="Рисунок 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50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855" cy="200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18"/>
          <w:lang w:val="en-US" w:eastAsia="en-US"/>
        </w:rPr>
      </w:pPr>
      <w:r>
        <w:rPr>
          <w:b/>
          <w:sz w:val="22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270</wp:posOffset>
            </wp:positionH>
            <wp:positionV relativeFrom="paragraph">
              <wp:posOffset>81915</wp:posOffset>
            </wp:positionV>
            <wp:extent cx="2914650" cy="2026285"/>
            <wp:effectExtent l="0" t="0" r="0" b="0"/>
            <wp:wrapNone/>
            <wp:docPr id="21" name="Рисунок 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5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02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915285</wp:posOffset>
            </wp:positionH>
            <wp:positionV relativeFrom="paragraph">
              <wp:posOffset>81915</wp:posOffset>
            </wp:positionV>
            <wp:extent cx="3026410" cy="2026285"/>
            <wp:effectExtent l="0" t="0" r="0" b="0"/>
            <wp:wrapNone/>
            <wp:docPr id="22" name="Рисунок 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5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6410" cy="202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40</wp:posOffset>
                </wp:positionH>
                <wp:positionV relativeFrom="paragraph">
                  <wp:posOffset>45085</wp:posOffset>
                </wp:positionV>
                <wp:extent cx="5944235" cy="161925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235" cy="16192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14"/>
                              </w:rPr>
                              <w:t xml:space="preserve">Коэффициент А = 2       Коэффициент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1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14"/>
                              </w:rPr>
                              <w:t xml:space="preserve"> = 2,5      Нагрузка Н = 28 кН                                 Коэффициент А = 25     Коэффициент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1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14"/>
                              </w:rPr>
                              <w:t xml:space="preserve"> = 2,5      Нагрузка Н = 28 к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A5A5A5" strokeweight="0pt" style="position:absolute;rotation:-0;width:468.05pt;height:12.75pt;mso-wrap-distance-left:9.05pt;mso-wrap-distance-right:9.05pt;mso-wrap-distance-top:0pt;mso-wrap-distance-bottom:0pt;margin-top:3.55pt;mso-position-vertical-relative:text;margin-left:0.2pt;mso-position-horizontal-relative:text">
                <v:textbox inset="0.1in,0in,0.1in,0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4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14"/>
                          <w:szCs w:val="14"/>
                        </w:rPr>
                        <w:t xml:space="preserve">Коэффициент А = 2       Коэффициент </w:t>
                      </w:r>
                      <w:r>
                        <w:rPr>
                          <w:rFonts w:cs="Arial Narrow" w:ascii="Arial Narrow" w:hAnsi="Arial Narrow"/>
                          <w:sz w:val="14"/>
                          <w:szCs w:val="14"/>
                          <w:lang w:val="en-US"/>
                        </w:rPr>
                        <w:t>m</w:t>
                      </w:r>
                      <w:r>
                        <w:rPr>
                          <w:rFonts w:cs="Arial Narrow" w:ascii="Arial Narrow" w:hAnsi="Arial Narrow"/>
                          <w:sz w:val="14"/>
                          <w:szCs w:val="14"/>
                        </w:rPr>
                        <w:t xml:space="preserve"> = 2,5      Нагрузка Н = 28 кН                                 Коэффициент А = 25     Коэффициент </w:t>
                      </w:r>
                      <w:r>
                        <w:rPr>
                          <w:rFonts w:cs="Arial Narrow" w:ascii="Arial Narrow" w:hAnsi="Arial Narrow"/>
                          <w:sz w:val="14"/>
                          <w:szCs w:val="14"/>
                          <w:lang w:val="en-US"/>
                        </w:rPr>
                        <w:t>m</w:t>
                      </w:r>
                      <w:r>
                        <w:rPr>
                          <w:rFonts w:cs="Arial Narrow" w:ascii="Arial Narrow" w:hAnsi="Arial Narrow"/>
                          <w:sz w:val="14"/>
                          <w:szCs w:val="14"/>
                        </w:rPr>
                        <w:t xml:space="preserve"> = 2,5      Нагрузка Н = 28 кН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4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ис. 7. Комбинации форм свободных колебаний валов</w:t>
      </w:r>
    </w:p>
    <w:p>
      <w:pPr>
        <w:pStyle w:val="TextBodyIndent"/>
        <w:spacing w:before="0" w:after="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</w:rPr>
      </w:pPr>
      <w:r>
        <w:rPr>
          <w:sz w:val="22"/>
        </w:rPr>
        <w:t>СПИСОК ЛИТЕРАТУР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28"/>
        <w:ind w:left="284" w:hanging="284"/>
        <w:jc w:val="both"/>
        <w:rPr/>
      </w:pPr>
      <w:r>
        <w:rPr>
          <w:sz w:val="22"/>
        </w:rPr>
        <w:t>Мартышенко В.А. Алгоритм расчета спектра частот и форм свободных колебаний валов двухвалкового модуля / В. А. Мартышенко, А. В. Подъячев, Р. В. Зайцев // Известия вузов. Технология текстильной промышленности. – 2007. – №4.</w:t>
      </w:r>
    </w:p>
    <w:p>
      <w:pPr>
        <w:pStyle w:val="Normal"/>
        <w:spacing w:lineRule="auto" w:line="232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228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 xml:space="preserve">The work is devoted to analysis of calculation of frequency of natural resonant oscillations of rollers of roll modul </w:t>
        <w:br/>
        <w:t>PD-140-dynamic research of natural frequency and forms of natural resonant oscillations were done for roll modul of foulard-dyeing machine PD-140 with roller covering of different hardness with different construction modifications and also in change of force of roller clamping with help especially developed algorithm and software</w:t>
      </w:r>
    </w:p>
    <w:p>
      <w:pPr>
        <w:pStyle w:val="Normal"/>
        <w:spacing w:lineRule="auto" w:line="232"/>
        <w:jc w:val="both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>Words: frequency, form, natural resonant oscillations, roller modul.</w:t>
      </w:r>
    </w:p>
    <w:p>
      <w:pPr>
        <w:pStyle w:val="Normal"/>
        <w:spacing w:lineRule="auto" w:line="232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</w:r>
    </w:p>
    <w:p>
      <w:pPr>
        <w:pStyle w:val="Style19"/>
        <w:spacing w:lineRule="auto" w:line="228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A.V. Podyachev, R.V. Zaytzev</w:t>
      </w:r>
    </w:p>
    <w:p>
      <w:pPr>
        <w:pStyle w:val="Normal"/>
        <w:rPr/>
      </w:pPr>
      <w:r>
        <w:rPr>
          <w:b/>
          <w:sz w:val="22"/>
          <w:lang w:val="en-US"/>
        </w:rPr>
        <w:t xml:space="preserve">RESEARCH OF FREQUENCIES AND FORMS OF FREE VIBRATIONS </w:t>
        <w:br/>
        <w:t>OF TWO-ROLL MODUL PD-140 ROLLERS</w:t>
      </w:r>
    </w:p>
    <w:sectPr>
      <w:headerReference w:type="default" r:id="rId1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 Narrow" w:ascii="Arial Narrow" w:hAnsi="Arial Narrow"/>
        <w:sz w:val="18"/>
        <w:szCs w:val="18"/>
      </w:rPr>
      <w:t>Исследование частот и форм свободных колебаний валов двухвалкового модуля ПД-140</w:t>
      <w:tab/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62"/>
        </w:tabs>
        <w:ind w:left="1562" w:hanging="85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62"/>
        </w:tabs>
        <w:ind w:left="1562" w:hanging="85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 w:cs="Times New Roman"/>
      <w:sz w:val="24"/>
      <w:szCs w:val="24"/>
    </w:rPr>
  </w:style>
  <w:style w:type="paragraph" w:styleId="Style19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 w:cs="Times New Roman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3:40:00Z</dcterms:created>
  <dc:creator>Dom</dc:creator>
  <dc:description/>
  <cp:keywords/>
  <dc:language>en-US</dc:language>
  <cp:lastModifiedBy>Dom</cp:lastModifiedBy>
  <dcterms:modified xsi:type="dcterms:W3CDTF">2010-01-21T13:40:00Z</dcterms:modified>
  <cp:revision>1</cp:revision>
  <dc:subject/>
  <dc:title/>
</cp:coreProperties>
</file>