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31.png" ContentType="image/png"/>
  <Override PartName="/word/media/image39.png" ContentType="image/png"/>
  <Override PartName="/word/media/image9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>УДК 677.054.838.46-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РАСЧЕТ МЕХАНИЗМА ПРИВОДА НОЖЕВЫХ РАМ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ЖАККАРДОВОЙ МАШИНЫ С ДВУМЯ УПРАВЛЯЮЩИМИ ЗВЕЗДОЧК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2"/>
        </w:rPr>
        <w:t>В.М. Журавков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В статье приведены конструкция и расчет привода ножевых рам жаккардовой машины, модернизированного двумя управляющими звездочками в цепной передаче от ведущей звездочки к ведомо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Жаккардовая машина, ножевая рама, привод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pacing w:val="-4"/>
          <w:sz w:val="22"/>
        </w:rPr>
        <w:t>В работе [1] приведены конструкция и расчет механизма коррекции зевообразования жаккардовой машины с одной управляющей эксцентриковой звездочкой. Расширить возможности изменения закона движения ножевых рам жаккардовой машины позволяет механизм с двумя эксцентриковыми звездочками (рис. 1).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Угол поворота ведомой звездочки отличается от угла поворота ведущей звездочки на величину Δφ, которая зависит от длины ветви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efgh</w:t>
      </w:r>
      <w:r>
        <w:rPr>
          <w:sz w:val="22"/>
          <w:vertAlign w:val="subscript"/>
        </w:rPr>
        <w:t xml:space="preserve"> </w:t>
      </w:r>
      <w:r>
        <w:rPr>
          <w:sz w:val="22"/>
        </w:rPr>
        <w:t>(рис. 2),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425"/>
        <w:rPr>
          <w:sz w:val="22"/>
        </w:rPr>
      </w:pPr>
      <w:r>
        <w:rPr>
          <w:sz w:val="22"/>
        </w:rPr>
        <w:t>φ</w:t>
      </w:r>
      <w:r>
        <w:rPr>
          <w:sz w:val="22"/>
          <w:vertAlign w:val="subscript"/>
        </w:rPr>
        <w:t>2</w:t>
      </w:r>
      <w:r>
        <w:rPr>
          <w:sz w:val="22"/>
        </w:rPr>
        <w:t>{φ</w:t>
      </w:r>
      <w:r>
        <w:rPr>
          <w:sz w:val="22"/>
          <w:vertAlign w:val="subscript"/>
        </w:rPr>
        <w:t>1</w:t>
      </w:r>
      <w:r>
        <w:rPr>
          <w:sz w:val="22"/>
        </w:rPr>
        <w:t>}= φ</w:t>
      </w:r>
      <w:r>
        <w:rPr>
          <w:sz w:val="22"/>
          <w:vertAlign w:val="subscript"/>
        </w:rPr>
        <w:t>1</w:t>
      </w:r>
      <w:r>
        <w:rPr>
          <w:sz w:val="22"/>
        </w:rPr>
        <w:t>+ Δφ{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efgh</w:t>
      </w:r>
      <w:r>
        <w:rPr>
          <w:sz w:val="22"/>
        </w:rPr>
        <w:t>}.</w:t>
        <w:tab/>
        <w:t>(1)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655</wp:posOffset>
                </wp:positionH>
                <wp:positionV relativeFrom="paragraph">
                  <wp:posOffset>57785</wp:posOffset>
                </wp:positionV>
                <wp:extent cx="5364480" cy="2409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360" cy="2409840"/>
                          <a:chOff x="0" y="0"/>
                          <a:chExt cx="5364360" cy="240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64360" cy="240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08000" y="172080"/>
                            <a:ext cx="2831400" cy="1904400"/>
                          </a:xfrm>
                        </wpg:grpSpPr>
                        <wps:wsp>
                          <wps:cNvSpPr/>
                          <wps:spPr>
                            <a:xfrm>
                              <a:off x="99360" y="2520"/>
                              <a:ext cx="460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9" h="2592">
                                  <a:moveTo>
                                    <a:pt x="0" y="2516"/>
                                  </a:moveTo>
                                  <a:lnTo>
                                    <a:pt x="41" y="2554"/>
                                  </a:lnTo>
                                  <a:lnTo>
                                    <a:pt x="81" y="2592"/>
                                  </a:lnTo>
                                  <a:lnTo>
                                    <a:pt x="2899" y="76"/>
                                  </a:lnTo>
                                  <a:lnTo>
                                    <a:pt x="2859" y="38"/>
                                  </a:lnTo>
                                  <a:lnTo>
                                    <a:pt x="2819" y="0"/>
                                  </a:lnTo>
                                  <a:lnTo>
                                    <a:pt x="0" y="2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20"/>
                              <a:ext cx="460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9" h="2592">
                                  <a:moveTo>
                                    <a:pt x="0" y="2516"/>
                                  </a:moveTo>
                                  <a:lnTo>
                                    <a:pt x="41" y="2554"/>
                                  </a:lnTo>
                                  <a:lnTo>
                                    <a:pt x="81" y="2592"/>
                                  </a:lnTo>
                                  <a:lnTo>
                                    <a:pt x="2899" y="76"/>
                                  </a:lnTo>
                                  <a:lnTo>
                                    <a:pt x="2859" y="38"/>
                                  </a:lnTo>
                                  <a:lnTo>
                                    <a:pt x="2819" y="0"/>
                                  </a:lnTo>
                                  <a:lnTo>
                                    <a:pt x="0" y="25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4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7773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7773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6"/>
                                  </a:moveTo>
                                  <a:lnTo>
                                    <a:pt x="86" y="8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378080"/>
                              <a:ext cx="460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9" h="2593">
                                  <a:moveTo>
                                    <a:pt x="0" y="2517"/>
                                  </a:moveTo>
                                  <a:lnTo>
                                    <a:pt x="41" y="2555"/>
                                  </a:lnTo>
                                  <a:lnTo>
                                    <a:pt x="81" y="2593"/>
                                  </a:lnTo>
                                  <a:lnTo>
                                    <a:pt x="2899" y="76"/>
                                  </a:lnTo>
                                  <a:lnTo>
                                    <a:pt x="2859" y="38"/>
                                  </a:lnTo>
                                  <a:lnTo>
                                    <a:pt x="2819" y="0"/>
                                  </a:lnTo>
                                  <a:lnTo>
                                    <a:pt x="0" y="25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378080"/>
                              <a:ext cx="460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9" h="2593">
                                  <a:moveTo>
                                    <a:pt x="0" y="2517"/>
                                  </a:moveTo>
                                  <a:lnTo>
                                    <a:pt x="41" y="2555"/>
                                  </a:lnTo>
                                  <a:lnTo>
                                    <a:pt x="81" y="2593"/>
                                  </a:lnTo>
                                  <a:lnTo>
                                    <a:pt x="2899" y="76"/>
                                  </a:lnTo>
                                  <a:lnTo>
                                    <a:pt x="2859" y="38"/>
                                  </a:lnTo>
                                  <a:lnTo>
                                    <a:pt x="2819" y="0"/>
                                  </a:lnTo>
                                  <a:lnTo>
                                    <a:pt x="0" y="25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137556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137556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4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7089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7089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6"/>
                                  </a:move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309320"/>
                              <a:ext cx="4597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2591">
                                  <a:moveTo>
                                    <a:pt x="0" y="2515"/>
                                  </a:moveTo>
                                  <a:lnTo>
                                    <a:pt x="40" y="2553"/>
                                  </a:lnTo>
                                  <a:lnTo>
                                    <a:pt x="80" y="2591"/>
                                  </a:lnTo>
                                  <a:lnTo>
                                    <a:pt x="2896" y="76"/>
                                  </a:lnTo>
                                  <a:lnTo>
                                    <a:pt x="2856" y="38"/>
                                  </a:lnTo>
                                  <a:lnTo>
                                    <a:pt x="2816" y="0"/>
                                  </a:lnTo>
                                  <a:lnTo>
                                    <a:pt x="0" y="2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309320"/>
                              <a:ext cx="4597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2591">
                                  <a:moveTo>
                                    <a:pt x="0" y="2515"/>
                                  </a:moveTo>
                                  <a:lnTo>
                                    <a:pt x="40" y="2553"/>
                                  </a:lnTo>
                                  <a:lnTo>
                                    <a:pt x="80" y="2591"/>
                                  </a:lnTo>
                                  <a:lnTo>
                                    <a:pt x="2896" y="76"/>
                                  </a:lnTo>
                                  <a:lnTo>
                                    <a:pt x="2856" y="38"/>
                                  </a:lnTo>
                                  <a:lnTo>
                                    <a:pt x="2816" y="0"/>
                                  </a:lnTo>
                                  <a:lnTo>
                                    <a:pt x="0" y="25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3068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3068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4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" y="1447920"/>
                              <a:ext cx="71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496">
                                  <a:moveTo>
                                    <a:pt x="291" y="496"/>
                                  </a:moveTo>
                                  <a:lnTo>
                                    <a:pt x="451" y="3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1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" y="1447920"/>
                              <a:ext cx="71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496">
                                  <a:moveTo>
                                    <a:pt x="291" y="496"/>
                                  </a:moveTo>
                                  <a:lnTo>
                                    <a:pt x="451" y="3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1" y="4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2654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58" y="52"/>
                                  </a:moveTo>
                                  <a:lnTo>
                                    <a:pt x="15" y="88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5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2654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5" y="88"/>
                                  </a:moveTo>
                                  <a:lnTo>
                                    <a:pt x="7" y="77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0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268280"/>
                              <a:ext cx="3614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5" h="2318">
                                  <a:moveTo>
                                    <a:pt x="85" y="0"/>
                                  </a:moveTo>
                                  <a:lnTo>
                                    <a:pt x="43" y="3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189" y="2318"/>
                                  </a:lnTo>
                                  <a:lnTo>
                                    <a:pt x="2232" y="2282"/>
                                  </a:lnTo>
                                  <a:lnTo>
                                    <a:pt x="2275" y="2246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268280"/>
                              <a:ext cx="3614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5" h="2318">
                                  <a:moveTo>
                                    <a:pt x="85" y="0"/>
                                  </a:moveTo>
                                  <a:lnTo>
                                    <a:pt x="43" y="3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189" y="2318"/>
                                  </a:lnTo>
                                  <a:lnTo>
                                    <a:pt x="2232" y="2282"/>
                                  </a:lnTo>
                                  <a:lnTo>
                                    <a:pt x="2275" y="2246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16250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43" y="36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16250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86" y="0"/>
                                  </a:moveTo>
                                  <a:lnTo>
                                    <a:pt x="94" y="11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303200"/>
                              <a:ext cx="74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482">
                                  <a:moveTo>
                                    <a:pt x="0" y="12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470" y="482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303200"/>
                              <a:ext cx="74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482">
                                  <a:moveTo>
                                    <a:pt x="0" y="12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470" y="482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144792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496">
                                  <a:moveTo>
                                    <a:pt x="293" y="496"/>
                                  </a:moveTo>
                                  <a:lnTo>
                                    <a:pt x="453" y="3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3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144792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496">
                                  <a:moveTo>
                                    <a:pt x="293" y="496"/>
                                  </a:moveTo>
                                  <a:lnTo>
                                    <a:pt x="453" y="3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3" y="4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320" y="1303200"/>
                              <a:ext cx="74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82">
                                  <a:moveTo>
                                    <a:pt x="0" y="12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472" y="482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320" y="1303200"/>
                              <a:ext cx="74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82">
                                  <a:moveTo>
                                    <a:pt x="0" y="12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472" y="482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720" y="17773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720" y="17773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6"/>
                                  </a:moveTo>
                                  <a:lnTo>
                                    <a:pt x="86" y="8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378080"/>
                              <a:ext cx="460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9" h="2593">
                                  <a:moveTo>
                                    <a:pt x="0" y="2517"/>
                                  </a:moveTo>
                                  <a:lnTo>
                                    <a:pt x="41" y="2555"/>
                                  </a:lnTo>
                                  <a:lnTo>
                                    <a:pt x="81" y="2593"/>
                                  </a:lnTo>
                                  <a:lnTo>
                                    <a:pt x="2899" y="76"/>
                                  </a:lnTo>
                                  <a:lnTo>
                                    <a:pt x="2859" y="38"/>
                                  </a:lnTo>
                                  <a:lnTo>
                                    <a:pt x="2819" y="0"/>
                                  </a:lnTo>
                                  <a:lnTo>
                                    <a:pt x="0" y="25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378080"/>
                              <a:ext cx="460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9" h="2593">
                                  <a:moveTo>
                                    <a:pt x="0" y="2517"/>
                                  </a:moveTo>
                                  <a:lnTo>
                                    <a:pt x="41" y="2555"/>
                                  </a:lnTo>
                                  <a:lnTo>
                                    <a:pt x="81" y="2593"/>
                                  </a:lnTo>
                                  <a:lnTo>
                                    <a:pt x="2899" y="76"/>
                                  </a:lnTo>
                                  <a:lnTo>
                                    <a:pt x="2859" y="38"/>
                                  </a:lnTo>
                                  <a:lnTo>
                                    <a:pt x="2819" y="0"/>
                                  </a:lnTo>
                                  <a:lnTo>
                                    <a:pt x="0" y="25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080" y="13755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080" y="13755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4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600" y="12654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57" y="52"/>
                                  </a:moveTo>
                                  <a:lnTo>
                                    <a:pt x="14" y="88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600" y="12654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4" y="88"/>
                                  </a:moveTo>
                                  <a:lnTo>
                                    <a:pt x="7" y="77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0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0" y="1268280"/>
                              <a:ext cx="3614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7" h="2318">
                                  <a:moveTo>
                                    <a:pt x="86" y="0"/>
                                  </a:moveTo>
                                  <a:lnTo>
                                    <a:pt x="43" y="3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191" y="2318"/>
                                  </a:lnTo>
                                  <a:lnTo>
                                    <a:pt x="2234" y="2282"/>
                                  </a:lnTo>
                                  <a:lnTo>
                                    <a:pt x="2277" y="2246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0" y="1268280"/>
                              <a:ext cx="3614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7" h="2318">
                                  <a:moveTo>
                                    <a:pt x="86" y="0"/>
                                  </a:moveTo>
                                  <a:lnTo>
                                    <a:pt x="43" y="3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191" y="2318"/>
                                  </a:lnTo>
                                  <a:lnTo>
                                    <a:pt x="2234" y="2282"/>
                                  </a:lnTo>
                                  <a:lnTo>
                                    <a:pt x="2277" y="2246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160" y="16250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43" y="36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160" y="16250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86" y="0"/>
                                  </a:moveTo>
                                  <a:lnTo>
                                    <a:pt x="94" y="11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17089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17089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6"/>
                                  </a:move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1309320"/>
                              <a:ext cx="4597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7" h="2591">
                                  <a:moveTo>
                                    <a:pt x="0" y="2515"/>
                                  </a:moveTo>
                                  <a:lnTo>
                                    <a:pt x="40" y="2553"/>
                                  </a:lnTo>
                                  <a:lnTo>
                                    <a:pt x="80" y="2591"/>
                                  </a:lnTo>
                                  <a:lnTo>
                                    <a:pt x="2897" y="76"/>
                                  </a:lnTo>
                                  <a:lnTo>
                                    <a:pt x="2857" y="38"/>
                                  </a:lnTo>
                                  <a:lnTo>
                                    <a:pt x="2817" y="0"/>
                                  </a:lnTo>
                                  <a:lnTo>
                                    <a:pt x="0" y="2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1309320"/>
                              <a:ext cx="4597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7" h="2591">
                                  <a:moveTo>
                                    <a:pt x="0" y="2515"/>
                                  </a:moveTo>
                                  <a:lnTo>
                                    <a:pt x="40" y="2553"/>
                                  </a:lnTo>
                                  <a:lnTo>
                                    <a:pt x="80" y="2591"/>
                                  </a:lnTo>
                                  <a:lnTo>
                                    <a:pt x="2897" y="76"/>
                                  </a:lnTo>
                                  <a:lnTo>
                                    <a:pt x="2857" y="38"/>
                                  </a:lnTo>
                                  <a:lnTo>
                                    <a:pt x="2817" y="0"/>
                                  </a:lnTo>
                                  <a:lnTo>
                                    <a:pt x="0" y="25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000" y="130680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000" y="130680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4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37"/>
                                  </a:moveTo>
                                  <a:lnTo>
                                    <a:pt x="98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8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1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1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41" y="5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4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0" y="16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68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68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6"/>
                                  </a:lnTo>
                                  <a:lnTo>
                                    <a:pt x="410" y="73"/>
                                  </a:lnTo>
                                  <a:lnTo>
                                    <a:pt x="370" y="3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6"/>
                                  </a:lnTo>
                                  <a:lnTo>
                                    <a:pt x="410" y="73"/>
                                  </a:lnTo>
                                  <a:lnTo>
                                    <a:pt x="370" y="3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76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76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48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48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75">
                                  <a:moveTo>
                                    <a:pt x="0" y="302"/>
                                  </a:moveTo>
                                  <a:lnTo>
                                    <a:pt x="40" y="339"/>
                                  </a:lnTo>
                                  <a:lnTo>
                                    <a:pt x="80" y="375"/>
                                  </a:lnTo>
                                  <a:lnTo>
                                    <a:pt x="409" y="74"/>
                                  </a:lnTo>
                                  <a:lnTo>
                                    <a:pt x="369" y="3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75">
                                  <a:moveTo>
                                    <a:pt x="0" y="302"/>
                                  </a:moveTo>
                                  <a:lnTo>
                                    <a:pt x="40" y="339"/>
                                  </a:lnTo>
                                  <a:lnTo>
                                    <a:pt x="80" y="375"/>
                                  </a:lnTo>
                                  <a:lnTo>
                                    <a:pt x="409" y="74"/>
                                  </a:lnTo>
                                  <a:lnTo>
                                    <a:pt x="369" y="3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4647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4647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6"/>
                                  </a:moveTo>
                                  <a:lnTo>
                                    <a:pt x="10" y="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4863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4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4863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4"/>
                                  </a:moveTo>
                                  <a:lnTo>
                                    <a:pt x="86" y="82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46728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5">
                                  <a:moveTo>
                                    <a:pt x="0" y="121"/>
                                  </a:moveTo>
                                  <a:lnTo>
                                    <a:pt x="41" y="158"/>
                                  </a:lnTo>
                                  <a:lnTo>
                                    <a:pt x="81" y="195"/>
                                  </a:lnTo>
                                  <a:lnTo>
                                    <a:pt x="213" y="74"/>
                                  </a:lnTo>
                                  <a:lnTo>
                                    <a:pt x="173" y="37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46728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5">
                                  <a:moveTo>
                                    <a:pt x="0" y="121"/>
                                  </a:moveTo>
                                  <a:lnTo>
                                    <a:pt x="41" y="158"/>
                                  </a:lnTo>
                                  <a:lnTo>
                                    <a:pt x="81" y="195"/>
                                  </a:lnTo>
                                  <a:lnTo>
                                    <a:pt x="213" y="74"/>
                                  </a:lnTo>
                                  <a:lnTo>
                                    <a:pt x="173" y="37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4647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4647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6"/>
                                  </a:moveTo>
                                  <a:lnTo>
                                    <a:pt x="10" y="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6" y="82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1" y="340"/>
                                  </a:lnTo>
                                  <a:lnTo>
                                    <a:pt x="81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1" y="340"/>
                                  </a:lnTo>
                                  <a:lnTo>
                                    <a:pt x="81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37"/>
                                  </a:moveTo>
                                  <a:lnTo>
                                    <a:pt x="98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8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1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1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37"/>
                                  </a:moveTo>
                                  <a:lnTo>
                                    <a:pt x="98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515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8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75">
                                  <a:moveTo>
                                    <a:pt x="0" y="302"/>
                                  </a:moveTo>
                                  <a:lnTo>
                                    <a:pt x="40" y="339"/>
                                  </a:lnTo>
                                  <a:lnTo>
                                    <a:pt x="81" y="375"/>
                                  </a:lnTo>
                                  <a:lnTo>
                                    <a:pt x="410" y="74"/>
                                  </a:lnTo>
                                  <a:lnTo>
                                    <a:pt x="370" y="3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46728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75">
                                  <a:moveTo>
                                    <a:pt x="0" y="302"/>
                                  </a:moveTo>
                                  <a:lnTo>
                                    <a:pt x="40" y="339"/>
                                  </a:lnTo>
                                  <a:lnTo>
                                    <a:pt x="81" y="375"/>
                                  </a:lnTo>
                                  <a:lnTo>
                                    <a:pt x="410" y="74"/>
                                  </a:lnTo>
                                  <a:lnTo>
                                    <a:pt x="370" y="3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41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4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464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0" y="16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68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57" y="39"/>
                                  </a:moveTo>
                                  <a:lnTo>
                                    <a:pt x="97" y="77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68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97" y="77"/>
                                  </a:moveTo>
                                  <a:lnTo>
                                    <a:pt x="86" y="84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7280"/>
                              <a:ext cx="48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83">
                                  <a:moveTo>
                                    <a:pt x="0" y="206"/>
                                  </a:moveTo>
                                  <a:lnTo>
                                    <a:pt x="41" y="245"/>
                                  </a:lnTo>
                                  <a:lnTo>
                                    <a:pt x="81" y="283"/>
                                  </a:lnTo>
                                  <a:lnTo>
                                    <a:pt x="308" y="76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7280"/>
                              <a:ext cx="48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83">
                                  <a:moveTo>
                                    <a:pt x="0" y="206"/>
                                  </a:moveTo>
                                  <a:lnTo>
                                    <a:pt x="41" y="245"/>
                                  </a:lnTo>
                                  <a:lnTo>
                                    <a:pt x="81" y="283"/>
                                  </a:lnTo>
                                  <a:lnTo>
                                    <a:pt x="308" y="76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647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40" y="5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647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0" y="15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960" y="12686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57" y="37"/>
                                  </a:moveTo>
                                  <a:lnTo>
                                    <a:pt x="98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960" y="12686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98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480" y="1184400"/>
                              <a:ext cx="105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07">
                                  <a:moveTo>
                                    <a:pt x="0" y="533"/>
                                  </a:moveTo>
                                  <a:lnTo>
                                    <a:pt x="42" y="570"/>
                                  </a:lnTo>
                                  <a:lnTo>
                                    <a:pt x="83" y="607"/>
                                  </a:lnTo>
                                  <a:lnTo>
                                    <a:pt x="664" y="73"/>
                                  </a:lnTo>
                                  <a:lnTo>
                                    <a:pt x="623" y="37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480" y="1184400"/>
                              <a:ext cx="105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07">
                                  <a:moveTo>
                                    <a:pt x="0" y="533"/>
                                  </a:moveTo>
                                  <a:lnTo>
                                    <a:pt x="42" y="570"/>
                                  </a:lnTo>
                                  <a:lnTo>
                                    <a:pt x="83" y="607"/>
                                  </a:lnTo>
                                  <a:lnTo>
                                    <a:pt x="664" y="73"/>
                                  </a:lnTo>
                                  <a:lnTo>
                                    <a:pt x="623" y="37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1818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42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4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1818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0" y="16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760" y="12686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57" y="37"/>
                                  </a:moveTo>
                                  <a:lnTo>
                                    <a:pt x="98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760" y="12686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98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280" y="118440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07">
                                  <a:moveTo>
                                    <a:pt x="0" y="533"/>
                                  </a:moveTo>
                                  <a:lnTo>
                                    <a:pt x="42" y="570"/>
                                  </a:lnTo>
                                  <a:lnTo>
                                    <a:pt x="83" y="607"/>
                                  </a:lnTo>
                                  <a:lnTo>
                                    <a:pt x="664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280" y="118440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07">
                                  <a:moveTo>
                                    <a:pt x="0" y="533"/>
                                  </a:moveTo>
                                  <a:lnTo>
                                    <a:pt x="42" y="570"/>
                                  </a:lnTo>
                                  <a:lnTo>
                                    <a:pt x="83" y="607"/>
                                  </a:lnTo>
                                  <a:lnTo>
                                    <a:pt x="664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1818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41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4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1818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0" y="16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12686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57" y="37"/>
                                  </a:moveTo>
                                  <a:lnTo>
                                    <a:pt x="98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12686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98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080" y="118440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1" y="607"/>
                                  </a:lnTo>
                                  <a:lnTo>
                                    <a:pt x="663" y="73"/>
                                  </a:lnTo>
                                  <a:lnTo>
                                    <a:pt x="623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080" y="118440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1" y="607"/>
                                  </a:lnTo>
                                  <a:lnTo>
                                    <a:pt x="663" y="73"/>
                                  </a:lnTo>
                                  <a:lnTo>
                                    <a:pt x="623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1181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41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4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880" y="1181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0" y="16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360" y="12686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7"/>
                                  </a:moveTo>
                                  <a:lnTo>
                                    <a:pt x="97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360" y="12686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880" y="118440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2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4880" y="118440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2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040" y="1181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040" y="1181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440" y="12686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7"/>
                                  </a:moveTo>
                                  <a:lnTo>
                                    <a:pt x="97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440" y="12686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680" y="118440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2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680" y="118440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2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840" y="1181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840" y="1181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24956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37"/>
                                  </a:moveTo>
                                  <a:lnTo>
                                    <a:pt x="98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24956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8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1184400"/>
                              <a:ext cx="84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487">
                                  <a:moveTo>
                                    <a:pt x="0" y="413"/>
                                  </a:moveTo>
                                  <a:lnTo>
                                    <a:pt x="42" y="450"/>
                                  </a:lnTo>
                                  <a:lnTo>
                                    <a:pt x="83" y="487"/>
                                  </a:lnTo>
                                  <a:lnTo>
                                    <a:pt x="533" y="73"/>
                                  </a:lnTo>
                                  <a:lnTo>
                                    <a:pt x="492" y="37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0" y="4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1184400"/>
                              <a:ext cx="84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487">
                                  <a:moveTo>
                                    <a:pt x="0" y="413"/>
                                  </a:moveTo>
                                  <a:lnTo>
                                    <a:pt x="42" y="450"/>
                                  </a:lnTo>
                                  <a:lnTo>
                                    <a:pt x="83" y="487"/>
                                  </a:lnTo>
                                  <a:lnTo>
                                    <a:pt x="533" y="73"/>
                                  </a:lnTo>
                                  <a:lnTo>
                                    <a:pt x="492" y="37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0" y="4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640" y="11818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42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4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640" y="11818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0" y="16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21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37"/>
                                  </a:moveTo>
                                  <a:lnTo>
                                    <a:pt x="98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21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8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118440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37">
                                  <a:moveTo>
                                    <a:pt x="0" y="164"/>
                                  </a:moveTo>
                                  <a:lnTo>
                                    <a:pt x="42" y="201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640" y="118440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37">
                                  <a:moveTo>
                                    <a:pt x="0" y="164"/>
                                  </a:moveTo>
                                  <a:lnTo>
                                    <a:pt x="42" y="201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440" y="11818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42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4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440" y="11818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0" y="16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68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68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200" y="1849680"/>
                              <a:ext cx="56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28">
                                  <a:moveTo>
                                    <a:pt x="0" y="255"/>
                                  </a:moveTo>
                                  <a:lnTo>
                                    <a:pt x="40" y="292"/>
                                  </a:lnTo>
                                  <a:lnTo>
                                    <a:pt x="80" y="328"/>
                                  </a:lnTo>
                                  <a:lnTo>
                                    <a:pt x="358" y="74"/>
                                  </a:lnTo>
                                  <a:lnTo>
                                    <a:pt x="318" y="37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0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200" y="1849680"/>
                              <a:ext cx="565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28">
                                  <a:moveTo>
                                    <a:pt x="0" y="255"/>
                                  </a:moveTo>
                                  <a:lnTo>
                                    <a:pt x="40" y="292"/>
                                  </a:lnTo>
                                  <a:lnTo>
                                    <a:pt x="80" y="328"/>
                                  </a:lnTo>
                                  <a:lnTo>
                                    <a:pt x="358" y="74"/>
                                  </a:lnTo>
                                  <a:lnTo>
                                    <a:pt x="318" y="37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0" y="2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1847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2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1847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5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184212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184212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183960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41" y="5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4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183960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0" y="16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8903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8903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6"/>
                                  </a:move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800" y="184212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8">
                                  <a:moveTo>
                                    <a:pt x="0" y="302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8"/>
                                  </a:lnTo>
                                  <a:lnTo>
                                    <a:pt x="411" y="76"/>
                                  </a:lnTo>
                                  <a:lnTo>
                                    <a:pt x="370" y="38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800" y="1842120"/>
                              <a:ext cx="64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8">
                                  <a:moveTo>
                                    <a:pt x="0" y="302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0" y="378"/>
                                  </a:lnTo>
                                  <a:lnTo>
                                    <a:pt x="411" y="76"/>
                                  </a:lnTo>
                                  <a:lnTo>
                                    <a:pt x="370" y="38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184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40" y="5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184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0" y="15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08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08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600" y="184212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75">
                                  <a:moveTo>
                                    <a:pt x="0" y="302"/>
                                  </a:moveTo>
                                  <a:lnTo>
                                    <a:pt x="40" y="339"/>
                                  </a:lnTo>
                                  <a:lnTo>
                                    <a:pt x="80" y="375"/>
                                  </a:lnTo>
                                  <a:lnTo>
                                    <a:pt x="409" y="74"/>
                                  </a:lnTo>
                                  <a:lnTo>
                                    <a:pt x="369" y="3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600" y="184212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75">
                                  <a:moveTo>
                                    <a:pt x="0" y="302"/>
                                  </a:moveTo>
                                  <a:lnTo>
                                    <a:pt x="40" y="339"/>
                                  </a:lnTo>
                                  <a:lnTo>
                                    <a:pt x="80" y="375"/>
                                  </a:lnTo>
                                  <a:lnTo>
                                    <a:pt x="409" y="74"/>
                                  </a:lnTo>
                                  <a:lnTo>
                                    <a:pt x="369" y="3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0" y="184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0" y="184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18730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6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187308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6" y="82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842120"/>
                              <a:ext cx="46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67">
                                  <a:moveTo>
                                    <a:pt x="0" y="194"/>
                                  </a:moveTo>
                                  <a:lnTo>
                                    <a:pt x="41" y="230"/>
                                  </a:lnTo>
                                  <a:lnTo>
                                    <a:pt x="81" y="267"/>
                                  </a:lnTo>
                                  <a:lnTo>
                                    <a:pt x="292" y="74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842120"/>
                              <a:ext cx="46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67">
                                  <a:moveTo>
                                    <a:pt x="0" y="194"/>
                                  </a:moveTo>
                                  <a:lnTo>
                                    <a:pt x="41" y="230"/>
                                  </a:lnTo>
                                  <a:lnTo>
                                    <a:pt x="81" y="267"/>
                                  </a:lnTo>
                                  <a:lnTo>
                                    <a:pt x="292" y="74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0" y="18403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0" y="18403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3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3"/>
                                  </a:moveTo>
                                  <a:lnTo>
                                    <a:pt x="86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84212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1" y="340"/>
                                  </a:lnTo>
                                  <a:lnTo>
                                    <a:pt x="81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842120"/>
                              <a:ext cx="6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6">
                                  <a:moveTo>
                                    <a:pt x="0" y="303"/>
                                  </a:moveTo>
                                  <a:lnTo>
                                    <a:pt x="41" y="340"/>
                                  </a:lnTo>
                                  <a:lnTo>
                                    <a:pt x="81" y="376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39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839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57" y="38"/>
                                  </a:moveTo>
                                  <a:lnTo>
                                    <a:pt x="98" y="76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98" y="76"/>
                                  </a:move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842120"/>
                              <a:ext cx="655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8">
                                  <a:moveTo>
                                    <a:pt x="0" y="302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1" y="378"/>
                                  </a:lnTo>
                                  <a:lnTo>
                                    <a:pt x="411" y="76"/>
                                  </a:lnTo>
                                  <a:lnTo>
                                    <a:pt x="371" y="38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842120"/>
                              <a:ext cx="655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8">
                                  <a:moveTo>
                                    <a:pt x="0" y="302"/>
                                  </a:moveTo>
                                  <a:lnTo>
                                    <a:pt x="40" y="340"/>
                                  </a:lnTo>
                                  <a:lnTo>
                                    <a:pt x="81" y="378"/>
                                  </a:lnTo>
                                  <a:lnTo>
                                    <a:pt x="411" y="76"/>
                                  </a:lnTo>
                                  <a:lnTo>
                                    <a:pt x="371" y="38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84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40" y="5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84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0" y="15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37"/>
                                  </a:moveTo>
                                  <a:lnTo>
                                    <a:pt x="98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890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8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84212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75">
                                  <a:moveTo>
                                    <a:pt x="0" y="302"/>
                                  </a:moveTo>
                                  <a:lnTo>
                                    <a:pt x="40" y="339"/>
                                  </a:lnTo>
                                  <a:lnTo>
                                    <a:pt x="81" y="375"/>
                                  </a:lnTo>
                                  <a:lnTo>
                                    <a:pt x="410" y="74"/>
                                  </a:lnTo>
                                  <a:lnTo>
                                    <a:pt x="370" y="37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84212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75">
                                  <a:moveTo>
                                    <a:pt x="0" y="302"/>
                                  </a:moveTo>
                                  <a:lnTo>
                                    <a:pt x="40" y="339"/>
                                  </a:lnTo>
                                  <a:lnTo>
                                    <a:pt x="81" y="375"/>
                                  </a:lnTo>
                                  <a:lnTo>
                                    <a:pt x="410" y="74"/>
                                  </a:lnTo>
                                  <a:lnTo>
                                    <a:pt x="370" y="37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184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1840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7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7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6"/>
                                  </a:moveTo>
                                  <a:lnTo>
                                    <a:pt x="86" y="83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360" y="699120"/>
                            <a:ext cx="443412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1208520" y="1315080"/>
                              <a:ext cx="60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55">
                                  <a:moveTo>
                                    <a:pt x="0" y="279"/>
                                  </a:moveTo>
                                  <a:lnTo>
                                    <a:pt x="41" y="317"/>
                                  </a:lnTo>
                                  <a:lnTo>
                                    <a:pt x="81" y="355"/>
                                  </a:lnTo>
                                  <a:lnTo>
                                    <a:pt x="387" y="76"/>
                                  </a:lnTo>
                                  <a:lnTo>
                                    <a:pt x="347" y="38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0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315080"/>
                              <a:ext cx="60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55">
                                  <a:moveTo>
                                    <a:pt x="0" y="279"/>
                                  </a:moveTo>
                                  <a:lnTo>
                                    <a:pt x="41" y="317"/>
                                  </a:lnTo>
                                  <a:lnTo>
                                    <a:pt x="81" y="355"/>
                                  </a:lnTo>
                                  <a:lnTo>
                                    <a:pt x="387" y="76"/>
                                  </a:lnTo>
                                  <a:lnTo>
                                    <a:pt x="347" y="38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0" y="2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3132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1">
                                  <a:moveTo>
                                    <a:pt x="41" y="5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4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3132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1">
                                  <a:moveTo>
                                    <a:pt x="0" y="15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640" y="13201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640" y="13201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97" y="76"/>
                                  </a:moveTo>
                                  <a:lnTo>
                                    <a:pt x="85" y="85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31508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5">
                                  <a:moveTo>
                                    <a:pt x="0" y="29"/>
                                  </a:moveTo>
                                  <a:lnTo>
                                    <a:pt x="41" y="67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31508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5">
                                  <a:moveTo>
                                    <a:pt x="0" y="29"/>
                                  </a:moveTo>
                                  <a:lnTo>
                                    <a:pt x="41" y="67"/>
                                  </a:lnTo>
                                  <a:lnTo>
                                    <a:pt x="81" y="105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3132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40" y="53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3132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0" y="15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80" y="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74160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57" y="37"/>
                                  </a:moveTo>
                                  <a:lnTo>
                                    <a:pt x="98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74160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0">
                                  <a:moveTo>
                                    <a:pt x="98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1" y="607"/>
                                  </a:lnTo>
                                  <a:lnTo>
                                    <a:pt x="663" y="73"/>
                                  </a:lnTo>
                                  <a:lnTo>
                                    <a:pt x="623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1" y="607"/>
                                  </a:lnTo>
                                  <a:lnTo>
                                    <a:pt x="663" y="73"/>
                                  </a:lnTo>
                                  <a:lnTo>
                                    <a:pt x="623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41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4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0" y="16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41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58" y="37"/>
                                  </a:moveTo>
                                  <a:lnTo>
                                    <a:pt x="99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41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99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07">
                                  <a:moveTo>
                                    <a:pt x="0" y="533"/>
                                  </a:moveTo>
                                  <a:lnTo>
                                    <a:pt x="42" y="570"/>
                                  </a:lnTo>
                                  <a:lnTo>
                                    <a:pt x="83" y="607"/>
                                  </a:lnTo>
                                  <a:lnTo>
                                    <a:pt x="664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607">
                                  <a:moveTo>
                                    <a:pt x="0" y="533"/>
                                  </a:moveTo>
                                  <a:lnTo>
                                    <a:pt x="42" y="570"/>
                                  </a:lnTo>
                                  <a:lnTo>
                                    <a:pt x="83" y="607"/>
                                  </a:lnTo>
                                  <a:lnTo>
                                    <a:pt x="664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41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4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0" y="16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41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7"/>
                                  </a:moveTo>
                                  <a:lnTo>
                                    <a:pt x="97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41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3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3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6548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6548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1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41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7"/>
                                  </a:moveTo>
                                  <a:lnTo>
                                    <a:pt x="97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41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9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2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2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6548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65484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4160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7"/>
                                  </a:moveTo>
                                  <a:lnTo>
                                    <a:pt x="97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74160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2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657360"/>
                              <a:ext cx="104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07">
                                  <a:moveTo>
                                    <a:pt x="0" y="533"/>
                                  </a:moveTo>
                                  <a:lnTo>
                                    <a:pt x="40" y="570"/>
                                  </a:lnTo>
                                  <a:lnTo>
                                    <a:pt x="80" y="607"/>
                                  </a:lnTo>
                                  <a:lnTo>
                                    <a:pt x="662" y="73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0" y="5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252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37"/>
                                  </a:moveTo>
                                  <a:lnTo>
                                    <a:pt x="98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252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8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57360"/>
                              <a:ext cx="84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487">
                                  <a:moveTo>
                                    <a:pt x="0" y="413"/>
                                  </a:moveTo>
                                  <a:lnTo>
                                    <a:pt x="42" y="450"/>
                                  </a:lnTo>
                                  <a:lnTo>
                                    <a:pt x="83" y="487"/>
                                  </a:lnTo>
                                  <a:lnTo>
                                    <a:pt x="533" y="73"/>
                                  </a:lnTo>
                                  <a:lnTo>
                                    <a:pt x="492" y="37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0" y="4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57360"/>
                              <a:ext cx="84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487">
                                  <a:moveTo>
                                    <a:pt x="0" y="413"/>
                                  </a:moveTo>
                                  <a:lnTo>
                                    <a:pt x="42" y="450"/>
                                  </a:lnTo>
                                  <a:lnTo>
                                    <a:pt x="83" y="487"/>
                                  </a:lnTo>
                                  <a:lnTo>
                                    <a:pt x="533" y="73"/>
                                  </a:lnTo>
                                  <a:lnTo>
                                    <a:pt x="492" y="37"/>
                                  </a:lnTo>
                                  <a:lnTo>
                                    <a:pt x="450" y="0"/>
                                  </a:lnTo>
                                  <a:lnTo>
                                    <a:pt x="0" y="4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42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4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0" y="16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2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37"/>
                                  </a:moveTo>
                                  <a:lnTo>
                                    <a:pt x="98" y="7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2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8" y="73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6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6" y="8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57360"/>
                              <a:ext cx="41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37">
                                  <a:moveTo>
                                    <a:pt x="0" y="164"/>
                                  </a:moveTo>
                                  <a:lnTo>
                                    <a:pt x="42" y="201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57360"/>
                              <a:ext cx="41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37">
                                  <a:moveTo>
                                    <a:pt x="0" y="164"/>
                                  </a:moveTo>
                                  <a:lnTo>
                                    <a:pt x="42" y="201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261" y="73"/>
                                  </a:lnTo>
                                  <a:lnTo>
                                    <a:pt x="219" y="37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41" y="53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4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6548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0" y="16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65484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65484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480" y="654840"/>
                              <a:ext cx="295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865" y="106"/>
                                  </a:lnTo>
                                  <a:lnTo>
                                    <a:pt x="1865" y="5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480" y="654840"/>
                              <a:ext cx="295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865" y="106"/>
                                  </a:lnTo>
                                  <a:lnTo>
                                    <a:pt x="1865" y="5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7400" y="6548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7400" y="6548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160" y="4914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49" y="52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4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160" y="4914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0" y="25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98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4240" y="496080"/>
                              <a:ext cx="1224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082">
                                  <a:moveTo>
                                    <a:pt x="774" y="55"/>
                                  </a:moveTo>
                                  <a:lnTo>
                                    <a:pt x="725" y="27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0" y="1027"/>
                                  </a:lnTo>
                                  <a:lnTo>
                                    <a:pt x="50" y="1055"/>
                                  </a:lnTo>
                                  <a:lnTo>
                                    <a:pt x="99" y="1082"/>
                                  </a:lnTo>
                                  <a:lnTo>
                                    <a:pt x="77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4240" y="496080"/>
                              <a:ext cx="1224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082">
                                  <a:moveTo>
                                    <a:pt x="774" y="55"/>
                                  </a:moveTo>
                                  <a:lnTo>
                                    <a:pt x="725" y="27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0" y="1027"/>
                                  </a:lnTo>
                                  <a:lnTo>
                                    <a:pt x="50" y="1055"/>
                                  </a:lnTo>
                                  <a:lnTo>
                                    <a:pt x="99" y="1082"/>
                                  </a:lnTo>
                                  <a:lnTo>
                                    <a:pt x="774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160" y="6584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57" y="28"/>
                                  </a:moveTo>
                                  <a:lnTo>
                                    <a:pt x="106" y="55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160" y="6584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106" y="55"/>
                                  </a:moveTo>
                                  <a:lnTo>
                                    <a:pt x="98" y="64"/>
                                  </a:lnTo>
                                  <a:lnTo>
                                    <a:pt x="86" y="73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440" y="4914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57" y="52"/>
                                  </a:moveTo>
                                  <a:lnTo>
                                    <a:pt x="8" y="80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440" y="4914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8" y="80"/>
                                  </a:moveTo>
                                  <a:lnTo>
                                    <a:pt x="3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6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160" y="496080"/>
                              <a:ext cx="1231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082">
                                  <a:moveTo>
                                    <a:pt x="98" y="0"/>
                                  </a:moveTo>
                                  <a:lnTo>
                                    <a:pt x="49" y="2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75" y="1082"/>
                                  </a:lnTo>
                                  <a:lnTo>
                                    <a:pt x="724" y="1055"/>
                                  </a:lnTo>
                                  <a:lnTo>
                                    <a:pt x="774" y="10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160" y="496080"/>
                              <a:ext cx="1231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082">
                                  <a:moveTo>
                                    <a:pt x="98" y="0"/>
                                  </a:moveTo>
                                  <a:lnTo>
                                    <a:pt x="49" y="2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75" y="1082"/>
                                  </a:lnTo>
                                  <a:lnTo>
                                    <a:pt x="724" y="1055"/>
                                  </a:lnTo>
                                  <a:lnTo>
                                    <a:pt x="774" y="10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440" y="658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49" y="28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440" y="658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99" y="0"/>
                                  </a:moveTo>
                                  <a:lnTo>
                                    <a:pt x="105" y="12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4914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57" y="52"/>
                                  </a:moveTo>
                                  <a:lnTo>
                                    <a:pt x="8" y="80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4914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8" y="80"/>
                                  </a:moveTo>
                                  <a:lnTo>
                                    <a:pt x="2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106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96080"/>
                              <a:ext cx="1231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082">
                                  <a:moveTo>
                                    <a:pt x="98" y="0"/>
                                  </a:moveTo>
                                  <a:lnTo>
                                    <a:pt x="49" y="2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75" y="1082"/>
                                  </a:lnTo>
                                  <a:lnTo>
                                    <a:pt x="724" y="1055"/>
                                  </a:lnTo>
                                  <a:lnTo>
                                    <a:pt x="774" y="10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96080"/>
                              <a:ext cx="1231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082">
                                  <a:moveTo>
                                    <a:pt x="98" y="0"/>
                                  </a:moveTo>
                                  <a:lnTo>
                                    <a:pt x="49" y="2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75" y="1082"/>
                                  </a:lnTo>
                                  <a:lnTo>
                                    <a:pt x="724" y="1055"/>
                                  </a:lnTo>
                                  <a:lnTo>
                                    <a:pt x="774" y="10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658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49" y="28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658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99" y="0"/>
                                  </a:moveTo>
                                  <a:lnTo>
                                    <a:pt x="104" y="12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914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49" y="52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4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4914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0">
                                  <a:moveTo>
                                    <a:pt x="0" y="25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98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6080"/>
                              <a:ext cx="1224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082">
                                  <a:moveTo>
                                    <a:pt x="774" y="55"/>
                                  </a:moveTo>
                                  <a:lnTo>
                                    <a:pt x="725" y="27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0" y="1027"/>
                                  </a:lnTo>
                                  <a:lnTo>
                                    <a:pt x="49" y="1055"/>
                                  </a:lnTo>
                                  <a:lnTo>
                                    <a:pt x="99" y="1082"/>
                                  </a:lnTo>
                                  <a:lnTo>
                                    <a:pt x="77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96080"/>
                              <a:ext cx="1224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082">
                                  <a:moveTo>
                                    <a:pt x="774" y="55"/>
                                  </a:moveTo>
                                  <a:lnTo>
                                    <a:pt x="725" y="27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0" y="1027"/>
                                  </a:lnTo>
                                  <a:lnTo>
                                    <a:pt x="49" y="1055"/>
                                  </a:lnTo>
                                  <a:lnTo>
                                    <a:pt x="99" y="1082"/>
                                  </a:lnTo>
                                  <a:lnTo>
                                    <a:pt x="774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6584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0">
                                  <a:moveTo>
                                    <a:pt x="57" y="28"/>
                                  </a:moveTo>
                                  <a:lnTo>
                                    <a:pt x="107" y="55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6584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0">
                                  <a:moveTo>
                                    <a:pt x="107" y="55"/>
                                  </a:moveTo>
                                  <a:lnTo>
                                    <a:pt x="99" y="64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84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84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54840"/>
                              <a:ext cx="295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865" y="106"/>
                                  </a:lnTo>
                                  <a:lnTo>
                                    <a:pt x="1865" y="5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54840"/>
                              <a:ext cx="295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865" y="106"/>
                                  </a:lnTo>
                                  <a:lnTo>
                                    <a:pt x="1865" y="54"/>
                                  </a:lnTo>
                                  <a:lnTo>
                                    <a:pt x="186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6548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6548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4320" y="466200"/>
                              <a:ext cx="19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5">
                                  <a:moveTo>
                                    <a:pt x="8" y="215"/>
                                  </a:moveTo>
                                  <a:lnTo>
                                    <a:pt x="65" y="212"/>
                                  </a:lnTo>
                                  <a:lnTo>
                                    <a:pt x="122" y="21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4320" y="466200"/>
                              <a:ext cx="19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5">
                                  <a:moveTo>
                                    <a:pt x="8" y="215"/>
                                  </a:moveTo>
                                  <a:lnTo>
                                    <a:pt x="65" y="212"/>
                                  </a:lnTo>
                                  <a:lnTo>
                                    <a:pt x="122" y="21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2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4654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6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3040" y="46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1440" y="43236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22">
                                  <a:moveTo>
                                    <a:pt x="23" y="222"/>
                                  </a:moveTo>
                                  <a:lnTo>
                                    <a:pt x="80" y="216"/>
                                  </a:lnTo>
                                  <a:lnTo>
                                    <a:pt x="137" y="21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1440" y="43236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22">
                                  <a:moveTo>
                                    <a:pt x="23" y="222"/>
                                  </a:moveTo>
                                  <a:lnTo>
                                    <a:pt x="80" y="216"/>
                                  </a:lnTo>
                                  <a:lnTo>
                                    <a:pt x="137" y="21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2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080" y="43164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0" y="9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9080" y="431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960" y="39888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39" y="226"/>
                                  </a:moveTo>
                                  <a:lnTo>
                                    <a:pt x="96" y="218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9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960" y="39888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39" y="226"/>
                                  </a:moveTo>
                                  <a:lnTo>
                                    <a:pt x="96" y="218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9" y="2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960" y="3981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0" y="11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2240" y="39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36504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9">
                                  <a:moveTo>
                                    <a:pt x="54" y="229"/>
                                  </a:moveTo>
                                  <a:lnTo>
                                    <a:pt x="110" y="217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4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36504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9">
                                  <a:moveTo>
                                    <a:pt x="54" y="229"/>
                                  </a:moveTo>
                                  <a:lnTo>
                                    <a:pt x="110" y="217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4" y="2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5680" y="3646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0" y="17"/>
                                  </a:moveTo>
                                  <a:lnTo>
                                    <a:pt x="56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3240" y="36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33264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4">
                                  <a:moveTo>
                                    <a:pt x="70" y="234"/>
                                  </a:moveTo>
                                  <a:lnTo>
                                    <a:pt x="124" y="218"/>
                                  </a:lnTo>
                                  <a:lnTo>
                                    <a:pt x="179" y="20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33264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4">
                                  <a:moveTo>
                                    <a:pt x="70" y="234"/>
                                  </a:moveTo>
                                  <a:lnTo>
                                    <a:pt x="124" y="218"/>
                                  </a:lnTo>
                                  <a:lnTo>
                                    <a:pt x="179" y="20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0" y="2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4160" y="3322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9">
                                  <a:moveTo>
                                    <a:pt x="0" y="19"/>
                                  </a:moveTo>
                                  <a:lnTo>
                                    <a:pt x="55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01720" y="33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2560" y="300960"/>
                              <a:ext cx="29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5">
                                  <a:moveTo>
                                    <a:pt x="84" y="235"/>
                                  </a:moveTo>
                                  <a:lnTo>
                                    <a:pt x="137" y="216"/>
                                  </a:lnTo>
                                  <a:lnTo>
                                    <a:pt x="190" y="19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84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2560" y="300960"/>
                              <a:ext cx="29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5">
                                  <a:moveTo>
                                    <a:pt x="84" y="235"/>
                                  </a:moveTo>
                                  <a:lnTo>
                                    <a:pt x="137" y="216"/>
                                  </a:lnTo>
                                  <a:lnTo>
                                    <a:pt x="190" y="19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84" y="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0840" y="3002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3">
                                  <a:moveTo>
                                    <a:pt x="0" y="23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0" y="29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720" y="270360"/>
                              <a:ext cx="32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5">
                                  <a:moveTo>
                                    <a:pt x="100" y="235"/>
                                  </a:moveTo>
                                  <a:lnTo>
                                    <a:pt x="152" y="213"/>
                                  </a:lnTo>
                                  <a:lnTo>
                                    <a:pt x="204" y="19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720" y="270360"/>
                              <a:ext cx="32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5">
                                  <a:moveTo>
                                    <a:pt x="100" y="235"/>
                                  </a:moveTo>
                                  <a:lnTo>
                                    <a:pt x="152" y="213"/>
                                  </a:lnTo>
                                  <a:lnTo>
                                    <a:pt x="204" y="19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0" y="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5000" y="2700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0" y="26"/>
                                  </a:moveTo>
                                  <a:lnTo>
                                    <a:pt x="52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72560" y="269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080" y="24084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7">
                                  <a:moveTo>
                                    <a:pt x="113" y="237"/>
                                  </a:moveTo>
                                  <a:lnTo>
                                    <a:pt x="163" y="210"/>
                                  </a:lnTo>
                                  <a:lnTo>
                                    <a:pt x="214" y="18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1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080" y="24084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7">
                                  <a:moveTo>
                                    <a:pt x="113" y="237"/>
                                  </a:moveTo>
                                  <a:lnTo>
                                    <a:pt x="163" y="210"/>
                                  </a:lnTo>
                                  <a:lnTo>
                                    <a:pt x="214" y="18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13" y="2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7000" y="240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28"/>
                                  </a:moveTo>
                                  <a:lnTo>
                                    <a:pt x="51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4200" y="239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21204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34">
                                  <a:moveTo>
                                    <a:pt x="125" y="234"/>
                                  </a:moveTo>
                                  <a:lnTo>
                                    <a:pt x="173" y="205"/>
                                  </a:lnTo>
                                  <a:lnTo>
                                    <a:pt x="221" y="177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25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21204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34">
                                  <a:moveTo>
                                    <a:pt x="125" y="234"/>
                                  </a:moveTo>
                                  <a:lnTo>
                                    <a:pt x="173" y="205"/>
                                  </a:lnTo>
                                  <a:lnTo>
                                    <a:pt x="221" y="177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25" y="2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6840" y="211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0" y="32"/>
                                  </a:moveTo>
                                  <a:lnTo>
                                    <a:pt x="48" y="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33680" y="210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18468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140" y="233"/>
                                  </a:moveTo>
                                  <a:lnTo>
                                    <a:pt x="186" y="201"/>
                                  </a:lnTo>
                                  <a:lnTo>
                                    <a:pt x="231" y="16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4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18468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140" y="233"/>
                                  </a:moveTo>
                                  <a:lnTo>
                                    <a:pt x="186" y="201"/>
                                  </a:lnTo>
                                  <a:lnTo>
                                    <a:pt x="231" y="16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40" y="2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4520" y="18432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4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1000" y="183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560" y="1587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8">
                                  <a:moveTo>
                                    <a:pt x="152" y="228"/>
                                  </a:moveTo>
                                  <a:lnTo>
                                    <a:pt x="196" y="193"/>
                                  </a:lnTo>
                                  <a:lnTo>
                                    <a:pt x="240" y="159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5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560" y="1587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8">
                                  <a:moveTo>
                                    <a:pt x="152" y="228"/>
                                  </a:moveTo>
                                  <a:lnTo>
                                    <a:pt x="196" y="193"/>
                                  </a:lnTo>
                                  <a:lnTo>
                                    <a:pt x="240" y="159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52" y="2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1120" y="1587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37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6880" y="15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720" y="1346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24">
                                  <a:moveTo>
                                    <a:pt x="163" y="224"/>
                                  </a:moveTo>
                                  <a:lnTo>
                                    <a:pt x="204" y="187"/>
                                  </a:lnTo>
                                  <a:lnTo>
                                    <a:pt x="246" y="15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3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720" y="1346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24">
                                  <a:moveTo>
                                    <a:pt x="163" y="224"/>
                                  </a:moveTo>
                                  <a:lnTo>
                                    <a:pt x="204" y="187"/>
                                  </a:lnTo>
                                  <a:lnTo>
                                    <a:pt x="246" y="15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3" y="2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0" y="133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4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60240" y="13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1360" y="112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20">
                                  <a:moveTo>
                                    <a:pt x="173" y="220"/>
                                  </a:moveTo>
                                  <a:lnTo>
                                    <a:pt x="211" y="179"/>
                                  </a:lnTo>
                                  <a:lnTo>
                                    <a:pt x="249" y="13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73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1360" y="112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20">
                                  <a:moveTo>
                                    <a:pt x="173" y="220"/>
                                  </a:moveTo>
                                  <a:lnTo>
                                    <a:pt x="211" y="179"/>
                                  </a:lnTo>
                                  <a:lnTo>
                                    <a:pt x="249" y="13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73" y="2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1116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43"/>
                                  </a:moveTo>
                                  <a:lnTo>
                                    <a:pt x="38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2160" y="111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920" y="9144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184" y="213"/>
                                  </a:moveTo>
                                  <a:lnTo>
                                    <a:pt x="219" y="17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920" y="9144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184" y="213"/>
                                  </a:moveTo>
                                  <a:lnTo>
                                    <a:pt x="219" y="17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91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0" y="44"/>
                                  </a:moveTo>
                                  <a:lnTo>
                                    <a:pt x="35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2280" y="90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7308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5">
                                  <a:moveTo>
                                    <a:pt x="193" y="205"/>
                                  </a:moveTo>
                                  <a:lnTo>
                                    <a:pt x="224" y="161"/>
                                  </a:lnTo>
                                  <a:lnTo>
                                    <a:pt x="255" y="11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93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2320" y="7308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5">
                                  <a:moveTo>
                                    <a:pt x="193" y="205"/>
                                  </a:moveTo>
                                  <a:lnTo>
                                    <a:pt x="224" y="161"/>
                                  </a:lnTo>
                                  <a:lnTo>
                                    <a:pt x="255" y="11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93" y="2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7360" y="72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0" y="46"/>
                                  </a:moveTo>
                                  <a:lnTo>
                                    <a:pt x="31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1320" y="71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360" y="5580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201" y="196"/>
                                  </a:moveTo>
                                  <a:lnTo>
                                    <a:pt x="229" y="149"/>
                                  </a:lnTo>
                                  <a:lnTo>
                                    <a:pt x="258" y="10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01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360" y="5580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201" y="196"/>
                                  </a:moveTo>
                                  <a:lnTo>
                                    <a:pt x="229" y="149"/>
                                  </a:lnTo>
                                  <a:lnTo>
                                    <a:pt x="258" y="10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01" y="1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55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7">
                                  <a:moveTo>
                                    <a:pt x="0" y="47"/>
                                  </a:moveTo>
                                  <a:lnTo>
                                    <a:pt x="29" y="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8920" y="5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960" y="41760"/>
                              <a:ext cx="40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86">
                                  <a:moveTo>
                                    <a:pt x="207" y="186"/>
                                  </a:moveTo>
                                  <a:lnTo>
                                    <a:pt x="232" y="138"/>
                                  </a:lnTo>
                                  <a:lnTo>
                                    <a:pt x="257" y="9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07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960" y="41760"/>
                              <a:ext cx="40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86">
                                  <a:moveTo>
                                    <a:pt x="207" y="186"/>
                                  </a:moveTo>
                                  <a:lnTo>
                                    <a:pt x="232" y="138"/>
                                  </a:lnTo>
                                  <a:lnTo>
                                    <a:pt x="257" y="9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07" y="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2560" y="4140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">
                                  <a:moveTo>
                                    <a:pt x="0" y="49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080" y="4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5120" y="29160"/>
                              <a:ext cx="40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75">
                                  <a:moveTo>
                                    <a:pt x="215" y="175"/>
                                  </a:moveTo>
                                  <a:lnTo>
                                    <a:pt x="236" y="12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1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5120" y="29160"/>
                              <a:ext cx="40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75">
                                  <a:moveTo>
                                    <a:pt x="215" y="175"/>
                                  </a:moveTo>
                                  <a:lnTo>
                                    <a:pt x="236" y="12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15" y="1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360" y="284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0">
                                  <a:moveTo>
                                    <a:pt x="0" y="50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088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18360"/>
                              <a:ext cx="40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64">
                                  <a:moveTo>
                                    <a:pt x="219" y="164"/>
                                  </a:moveTo>
                                  <a:lnTo>
                                    <a:pt x="237" y="114"/>
                                  </a:lnTo>
                                  <a:lnTo>
                                    <a:pt x="256" y="6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1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18360"/>
                              <a:ext cx="40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64">
                                  <a:moveTo>
                                    <a:pt x="219" y="164"/>
                                  </a:moveTo>
                                  <a:lnTo>
                                    <a:pt x="237" y="114"/>
                                  </a:lnTo>
                                  <a:lnTo>
                                    <a:pt x="256" y="6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19" y="1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4160" y="18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0" y="51"/>
                                  </a:moveTo>
                                  <a:lnTo>
                                    <a:pt x="19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52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10800"/>
                              <a:ext cx="39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2">
                                  <a:moveTo>
                                    <a:pt x="224" y="152"/>
                                  </a:moveTo>
                                  <a:lnTo>
                                    <a:pt x="237" y="101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24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10800"/>
                              <a:ext cx="39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2">
                                  <a:moveTo>
                                    <a:pt x="224" y="152"/>
                                  </a:moveTo>
                                  <a:lnTo>
                                    <a:pt x="237" y="101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24" y="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8520" y="100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0" y="52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24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432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227" y="140"/>
                                  </a:moveTo>
                                  <a:lnTo>
                                    <a:pt x="237" y="88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27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432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227" y="140"/>
                                  </a:moveTo>
                                  <a:lnTo>
                                    <a:pt x="237" y="88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27" y="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43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2">
                                  <a:moveTo>
                                    <a:pt x="0" y="5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252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720" y="144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230" y="126"/>
                                  </a:moveTo>
                                  <a:lnTo>
                                    <a:pt x="236" y="73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720" y="144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230" y="126"/>
                                  </a:moveTo>
                                  <a:lnTo>
                                    <a:pt x="236" y="73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0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5440" y="144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0" y="5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54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720" y="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1">
                                  <a:moveTo>
                                    <a:pt x="231" y="111"/>
                                  </a:moveTo>
                                  <a:lnTo>
                                    <a:pt x="232" y="5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1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720" y="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1">
                                  <a:moveTo>
                                    <a:pt x="231" y="111"/>
                                  </a:moveTo>
                                  <a:lnTo>
                                    <a:pt x="232" y="5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1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720" y="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3" y="5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360" y="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11">
                                  <a:moveTo>
                                    <a:pt x="235" y="104"/>
                                  </a:moveTo>
                                  <a:lnTo>
                                    <a:pt x="232" y="5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3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360" y="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11">
                                  <a:moveTo>
                                    <a:pt x="235" y="104"/>
                                  </a:moveTo>
                                  <a:lnTo>
                                    <a:pt x="232" y="5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35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0" y="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128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920" y="1440"/>
                              <a:ext cx="38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26">
                                  <a:moveTo>
                                    <a:pt x="242" y="104"/>
                                  </a:moveTo>
                                  <a:lnTo>
                                    <a:pt x="236" y="5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42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920" y="1440"/>
                              <a:ext cx="38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26">
                                  <a:moveTo>
                                    <a:pt x="242" y="104"/>
                                  </a:moveTo>
                                  <a:lnTo>
                                    <a:pt x="236" y="5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42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560" y="432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384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8920" y="432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40">
                                  <a:moveTo>
                                    <a:pt x="248" y="105"/>
                                  </a:moveTo>
                                  <a:lnTo>
                                    <a:pt x="237" y="5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248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8920" y="432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40">
                                  <a:moveTo>
                                    <a:pt x="248" y="105"/>
                                  </a:moveTo>
                                  <a:lnTo>
                                    <a:pt x="237" y="5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248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8200" y="100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13" y="5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748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2560" y="10800"/>
                              <a:ext cx="39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2">
                                  <a:moveTo>
                                    <a:pt x="250" y="102"/>
                                  </a:moveTo>
                                  <a:lnTo>
                                    <a:pt x="237" y="5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2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2560" y="10800"/>
                              <a:ext cx="39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2">
                                  <a:moveTo>
                                    <a:pt x="250" y="102"/>
                                  </a:moveTo>
                                  <a:lnTo>
                                    <a:pt x="237" y="5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25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840" y="18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17" y="5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1480" y="18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920" y="18360"/>
                              <a:ext cx="39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4">
                                  <a:moveTo>
                                    <a:pt x="254" y="100"/>
                                  </a:moveTo>
                                  <a:lnTo>
                                    <a:pt x="237" y="5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25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920" y="18360"/>
                              <a:ext cx="39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4">
                                  <a:moveTo>
                                    <a:pt x="254" y="100"/>
                                  </a:moveTo>
                                  <a:lnTo>
                                    <a:pt x="237" y="5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254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560" y="28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5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584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760" y="728280"/>
                            <a:ext cx="85932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327600" y="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75">
                                  <a:moveTo>
                                    <a:pt x="258" y="97"/>
                                  </a:moveTo>
                                  <a:lnTo>
                                    <a:pt x="236" y="48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44" y="175"/>
                                  </a:lnTo>
                                  <a:lnTo>
                                    <a:pt x="25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75">
                                  <a:moveTo>
                                    <a:pt x="258" y="97"/>
                                  </a:moveTo>
                                  <a:lnTo>
                                    <a:pt x="236" y="48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44" y="175"/>
                                  </a:lnTo>
                                  <a:lnTo>
                                    <a:pt x="25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2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9">
                                  <a:moveTo>
                                    <a:pt x="25" y="49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4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2600"/>
                              <a:ext cx="414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86">
                                  <a:moveTo>
                                    <a:pt x="258" y="95"/>
                                  </a:moveTo>
                                  <a:lnTo>
                                    <a:pt x="234" y="48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5" y="138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258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2600"/>
                              <a:ext cx="414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86">
                                  <a:moveTo>
                                    <a:pt x="258" y="95"/>
                                  </a:moveTo>
                                  <a:lnTo>
                                    <a:pt x="234" y="48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5" y="138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258" y="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6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7">
                                  <a:moveTo>
                                    <a:pt x="29" y="4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9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6640"/>
                              <a:ext cx="41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258" y="92"/>
                                  </a:moveTo>
                                  <a:lnTo>
                                    <a:pt x="229" y="46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8" y="149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258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6640"/>
                              <a:ext cx="41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258" y="92"/>
                                  </a:moveTo>
                                  <a:lnTo>
                                    <a:pt x="229" y="46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8" y="149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258" y="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43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6">
                                  <a:moveTo>
                                    <a:pt x="32" y="4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4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4392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05">
                                  <a:moveTo>
                                    <a:pt x="256" y="88"/>
                                  </a:moveTo>
                                  <a:lnTo>
                                    <a:pt x="224" y="44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2" y="161"/>
                                  </a:lnTo>
                                  <a:lnTo>
                                    <a:pt x="65" y="205"/>
                                  </a:lnTo>
                                  <a:lnTo>
                                    <a:pt x="25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4392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05">
                                  <a:moveTo>
                                    <a:pt x="256" y="88"/>
                                  </a:moveTo>
                                  <a:lnTo>
                                    <a:pt x="224" y="44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2" y="161"/>
                                  </a:lnTo>
                                  <a:lnTo>
                                    <a:pt x="65" y="205"/>
                                  </a:lnTo>
                                  <a:lnTo>
                                    <a:pt x="256" y="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622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35" y="4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04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228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254" y="86"/>
                                  </a:moveTo>
                                  <a:lnTo>
                                    <a:pt x="219" y="4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25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228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254" y="86"/>
                                  </a:moveTo>
                                  <a:lnTo>
                                    <a:pt x="219" y="4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254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824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4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" y="8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316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20">
                                  <a:moveTo>
                                    <a:pt x="249" y="81"/>
                                  </a:moveTo>
                                  <a:lnTo>
                                    <a:pt x="211" y="4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24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316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20">
                                  <a:moveTo>
                                    <a:pt x="249" y="81"/>
                                  </a:moveTo>
                                  <a:lnTo>
                                    <a:pt x="211" y="4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249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047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4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0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0548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24">
                                  <a:moveTo>
                                    <a:pt x="244" y="74"/>
                                  </a:moveTo>
                                  <a:lnTo>
                                    <a:pt x="203" y="3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80" y="224"/>
                                  </a:lnTo>
                                  <a:lnTo>
                                    <a:pt x="24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0548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24">
                                  <a:moveTo>
                                    <a:pt x="244" y="74"/>
                                  </a:moveTo>
                                  <a:lnTo>
                                    <a:pt x="203" y="3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80" y="224"/>
                                  </a:lnTo>
                                  <a:lnTo>
                                    <a:pt x="244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296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3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12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2960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8">
                                  <a:moveTo>
                                    <a:pt x="238" y="68"/>
                                  </a:moveTo>
                                  <a:lnTo>
                                    <a:pt x="194" y="3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88" y="228"/>
                                  </a:lnTo>
                                  <a:lnTo>
                                    <a:pt x="23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2960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8">
                                  <a:moveTo>
                                    <a:pt x="238" y="68"/>
                                  </a:moveTo>
                                  <a:lnTo>
                                    <a:pt x="194" y="3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88" y="228"/>
                                  </a:lnTo>
                                  <a:lnTo>
                                    <a:pt x="238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551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46" y="3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20" y="15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55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231" y="64"/>
                                  </a:moveTo>
                                  <a:lnTo>
                                    <a:pt x="186" y="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46" y="201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23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55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231" y="64"/>
                                  </a:moveTo>
                                  <a:lnTo>
                                    <a:pt x="186" y="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46" y="201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231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82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48" y="3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40" y="18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82880"/>
                              <a:ext cx="34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34">
                                  <a:moveTo>
                                    <a:pt x="222" y="57"/>
                                  </a:moveTo>
                                  <a:lnTo>
                                    <a:pt x="174" y="28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8" y="205"/>
                                  </a:lnTo>
                                  <a:lnTo>
                                    <a:pt x="96" y="234"/>
                                  </a:lnTo>
                                  <a:lnTo>
                                    <a:pt x="22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82880"/>
                              <a:ext cx="34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34">
                                  <a:moveTo>
                                    <a:pt x="222" y="57"/>
                                  </a:moveTo>
                                  <a:lnTo>
                                    <a:pt x="174" y="28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8" y="205"/>
                                  </a:lnTo>
                                  <a:lnTo>
                                    <a:pt x="96" y="234"/>
                                  </a:lnTo>
                                  <a:lnTo>
                                    <a:pt x="222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09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51" y="2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210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1168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37">
                                  <a:moveTo>
                                    <a:pt x="216" y="52"/>
                                  </a:moveTo>
                                  <a:lnTo>
                                    <a:pt x="165" y="2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21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1168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37">
                                  <a:moveTo>
                                    <a:pt x="216" y="52"/>
                                  </a:moveTo>
                                  <a:lnTo>
                                    <a:pt x="165" y="2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216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24084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52" y="26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240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41200"/>
                              <a:ext cx="31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5">
                                  <a:moveTo>
                                    <a:pt x="203" y="45"/>
                                  </a:moveTo>
                                  <a:lnTo>
                                    <a:pt x="151" y="2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2" y="21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20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41200"/>
                              <a:ext cx="31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5">
                                  <a:moveTo>
                                    <a:pt x="203" y="45"/>
                                  </a:moveTo>
                                  <a:lnTo>
                                    <a:pt x="151" y="2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2" y="21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203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710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3">
                                  <a:moveTo>
                                    <a:pt x="53" y="2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27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71800"/>
                              <a:ext cx="30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35">
                                  <a:moveTo>
                                    <a:pt x="191" y="38"/>
                                  </a:moveTo>
                                  <a:lnTo>
                                    <a:pt x="137" y="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53" y="216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19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271800"/>
                              <a:ext cx="30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35">
                                  <a:moveTo>
                                    <a:pt x="191" y="38"/>
                                  </a:moveTo>
                                  <a:lnTo>
                                    <a:pt x="137" y="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53" y="216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191" y="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0312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">
                                  <a:moveTo>
                                    <a:pt x="54" y="1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30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0348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4">
                                  <a:moveTo>
                                    <a:pt x="179" y="34"/>
                                  </a:moveTo>
                                  <a:lnTo>
                                    <a:pt x="124" y="1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79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0348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4">
                                  <a:moveTo>
                                    <a:pt x="179" y="34"/>
                                  </a:moveTo>
                                  <a:lnTo>
                                    <a:pt x="124" y="1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4" y="218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79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3552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56" y="1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33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3588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9">
                                  <a:moveTo>
                                    <a:pt x="166" y="24"/>
                                  </a:moveTo>
                                  <a:lnTo>
                                    <a:pt x="110" y="1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56" y="217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6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3588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9">
                                  <a:moveTo>
                                    <a:pt x="166" y="24"/>
                                  </a:moveTo>
                                  <a:lnTo>
                                    <a:pt x="110" y="1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56" y="217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66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69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57" y="1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36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972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153" y="17"/>
                                  </a:moveTo>
                                  <a:lnTo>
                                    <a:pt x="96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57" y="218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15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972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153" y="17"/>
                                  </a:moveTo>
                                  <a:lnTo>
                                    <a:pt x="96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57" y="218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153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024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57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0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0320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2">
                                  <a:moveTo>
                                    <a:pt x="138" y="12"/>
                                  </a:moveTo>
                                  <a:lnTo>
                                    <a:pt x="81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57" y="216"/>
                                  </a:lnTo>
                                  <a:lnTo>
                                    <a:pt x="114" y="222"/>
                                  </a:lnTo>
                                  <a:lnTo>
                                    <a:pt x="13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0320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2">
                                  <a:moveTo>
                                    <a:pt x="138" y="12"/>
                                  </a:moveTo>
                                  <a:lnTo>
                                    <a:pt x="81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57" y="216"/>
                                  </a:lnTo>
                                  <a:lnTo>
                                    <a:pt x="114" y="222"/>
                                  </a:lnTo>
                                  <a:lnTo>
                                    <a:pt x="138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3632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3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04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215">
                                  <a:moveTo>
                                    <a:pt x="123" y="4"/>
                                  </a:moveTo>
                                  <a:lnTo>
                                    <a:pt x="66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57" y="212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12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04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215">
                                  <a:moveTo>
                                    <a:pt x="123" y="4"/>
                                  </a:moveTo>
                                  <a:lnTo>
                                    <a:pt x="66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57" y="212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123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">
                                  <a:moveTo>
                                    <a:pt x="5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216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216"/>
                                  </a:lnTo>
                                  <a:lnTo>
                                    <a:pt x="66" y="214"/>
                                  </a:lnTo>
                                  <a:lnTo>
                                    <a:pt x="123" y="212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216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9" y="216"/>
                                  </a:lnTo>
                                  <a:lnTo>
                                    <a:pt x="66" y="214"/>
                                  </a:lnTo>
                                  <a:lnTo>
                                    <a:pt x="123" y="212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36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364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2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138" y="211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364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2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138" y="211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3784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5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38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3676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114" y="0"/>
                                  </a:moveTo>
                                  <a:lnTo>
                                    <a:pt x="57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9" y="226"/>
                                  </a:lnTo>
                                  <a:lnTo>
                                    <a:pt x="96" y="218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3676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114" y="0"/>
                                  </a:moveTo>
                                  <a:lnTo>
                                    <a:pt x="57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9" y="226"/>
                                  </a:lnTo>
                                  <a:lnTo>
                                    <a:pt x="96" y="218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709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3">
                                  <a:moveTo>
                                    <a:pt x="57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7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6916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0">
                                  <a:moveTo>
                                    <a:pt x="111" y="0"/>
                                  </a:moveTo>
                                  <a:lnTo>
                                    <a:pt x="56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4" y="230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66" y="204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6916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0">
                                  <a:moveTo>
                                    <a:pt x="111" y="0"/>
                                  </a:moveTo>
                                  <a:lnTo>
                                    <a:pt x="56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4" y="230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66" y="204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60336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5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605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60084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3">
                                  <a:moveTo>
                                    <a:pt x="109" y="0"/>
                                  </a:moveTo>
                                  <a:lnTo>
                                    <a:pt x="54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124" y="217"/>
                                  </a:lnTo>
                                  <a:lnTo>
                                    <a:pt x="179" y="202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60084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3">
                                  <a:moveTo>
                                    <a:pt x="109" y="0"/>
                                  </a:moveTo>
                                  <a:lnTo>
                                    <a:pt x="54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124" y="217"/>
                                  </a:lnTo>
                                  <a:lnTo>
                                    <a:pt x="179" y="202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357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">
                                  <a:moveTo>
                                    <a:pt x="54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3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32520"/>
                              <a:ext cx="30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36">
                                  <a:moveTo>
                                    <a:pt x="106" y="0"/>
                                  </a:moveTo>
                                  <a:lnTo>
                                    <a:pt x="53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84" y="236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91" y="198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32520"/>
                              <a:ext cx="30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36">
                                  <a:moveTo>
                                    <a:pt x="106" y="0"/>
                                  </a:moveTo>
                                  <a:lnTo>
                                    <a:pt x="53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84" y="236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91" y="198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6667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2">
                                  <a:moveTo>
                                    <a:pt x="53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66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663120"/>
                              <a:ext cx="31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5">
                                  <a:moveTo>
                                    <a:pt x="104" y="0"/>
                                  </a:moveTo>
                                  <a:lnTo>
                                    <a:pt x="52" y="2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99" y="235"/>
                                  </a:lnTo>
                                  <a:lnTo>
                                    <a:pt x="151" y="213"/>
                                  </a:lnTo>
                                  <a:lnTo>
                                    <a:pt x="203" y="19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663120"/>
                              <a:ext cx="31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5">
                                  <a:moveTo>
                                    <a:pt x="104" y="0"/>
                                  </a:moveTo>
                                  <a:lnTo>
                                    <a:pt x="52" y="2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99" y="235"/>
                                  </a:lnTo>
                                  <a:lnTo>
                                    <a:pt x="151" y="213"/>
                                  </a:lnTo>
                                  <a:lnTo>
                                    <a:pt x="203" y="19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6973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5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700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69300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36">
                                  <a:moveTo>
                                    <a:pt x="101" y="0"/>
                                  </a:moveTo>
                                  <a:lnTo>
                                    <a:pt x="51" y="2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14" y="236"/>
                                  </a:lnTo>
                                  <a:lnTo>
                                    <a:pt x="165" y="210"/>
                                  </a:lnTo>
                                  <a:lnTo>
                                    <a:pt x="216" y="184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69300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36">
                                  <a:moveTo>
                                    <a:pt x="101" y="0"/>
                                  </a:moveTo>
                                  <a:lnTo>
                                    <a:pt x="51" y="2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14" y="236"/>
                                  </a:lnTo>
                                  <a:lnTo>
                                    <a:pt x="165" y="210"/>
                                  </a:lnTo>
                                  <a:lnTo>
                                    <a:pt x="216" y="184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7264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5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73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22160"/>
                              <a:ext cx="34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35">
                                  <a:moveTo>
                                    <a:pt x="96" y="0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26" y="235"/>
                                  </a:lnTo>
                                  <a:lnTo>
                                    <a:pt x="174" y="206"/>
                                  </a:lnTo>
                                  <a:lnTo>
                                    <a:pt x="222" y="178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22160"/>
                              <a:ext cx="34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35">
                                  <a:moveTo>
                                    <a:pt x="96" y="0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26" y="235"/>
                                  </a:lnTo>
                                  <a:lnTo>
                                    <a:pt x="174" y="206"/>
                                  </a:lnTo>
                                  <a:lnTo>
                                    <a:pt x="222" y="178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545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48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5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495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91" y="0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40" y="233"/>
                                  </a:lnTo>
                                  <a:lnTo>
                                    <a:pt x="186" y="201"/>
                                  </a:lnTo>
                                  <a:lnTo>
                                    <a:pt x="231" y="169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495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91" y="0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40" y="233"/>
                                  </a:lnTo>
                                  <a:lnTo>
                                    <a:pt x="186" y="201"/>
                                  </a:lnTo>
                                  <a:lnTo>
                                    <a:pt x="231" y="169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812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46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8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761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9">
                                  <a:moveTo>
                                    <a:pt x="88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50" y="229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238" y="16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761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9">
                                  <a:moveTo>
                                    <a:pt x="88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50" y="229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238" y="16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8064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81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06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24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3" y="224"/>
                                  </a:lnTo>
                                  <a:lnTo>
                                    <a:pt x="203" y="187"/>
                                  </a:lnTo>
                                  <a:lnTo>
                                    <a:pt x="244" y="15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06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24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3" y="224"/>
                                  </a:lnTo>
                                  <a:lnTo>
                                    <a:pt x="203" y="187"/>
                                  </a:lnTo>
                                  <a:lnTo>
                                    <a:pt x="244" y="15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301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3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236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19">
                                  <a:moveTo>
                                    <a:pt x="75" y="0"/>
                                  </a:moveTo>
                                  <a:lnTo>
                                    <a:pt x="37" y="4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74" y="219"/>
                                  </a:lnTo>
                                  <a:lnTo>
                                    <a:pt x="211" y="179"/>
                                  </a:lnTo>
                                  <a:lnTo>
                                    <a:pt x="249" y="13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236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19">
                                  <a:moveTo>
                                    <a:pt x="75" y="0"/>
                                  </a:moveTo>
                                  <a:lnTo>
                                    <a:pt x="37" y="4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74" y="219"/>
                                  </a:lnTo>
                                  <a:lnTo>
                                    <a:pt x="211" y="179"/>
                                  </a:lnTo>
                                  <a:lnTo>
                                    <a:pt x="249" y="13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8521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85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84600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70" y="0"/>
                                  </a:move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213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84600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70" y="0"/>
                                  </a:move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213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8726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35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87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86544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05">
                                  <a:moveTo>
                                    <a:pt x="65" y="0"/>
                                  </a:moveTo>
                                  <a:lnTo>
                                    <a:pt x="32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92" y="205"/>
                                  </a:lnTo>
                                  <a:lnTo>
                                    <a:pt x="224" y="161"/>
                                  </a:lnTo>
                                  <a:lnTo>
                                    <a:pt x="256" y="117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86544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05">
                                  <a:moveTo>
                                    <a:pt x="65" y="0"/>
                                  </a:moveTo>
                                  <a:lnTo>
                                    <a:pt x="32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92" y="205"/>
                                  </a:lnTo>
                                  <a:lnTo>
                                    <a:pt x="224" y="161"/>
                                  </a:lnTo>
                                  <a:lnTo>
                                    <a:pt x="256" y="117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91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6">
                                  <a:moveTo>
                                    <a:pt x="32" y="0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97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884160"/>
                              <a:ext cx="41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57" y="0"/>
                                  </a:moveTo>
                                  <a:lnTo>
                                    <a:pt x="28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00" y="196"/>
                                  </a:lnTo>
                                  <a:lnTo>
                                    <a:pt x="229" y="150"/>
                                  </a:lnTo>
                                  <a:lnTo>
                                    <a:pt x="258" y="104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884160"/>
                              <a:ext cx="41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57" y="0"/>
                                  </a:moveTo>
                                  <a:lnTo>
                                    <a:pt x="28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00" y="196"/>
                                  </a:lnTo>
                                  <a:lnTo>
                                    <a:pt x="229" y="150"/>
                                  </a:lnTo>
                                  <a:lnTo>
                                    <a:pt x="258" y="104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9075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8">
                                  <a:moveTo>
                                    <a:pt x="29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9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900000"/>
                              <a:ext cx="41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85">
                                  <a:moveTo>
                                    <a:pt x="50" y="0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34" y="137"/>
                                  </a:lnTo>
                                  <a:lnTo>
                                    <a:pt x="258" y="9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900000"/>
                              <a:ext cx="41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85">
                                  <a:moveTo>
                                    <a:pt x="50" y="0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34" y="137"/>
                                  </a:lnTo>
                                  <a:lnTo>
                                    <a:pt x="258" y="9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9219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9">
                                  <a:moveTo>
                                    <a:pt x="25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92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91368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76">
                                  <a:moveTo>
                                    <a:pt x="44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14" y="176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58" y="7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91368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76">
                                  <a:moveTo>
                                    <a:pt x="44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14" y="176"/>
                                  </a:lnTo>
                                  <a:lnTo>
                                    <a:pt x="236" y="127"/>
                                  </a:lnTo>
                                  <a:lnTo>
                                    <a:pt x="258" y="7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9342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94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926640"/>
                              <a:ext cx="39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3">
                                  <a:moveTo>
                                    <a:pt x="33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20" y="163"/>
                                  </a:lnTo>
                                  <a:lnTo>
                                    <a:pt x="237" y="113"/>
                                  </a:lnTo>
                                  <a:lnTo>
                                    <a:pt x="254" y="6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926640"/>
                              <a:ext cx="39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3">
                                  <a:moveTo>
                                    <a:pt x="33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20" y="163"/>
                                  </a:lnTo>
                                  <a:lnTo>
                                    <a:pt x="237" y="113"/>
                                  </a:lnTo>
                                  <a:lnTo>
                                    <a:pt x="254" y="6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9442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17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9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93600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53">
                                  <a:moveTo>
                                    <a:pt x="28" y="0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38" y="102"/>
                                  </a:lnTo>
                                  <a:lnTo>
                                    <a:pt x="253" y="51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93600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53">
                                  <a:moveTo>
                                    <a:pt x="28" y="0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38" y="102"/>
                                  </a:lnTo>
                                  <a:lnTo>
                                    <a:pt x="253" y="51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95256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">
                                  <a:moveTo>
                                    <a:pt x="14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960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94428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40">
                                  <a:moveTo>
                                    <a:pt x="21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37" y="88"/>
                                  </a:lnTo>
                                  <a:lnTo>
                                    <a:pt x="248" y="35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94428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40">
                                  <a:moveTo>
                                    <a:pt x="21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37" y="88"/>
                                  </a:lnTo>
                                  <a:lnTo>
                                    <a:pt x="248" y="35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95832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9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950040"/>
                              <a:ext cx="38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26">
                                  <a:moveTo>
                                    <a:pt x="13" y="0"/>
                                  </a:moveTo>
                                  <a:lnTo>
                                    <a:pt x="6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29" y="126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950040"/>
                              <a:ext cx="38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26">
                                  <a:moveTo>
                                    <a:pt x="13" y="0"/>
                                  </a:moveTo>
                                  <a:lnTo>
                                    <a:pt x="6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29" y="126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42" y="2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9615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96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95328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32" y="59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95328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32" y="59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9626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3">
                                  <a:moveTo>
                                    <a:pt x="3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97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95328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2">
                                  <a:moveTo>
                                    <a:pt x="0" y="7"/>
                                  </a:moveTo>
                                  <a:lnTo>
                                    <a:pt x="1" y="59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34" y="104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95328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2">
                                  <a:moveTo>
                                    <a:pt x="0" y="7"/>
                                  </a:moveTo>
                                  <a:lnTo>
                                    <a:pt x="1" y="59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34" y="104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96156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0" y="0"/>
                                  </a:moveTo>
                                  <a:lnTo>
                                    <a:pt x="2" y="52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96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95004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0" y="22"/>
                                  </a:moveTo>
                                  <a:lnTo>
                                    <a:pt x="7" y="74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36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95004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0" y="22"/>
                                  </a:moveTo>
                                  <a:lnTo>
                                    <a:pt x="7" y="74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36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20" y="9583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2">
                                  <a:moveTo>
                                    <a:pt x="0" y="0"/>
                                  </a:moveTo>
                                  <a:lnTo>
                                    <a:pt x="7" y="52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9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94428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0" y="35"/>
                                  </a:moveTo>
                                  <a:lnTo>
                                    <a:pt x="10" y="88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94428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0" y="35"/>
                                  </a:moveTo>
                                  <a:lnTo>
                                    <a:pt x="10" y="88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95256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">
                                  <a:moveTo>
                                    <a:pt x="0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560" y="96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93600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53">
                                  <a:moveTo>
                                    <a:pt x="0" y="51"/>
                                  </a:moveTo>
                                  <a:lnTo>
                                    <a:pt x="14" y="102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53" y="102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93600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53">
                                  <a:moveTo>
                                    <a:pt x="0" y="51"/>
                                  </a:moveTo>
                                  <a:lnTo>
                                    <a:pt x="14" y="102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53" y="102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9442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0" y="0"/>
                                  </a:moveTo>
                                  <a:lnTo>
                                    <a:pt x="15" y="51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95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926640"/>
                              <a:ext cx="40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63">
                                  <a:moveTo>
                                    <a:pt x="0" y="63"/>
                                  </a:moveTo>
                                  <a:lnTo>
                                    <a:pt x="16" y="113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252" y="100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926640"/>
                              <a:ext cx="40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63">
                                  <a:moveTo>
                                    <a:pt x="0" y="63"/>
                                  </a:moveTo>
                                  <a:lnTo>
                                    <a:pt x="16" y="113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252" y="100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93420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0">
                                  <a:moveTo>
                                    <a:pt x="0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0" y="94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913680"/>
                              <a:ext cx="40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76">
                                  <a:moveTo>
                                    <a:pt x="0" y="78"/>
                                  </a:moveTo>
                                  <a:lnTo>
                                    <a:pt x="20" y="127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256" y="97"/>
                                  </a:lnTo>
                                  <a:lnTo>
                                    <a:pt x="236" y="48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913680"/>
                              <a:ext cx="40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76">
                                  <a:moveTo>
                                    <a:pt x="0" y="78"/>
                                  </a:moveTo>
                                  <a:lnTo>
                                    <a:pt x="20" y="127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256" y="97"/>
                                  </a:lnTo>
                                  <a:lnTo>
                                    <a:pt x="236" y="48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9219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">
                                  <a:moveTo>
                                    <a:pt x="0" y="0"/>
                                  </a:moveTo>
                                  <a:lnTo>
                                    <a:pt x="20" y="49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1400" y="929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900000"/>
                              <a:ext cx="4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85">
                                  <a:moveTo>
                                    <a:pt x="0" y="90"/>
                                  </a:moveTo>
                                  <a:lnTo>
                                    <a:pt x="25" y="137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257" y="95"/>
                                  </a:lnTo>
                                  <a:lnTo>
                                    <a:pt x="232" y="47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900000"/>
                              <a:ext cx="4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85">
                                  <a:moveTo>
                                    <a:pt x="0" y="90"/>
                                  </a:moveTo>
                                  <a:lnTo>
                                    <a:pt x="25" y="137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257" y="95"/>
                                  </a:lnTo>
                                  <a:lnTo>
                                    <a:pt x="232" y="47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9075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8">
                                  <a:moveTo>
                                    <a:pt x="0" y="0"/>
                                  </a:moveTo>
                                  <a:lnTo>
                                    <a:pt x="25" y="48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240" y="91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88416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0" y="104"/>
                                  </a:moveTo>
                                  <a:lnTo>
                                    <a:pt x="28" y="150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258" y="93"/>
                                  </a:lnTo>
                                  <a:lnTo>
                                    <a:pt x="229" y="47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88416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0" y="104"/>
                                  </a:moveTo>
                                  <a:lnTo>
                                    <a:pt x="28" y="150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258" y="93"/>
                                  </a:lnTo>
                                  <a:lnTo>
                                    <a:pt x="229" y="47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910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0" y="0"/>
                                  </a:moveTo>
                                  <a:lnTo>
                                    <a:pt x="29" y="46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7640" y="897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86544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5">
                                  <a:moveTo>
                                    <a:pt x="0" y="117"/>
                                  </a:moveTo>
                                  <a:lnTo>
                                    <a:pt x="31" y="161"/>
                                  </a:lnTo>
                                  <a:lnTo>
                                    <a:pt x="62" y="205"/>
                                  </a:lnTo>
                                  <a:lnTo>
                                    <a:pt x="255" y="88"/>
                                  </a:lnTo>
                                  <a:lnTo>
                                    <a:pt x="224" y="4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86544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5">
                                  <a:moveTo>
                                    <a:pt x="0" y="117"/>
                                  </a:moveTo>
                                  <a:lnTo>
                                    <a:pt x="31" y="161"/>
                                  </a:lnTo>
                                  <a:lnTo>
                                    <a:pt x="62" y="205"/>
                                  </a:lnTo>
                                  <a:lnTo>
                                    <a:pt x="255" y="88"/>
                                  </a:lnTo>
                                  <a:lnTo>
                                    <a:pt x="224" y="4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726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0" y="0"/>
                                  </a:moveTo>
                                  <a:lnTo>
                                    <a:pt x="31" y="44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600" y="87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4800" y="805680"/>
                            <a:ext cx="932040" cy="802080"/>
                          </a:xfrm>
                        </wpg:grpSpPr>
                        <wps:wsp>
                          <wps:cNvSpPr/>
                          <wps:spPr>
                            <a:xfrm>
                              <a:off x="690480" y="76860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0" y="127"/>
                                  </a:moveTo>
                                  <a:lnTo>
                                    <a:pt x="35" y="170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254" y="8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76860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0" y="127"/>
                                  </a:moveTo>
                                  <a:lnTo>
                                    <a:pt x="35" y="170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254" y="8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00" y="7747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0"/>
                                  </a:moveTo>
                                  <a:lnTo>
                                    <a:pt x="35" y="43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440" y="78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74628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19">
                                  <a:moveTo>
                                    <a:pt x="0" y="139"/>
                                  </a:moveTo>
                                  <a:lnTo>
                                    <a:pt x="37" y="179"/>
                                  </a:lnTo>
                                  <a:lnTo>
                                    <a:pt x="75" y="219"/>
                                  </a:lnTo>
                                  <a:lnTo>
                                    <a:pt x="249" y="80"/>
                                  </a:lnTo>
                                  <a:lnTo>
                                    <a:pt x="211" y="4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74628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19">
                                  <a:moveTo>
                                    <a:pt x="0" y="139"/>
                                  </a:moveTo>
                                  <a:lnTo>
                                    <a:pt x="37" y="179"/>
                                  </a:lnTo>
                                  <a:lnTo>
                                    <a:pt x="75" y="219"/>
                                  </a:lnTo>
                                  <a:lnTo>
                                    <a:pt x="249" y="80"/>
                                  </a:lnTo>
                                  <a:lnTo>
                                    <a:pt x="211" y="4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760" y="7527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0"/>
                                  </a:moveTo>
                                  <a:lnTo>
                                    <a:pt x="38" y="40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520" y="75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7232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24">
                                  <a:moveTo>
                                    <a:pt x="0" y="150"/>
                                  </a:moveTo>
                                  <a:lnTo>
                                    <a:pt x="42" y="187"/>
                                  </a:lnTo>
                                  <a:lnTo>
                                    <a:pt x="83" y="224"/>
                                  </a:lnTo>
                                  <a:lnTo>
                                    <a:pt x="246" y="74"/>
                                  </a:lnTo>
                                  <a:lnTo>
                                    <a:pt x="204" y="3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7232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24">
                                  <a:moveTo>
                                    <a:pt x="0" y="150"/>
                                  </a:moveTo>
                                  <a:lnTo>
                                    <a:pt x="42" y="187"/>
                                  </a:lnTo>
                                  <a:lnTo>
                                    <a:pt x="83" y="224"/>
                                  </a:lnTo>
                                  <a:lnTo>
                                    <a:pt x="246" y="74"/>
                                  </a:lnTo>
                                  <a:lnTo>
                                    <a:pt x="204" y="3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90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0"/>
                                  </a:moveTo>
                                  <a:lnTo>
                                    <a:pt x="42" y="3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5160" y="73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6987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9">
                                  <a:moveTo>
                                    <a:pt x="0" y="160"/>
                                  </a:moveTo>
                                  <a:lnTo>
                                    <a:pt x="44" y="194"/>
                                  </a:lnTo>
                                  <a:lnTo>
                                    <a:pt x="88" y="229"/>
                                  </a:lnTo>
                                  <a:lnTo>
                                    <a:pt x="240" y="69"/>
                                  </a:lnTo>
                                  <a:lnTo>
                                    <a:pt x="196" y="35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6987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9">
                                  <a:moveTo>
                                    <a:pt x="0" y="160"/>
                                  </a:moveTo>
                                  <a:lnTo>
                                    <a:pt x="44" y="194"/>
                                  </a:lnTo>
                                  <a:lnTo>
                                    <a:pt x="88" y="229"/>
                                  </a:lnTo>
                                  <a:lnTo>
                                    <a:pt x="240" y="69"/>
                                  </a:lnTo>
                                  <a:lnTo>
                                    <a:pt x="196" y="35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70380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280" y="70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6721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0" y="169"/>
                                  </a:moveTo>
                                  <a:lnTo>
                                    <a:pt x="46" y="201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231" y="64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6721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0" y="169"/>
                                  </a:moveTo>
                                  <a:lnTo>
                                    <a:pt x="46" y="201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231" y="64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677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0" y="0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960" y="68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64476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35">
                                  <a:moveTo>
                                    <a:pt x="0" y="178"/>
                                  </a:moveTo>
                                  <a:lnTo>
                                    <a:pt x="48" y="206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64476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35">
                                  <a:moveTo>
                                    <a:pt x="0" y="178"/>
                                  </a:moveTo>
                                  <a:lnTo>
                                    <a:pt x="48" y="206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6490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0" y="0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480" y="652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61560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6">
                                  <a:moveTo>
                                    <a:pt x="0" y="184"/>
                                  </a:moveTo>
                                  <a:lnTo>
                                    <a:pt x="50" y="210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163" y="2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61560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6">
                                  <a:moveTo>
                                    <a:pt x="0" y="184"/>
                                  </a:moveTo>
                                  <a:lnTo>
                                    <a:pt x="50" y="210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163" y="2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560" y="6199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0" y="0"/>
                                  </a:moveTo>
                                  <a:lnTo>
                                    <a:pt x="51" y="26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840" y="62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585720"/>
                              <a:ext cx="32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5">
                                  <a:moveTo>
                                    <a:pt x="0" y="190"/>
                                  </a:moveTo>
                                  <a:lnTo>
                                    <a:pt x="52" y="21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204" y="4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585720"/>
                              <a:ext cx="32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5">
                                  <a:moveTo>
                                    <a:pt x="0" y="190"/>
                                  </a:moveTo>
                                  <a:lnTo>
                                    <a:pt x="52" y="21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204" y="4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1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0" y="5893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2">
                                  <a:moveTo>
                                    <a:pt x="0" y="0"/>
                                  </a:moveTo>
                                  <a:lnTo>
                                    <a:pt x="52" y="22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680" y="59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555120"/>
                              <a:ext cx="29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6">
                                  <a:moveTo>
                                    <a:pt x="0" y="198"/>
                                  </a:moveTo>
                                  <a:lnTo>
                                    <a:pt x="53" y="217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555120"/>
                              <a:ext cx="29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6">
                                  <a:moveTo>
                                    <a:pt x="0" y="198"/>
                                  </a:moveTo>
                                  <a:lnTo>
                                    <a:pt x="53" y="217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5583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9">
                                  <a:moveTo>
                                    <a:pt x="0" y="0"/>
                                  </a:moveTo>
                                  <a:lnTo>
                                    <a:pt x="53" y="19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0" y="560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52344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3">
                                  <a:moveTo>
                                    <a:pt x="0" y="202"/>
                                  </a:moveTo>
                                  <a:lnTo>
                                    <a:pt x="54" y="217"/>
                                  </a:lnTo>
                                  <a:lnTo>
                                    <a:pt x="109" y="233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52344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3">
                                  <a:moveTo>
                                    <a:pt x="0" y="202"/>
                                  </a:moveTo>
                                  <a:lnTo>
                                    <a:pt x="54" y="217"/>
                                  </a:lnTo>
                                  <a:lnTo>
                                    <a:pt x="109" y="233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52596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55" y="16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520" y="52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49176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0">
                                  <a:moveTo>
                                    <a:pt x="0" y="204"/>
                                  </a:moveTo>
                                  <a:lnTo>
                                    <a:pt x="55" y="217"/>
                                  </a:lnTo>
                                  <a:lnTo>
                                    <a:pt x="111" y="230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49176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0">
                                  <a:moveTo>
                                    <a:pt x="0" y="204"/>
                                  </a:moveTo>
                                  <a:lnTo>
                                    <a:pt x="55" y="217"/>
                                  </a:lnTo>
                                  <a:lnTo>
                                    <a:pt x="111" y="230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520" y="4935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3">
                                  <a:moveTo>
                                    <a:pt x="0" y="0"/>
                                  </a:moveTo>
                                  <a:lnTo>
                                    <a:pt x="56" y="13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16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45936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0" y="209"/>
                                  </a:moveTo>
                                  <a:lnTo>
                                    <a:pt x="57" y="218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45936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0" y="209"/>
                                  </a:moveTo>
                                  <a:lnTo>
                                    <a:pt x="57" y="218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46044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0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42624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22">
                                  <a:moveTo>
                                    <a:pt x="0" y="211"/>
                                  </a:moveTo>
                                  <a:lnTo>
                                    <a:pt x="57" y="216"/>
                                  </a:lnTo>
                                  <a:lnTo>
                                    <a:pt x="114" y="222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42624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22">
                                  <a:moveTo>
                                    <a:pt x="0" y="211"/>
                                  </a:moveTo>
                                  <a:lnTo>
                                    <a:pt x="57" y="216"/>
                                  </a:lnTo>
                                  <a:lnTo>
                                    <a:pt x="114" y="222"/>
                                  </a:lnTo>
                                  <a:lnTo>
                                    <a:pt x="137" y="12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42696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600" y="42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393120"/>
                              <a:ext cx="19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4">
                                  <a:moveTo>
                                    <a:pt x="0" y="212"/>
                                  </a:moveTo>
                                  <a:lnTo>
                                    <a:pt x="57" y="213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393120"/>
                              <a:ext cx="19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4">
                                  <a:moveTo>
                                    <a:pt x="0" y="212"/>
                                  </a:moveTo>
                                  <a:lnTo>
                                    <a:pt x="57" y="213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39312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">
                                  <a:moveTo>
                                    <a:pt x="0" y="2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39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760" y="39312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5">
                                  <a:moveTo>
                                    <a:pt x="57" y="2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760" y="39312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5">
                                  <a:moveTo>
                                    <a:pt x="114" y="0"/>
                                  </a:move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6468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6">
                                  <a:moveTo>
                                    <a:pt x="8" y="186"/>
                                  </a:moveTo>
                                  <a:lnTo>
                                    <a:pt x="65" y="18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6468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6">
                                  <a:moveTo>
                                    <a:pt x="8" y="186"/>
                                  </a:moveTo>
                                  <a:lnTo>
                                    <a:pt x="65" y="18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363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6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040" y="36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440" y="33552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22" y="193"/>
                                  </a:moveTo>
                                  <a:lnTo>
                                    <a:pt x="79" y="18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440" y="33552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22" y="193"/>
                                  </a:moveTo>
                                  <a:lnTo>
                                    <a:pt x="79" y="18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3348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0" y="9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080" y="334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30636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8">
                                  <a:moveTo>
                                    <a:pt x="36" y="198"/>
                                  </a:moveTo>
                                  <a:lnTo>
                                    <a:pt x="93" y="188"/>
                                  </a:lnTo>
                                  <a:lnTo>
                                    <a:pt x="150" y="17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960" y="30636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8">
                                  <a:moveTo>
                                    <a:pt x="36" y="198"/>
                                  </a:moveTo>
                                  <a:lnTo>
                                    <a:pt x="93" y="188"/>
                                  </a:lnTo>
                                  <a:lnTo>
                                    <a:pt x="150" y="17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30564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">
                                  <a:moveTo>
                                    <a:pt x="0" y="14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4600" y="304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400" y="27756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03">
                                  <a:moveTo>
                                    <a:pt x="52" y="203"/>
                                  </a:moveTo>
                                  <a:lnTo>
                                    <a:pt x="108" y="189"/>
                                  </a:lnTo>
                                  <a:lnTo>
                                    <a:pt x="164" y="17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2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400" y="27756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03">
                                  <a:moveTo>
                                    <a:pt x="52" y="203"/>
                                  </a:moveTo>
                                  <a:lnTo>
                                    <a:pt x="108" y="189"/>
                                  </a:lnTo>
                                  <a:lnTo>
                                    <a:pt x="164" y="17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2" y="2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768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">
                                  <a:moveTo>
                                    <a:pt x="0" y="18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960" y="27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320" y="25020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7">
                                  <a:moveTo>
                                    <a:pt x="65" y="207"/>
                                  </a:moveTo>
                                  <a:lnTo>
                                    <a:pt x="119" y="189"/>
                                  </a:lnTo>
                                  <a:lnTo>
                                    <a:pt x="173" y="17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5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320" y="25020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7">
                                  <a:moveTo>
                                    <a:pt x="65" y="207"/>
                                  </a:moveTo>
                                  <a:lnTo>
                                    <a:pt x="119" y="189"/>
                                  </a:lnTo>
                                  <a:lnTo>
                                    <a:pt x="173" y="17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5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2498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55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5520" y="249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22320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79" y="209"/>
                                  </a:moveTo>
                                  <a:lnTo>
                                    <a:pt x="132" y="188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9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22320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79" y="209"/>
                                  </a:moveTo>
                                  <a:lnTo>
                                    <a:pt x="132" y="188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9" y="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2224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25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200" y="22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9692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10">
                                  <a:moveTo>
                                    <a:pt x="94" y="210"/>
                                  </a:moveTo>
                                  <a:lnTo>
                                    <a:pt x="144" y="186"/>
                                  </a:lnTo>
                                  <a:lnTo>
                                    <a:pt x="195" y="16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4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9692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10">
                                  <a:moveTo>
                                    <a:pt x="94" y="210"/>
                                  </a:moveTo>
                                  <a:lnTo>
                                    <a:pt x="144" y="186"/>
                                  </a:lnTo>
                                  <a:lnTo>
                                    <a:pt x="195" y="16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4" y="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192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7">
                                  <a:moveTo>
                                    <a:pt x="57" y="52"/>
                                  </a:moveTo>
                                  <a:lnTo>
                                    <a:pt x="6" y="7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7" y="27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192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7">
                                  <a:moveTo>
                                    <a:pt x="6" y="77"/>
                                  </a:move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7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677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3">
                                  <a:moveTo>
                                    <a:pt x="46" y="31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75" y="77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4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677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3">
                                  <a:moveTo>
                                    <a:pt x="93" y="0"/>
                                  </a:moveTo>
                                  <a:lnTo>
                                    <a:pt x="99" y="11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75" y="77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47960"/>
                              <a:ext cx="30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5">
                                  <a:moveTo>
                                    <a:pt x="98" y="185"/>
                                  </a:moveTo>
                                  <a:lnTo>
                                    <a:pt x="144" y="154"/>
                                  </a:lnTo>
                                  <a:lnTo>
                                    <a:pt x="191" y="12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9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47960"/>
                              <a:ext cx="30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5">
                                  <a:moveTo>
                                    <a:pt x="98" y="185"/>
                                  </a:moveTo>
                                  <a:lnTo>
                                    <a:pt x="144" y="154"/>
                                  </a:lnTo>
                                  <a:lnTo>
                                    <a:pt x="191" y="12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98" y="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20" y="14760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5"/>
                                  </a:moveTo>
                                  <a:lnTo>
                                    <a:pt x="47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1440" y="14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14040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7">
                                  <a:moveTo>
                                    <a:pt x="44" y="117"/>
                                  </a:moveTo>
                                  <a:lnTo>
                                    <a:pt x="87" y="81"/>
                                  </a:lnTo>
                                  <a:lnTo>
                                    <a:pt x="130" y="4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4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14040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7">
                                  <a:moveTo>
                                    <a:pt x="44" y="117"/>
                                  </a:moveTo>
                                  <a:lnTo>
                                    <a:pt x="87" y="81"/>
                                  </a:lnTo>
                                  <a:lnTo>
                                    <a:pt x="130" y="46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4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480" y="137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57" y="52"/>
                                  </a:move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480" y="137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4" y="88"/>
                                  </a:moveTo>
                                  <a:lnTo>
                                    <a:pt x="6" y="7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1155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36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94" y="58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1155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81" y="0"/>
                                  </a:moveTo>
                                  <a:lnTo>
                                    <a:pt x="90" y="9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94" y="58"/>
                                  </a:lnTo>
                                  <a:lnTo>
                                    <a:pt x="86" y="68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360" y="1054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8">
                                  <a:moveTo>
                                    <a:pt x="70" y="138"/>
                                  </a:moveTo>
                                  <a:lnTo>
                                    <a:pt x="110" y="101"/>
                                  </a:lnTo>
                                  <a:lnTo>
                                    <a:pt x="151" y="65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0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360" y="10548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8">
                                  <a:moveTo>
                                    <a:pt x="70" y="138"/>
                                  </a:moveTo>
                                  <a:lnTo>
                                    <a:pt x="110" y="101"/>
                                  </a:lnTo>
                                  <a:lnTo>
                                    <a:pt x="151" y="65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0" y="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1047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4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7880" y="10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8604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200">
                                  <a:moveTo>
                                    <a:pt x="149" y="200"/>
                                  </a:moveTo>
                                  <a:lnTo>
                                    <a:pt x="186" y="159"/>
                                  </a:lnTo>
                                  <a:lnTo>
                                    <a:pt x="224" y="11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9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8604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200">
                                  <a:moveTo>
                                    <a:pt x="149" y="200"/>
                                  </a:moveTo>
                                  <a:lnTo>
                                    <a:pt x="186" y="159"/>
                                  </a:lnTo>
                                  <a:lnTo>
                                    <a:pt x="224" y="11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9" y="2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853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2">
                                  <a:moveTo>
                                    <a:pt x="0" y="42"/>
                                  </a:moveTo>
                                  <a:lnTo>
                                    <a:pt x="38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760" y="84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20" y="6804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4">
                                  <a:moveTo>
                                    <a:pt x="160" y="194"/>
                                  </a:moveTo>
                                  <a:lnTo>
                                    <a:pt x="193" y="151"/>
                                  </a:lnTo>
                                  <a:lnTo>
                                    <a:pt x="227" y="10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6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20" y="6804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4">
                                  <a:moveTo>
                                    <a:pt x="160" y="194"/>
                                  </a:moveTo>
                                  <a:lnTo>
                                    <a:pt x="193" y="151"/>
                                  </a:lnTo>
                                  <a:lnTo>
                                    <a:pt x="227" y="10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60" y="1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680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0" y="45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7480" y="6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5292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86">
                                  <a:moveTo>
                                    <a:pt x="167" y="186"/>
                                  </a:moveTo>
                                  <a:lnTo>
                                    <a:pt x="198" y="141"/>
                                  </a:lnTo>
                                  <a:lnTo>
                                    <a:pt x="229" y="9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7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5292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86">
                                  <a:moveTo>
                                    <a:pt x="167" y="186"/>
                                  </a:moveTo>
                                  <a:lnTo>
                                    <a:pt x="198" y="141"/>
                                  </a:lnTo>
                                  <a:lnTo>
                                    <a:pt x="229" y="96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7" y="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522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0" y="46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012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38880"/>
                              <a:ext cx="36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77">
                                  <a:moveTo>
                                    <a:pt x="175" y="177"/>
                                  </a:moveTo>
                                  <a:lnTo>
                                    <a:pt x="203" y="131"/>
                                  </a:lnTo>
                                  <a:lnTo>
                                    <a:pt x="230" y="8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5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38880"/>
                              <a:ext cx="36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77">
                                  <a:moveTo>
                                    <a:pt x="175" y="177"/>
                                  </a:moveTo>
                                  <a:lnTo>
                                    <a:pt x="203" y="131"/>
                                  </a:lnTo>
                                  <a:lnTo>
                                    <a:pt x="230" y="8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5" y="1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8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0" y="48"/>
                                  </a:moveTo>
                                  <a:lnTo>
                                    <a:pt x="27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2736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70">
                                  <a:moveTo>
                                    <a:pt x="181" y="170"/>
                                  </a:moveTo>
                                  <a:lnTo>
                                    <a:pt x="205" y="121"/>
                                  </a:lnTo>
                                  <a:lnTo>
                                    <a:pt x="228" y="7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81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2736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70">
                                  <a:moveTo>
                                    <a:pt x="181" y="170"/>
                                  </a:moveTo>
                                  <a:lnTo>
                                    <a:pt x="205" y="121"/>
                                  </a:lnTo>
                                  <a:lnTo>
                                    <a:pt x="228" y="7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81" y="1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26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0">
                                  <a:moveTo>
                                    <a:pt x="0" y="50"/>
                                  </a:moveTo>
                                  <a:lnTo>
                                    <a:pt x="23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520" y="2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1728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1">
                                  <a:moveTo>
                                    <a:pt x="187" y="161"/>
                                  </a:moveTo>
                                  <a:lnTo>
                                    <a:pt x="206" y="111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7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1728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1">
                                  <a:moveTo>
                                    <a:pt x="187" y="161"/>
                                  </a:moveTo>
                                  <a:lnTo>
                                    <a:pt x="206" y="111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7" y="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17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5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640" y="16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332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4">
                                  <a:moveTo>
                                    <a:pt x="96" y="124"/>
                                  </a:moveTo>
                                  <a:lnTo>
                                    <a:pt x="110" y="73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9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332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4">
                                  <a:moveTo>
                                    <a:pt x="96" y="124"/>
                                  </a:moveTo>
                                  <a:lnTo>
                                    <a:pt x="110" y="73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96" y="1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332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04">
                                  <a:moveTo>
                                    <a:pt x="58" y="53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5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332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04">
                                  <a:moveTo>
                                    <a:pt x="43" y="104"/>
                                  </a:moveTo>
                                  <a:lnTo>
                                    <a:pt x="30" y="99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6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5">
                                  <a:moveTo>
                                    <a:pt x="12" y="52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6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5">
                                  <a:moveTo>
                                    <a:pt x="24" y="0"/>
                                  </a:moveTo>
                                  <a:lnTo>
                                    <a:pt x="37" y="5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96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65" y="117"/>
                                  </a:moveTo>
                                  <a:lnTo>
                                    <a:pt x="77" y="64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96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7">
                                  <a:moveTo>
                                    <a:pt x="65" y="117"/>
                                  </a:moveTo>
                                  <a:lnTo>
                                    <a:pt x="77" y="64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5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396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3">
                                  <a:moveTo>
                                    <a:pt x="0" y="5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640" y="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440"/>
                              <a:ext cx="28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21">
                                  <a:moveTo>
                                    <a:pt x="164" y="121"/>
                                  </a:moveTo>
                                  <a:lnTo>
                                    <a:pt x="170" y="69"/>
                                  </a:lnTo>
                                  <a:lnTo>
                                    <a:pt x="177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64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440"/>
                              <a:ext cx="28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21">
                                  <a:moveTo>
                                    <a:pt x="164" y="121"/>
                                  </a:moveTo>
                                  <a:lnTo>
                                    <a:pt x="170" y="69"/>
                                  </a:lnTo>
                                  <a:lnTo>
                                    <a:pt x="177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6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144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04">
                                  <a:moveTo>
                                    <a:pt x="57" y="52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144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04">
                                  <a:moveTo>
                                    <a:pt x="50" y="104"/>
                                  </a:move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5">
                                  <a:moveTo>
                                    <a:pt x="1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5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49" y="81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2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0"/>
                              <a:ext cx="31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199" y="105"/>
                                  </a:moveTo>
                                  <a:lnTo>
                                    <a:pt x="198" y="52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99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0"/>
                              <a:ext cx="31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199" y="105"/>
                                  </a:moveTo>
                                  <a:lnTo>
                                    <a:pt x="198" y="52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99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7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6" y="5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88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25">
                                  <a:moveTo>
                                    <a:pt x="210" y="105"/>
                                  </a:moveTo>
                                  <a:lnTo>
                                    <a:pt x="204" y="52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1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2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25">
                                  <a:moveTo>
                                    <a:pt x="210" y="105"/>
                                  </a:moveTo>
                                  <a:lnTo>
                                    <a:pt x="204" y="52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10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396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3">
                                  <a:moveTo>
                                    <a:pt x="10" y="5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200" y="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96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9">
                                  <a:moveTo>
                                    <a:pt x="215" y="105"/>
                                  </a:moveTo>
                                  <a:lnTo>
                                    <a:pt x="205" y="53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396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9">
                                  <a:moveTo>
                                    <a:pt x="215" y="105"/>
                                  </a:moveTo>
                                  <a:lnTo>
                                    <a:pt x="205" y="53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5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97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2">
                                  <a:moveTo>
                                    <a:pt x="15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52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9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5" y="5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28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9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5" y="5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28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17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5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728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1">
                                  <a:moveTo>
                                    <a:pt x="225" y="100"/>
                                  </a:moveTo>
                                  <a:lnTo>
                                    <a:pt x="206" y="5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22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728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1">
                                  <a:moveTo>
                                    <a:pt x="225" y="100"/>
                                  </a:moveTo>
                                  <a:lnTo>
                                    <a:pt x="206" y="5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225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266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0">
                                  <a:moveTo>
                                    <a:pt x="23" y="5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2736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0">
                                  <a:moveTo>
                                    <a:pt x="229" y="98"/>
                                  </a:moveTo>
                                  <a:lnTo>
                                    <a:pt x="205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229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2736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0">
                                  <a:moveTo>
                                    <a:pt x="229" y="98"/>
                                  </a:moveTo>
                                  <a:lnTo>
                                    <a:pt x="205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229" y="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38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27" y="4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3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8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7">
                                  <a:moveTo>
                                    <a:pt x="229" y="93"/>
                                  </a:moveTo>
                                  <a:lnTo>
                                    <a:pt x="202" y="46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7" y="131"/>
                                  </a:lnTo>
                                  <a:lnTo>
                                    <a:pt x="54" y="177"/>
                                  </a:lnTo>
                                  <a:lnTo>
                                    <a:pt x="229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8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7">
                                  <a:moveTo>
                                    <a:pt x="229" y="93"/>
                                  </a:moveTo>
                                  <a:lnTo>
                                    <a:pt x="202" y="46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7" y="131"/>
                                  </a:lnTo>
                                  <a:lnTo>
                                    <a:pt x="54" y="177"/>
                                  </a:lnTo>
                                  <a:lnTo>
                                    <a:pt x="229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522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8">
                                  <a:moveTo>
                                    <a:pt x="57" y="46"/>
                                  </a:moveTo>
                                  <a:lnTo>
                                    <a:pt x="84" y="92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30" y="92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522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8">
                                  <a:moveTo>
                                    <a:pt x="84" y="92"/>
                                  </a:moveTo>
                                  <a:lnTo>
                                    <a:pt x="71" y="97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30" y="92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9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5">
                                  <a:moveTo>
                                    <a:pt x="34" y="52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91" y="51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67" y="95"/>
                                  </a:lnTo>
                                  <a:lnTo>
                                    <a:pt x="3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69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5">
                                  <a:moveTo>
                                    <a:pt x="0" y="9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91" y="51"/>
                                  </a:lnTo>
                                  <a:lnTo>
                                    <a:pt x="89" y="64"/>
                                  </a:lnTo>
                                  <a:lnTo>
                                    <a:pt x="85" y="76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67" y="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128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5">
                                  <a:moveTo>
                                    <a:pt x="201" y="86"/>
                                  </a:moveTo>
                                  <a:lnTo>
                                    <a:pt x="168" y="43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68" y="175"/>
                                  </a:lnTo>
                                  <a:lnTo>
                                    <a:pt x="201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128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5">
                                  <a:moveTo>
                                    <a:pt x="201" y="86"/>
                                  </a:moveTo>
                                  <a:lnTo>
                                    <a:pt x="168" y="43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68" y="175"/>
                                  </a:lnTo>
                                  <a:lnTo>
                                    <a:pt x="201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53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2">
                                  <a:moveTo>
                                    <a:pt x="38" y="4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" y="8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860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0">
                                  <a:moveTo>
                                    <a:pt x="125" y="81"/>
                                  </a:moveTo>
                                  <a:lnTo>
                                    <a:pt x="87" y="4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125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8604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20">
                                  <a:moveTo>
                                    <a:pt x="125" y="81"/>
                                  </a:moveTo>
                                  <a:lnTo>
                                    <a:pt x="87" y="4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125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2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3">
                                  <a:moveTo>
                                    <a:pt x="57" y="41"/>
                                  </a:moveTo>
                                  <a:lnTo>
                                    <a:pt x="94" y="81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7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921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93">
                                  <a:moveTo>
                                    <a:pt x="94" y="81"/>
                                  </a:moveTo>
                                  <a:lnTo>
                                    <a:pt x="83" y="88"/>
                                  </a:lnTo>
                                  <a:lnTo>
                                    <a:pt x="70" y="92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43" y="92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0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40" y="5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0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0" y="16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1155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150" y="73"/>
                                  </a:moveTo>
                                  <a:lnTo>
                                    <a:pt x="110" y="36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80" y="137"/>
                                  </a:lnTo>
                                  <a:lnTo>
                                    <a:pt x="15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1155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7">
                                  <a:moveTo>
                                    <a:pt x="150" y="73"/>
                                  </a:moveTo>
                                  <a:lnTo>
                                    <a:pt x="110" y="36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80" y="137"/>
                                  </a:lnTo>
                                  <a:lnTo>
                                    <a:pt x="150" y="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260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3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26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6">
                                  <a:moveTo>
                                    <a:pt x="218" y="69"/>
                                  </a:moveTo>
                                  <a:lnTo>
                                    <a:pt x="174" y="3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88" y="206"/>
                                  </a:lnTo>
                                  <a:lnTo>
                                    <a:pt x="218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6">
                                  <a:moveTo>
                                    <a:pt x="218" y="69"/>
                                  </a:moveTo>
                                  <a:lnTo>
                                    <a:pt x="174" y="3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88" y="206"/>
                                  </a:lnTo>
                                  <a:lnTo>
                                    <a:pt x="218" y="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4760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46" y="3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" y="14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7960"/>
                              <a:ext cx="33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8">
                                  <a:moveTo>
                                    <a:pt x="210" y="62"/>
                                  </a:moveTo>
                                  <a:lnTo>
                                    <a:pt x="163" y="3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7" y="177"/>
                                  </a:lnTo>
                                  <a:lnTo>
                                    <a:pt x="93" y="208"/>
                                  </a:lnTo>
                                  <a:lnTo>
                                    <a:pt x="21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7960"/>
                              <a:ext cx="33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8">
                                  <a:moveTo>
                                    <a:pt x="210" y="62"/>
                                  </a:moveTo>
                                  <a:lnTo>
                                    <a:pt x="163" y="3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7" y="177"/>
                                  </a:lnTo>
                                  <a:lnTo>
                                    <a:pt x="93" y="208"/>
                                  </a:lnTo>
                                  <a:lnTo>
                                    <a:pt x="21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717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0">
                                  <a:moveTo>
                                    <a:pt x="50" y="3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17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7172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12">
                                  <a:moveTo>
                                    <a:pt x="205" y="57"/>
                                  </a:moveTo>
                                  <a:lnTo>
                                    <a:pt x="156" y="28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205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7172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12">
                                  <a:moveTo>
                                    <a:pt x="205" y="57"/>
                                  </a:moveTo>
                                  <a:lnTo>
                                    <a:pt x="156" y="28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205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6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50" y="2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19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20"/>
                              <a:ext cx="30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10">
                                  <a:moveTo>
                                    <a:pt x="193" y="50"/>
                                  </a:moveTo>
                                  <a:lnTo>
                                    <a:pt x="142" y="2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101" y="210"/>
                                  </a:lnTo>
                                  <a:lnTo>
                                    <a:pt x="19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20"/>
                              <a:ext cx="30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10">
                                  <a:moveTo>
                                    <a:pt x="193" y="50"/>
                                  </a:moveTo>
                                  <a:lnTo>
                                    <a:pt x="142" y="2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101" y="210"/>
                                  </a:lnTo>
                                  <a:lnTo>
                                    <a:pt x="193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1680" y="1028160"/>
                            <a:ext cx="3637440" cy="564480"/>
                          </a:xfrm>
                        </wpg:grpSpPr>
                        <wps:wsp>
                          <wps:cNvSpPr/>
                          <wps:spPr>
                            <a:xfrm>
                              <a:off x="2823120" y="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2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76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72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185" y="43"/>
                                  </a:moveTo>
                                  <a:lnTo>
                                    <a:pt x="132" y="2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106" y="209"/>
                                  </a:lnTo>
                                  <a:lnTo>
                                    <a:pt x="18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72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185" y="43"/>
                                  </a:moveTo>
                                  <a:lnTo>
                                    <a:pt x="132" y="2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106" y="209"/>
                                  </a:lnTo>
                                  <a:lnTo>
                                    <a:pt x="185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273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2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9800" y="2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277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7">
                                  <a:moveTo>
                                    <a:pt x="174" y="36"/>
                                  </a:move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109" y="207"/>
                                  </a:lnTo>
                                  <a:lnTo>
                                    <a:pt x="17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277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7">
                                  <a:moveTo>
                                    <a:pt x="174" y="36"/>
                                  </a:move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109" y="207"/>
                                  </a:lnTo>
                                  <a:lnTo>
                                    <a:pt x="174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543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55" y="18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9000" y="5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120" y="5508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5">
                                  <a:moveTo>
                                    <a:pt x="137" y="28"/>
                                  </a:moveTo>
                                  <a:lnTo>
                                    <a:pt x="81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6" y="101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120" y="5508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5">
                                  <a:moveTo>
                                    <a:pt x="137" y="28"/>
                                  </a:moveTo>
                                  <a:lnTo>
                                    <a:pt x="81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56" y="101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37" y="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6912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6">
                                  <a:moveTo>
                                    <a:pt x="58" y="14"/>
                                  </a:moveTo>
                                  <a:lnTo>
                                    <a:pt x="113" y="28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89" y="58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6912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6">
                                  <a:moveTo>
                                    <a:pt x="113" y="28"/>
                                  </a:moveTo>
                                  <a:lnTo>
                                    <a:pt x="108" y="40"/>
                                  </a:lnTo>
                                  <a:lnTo>
                                    <a:pt x="100" y="50"/>
                                  </a:lnTo>
                                  <a:lnTo>
                                    <a:pt x="89" y="58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957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2">
                                  <a:moveTo>
                                    <a:pt x="57" y="53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14" y="49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957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2">
                                  <a:moveTo>
                                    <a:pt x="0" y="43"/>
                                  </a:moveTo>
                                  <a:lnTo>
                                    <a:pt x="4" y="3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14" y="49"/>
                                  </a:lnTo>
                                  <a:lnTo>
                                    <a:pt x="114" y="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102600"/>
                              <a:ext cx="19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9">
                                  <a:moveTo>
                                    <a:pt x="126" y="19"/>
                                  </a:moveTo>
                                  <a:lnTo>
                                    <a:pt x="69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2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102600"/>
                              <a:ext cx="19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9">
                                  <a:moveTo>
                                    <a:pt x="126" y="19"/>
                                  </a:moveTo>
                                  <a:lnTo>
                                    <a:pt x="69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26" y="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11232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57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112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0" y="11304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3">
                                  <a:moveTo>
                                    <a:pt x="132" y="12"/>
                                  </a:moveTo>
                                  <a:lnTo>
                                    <a:pt x="75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57" y="157"/>
                                  </a:lnTo>
                                  <a:lnTo>
                                    <a:pt x="114" y="163"/>
                                  </a:lnTo>
                                  <a:lnTo>
                                    <a:pt x="1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0" y="11304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3">
                                  <a:moveTo>
                                    <a:pt x="132" y="12"/>
                                  </a:moveTo>
                                  <a:lnTo>
                                    <a:pt x="75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57" y="157"/>
                                  </a:lnTo>
                                  <a:lnTo>
                                    <a:pt x="114" y="163"/>
                                  </a:lnTo>
                                  <a:lnTo>
                                    <a:pt x="132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0" y="13644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8">
                                  <a:moveTo>
                                    <a:pt x="57" y="6"/>
                                  </a:moveTo>
                                  <a:lnTo>
                                    <a:pt x="114" y="12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0" y="13644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8">
                                  <a:moveTo>
                                    <a:pt x="114" y="12"/>
                                  </a:moveTo>
                                  <a:lnTo>
                                    <a:pt x="112" y="24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1623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57" y="52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8" y="26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1623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0" y="55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8" y="26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5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17064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7">
                                  <a:moveTo>
                                    <a:pt x="115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7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122" y="182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17064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7">
                                  <a:moveTo>
                                    <a:pt x="115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7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122" y="182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998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9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9872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79" y="18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9872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79" y="18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2286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5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22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227160"/>
                              <a:ext cx="23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97">
                                  <a:moveTo>
                                    <a:pt x="114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94" y="187"/>
                                  </a:lnTo>
                                  <a:lnTo>
                                    <a:pt x="151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227160"/>
                              <a:ext cx="23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97">
                                  <a:moveTo>
                                    <a:pt x="114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94" y="187"/>
                                  </a:lnTo>
                                  <a:lnTo>
                                    <a:pt x="151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25704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258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25452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03">
                                  <a:moveTo>
                                    <a:pt x="111" y="0"/>
                                  </a:move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2" y="203"/>
                                  </a:lnTo>
                                  <a:lnTo>
                                    <a:pt x="107" y="189"/>
                                  </a:lnTo>
                                  <a:lnTo>
                                    <a:pt x="163" y="175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25452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03">
                                  <a:moveTo>
                                    <a:pt x="111" y="0"/>
                                  </a:move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2" y="203"/>
                                  </a:lnTo>
                                  <a:lnTo>
                                    <a:pt x="107" y="189"/>
                                  </a:lnTo>
                                  <a:lnTo>
                                    <a:pt x="163" y="175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2844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55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28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28188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7">
                                  <a:moveTo>
                                    <a:pt x="109" y="0"/>
                                  </a:moveTo>
                                  <a:lnTo>
                                    <a:pt x="54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5" y="207"/>
                                  </a:lnTo>
                                  <a:lnTo>
                                    <a:pt x="119" y="189"/>
                                  </a:lnTo>
                                  <a:lnTo>
                                    <a:pt x="174" y="171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28188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7">
                                  <a:moveTo>
                                    <a:pt x="109" y="0"/>
                                  </a:moveTo>
                                  <a:lnTo>
                                    <a:pt x="54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5" y="207"/>
                                  </a:lnTo>
                                  <a:lnTo>
                                    <a:pt x="119" y="189"/>
                                  </a:lnTo>
                                  <a:lnTo>
                                    <a:pt x="174" y="171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3117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31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30852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106" y="0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132" y="188"/>
                                  </a:lnTo>
                                  <a:lnTo>
                                    <a:pt x="185" y="166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30852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106" y="0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132" y="188"/>
                                  </a:lnTo>
                                  <a:lnTo>
                                    <a:pt x="185" y="166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3384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341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334080"/>
                              <a:ext cx="30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10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2" y="210"/>
                                  </a:lnTo>
                                  <a:lnTo>
                                    <a:pt x="142" y="185"/>
                                  </a:lnTo>
                                  <a:lnTo>
                                    <a:pt x="193" y="160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334080"/>
                              <a:ext cx="30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10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2" y="210"/>
                                  </a:lnTo>
                                  <a:lnTo>
                                    <a:pt x="142" y="185"/>
                                  </a:lnTo>
                                  <a:lnTo>
                                    <a:pt x="193" y="160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880" y="36000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50" y="25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880" y="36000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101" y="0"/>
                                  </a:moveTo>
                                  <a:lnTo>
                                    <a:pt x="106" y="12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3834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3">
                                  <a:moveTo>
                                    <a:pt x="57" y="52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3834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3">
                                  <a:moveTo>
                                    <a:pt x="10" y="83"/>
                                  </a:moveTo>
                                  <a:lnTo>
                                    <a:pt x="4" y="7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104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387360"/>
                              <a:ext cx="30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3">
                                  <a:moveTo>
                                    <a:pt x="94" y="0"/>
                                  </a:moveTo>
                                  <a:lnTo>
                                    <a:pt x="47" y="3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98" y="183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91" y="121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387360"/>
                              <a:ext cx="30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3">
                                  <a:moveTo>
                                    <a:pt x="94" y="0"/>
                                  </a:moveTo>
                                  <a:lnTo>
                                    <a:pt x="47" y="3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98" y="183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91" y="121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240" y="4114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46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240" y="41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600" y="40572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16">
                                  <a:moveTo>
                                    <a:pt x="88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600" y="40572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16">
                                  <a:moveTo>
                                    <a:pt x="88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4132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6">
                                  <a:moveTo>
                                    <a:pt x="44" y="34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1" y="35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49" y="86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4132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6">
                                  <a:moveTo>
                                    <a:pt x="88" y="0"/>
                                  </a:moveTo>
                                  <a:lnTo>
                                    <a:pt x="96" y="10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1" y="35"/>
                                  </a:lnTo>
                                  <a:lnTo>
                                    <a:pt x="100" y="48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49" y="86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434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53"/>
                                  </a:moveTo>
                                  <a:lnTo>
                                    <a:pt x="17" y="9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43488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17" y="90"/>
                                  </a:moveTo>
                                  <a:lnTo>
                                    <a:pt x="8" y="80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7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000" y="43740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8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110" y="101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000" y="43740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8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110" y="101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800" y="453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800" y="45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44712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9">
                                  <a:moveTo>
                                    <a:pt x="76" y="0"/>
                                  </a:moveTo>
                                  <a:lnTo>
                                    <a:pt x="38" y="4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49" y="199"/>
                                  </a:lnTo>
                                  <a:lnTo>
                                    <a:pt x="187" y="159"/>
                                  </a:lnTo>
                                  <a:lnTo>
                                    <a:pt x="225" y="118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44712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9">
                                  <a:moveTo>
                                    <a:pt x="76" y="0"/>
                                  </a:moveTo>
                                  <a:lnTo>
                                    <a:pt x="38" y="4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49" y="199"/>
                                  </a:lnTo>
                                  <a:lnTo>
                                    <a:pt x="187" y="159"/>
                                  </a:lnTo>
                                  <a:lnTo>
                                    <a:pt x="225" y="118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920" y="4723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38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920" y="47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46548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68" y="0"/>
                                  </a:move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60" y="193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46548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68" y="0"/>
                                  </a:move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60" y="193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200" y="4896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34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200" y="49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48204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7">
                                  <a:moveTo>
                                    <a:pt x="63" y="0"/>
                                  </a:move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8" y="187"/>
                                  </a:lnTo>
                                  <a:lnTo>
                                    <a:pt x="199" y="142"/>
                                  </a:lnTo>
                                  <a:lnTo>
                                    <a:pt x="230" y="97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48204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7">
                                  <a:moveTo>
                                    <a:pt x="63" y="0"/>
                                  </a:move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8" y="187"/>
                                  </a:lnTo>
                                  <a:lnTo>
                                    <a:pt x="199" y="142"/>
                                  </a:lnTo>
                                  <a:lnTo>
                                    <a:pt x="230" y="97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4840" y="5047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31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4840" y="51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49716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7">
                                  <a:moveTo>
                                    <a:pt x="54" y="0"/>
                                  </a:moveTo>
                                  <a:lnTo>
                                    <a:pt x="27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5" y="177"/>
                                  </a:lnTo>
                                  <a:lnTo>
                                    <a:pt x="202" y="131"/>
                                  </a:lnTo>
                                  <a:lnTo>
                                    <a:pt x="229" y="84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49716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7">
                                  <a:moveTo>
                                    <a:pt x="54" y="0"/>
                                  </a:moveTo>
                                  <a:lnTo>
                                    <a:pt x="27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5" y="177"/>
                                  </a:lnTo>
                                  <a:lnTo>
                                    <a:pt x="202" y="131"/>
                                  </a:lnTo>
                                  <a:lnTo>
                                    <a:pt x="229" y="84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280" y="5180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27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280" y="52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51048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0">
                                  <a:moveTo>
                                    <a:pt x="47" y="0"/>
                                  </a:moveTo>
                                  <a:lnTo>
                                    <a:pt x="24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82" y="170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29" y="72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51048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0">
                                  <a:moveTo>
                                    <a:pt x="47" y="0"/>
                                  </a:moveTo>
                                  <a:lnTo>
                                    <a:pt x="24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82" y="170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29" y="72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440" y="5295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0">
                                  <a:moveTo>
                                    <a:pt x="23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440" y="537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160" y="52200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1">
                                  <a:moveTo>
                                    <a:pt x="39" y="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206" y="111"/>
                                  </a:lnTo>
                                  <a:lnTo>
                                    <a:pt x="225" y="6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160" y="52200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1">
                                  <a:moveTo>
                                    <a:pt x="39" y="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206" y="111"/>
                                  </a:lnTo>
                                  <a:lnTo>
                                    <a:pt x="225" y="6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040" y="538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040" y="547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53136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5">
                                  <a:moveTo>
                                    <a:pt x="28" y="0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760" y="53136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5">
                                  <a:moveTo>
                                    <a:pt x="28" y="0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24" y="22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880" y="534600"/>
                              <a:ext cx="11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04">
                                  <a:moveTo>
                                    <a:pt x="14" y="51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880" y="534600"/>
                              <a:ext cx="11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04">
                                  <a:moveTo>
                                    <a:pt x="28" y="0"/>
                                  </a:moveTo>
                                  <a:lnTo>
                                    <a:pt x="41" y="5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040" y="54216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5">
                                  <a:moveTo>
                                    <a:pt x="57" y="53"/>
                                  </a:moveTo>
                                  <a:lnTo>
                                    <a:pt x="47" y="105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040" y="54216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5">
                                  <a:moveTo>
                                    <a:pt x="47" y="105"/>
                                  </a:moveTo>
                                  <a:lnTo>
                                    <a:pt x="34" y="101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5421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6">
                                  <a:moveTo>
                                    <a:pt x="21" y="0"/>
                                  </a:moveTo>
                                  <a:lnTo>
                                    <a:pt x="1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5" y="116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5421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6">
                                  <a:moveTo>
                                    <a:pt x="21" y="0"/>
                                  </a:moveTo>
                                  <a:lnTo>
                                    <a:pt x="1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5" y="116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040" y="5518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3">
                                  <a:moveTo>
                                    <a:pt x="1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040" y="55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0" y="543600"/>
                              <a:ext cx="28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23">
                                  <a:moveTo>
                                    <a:pt x="13" y="0"/>
                                  </a:moveTo>
                                  <a:lnTo>
                                    <a:pt x="7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65" y="123"/>
                                  </a:lnTo>
                                  <a:lnTo>
                                    <a:pt x="172" y="70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0" y="543600"/>
                              <a:ext cx="28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23">
                                  <a:moveTo>
                                    <a:pt x="13" y="0"/>
                                  </a:moveTo>
                                  <a:lnTo>
                                    <a:pt x="7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65" y="123"/>
                                  </a:lnTo>
                                  <a:lnTo>
                                    <a:pt x="172" y="70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54648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7" y="5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54648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13" y="0"/>
                                  </a:moveTo>
                                  <a:lnTo>
                                    <a:pt x="27" y="2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120" y="54792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5">
                                  <a:moveTo>
                                    <a:pt x="57" y="53"/>
                                  </a:moveTo>
                                  <a:lnTo>
                                    <a:pt x="58" y="10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120" y="54792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5">
                                  <a:moveTo>
                                    <a:pt x="58" y="105"/>
                                  </a:moveTo>
                                  <a:lnTo>
                                    <a:pt x="45" y="105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400" y="54720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10">
                                  <a:moveTo>
                                    <a:pt x="0" y="5"/>
                                  </a:moveTo>
                                  <a:lnTo>
                                    <a:pt x="1" y="5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201" y="104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400" y="54720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10">
                                  <a:moveTo>
                                    <a:pt x="0" y="5"/>
                                  </a:moveTo>
                                  <a:lnTo>
                                    <a:pt x="1" y="5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201" y="104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5554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0" y="0"/>
                                  </a:moveTo>
                                  <a:lnTo>
                                    <a:pt x="2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800" y="56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54360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26">
                                  <a:moveTo>
                                    <a:pt x="0" y="22"/>
                                  </a:moveTo>
                                  <a:lnTo>
                                    <a:pt x="6" y="74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09" y="105"/>
                                  </a:lnTo>
                                  <a:lnTo>
                                    <a:pt x="202" y="52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54360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26">
                                  <a:moveTo>
                                    <a:pt x="0" y="22"/>
                                  </a:moveTo>
                                  <a:lnTo>
                                    <a:pt x="6" y="74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09" y="105"/>
                                  </a:lnTo>
                                  <a:lnTo>
                                    <a:pt x="202" y="52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0" y="5518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3">
                                  <a:moveTo>
                                    <a:pt x="0" y="0"/>
                                  </a:moveTo>
                                  <a:lnTo>
                                    <a:pt x="7" y="53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3480" y="559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53856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8">
                                  <a:moveTo>
                                    <a:pt x="0" y="33"/>
                                  </a:moveTo>
                                  <a:lnTo>
                                    <a:pt x="10" y="85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5" y="104"/>
                                  </a:lnTo>
                                  <a:lnTo>
                                    <a:pt x="205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53856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8">
                                  <a:moveTo>
                                    <a:pt x="0" y="33"/>
                                  </a:moveTo>
                                  <a:lnTo>
                                    <a:pt x="10" y="85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5" y="104"/>
                                  </a:lnTo>
                                  <a:lnTo>
                                    <a:pt x="205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360" y="5464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">
                                  <a:moveTo>
                                    <a:pt x="0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800" y="55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840" y="53136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48">
                                  <a:moveTo>
                                    <a:pt x="0" y="46"/>
                                  </a:moveTo>
                                  <a:lnTo>
                                    <a:pt x="15" y="97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221" y="102"/>
                                  </a:lnTo>
                                  <a:lnTo>
                                    <a:pt x="206" y="51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840" y="53136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48">
                                  <a:moveTo>
                                    <a:pt x="0" y="46"/>
                                  </a:moveTo>
                                  <a:lnTo>
                                    <a:pt x="15" y="97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221" y="102"/>
                                  </a:lnTo>
                                  <a:lnTo>
                                    <a:pt x="206" y="51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960" y="538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0"/>
                                  </a:moveTo>
                                  <a:lnTo>
                                    <a:pt x="15" y="51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5760" y="5464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720" y="52200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1">
                                  <a:moveTo>
                                    <a:pt x="0" y="61"/>
                                  </a:moveTo>
                                  <a:lnTo>
                                    <a:pt x="19" y="111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226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720" y="52200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1">
                                  <a:moveTo>
                                    <a:pt x="0" y="61"/>
                                  </a:moveTo>
                                  <a:lnTo>
                                    <a:pt x="19" y="111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226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840" y="5295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0">
                                  <a:moveTo>
                                    <a:pt x="0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360" y="536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880" y="51048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70">
                                  <a:moveTo>
                                    <a:pt x="0" y="72"/>
                                  </a:moveTo>
                                  <a:lnTo>
                                    <a:pt x="23" y="121"/>
                                  </a:lnTo>
                                  <a:lnTo>
                                    <a:pt x="46" y="170"/>
                                  </a:lnTo>
                                  <a:lnTo>
                                    <a:pt x="228" y="97"/>
                                  </a:lnTo>
                                  <a:lnTo>
                                    <a:pt x="205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880" y="51048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70">
                                  <a:moveTo>
                                    <a:pt x="0" y="72"/>
                                  </a:moveTo>
                                  <a:lnTo>
                                    <a:pt x="23" y="121"/>
                                  </a:lnTo>
                                  <a:lnTo>
                                    <a:pt x="46" y="170"/>
                                  </a:lnTo>
                                  <a:lnTo>
                                    <a:pt x="228" y="97"/>
                                  </a:lnTo>
                                  <a:lnTo>
                                    <a:pt x="205" y="49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280" y="5180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0" y="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6240" y="52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960" y="497160"/>
                              <a:ext cx="36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77">
                                  <a:moveTo>
                                    <a:pt x="0" y="84"/>
                                  </a:moveTo>
                                  <a:lnTo>
                                    <a:pt x="28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960" y="497160"/>
                              <a:ext cx="36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77">
                                  <a:moveTo>
                                    <a:pt x="0" y="84"/>
                                  </a:moveTo>
                                  <a:lnTo>
                                    <a:pt x="28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5680" y="49644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00">
                                  <a:moveTo>
                                    <a:pt x="28" y="5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2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5680" y="49644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00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67" y="93"/>
                                  </a:lnTo>
                                  <a:lnTo>
                                    <a:pt x="55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960" y="47988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5">
                                  <a:moveTo>
                                    <a:pt x="57" y="43"/>
                                  </a:moveTo>
                                  <a:lnTo>
                                    <a:pt x="91" y="86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5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960" y="47988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5">
                                  <a:moveTo>
                                    <a:pt x="91" y="86"/>
                                  </a:moveTo>
                                  <a:lnTo>
                                    <a:pt x="79" y="92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46548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5">
                                  <a:moveTo>
                                    <a:pt x="0" y="89"/>
                                  </a:moveTo>
                                  <a:lnTo>
                                    <a:pt x="34" y="132"/>
                                  </a:lnTo>
                                  <a:lnTo>
                                    <a:pt x="68" y="175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465480"/>
                              <a:ext cx="31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5">
                                  <a:moveTo>
                                    <a:pt x="0" y="89"/>
                                  </a:moveTo>
                                  <a:lnTo>
                                    <a:pt x="34" y="132"/>
                                  </a:lnTo>
                                  <a:lnTo>
                                    <a:pt x="68" y="175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4723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0"/>
                                  </a:moveTo>
                                  <a:lnTo>
                                    <a:pt x="34" y="43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7240" y="47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080" y="459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0">
                                  <a:moveTo>
                                    <a:pt x="0" y="39"/>
                                  </a:moveTo>
                                  <a:lnTo>
                                    <a:pt x="37" y="8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080" y="459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0">
                                  <a:moveTo>
                                    <a:pt x="0" y="39"/>
                                  </a:moveTo>
                                  <a:lnTo>
                                    <a:pt x="37" y="8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3640" y="45792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3">
                                  <a:moveTo>
                                    <a:pt x="38" y="5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75" y="93"/>
                                  </a:lnTo>
                                  <a:lnTo>
                                    <a:pt x="3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3640" y="45792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3">
                                  <a:moveTo>
                                    <a:pt x="0" y="12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75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4374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37"/>
                                  </a:moveTo>
                                  <a:lnTo>
                                    <a:pt x="98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4374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98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8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4273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8">
                                  <a:moveTo>
                                    <a:pt x="0" y="64"/>
                                  </a:moveTo>
                                  <a:lnTo>
                                    <a:pt x="40" y="101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151" y="73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4273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8">
                                  <a:moveTo>
                                    <a:pt x="0" y="64"/>
                                  </a:moveTo>
                                  <a:lnTo>
                                    <a:pt x="40" y="101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151" y="73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920" y="43308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6">
                                  <a:moveTo>
                                    <a:pt x="0" y="0"/>
                                  </a:moveTo>
                                  <a:lnTo>
                                    <a:pt x="41" y="36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0" y="43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40572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7">
                                  <a:moveTo>
                                    <a:pt x="0" y="138"/>
                                  </a:moveTo>
                                  <a:lnTo>
                                    <a:pt x="44" y="173"/>
                                  </a:lnTo>
                                  <a:lnTo>
                                    <a:pt x="88" y="207"/>
                                  </a:lnTo>
                                  <a:lnTo>
                                    <a:pt x="218" y="69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0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40572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7">
                                  <a:moveTo>
                                    <a:pt x="0" y="138"/>
                                  </a:moveTo>
                                  <a:lnTo>
                                    <a:pt x="44" y="173"/>
                                  </a:lnTo>
                                  <a:lnTo>
                                    <a:pt x="88" y="207"/>
                                  </a:lnTo>
                                  <a:lnTo>
                                    <a:pt x="218" y="69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0" y="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440" y="4114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4">
                                  <a:moveTo>
                                    <a:pt x="0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5280" y="41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520" y="38340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7">
                                  <a:moveTo>
                                    <a:pt x="0" y="145"/>
                                  </a:moveTo>
                                  <a:lnTo>
                                    <a:pt x="47" y="176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210" y="62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520" y="38340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7">
                                  <a:moveTo>
                                    <a:pt x="0" y="145"/>
                                  </a:moveTo>
                                  <a:lnTo>
                                    <a:pt x="47" y="176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210" y="62"/>
                                  </a:lnTo>
                                  <a:lnTo>
                                    <a:pt x="164" y="3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0" y="387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1">
                                  <a:moveTo>
                                    <a:pt x="0" y="0"/>
                                  </a:moveTo>
                                  <a:lnTo>
                                    <a:pt x="46" y="31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360" y="39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240" y="35928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11">
                                  <a:moveTo>
                                    <a:pt x="0" y="154"/>
                                  </a:moveTo>
                                  <a:lnTo>
                                    <a:pt x="50" y="183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204" y="57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240" y="35928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11">
                                  <a:moveTo>
                                    <a:pt x="0" y="154"/>
                                  </a:moveTo>
                                  <a:lnTo>
                                    <a:pt x="50" y="183"/>
                                  </a:lnTo>
                                  <a:lnTo>
                                    <a:pt x="99" y="211"/>
                                  </a:lnTo>
                                  <a:lnTo>
                                    <a:pt x="204" y="57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360" y="363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0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36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5440" y="33408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10">
                                  <a:moveTo>
                                    <a:pt x="0" y="160"/>
                                  </a:moveTo>
                                  <a:lnTo>
                                    <a:pt x="51" y="185"/>
                                  </a:lnTo>
                                  <a:lnTo>
                                    <a:pt x="101" y="210"/>
                                  </a:lnTo>
                                  <a:lnTo>
                                    <a:pt x="195" y="50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5440" y="33408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10">
                                  <a:moveTo>
                                    <a:pt x="0" y="160"/>
                                  </a:moveTo>
                                  <a:lnTo>
                                    <a:pt x="51" y="185"/>
                                  </a:lnTo>
                                  <a:lnTo>
                                    <a:pt x="101" y="210"/>
                                  </a:lnTo>
                                  <a:lnTo>
                                    <a:pt x="195" y="50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8480" y="3384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6040" y="340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480" y="30852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0" y="166"/>
                                  </a:moveTo>
                                  <a:lnTo>
                                    <a:pt x="53" y="188"/>
                                  </a:lnTo>
                                  <a:lnTo>
                                    <a:pt x="106" y="209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132" y="2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480" y="30852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0" y="166"/>
                                  </a:moveTo>
                                  <a:lnTo>
                                    <a:pt x="53" y="188"/>
                                  </a:lnTo>
                                  <a:lnTo>
                                    <a:pt x="106" y="209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132" y="2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1080" y="3117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2">
                                  <a:moveTo>
                                    <a:pt x="0" y="0"/>
                                  </a:moveTo>
                                  <a:lnTo>
                                    <a:pt x="53" y="22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9360" y="31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440" y="28188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7">
                                  <a:moveTo>
                                    <a:pt x="0" y="171"/>
                                  </a:moveTo>
                                  <a:lnTo>
                                    <a:pt x="54" y="189"/>
                                  </a:lnTo>
                                  <a:lnTo>
                                    <a:pt x="109" y="207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440" y="281880"/>
                              <a:ext cx="27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7">
                                  <a:moveTo>
                                    <a:pt x="0" y="171"/>
                                  </a:moveTo>
                                  <a:lnTo>
                                    <a:pt x="54" y="189"/>
                                  </a:lnTo>
                                  <a:lnTo>
                                    <a:pt x="109" y="207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2844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">
                                  <a:moveTo>
                                    <a:pt x="0" y="0"/>
                                  </a:moveTo>
                                  <a:lnTo>
                                    <a:pt x="54" y="1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28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520" y="26856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15">
                                  <a:moveTo>
                                    <a:pt x="0" y="87"/>
                                  </a:moveTo>
                                  <a:lnTo>
                                    <a:pt x="56" y="101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38" y="2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520" y="26856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15">
                                  <a:moveTo>
                                    <a:pt x="0" y="87"/>
                                  </a:moveTo>
                                  <a:lnTo>
                                    <a:pt x="56" y="101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38" y="2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26280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7">
                                  <a:moveTo>
                                    <a:pt x="56" y="52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2" y="67"/>
                                  </a:lnTo>
                                  <a:lnTo>
                                    <a:pt x="5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26280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7">
                                  <a:moveTo>
                                    <a:pt x="0" y="38"/>
                                  </a:moveTo>
                                  <a:lnTo>
                                    <a:pt x="5" y="2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2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0" y="2361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2">
                                  <a:moveTo>
                                    <a:pt x="57" y="9"/>
                                  </a:moveTo>
                                  <a:lnTo>
                                    <a:pt x="114" y="19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0" y="2361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2">
                                  <a:moveTo>
                                    <a:pt x="114" y="19"/>
                                  </a:moveTo>
                                  <a:lnTo>
                                    <a:pt x="111" y="31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0" y="227160"/>
                              <a:ext cx="19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8">
                                  <a:moveTo>
                                    <a:pt x="0" y="59"/>
                                  </a:moveTo>
                                  <a:lnTo>
                                    <a:pt x="57" y="68"/>
                                  </a:lnTo>
                                  <a:lnTo>
                                    <a:pt x="114" y="78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0" y="227160"/>
                              <a:ext cx="19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8">
                                  <a:moveTo>
                                    <a:pt x="0" y="59"/>
                                  </a:moveTo>
                                  <a:lnTo>
                                    <a:pt x="57" y="68"/>
                                  </a:lnTo>
                                  <a:lnTo>
                                    <a:pt x="114" y="78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0" y="2286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0" y="0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4200" y="22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6560" y="20376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3">
                                  <a:moveTo>
                                    <a:pt x="0" y="151"/>
                                  </a:moveTo>
                                  <a:lnTo>
                                    <a:pt x="57" y="157"/>
                                  </a:lnTo>
                                  <a:lnTo>
                                    <a:pt x="114" y="163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6560" y="203760"/>
                              <a:ext cx="20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3">
                                  <a:moveTo>
                                    <a:pt x="0" y="151"/>
                                  </a:moveTo>
                                  <a:lnTo>
                                    <a:pt x="57" y="157"/>
                                  </a:lnTo>
                                  <a:lnTo>
                                    <a:pt x="114" y="163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080" y="19620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8">
                                  <a:moveTo>
                                    <a:pt x="57" y="52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104" y="21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080" y="19620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8">
                                  <a:moveTo>
                                    <a:pt x="0" y="46"/>
                                  </a:moveTo>
                                  <a:lnTo>
                                    <a:pt x="3" y="34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104" y="21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4" y="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9880" y="170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2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37160"/>
                              <a:ext cx="19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5">
                                  <a:moveTo>
                                    <a:pt x="8" y="215"/>
                                  </a:moveTo>
                                  <a:lnTo>
                                    <a:pt x="65" y="212"/>
                                  </a:lnTo>
                                  <a:lnTo>
                                    <a:pt x="122" y="21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37160"/>
                              <a:ext cx="19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5">
                                  <a:moveTo>
                                    <a:pt x="8" y="215"/>
                                  </a:moveTo>
                                  <a:lnTo>
                                    <a:pt x="65" y="212"/>
                                  </a:lnTo>
                                  <a:lnTo>
                                    <a:pt x="122" y="21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2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3644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6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3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2">
                                  <a:moveTo>
                                    <a:pt x="24" y="222"/>
                                  </a:moveTo>
                                  <a:lnTo>
                                    <a:pt x="81" y="216"/>
                                  </a:lnTo>
                                  <a:lnTo>
                                    <a:pt x="138" y="21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2">
                                  <a:moveTo>
                                    <a:pt x="24" y="222"/>
                                  </a:moveTo>
                                  <a:lnTo>
                                    <a:pt x="81" y="216"/>
                                  </a:lnTo>
                                  <a:lnTo>
                                    <a:pt x="138" y="21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2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26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">
                                  <a:moveTo>
                                    <a:pt x="0" y="9"/>
                                  </a:moveTo>
                                  <a:lnTo>
                                    <a:pt x="58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00" y="699120"/>
                            <a:ext cx="1085040" cy="699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4680" y="431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39888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38" y="226"/>
                                  </a:moveTo>
                                  <a:lnTo>
                                    <a:pt x="95" y="218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8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39888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38" y="226"/>
                                  </a:moveTo>
                                  <a:lnTo>
                                    <a:pt x="95" y="218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8" y="2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3981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0" y="11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39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36504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9">
                                  <a:moveTo>
                                    <a:pt x="55" y="229"/>
                                  </a:moveTo>
                                  <a:lnTo>
                                    <a:pt x="111" y="217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5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36504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9">
                                  <a:moveTo>
                                    <a:pt x="55" y="229"/>
                                  </a:moveTo>
                                  <a:lnTo>
                                    <a:pt x="111" y="217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5" y="2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36468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0" y="17"/>
                                  </a:moveTo>
                                  <a:lnTo>
                                    <a:pt x="56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36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33264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4">
                                  <a:moveTo>
                                    <a:pt x="70" y="234"/>
                                  </a:moveTo>
                                  <a:lnTo>
                                    <a:pt x="124" y="218"/>
                                  </a:lnTo>
                                  <a:lnTo>
                                    <a:pt x="179" y="20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33264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4">
                                  <a:moveTo>
                                    <a:pt x="70" y="234"/>
                                  </a:moveTo>
                                  <a:lnTo>
                                    <a:pt x="124" y="218"/>
                                  </a:lnTo>
                                  <a:lnTo>
                                    <a:pt x="179" y="20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0" y="2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3322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9">
                                  <a:moveTo>
                                    <a:pt x="0" y="19"/>
                                  </a:moveTo>
                                  <a:lnTo>
                                    <a:pt x="55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7320" y="33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300960"/>
                              <a:ext cx="29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5">
                                  <a:moveTo>
                                    <a:pt x="84" y="235"/>
                                  </a:moveTo>
                                  <a:lnTo>
                                    <a:pt x="137" y="216"/>
                                  </a:lnTo>
                                  <a:lnTo>
                                    <a:pt x="190" y="19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84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300960"/>
                              <a:ext cx="29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5">
                                  <a:moveTo>
                                    <a:pt x="84" y="235"/>
                                  </a:moveTo>
                                  <a:lnTo>
                                    <a:pt x="137" y="216"/>
                                  </a:lnTo>
                                  <a:lnTo>
                                    <a:pt x="190" y="19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84" y="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3002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3">
                                  <a:moveTo>
                                    <a:pt x="0" y="23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0" y="299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270360"/>
                              <a:ext cx="32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5">
                                  <a:moveTo>
                                    <a:pt x="100" y="235"/>
                                  </a:moveTo>
                                  <a:lnTo>
                                    <a:pt x="152" y="213"/>
                                  </a:lnTo>
                                  <a:lnTo>
                                    <a:pt x="204" y="19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270360"/>
                              <a:ext cx="32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5">
                                  <a:moveTo>
                                    <a:pt x="100" y="235"/>
                                  </a:moveTo>
                                  <a:lnTo>
                                    <a:pt x="152" y="213"/>
                                  </a:lnTo>
                                  <a:lnTo>
                                    <a:pt x="204" y="19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00" y="2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2700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0" y="26"/>
                                  </a:moveTo>
                                  <a:lnTo>
                                    <a:pt x="52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269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24084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7">
                                  <a:moveTo>
                                    <a:pt x="113" y="237"/>
                                  </a:moveTo>
                                  <a:lnTo>
                                    <a:pt x="163" y="210"/>
                                  </a:lnTo>
                                  <a:lnTo>
                                    <a:pt x="214" y="18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1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24084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7">
                                  <a:moveTo>
                                    <a:pt x="113" y="237"/>
                                  </a:moveTo>
                                  <a:lnTo>
                                    <a:pt x="163" y="210"/>
                                  </a:lnTo>
                                  <a:lnTo>
                                    <a:pt x="214" y="18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13" y="2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24012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28"/>
                                  </a:moveTo>
                                  <a:lnTo>
                                    <a:pt x="51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9440" y="239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21204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34">
                                  <a:moveTo>
                                    <a:pt x="125" y="234"/>
                                  </a:moveTo>
                                  <a:lnTo>
                                    <a:pt x="173" y="205"/>
                                  </a:lnTo>
                                  <a:lnTo>
                                    <a:pt x="221" y="177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25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21204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34">
                                  <a:moveTo>
                                    <a:pt x="125" y="234"/>
                                  </a:moveTo>
                                  <a:lnTo>
                                    <a:pt x="173" y="205"/>
                                  </a:lnTo>
                                  <a:lnTo>
                                    <a:pt x="221" y="177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25" y="2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211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0" y="32"/>
                                  </a:moveTo>
                                  <a:lnTo>
                                    <a:pt x="48" y="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9280" y="210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8468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140" y="233"/>
                                  </a:moveTo>
                                  <a:lnTo>
                                    <a:pt x="186" y="201"/>
                                  </a:lnTo>
                                  <a:lnTo>
                                    <a:pt x="231" y="16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4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8468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140" y="233"/>
                                  </a:moveTo>
                                  <a:lnTo>
                                    <a:pt x="186" y="201"/>
                                  </a:lnTo>
                                  <a:lnTo>
                                    <a:pt x="231" y="16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40" y="2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8432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4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83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0" y="1587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8">
                                  <a:moveTo>
                                    <a:pt x="151" y="228"/>
                                  </a:moveTo>
                                  <a:lnTo>
                                    <a:pt x="196" y="193"/>
                                  </a:lnTo>
                                  <a:lnTo>
                                    <a:pt x="240" y="159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51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0" y="1587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8">
                                  <a:moveTo>
                                    <a:pt x="151" y="228"/>
                                  </a:moveTo>
                                  <a:lnTo>
                                    <a:pt x="196" y="193"/>
                                  </a:lnTo>
                                  <a:lnTo>
                                    <a:pt x="240" y="159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51" y="2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1587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37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2480" y="15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346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24">
                                  <a:moveTo>
                                    <a:pt x="162" y="224"/>
                                  </a:moveTo>
                                  <a:lnTo>
                                    <a:pt x="204" y="187"/>
                                  </a:lnTo>
                                  <a:lnTo>
                                    <a:pt x="245" y="15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2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346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24">
                                  <a:moveTo>
                                    <a:pt x="162" y="224"/>
                                  </a:moveTo>
                                  <a:lnTo>
                                    <a:pt x="204" y="187"/>
                                  </a:lnTo>
                                  <a:lnTo>
                                    <a:pt x="245" y="15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2" y="2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33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4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5480" y="133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112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20">
                                  <a:moveTo>
                                    <a:pt x="173" y="220"/>
                                  </a:moveTo>
                                  <a:lnTo>
                                    <a:pt x="211" y="179"/>
                                  </a:lnTo>
                                  <a:lnTo>
                                    <a:pt x="248" y="13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73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11232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20">
                                  <a:moveTo>
                                    <a:pt x="173" y="220"/>
                                  </a:moveTo>
                                  <a:lnTo>
                                    <a:pt x="211" y="179"/>
                                  </a:lnTo>
                                  <a:lnTo>
                                    <a:pt x="248" y="13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73" y="2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16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43"/>
                                  </a:moveTo>
                                  <a:lnTo>
                                    <a:pt x="38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11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160" y="9144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184" y="213"/>
                                  </a:moveTo>
                                  <a:lnTo>
                                    <a:pt x="219" y="17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160" y="9144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184" y="213"/>
                                  </a:moveTo>
                                  <a:lnTo>
                                    <a:pt x="219" y="17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91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0" y="44"/>
                                  </a:moveTo>
                                  <a:lnTo>
                                    <a:pt x="35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880" y="90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7308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5">
                                  <a:moveTo>
                                    <a:pt x="193" y="205"/>
                                  </a:moveTo>
                                  <a:lnTo>
                                    <a:pt x="224" y="161"/>
                                  </a:lnTo>
                                  <a:lnTo>
                                    <a:pt x="255" y="11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93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7308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5">
                                  <a:moveTo>
                                    <a:pt x="193" y="205"/>
                                  </a:moveTo>
                                  <a:lnTo>
                                    <a:pt x="224" y="161"/>
                                  </a:lnTo>
                                  <a:lnTo>
                                    <a:pt x="255" y="11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93" y="2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2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0" y="46"/>
                                  </a:moveTo>
                                  <a:lnTo>
                                    <a:pt x="31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560" y="71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5580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201" y="196"/>
                                  </a:moveTo>
                                  <a:lnTo>
                                    <a:pt x="230" y="149"/>
                                  </a:lnTo>
                                  <a:lnTo>
                                    <a:pt x="258" y="10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01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5580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201" y="196"/>
                                  </a:moveTo>
                                  <a:lnTo>
                                    <a:pt x="230" y="149"/>
                                  </a:lnTo>
                                  <a:lnTo>
                                    <a:pt x="258" y="10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01" y="1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55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7">
                                  <a:moveTo>
                                    <a:pt x="0" y="47"/>
                                  </a:moveTo>
                                  <a:lnTo>
                                    <a:pt x="28" y="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4520" y="5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1760"/>
                              <a:ext cx="40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86">
                                  <a:moveTo>
                                    <a:pt x="207" y="186"/>
                                  </a:moveTo>
                                  <a:lnTo>
                                    <a:pt x="232" y="138"/>
                                  </a:lnTo>
                                  <a:lnTo>
                                    <a:pt x="257" y="9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07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1760"/>
                              <a:ext cx="40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86">
                                  <a:moveTo>
                                    <a:pt x="207" y="186"/>
                                  </a:moveTo>
                                  <a:lnTo>
                                    <a:pt x="232" y="138"/>
                                  </a:lnTo>
                                  <a:lnTo>
                                    <a:pt x="257" y="9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07" y="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4140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">
                                  <a:moveTo>
                                    <a:pt x="0" y="49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680" y="4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9160"/>
                              <a:ext cx="40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75">
                                  <a:moveTo>
                                    <a:pt x="215" y="175"/>
                                  </a:moveTo>
                                  <a:lnTo>
                                    <a:pt x="236" y="12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15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9160"/>
                              <a:ext cx="40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75">
                                  <a:moveTo>
                                    <a:pt x="215" y="175"/>
                                  </a:moveTo>
                                  <a:lnTo>
                                    <a:pt x="236" y="127"/>
                                  </a:lnTo>
                                  <a:lnTo>
                                    <a:pt x="256" y="78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15" y="1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84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0">
                                  <a:moveTo>
                                    <a:pt x="0" y="50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8360"/>
                              <a:ext cx="40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64">
                                  <a:moveTo>
                                    <a:pt x="219" y="164"/>
                                  </a:moveTo>
                                  <a:lnTo>
                                    <a:pt x="237" y="114"/>
                                  </a:lnTo>
                                  <a:lnTo>
                                    <a:pt x="255" y="6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1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8360"/>
                              <a:ext cx="40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64">
                                  <a:moveTo>
                                    <a:pt x="219" y="164"/>
                                  </a:moveTo>
                                  <a:lnTo>
                                    <a:pt x="237" y="114"/>
                                  </a:lnTo>
                                  <a:lnTo>
                                    <a:pt x="255" y="6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19" y="1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400" y="18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1">
                                  <a:moveTo>
                                    <a:pt x="0" y="51"/>
                                  </a:moveTo>
                                  <a:lnTo>
                                    <a:pt x="18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840" y="17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0800"/>
                              <a:ext cx="39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2">
                                  <a:moveTo>
                                    <a:pt x="224" y="152"/>
                                  </a:moveTo>
                                  <a:lnTo>
                                    <a:pt x="237" y="101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24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0800"/>
                              <a:ext cx="39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2">
                                  <a:moveTo>
                                    <a:pt x="224" y="152"/>
                                  </a:moveTo>
                                  <a:lnTo>
                                    <a:pt x="237" y="101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24" y="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00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0" y="52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48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432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227" y="140"/>
                                  </a:moveTo>
                                  <a:lnTo>
                                    <a:pt x="237" y="88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27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432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227" y="140"/>
                                  </a:moveTo>
                                  <a:lnTo>
                                    <a:pt x="237" y="88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27" y="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43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5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44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230" y="126"/>
                                  </a:moveTo>
                                  <a:lnTo>
                                    <a:pt x="236" y="73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44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230" y="126"/>
                                  </a:moveTo>
                                  <a:lnTo>
                                    <a:pt x="236" y="73"/>
                                  </a:lnTo>
                                  <a:lnTo>
                                    <a:pt x="243" y="2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0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44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0" y="5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11">
                                  <a:moveTo>
                                    <a:pt x="230" y="111"/>
                                  </a:moveTo>
                                  <a:lnTo>
                                    <a:pt x="232" y="59"/>
                                  </a:lnTo>
                                  <a:lnTo>
                                    <a:pt x="233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11">
                                  <a:moveTo>
                                    <a:pt x="230" y="111"/>
                                  </a:moveTo>
                                  <a:lnTo>
                                    <a:pt x="232" y="59"/>
                                  </a:lnTo>
                                  <a:lnTo>
                                    <a:pt x="233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2">
                                  <a:moveTo>
                                    <a:pt x="3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1">
                                  <a:moveTo>
                                    <a:pt x="234" y="104"/>
                                  </a:moveTo>
                                  <a:lnTo>
                                    <a:pt x="232" y="5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34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1">
                                  <a:moveTo>
                                    <a:pt x="234" y="104"/>
                                  </a:moveTo>
                                  <a:lnTo>
                                    <a:pt x="232" y="52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34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1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6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440"/>
                              <a:ext cx="38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243" y="104"/>
                                  </a:moveTo>
                                  <a:lnTo>
                                    <a:pt x="236" y="52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43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440"/>
                              <a:ext cx="38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243" y="104"/>
                                  </a:moveTo>
                                  <a:lnTo>
                                    <a:pt x="236" y="52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43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32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5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08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432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247" y="105"/>
                                  </a:moveTo>
                                  <a:lnTo>
                                    <a:pt x="237" y="5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47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432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247" y="105"/>
                                  </a:moveTo>
                                  <a:lnTo>
                                    <a:pt x="237" y="5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0" y="88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47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0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13" y="5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0800"/>
                              <a:ext cx="39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2">
                                  <a:moveTo>
                                    <a:pt x="250" y="102"/>
                                  </a:moveTo>
                                  <a:lnTo>
                                    <a:pt x="237" y="5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25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0800"/>
                              <a:ext cx="39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2">
                                  <a:moveTo>
                                    <a:pt x="250" y="102"/>
                                  </a:moveTo>
                                  <a:lnTo>
                                    <a:pt x="237" y="5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25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8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17" y="5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720" y="18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8360"/>
                              <a:ext cx="39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4">
                                  <a:moveTo>
                                    <a:pt x="254" y="100"/>
                                  </a:moveTo>
                                  <a:lnTo>
                                    <a:pt x="237" y="5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25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8360"/>
                              <a:ext cx="39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4">
                                  <a:moveTo>
                                    <a:pt x="254" y="100"/>
                                  </a:moveTo>
                                  <a:lnTo>
                                    <a:pt x="237" y="5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254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84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5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916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75">
                                  <a:moveTo>
                                    <a:pt x="258" y="97"/>
                                  </a:moveTo>
                                  <a:lnTo>
                                    <a:pt x="235" y="48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44" y="175"/>
                                  </a:lnTo>
                                  <a:lnTo>
                                    <a:pt x="25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916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75">
                                  <a:moveTo>
                                    <a:pt x="258" y="97"/>
                                  </a:moveTo>
                                  <a:lnTo>
                                    <a:pt x="235" y="48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44" y="175"/>
                                  </a:lnTo>
                                  <a:lnTo>
                                    <a:pt x="25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41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9">
                                  <a:moveTo>
                                    <a:pt x="25" y="49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4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41760"/>
                              <a:ext cx="414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86">
                                  <a:moveTo>
                                    <a:pt x="258" y="95"/>
                                  </a:moveTo>
                                  <a:lnTo>
                                    <a:pt x="234" y="48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5" y="138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258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41760"/>
                              <a:ext cx="414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86">
                                  <a:moveTo>
                                    <a:pt x="258" y="95"/>
                                  </a:moveTo>
                                  <a:lnTo>
                                    <a:pt x="234" y="48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5" y="138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258" y="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55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7">
                                  <a:moveTo>
                                    <a:pt x="29" y="4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9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5800"/>
                              <a:ext cx="41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258" y="92"/>
                                  </a:moveTo>
                                  <a:lnTo>
                                    <a:pt x="230" y="46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258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5800"/>
                              <a:ext cx="41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258" y="92"/>
                                  </a:moveTo>
                                  <a:lnTo>
                                    <a:pt x="230" y="46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258" y="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723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6">
                                  <a:moveTo>
                                    <a:pt x="32" y="4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7308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05">
                                  <a:moveTo>
                                    <a:pt x="256" y="88"/>
                                  </a:moveTo>
                                  <a:lnTo>
                                    <a:pt x="224" y="44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2" y="161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25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7308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05">
                                  <a:moveTo>
                                    <a:pt x="256" y="88"/>
                                  </a:moveTo>
                                  <a:lnTo>
                                    <a:pt x="224" y="44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2" y="161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256" y="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91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35" y="4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680" y="9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144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254" y="86"/>
                                  </a:moveTo>
                                  <a:lnTo>
                                    <a:pt x="219" y="4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25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144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254" y="86"/>
                                  </a:moveTo>
                                  <a:lnTo>
                                    <a:pt x="219" y="4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254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116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38" y="4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" y="11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1232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20">
                                  <a:moveTo>
                                    <a:pt x="249" y="81"/>
                                  </a:moveTo>
                                  <a:lnTo>
                                    <a:pt x="211" y="4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24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1232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20">
                                  <a:moveTo>
                                    <a:pt x="249" y="81"/>
                                  </a:moveTo>
                                  <a:lnTo>
                                    <a:pt x="211" y="4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75" y="220"/>
                                  </a:lnTo>
                                  <a:lnTo>
                                    <a:pt x="249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33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4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3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346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4">
                                  <a:moveTo>
                                    <a:pt x="243" y="74"/>
                                  </a:moveTo>
                                  <a:lnTo>
                                    <a:pt x="203" y="3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80" y="224"/>
                                  </a:lnTo>
                                  <a:lnTo>
                                    <a:pt x="243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346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4">
                                  <a:moveTo>
                                    <a:pt x="243" y="74"/>
                                  </a:moveTo>
                                  <a:lnTo>
                                    <a:pt x="203" y="37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80" y="224"/>
                                  </a:lnTo>
                                  <a:lnTo>
                                    <a:pt x="243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587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3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40" y="158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587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8">
                                  <a:moveTo>
                                    <a:pt x="240" y="68"/>
                                  </a:moveTo>
                                  <a:lnTo>
                                    <a:pt x="196" y="34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88" y="228"/>
                                  </a:lnTo>
                                  <a:lnTo>
                                    <a:pt x="24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587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8">
                                  <a:moveTo>
                                    <a:pt x="240" y="68"/>
                                  </a:moveTo>
                                  <a:lnTo>
                                    <a:pt x="196" y="34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88" y="228"/>
                                  </a:lnTo>
                                  <a:lnTo>
                                    <a:pt x="240" y="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8432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46" y="3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18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468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3">
                                  <a:moveTo>
                                    <a:pt x="232" y="64"/>
                                  </a:moveTo>
                                  <a:lnTo>
                                    <a:pt x="185" y="3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93" y="233"/>
                                  </a:lnTo>
                                  <a:lnTo>
                                    <a:pt x="232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468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3">
                                  <a:moveTo>
                                    <a:pt x="232" y="64"/>
                                  </a:moveTo>
                                  <a:lnTo>
                                    <a:pt x="185" y="3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93" y="233"/>
                                  </a:lnTo>
                                  <a:lnTo>
                                    <a:pt x="232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11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48" y="3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21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212040"/>
                              <a:ext cx="34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34">
                                  <a:moveTo>
                                    <a:pt x="223" y="57"/>
                                  </a:moveTo>
                                  <a:lnTo>
                                    <a:pt x="175" y="28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22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212040"/>
                              <a:ext cx="34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34">
                                  <a:moveTo>
                                    <a:pt x="223" y="57"/>
                                  </a:moveTo>
                                  <a:lnTo>
                                    <a:pt x="175" y="28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223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40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8">
                                  <a:moveTo>
                                    <a:pt x="50" y="2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24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40840"/>
                              <a:ext cx="33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7">
                                  <a:moveTo>
                                    <a:pt x="214" y="52"/>
                                  </a:moveTo>
                                  <a:lnTo>
                                    <a:pt x="163" y="2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21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240840"/>
                              <a:ext cx="33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7">
                                  <a:moveTo>
                                    <a:pt x="214" y="52"/>
                                  </a:moveTo>
                                  <a:lnTo>
                                    <a:pt x="163" y="2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214" y="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700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52" y="26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27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70360"/>
                              <a:ext cx="31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5">
                                  <a:moveTo>
                                    <a:pt x="203" y="45"/>
                                  </a:moveTo>
                                  <a:lnTo>
                                    <a:pt x="151" y="2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2" y="21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20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70360"/>
                              <a:ext cx="31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5">
                                  <a:moveTo>
                                    <a:pt x="203" y="45"/>
                                  </a:moveTo>
                                  <a:lnTo>
                                    <a:pt x="151" y="2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2" y="21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203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002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3">
                                  <a:moveTo>
                                    <a:pt x="53" y="2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" y="30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00960"/>
                              <a:ext cx="30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5">
                                  <a:moveTo>
                                    <a:pt x="190" y="38"/>
                                  </a:moveTo>
                                  <a:lnTo>
                                    <a:pt x="137" y="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53" y="216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19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00960"/>
                              <a:ext cx="30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5">
                                  <a:moveTo>
                                    <a:pt x="190" y="38"/>
                                  </a:moveTo>
                                  <a:lnTo>
                                    <a:pt x="137" y="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53" y="216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190" y="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322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9">
                                  <a:moveTo>
                                    <a:pt x="55" y="19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33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3264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4">
                                  <a:moveTo>
                                    <a:pt x="179" y="34"/>
                                  </a:moveTo>
                                  <a:lnTo>
                                    <a:pt x="125" y="1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5" y="218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79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3264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4">
                                  <a:moveTo>
                                    <a:pt x="179" y="34"/>
                                  </a:moveTo>
                                  <a:lnTo>
                                    <a:pt x="125" y="1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5" y="218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79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646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56" y="1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36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6504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9">
                                  <a:moveTo>
                                    <a:pt x="166" y="24"/>
                                  </a:moveTo>
                                  <a:lnTo>
                                    <a:pt x="110" y="1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55" y="217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6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6504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9">
                                  <a:moveTo>
                                    <a:pt x="166" y="24"/>
                                  </a:moveTo>
                                  <a:lnTo>
                                    <a:pt x="110" y="1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55" y="217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66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981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57" y="1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39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9888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153" y="17"/>
                                  </a:moveTo>
                                  <a:lnTo>
                                    <a:pt x="95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57" y="218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153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9888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153" y="17"/>
                                  </a:moveTo>
                                  <a:lnTo>
                                    <a:pt x="95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57" y="218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153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3164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57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31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360"/>
                              <a:ext cx="2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22">
                                  <a:moveTo>
                                    <a:pt x="139" y="12"/>
                                  </a:moveTo>
                                  <a:lnTo>
                                    <a:pt x="82" y="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57" y="216"/>
                                  </a:lnTo>
                                  <a:lnTo>
                                    <a:pt x="114" y="222"/>
                                  </a:lnTo>
                                  <a:lnTo>
                                    <a:pt x="13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360"/>
                              <a:ext cx="2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22">
                                  <a:moveTo>
                                    <a:pt x="139" y="12"/>
                                  </a:moveTo>
                                  <a:lnTo>
                                    <a:pt x="82" y="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57" y="216"/>
                                  </a:lnTo>
                                  <a:lnTo>
                                    <a:pt x="114" y="222"/>
                                  </a:lnTo>
                                  <a:lnTo>
                                    <a:pt x="139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54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20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5">
                                  <a:moveTo>
                                    <a:pt x="122" y="4"/>
                                  </a:moveTo>
                                  <a:lnTo>
                                    <a:pt x="6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57" y="212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1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20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5">
                                  <a:moveTo>
                                    <a:pt x="122" y="4"/>
                                  </a:moveTo>
                                  <a:lnTo>
                                    <a:pt x="6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57" y="212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122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68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">
                                  <a:moveTo>
                                    <a:pt x="5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68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4">
                                  <a:moveTo>
                                    <a:pt x="114" y="0"/>
                                  </a:moveTo>
                                  <a:lnTo>
                                    <a:pt x="57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122" y="212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9680"/>
                              <a:ext cx="19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4">
                                  <a:moveTo>
                                    <a:pt x="114" y="0"/>
                                  </a:moveTo>
                                  <a:lnTo>
                                    <a:pt x="57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214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122" y="212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33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33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32800"/>
                              <a:ext cx="2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22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139" y="211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32800"/>
                              <a:ext cx="2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22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139" y="211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670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5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6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6592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114" y="0"/>
                                  </a:moveTo>
                                  <a:lnTo>
                                    <a:pt x="57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8" y="226"/>
                                  </a:lnTo>
                                  <a:lnTo>
                                    <a:pt x="95" y="218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6592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114" y="0"/>
                                  </a:moveTo>
                                  <a:lnTo>
                                    <a:pt x="57" y="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8" y="226"/>
                                  </a:lnTo>
                                  <a:lnTo>
                                    <a:pt x="95" y="218"/>
                                  </a:lnTo>
                                  <a:lnTo>
                                    <a:pt x="153" y="209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0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3">
                                  <a:moveTo>
                                    <a:pt x="57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1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9832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0">
                                  <a:moveTo>
                                    <a:pt x="111" y="0"/>
                                  </a:moveTo>
                                  <a:lnTo>
                                    <a:pt x="55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4" y="230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66" y="204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9832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0">
                                  <a:moveTo>
                                    <a:pt x="111" y="0"/>
                                  </a:moveTo>
                                  <a:lnTo>
                                    <a:pt x="55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4" y="230"/>
                                  </a:lnTo>
                                  <a:lnTo>
                                    <a:pt x="110" y="217"/>
                                  </a:lnTo>
                                  <a:lnTo>
                                    <a:pt x="166" y="204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63252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56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63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63000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3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125" y="217"/>
                                  </a:lnTo>
                                  <a:lnTo>
                                    <a:pt x="179" y="202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63000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3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125" y="217"/>
                                  </a:lnTo>
                                  <a:lnTo>
                                    <a:pt x="179" y="202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66492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9">
                                  <a:moveTo>
                                    <a:pt x="55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66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661680"/>
                              <a:ext cx="30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6">
                                  <a:moveTo>
                                    <a:pt x="106" y="0"/>
                                  </a:moveTo>
                                  <a:lnTo>
                                    <a:pt x="53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84" y="236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90" y="198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661680"/>
                              <a:ext cx="306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6">
                                  <a:moveTo>
                                    <a:pt x="106" y="0"/>
                                  </a:moveTo>
                                  <a:lnTo>
                                    <a:pt x="53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84" y="236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90" y="198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6958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2">
                                  <a:moveTo>
                                    <a:pt x="53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1198080"/>
                            <a:ext cx="333324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0" y="200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320"/>
                              <a:ext cx="31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5">
                                  <a:moveTo>
                                    <a:pt x="104" y="0"/>
                                  </a:moveTo>
                                  <a:lnTo>
                                    <a:pt x="52" y="2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99" y="235"/>
                                  </a:lnTo>
                                  <a:lnTo>
                                    <a:pt x="151" y="213"/>
                                  </a:lnTo>
                                  <a:lnTo>
                                    <a:pt x="203" y="19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320"/>
                              <a:ext cx="316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5">
                                  <a:moveTo>
                                    <a:pt x="104" y="0"/>
                                  </a:moveTo>
                                  <a:lnTo>
                                    <a:pt x="52" y="2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99" y="235"/>
                                  </a:lnTo>
                                  <a:lnTo>
                                    <a:pt x="151" y="213"/>
                                  </a:lnTo>
                                  <a:lnTo>
                                    <a:pt x="203" y="19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275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5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3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23200"/>
                              <a:ext cx="33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6">
                                  <a:moveTo>
                                    <a:pt x="101" y="0"/>
                                  </a:moveTo>
                                  <a:lnTo>
                                    <a:pt x="51" y="2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13" y="236"/>
                                  </a:lnTo>
                                  <a:lnTo>
                                    <a:pt x="163" y="210"/>
                                  </a:lnTo>
                                  <a:lnTo>
                                    <a:pt x="214" y="184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23200"/>
                              <a:ext cx="33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6">
                                  <a:moveTo>
                                    <a:pt x="101" y="0"/>
                                  </a:moveTo>
                                  <a:lnTo>
                                    <a:pt x="51" y="2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13" y="236"/>
                                  </a:lnTo>
                                  <a:lnTo>
                                    <a:pt x="163" y="210"/>
                                  </a:lnTo>
                                  <a:lnTo>
                                    <a:pt x="214" y="184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56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5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60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52360"/>
                              <a:ext cx="34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35">
                                  <a:moveTo>
                                    <a:pt x="95" y="0"/>
                                  </a:moveTo>
                                  <a:lnTo>
                                    <a:pt x="47" y="2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27" y="235"/>
                                  </a:lnTo>
                                  <a:lnTo>
                                    <a:pt x="175" y="206"/>
                                  </a:lnTo>
                                  <a:lnTo>
                                    <a:pt x="223" y="178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52360"/>
                              <a:ext cx="34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35">
                                  <a:moveTo>
                                    <a:pt x="95" y="0"/>
                                  </a:moveTo>
                                  <a:lnTo>
                                    <a:pt x="47" y="2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27" y="235"/>
                                  </a:lnTo>
                                  <a:lnTo>
                                    <a:pt x="175" y="206"/>
                                  </a:lnTo>
                                  <a:lnTo>
                                    <a:pt x="223" y="178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84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48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8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797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3">
                                  <a:moveTo>
                                    <a:pt x="93" y="0"/>
                                  </a:move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85" y="201"/>
                                  </a:lnTo>
                                  <a:lnTo>
                                    <a:pt x="232" y="169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797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3">
                                  <a:moveTo>
                                    <a:pt x="93" y="0"/>
                                  </a:move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85" y="201"/>
                                  </a:lnTo>
                                  <a:lnTo>
                                    <a:pt x="232" y="169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31140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46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31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063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9">
                                  <a:moveTo>
                                    <a:pt x="88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52" y="229"/>
                                  </a:lnTo>
                                  <a:lnTo>
                                    <a:pt x="196" y="194"/>
                                  </a:lnTo>
                                  <a:lnTo>
                                    <a:pt x="240" y="16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063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9">
                                  <a:moveTo>
                                    <a:pt x="88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52" y="229"/>
                                  </a:lnTo>
                                  <a:lnTo>
                                    <a:pt x="196" y="194"/>
                                  </a:lnTo>
                                  <a:lnTo>
                                    <a:pt x="240" y="16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3366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34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308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4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3" y="224"/>
                                  </a:lnTo>
                                  <a:lnTo>
                                    <a:pt x="203" y="187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308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224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3" y="224"/>
                                  </a:lnTo>
                                  <a:lnTo>
                                    <a:pt x="203" y="187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60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6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538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19">
                                  <a:moveTo>
                                    <a:pt x="75" y="0"/>
                                  </a:moveTo>
                                  <a:lnTo>
                                    <a:pt x="37" y="4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73" y="219"/>
                                  </a:lnTo>
                                  <a:lnTo>
                                    <a:pt x="211" y="179"/>
                                  </a:lnTo>
                                  <a:lnTo>
                                    <a:pt x="249" y="13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538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19">
                                  <a:moveTo>
                                    <a:pt x="75" y="0"/>
                                  </a:moveTo>
                                  <a:lnTo>
                                    <a:pt x="37" y="4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73" y="219"/>
                                  </a:lnTo>
                                  <a:lnTo>
                                    <a:pt x="211" y="179"/>
                                  </a:lnTo>
                                  <a:lnTo>
                                    <a:pt x="249" y="139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3823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38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38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37620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70" y="0"/>
                                  </a:move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213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37620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70" y="0"/>
                                  </a:move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84" y="213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402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35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40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9564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05">
                                  <a:moveTo>
                                    <a:pt x="64" y="0"/>
                                  </a:moveTo>
                                  <a:lnTo>
                                    <a:pt x="32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92" y="205"/>
                                  </a:lnTo>
                                  <a:lnTo>
                                    <a:pt x="224" y="161"/>
                                  </a:lnTo>
                                  <a:lnTo>
                                    <a:pt x="256" y="117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39564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05">
                                  <a:moveTo>
                                    <a:pt x="64" y="0"/>
                                  </a:moveTo>
                                  <a:lnTo>
                                    <a:pt x="32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92" y="205"/>
                                  </a:lnTo>
                                  <a:lnTo>
                                    <a:pt x="224" y="161"/>
                                  </a:lnTo>
                                  <a:lnTo>
                                    <a:pt x="256" y="117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21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6">
                                  <a:moveTo>
                                    <a:pt x="32" y="0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2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414360"/>
                              <a:ext cx="41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57" y="0"/>
                                  </a:moveTo>
                                  <a:lnTo>
                                    <a:pt x="29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01" y="196"/>
                                  </a:lnTo>
                                  <a:lnTo>
                                    <a:pt x="230" y="150"/>
                                  </a:lnTo>
                                  <a:lnTo>
                                    <a:pt x="258" y="104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414360"/>
                              <a:ext cx="41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57" y="0"/>
                                  </a:moveTo>
                                  <a:lnTo>
                                    <a:pt x="29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01" y="196"/>
                                  </a:lnTo>
                                  <a:lnTo>
                                    <a:pt x="230" y="150"/>
                                  </a:lnTo>
                                  <a:lnTo>
                                    <a:pt x="258" y="104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377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8">
                                  <a:moveTo>
                                    <a:pt x="29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44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430200"/>
                              <a:ext cx="41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85">
                                  <a:moveTo>
                                    <a:pt x="49" y="0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34" y="137"/>
                                  </a:lnTo>
                                  <a:lnTo>
                                    <a:pt x="258" y="90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430200"/>
                              <a:ext cx="41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85">
                                  <a:moveTo>
                                    <a:pt x="49" y="0"/>
                                  </a:moveTo>
                                  <a:lnTo>
                                    <a:pt x="25" y="4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34" y="137"/>
                                  </a:lnTo>
                                  <a:lnTo>
                                    <a:pt x="258" y="90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52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9">
                                  <a:moveTo>
                                    <a:pt x="25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6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4388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76">
                                  <a:moveTo>
                                    <a:pt x="44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13" y="176"/>
                                  </a:lnTo>
                                  <a:lnTo>
                                    <a:pt x="235" y="127"/>
                                  </a:lnTo>
                                  <a:lnTo>
                                    <a:pt x="258" y="7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4388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76">
                                  <a:moveTo>
                                    <a:pt x="44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13" y="176"/>
                                  </a:lnTo>
                                  <a:lnTo>
                                    <a:pt x="235" y="127"/>
                                  </a:lnTo>
                                  <a:lnTo>
                                    <a:pt x="258" y="7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464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471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56840"/>
                              <a:ext cx="39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3">
                                  <a:moveTo>
                                    <a:pt x="33" y="0"/>
                                  </a:moveTo>
                                  <a:lnTo>
                                    <a:pt x="16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20" y="163"/>
                                  </a:lnTo>
                                  <a:lnTo>
                                    <a:pt x="237" y="113"/>
                                  </a:lnTo>
                                  <a:lnTo>
                                    <a:pt x="254" y="6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56840"/>
                              <a:ext cx="39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163">
                                  <a:moveTo>
                                    <a:pt x="33" y="0"/>
                                  </a:moveTo>
                                  <a:lnTo>
                                    <a:pt x="16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20" y="163"/>
                                  </a:lnTo>
                                  <a:lnTo>
                                    <a:pt x="237" y="113"/>
                                  </a:lnTo>
                                  <a:lnTo>
                                    <a:pt x="254" y="6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744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17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6620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53">
                                  <a:moveTo>
                                    <a:pt x="28" y="0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38" y="102"/>
                                  </a:lnTo>
                                  <a:lnTo>
                                    <a:pt x="252" y="51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46620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53">
                                  <a:moveTo>
                                    <a:pt x="28" y="0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24" y="153"/>
                                  </a:lnTo>
                                  <a:lnTo>
                                    <a:pt x="238" y="102"/>
                                  </a:lnTo>
                                  <a:lnTo>
                                    <a:pt x="252" y="51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8276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">
                                  <a:moveTo>
                                    <a:pt x="14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9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47448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20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37" y="88"/>
                                  </a:lnTo>
                                  <a:lnTo>
                                    <a:pt x="247" y="35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47448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20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37" y="88"/>
                                  </a:lnTo>
                                  <a:lnTo>
                                    <a:pt x="247" y="35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8852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96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80240"/>
                              <a:ext cx="38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13" y="0"/>
                                  </a:moveTo>
                                  <a:lnTo>
                                    <a:pt x="7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30" y="126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43" y="2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80240"/>
                              <a:ext cx="38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13" y="0"/>
                                  </a:moveTo>
                                  <a:lnTo>
                                    <a:pt x="7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30" y="126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43" y="2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9176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6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50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8348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2">
                                  <a:moveTo>
                                    <a:pt x="5" y="0"/>
                                  </a:move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32" y="5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8348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2">
                                  <a:moveTo>
                                    <a:pt x="5" y="0"/>
                                  </a:move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29" y="112"/>
                                  </a:lnTo>
                                  <a:lnTo>
                                    <a:pt x="232" y="5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4928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3">
                                  <a:moveTo>
                                    <a:pt x="3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48348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12">
                                  <a:moveTo>
                                    <a:pt x="0" y="7"/>
                                  </a:moveTo>
                                  <a:lnTo>
                                    <a:pt x="1" y="59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233" y="104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483480"/>
                              <a:ext cx="3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12">
                                  <a:moveTo>
                                    <a:pt x="0" y="7"/>
                                  </a:moveTo>
                                  <a:lnTo>
                                    <a:pt x="1" y="59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233" y="104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49176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0" y="0"/>
                                  </a:moveTo>
                                  <a:lnTo>
                                    <a:pt x="1" y="52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50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48024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0" y="22"/>
                                  </a:moveTo>
                                  <a:lnTo>
                                    <a:pt x="7" y="74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36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480240"/>
                              <a:ext cx="38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26">
                                  <a:moveTo>
                                    <a:pt x="0" y="22"/>
                                  </a:moveTo>
                                  <a:lnTo>
                                    <a:pt x="7" y="74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36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885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0"/>
                                  </a:moveTo>
                                  <a:lnTo>
                                    <a:pt x="7" y="52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96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7448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0" y="35"/>
                                  </a:moveTo>
                                  <a:lnTo>
                                    <a:pt x="10" y="88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74480"/>
                              <a:ext cx="39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40">
                                  <a:moveTo>
                                    <a:pt x="0" y="35"/>
                                  </a:moveTo>
                                  <a:lnTo>
                                    <a:pt x="10" y="88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4827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">
                                  <a:moveTo>
                                    <a:pt x="0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200" y="490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46620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53">
                                  <a:moveTo>
                                    <a:pt x="0" y="51"/>
                                  </a:moveTo>
                                  <a:lnTo>
                                    <a:pt x="14" y="102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52" y="102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466200"/>
                              <a:ext cx="39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53">
                                  <a:moveTo>
                                    <a:pt x="0" y="51"/>
                                  </a:moveTo>
                                  <a:lnTo>
                                    <a:pt x="14" y="102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52" y="102"/>
                                  </a:lnTo>
                                  <a:lnTo>
                                    <a:pt x="238" y="51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744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0" y="0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560" y="48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456840"/>
                              <a:ext cx="40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3">
                                  <a:moveTo>
                                    <a:pt x="0" y="63"/>
                                  </a:moveTo>
                                  <a:lnTo>
                                    <a:pt x="17" y="113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253" y="100"/>
                                  </a:lnTo>
                                  <a:lnTo>
                                    <a:pt x="236" y="5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456840"/>
                              <a:ext cx="40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63">
                                  <a:moveTo>
                                    <a:pt x="0" y="63"/>
                                  </a:moveTo>
                                  <a:lnTo>
                                    <a:pt x="17" y="113"/>
                                  </a:lnTo>
                                  <a:lnTo>
                                    <a:pt x="34" y="163"/>
                                  </a:lnTo>
                                  <a:lnTo>
                                    <a:pt x="253" y="100"/>
                                  </a:lnTo>
                                  <a:lnTo>
                                    <a:pt x="236" y="5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46440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0">
                                  <a:moveTo>
                                    <a:pt x="0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471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443880"/>
                              <a:ext cx="40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76">
                                  <a:moveTo>
                                    <a:pt x="0" y="78"/>
                                  </a:moveTo>
                                  <a:lnTo>
                                    <a:pt x="20" y="127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256" y="97"/>
                                  </a:lnTo>
                                  <a:lnTo>
                                    <a:pt x="236" y="48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443880"/>
                              <a:ext cx="406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76">
                                  <a:moveTo>
                                    <a:pt x="0" y="78"/>
                                  </a:moveTo>
                                  <a:lnTo>
                                    <a:pt x="20" y="127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256" y="97"/>
                                  </a:lnTo>
                                  <a:lnTo>
                                    <a:pt x="236" y="48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4521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">
                                  <a:moveTo>
                                    <a:pt x="0" y="0"/>
                                  </a:moveTo>
                                  <a:lnTo>
                                    <a:pt x="20" y="49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0" y="45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30200"/>
                              <a:ext cx="4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85">
                                  <a:moveTo>
                                    <a:pt x="0" y="90"/>
                                  </a:moveTo>
                                  <a:lnTo>
                                    <a:pt x="25" y="137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257" y="95"/>
                                  </a:lnTo>
                                  <a:lnTo>
                                    <a:pt x="232" y="47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30200"/>
                              <a:ext cx="4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85">
                                  <a:moveTo>
                                    <a:pt x="0" y="90"/>
                                  </a:moveTo>
                                  <a:lnTo>
                                    <a:pt x="25" y="137"/>
                                  </a:lnTo>
                                  <a:lnTo>
                                    <a:pt x="49" y="185"/>
                                  </a:lnTo>
                                  <a:lnTo>
                                    <a:pt x="257" y="95"/>
                                  </a:lnTo>
                                  <a:lnTo>
                                    <a:pt x="232" y="47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4377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8">
                                  <a:moveTo>
                                    <a:pt x="0" y="0"/>
                                  </a:moveTo>
                                  <a:lnTo>
                                    <a:pt x="25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9880" y="444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41436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0" y="104"/>
                                  </a:moveTo>
                                  <a:lnTo>
                                    <a:pt x="29" y="150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258" y="93"/>
                                  </a:lnTo>
                                  <a:lnTo>
                                    <a:pt x="230" y="47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414360"/>
                              <a:ext cx="40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96">
                                  <a:moveTo>
                                    <a:pt x="0" y="104"/>
                                  </a:moveTo>
                                  <a:lnTo>
                                    <a:pt x="29" y="150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258" y="93"/>
                                  </a:lnTo>
                                  <a:lnTo>
                                    <a:pt x="230" y="47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421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0" y="0"/>
                                  </a:moveTo>
                                  <a:lnTo>
                                    <a:pt x="28" y="46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42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39564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5">
                                  <a:moveTo>
                                    <a:pt x="0" y="117"/>
                                  </a:moveTo>
                                  <a:lnTo>
                                    <a:pt x="31" y="161"/>
                                  </a:lnTo>
                                  <a:lnTo>
                                    <a:pt x="62" y="205"/>
                                  </a:lnTo>
                                  <a:lnTo>
                                    <a:pt x="255" y="88"/>
                                  </a:lnTo>
                                  <a:lnTo>
                                    <a:pt x="224" y="4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39564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5">
                                  <a:moveTo>
                                    <a:pt x="0" y="117"/>
                                  </a:moveTo>
                                  <a:lnTo>
                                    <a:pt x="31" y="161"/>
                                  </a:lnTo>
                                  <a:lnTo>
                                    <a:pt x="62" y="205"/>
                                  </a:lnTo>
                                  <a:lnTo>
                                    <a:pt x="255" y="88"/>
                                  </a:lnTo>
                                  <a:lnTo>
                                    <a:pt x="224" y="44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402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0" y="0"/>
                                  </a:moveTo>
                                  <a:lnTo>
                                    <a:pt x="31" y="44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40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37620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0" y="127"/>
                                  </a:moveTo>
                                  <a:lnTo>
                                    <a:pt x="35" y="170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254" y="8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376200"/>
                              <a:ext cx="39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3">
                                  <a:moveTo>
                                    <a:pt x="0" y="127"/>
                                  </a:moveTo>
                                  <a:lnTo>
                                    <a:pt x="35" y="170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254" y="86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823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0"/>
                                  </a:moveTo>
                                  <a:lnTo>
                                    <a:pt x="35" y="43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480" y="38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35388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19">
                                  <a:moveTo>
                                    <a:pt x="0" y="139"/>
                                  </a:moveTo>
                                  <a:lnTo>
                                    <a:pt x="37" y="179"/>
                                  </a:lnTo>
                                  <a:lnTo>
                                    <a:pt x="75" y="219"/>
                                  </a:lnTo>
                                  <a:lnTo>
                                    <a:pt x="248" y="80"/>
                                  </a:lnTo>
                                  <a:lnTo>
                                    <a:pt x="211" y="4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35388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19">
                                  <a:moveTo>
                                    <a:pt x="0" y="139"/>
                                  </a:moveTo>
                                  <a:lnTo>
                                    <a:pt x="37" y="179"/>
                                  </a:lnTo>
                                  <a:lnTo>
                                    <a:pt x="75" y="219"/>
                                  </a:lnTo>
                                  <a:lnTo>
                                    <a:pt x="248" y="80"/>
                                  </a:lnTo>
                                  <a:lnTo>
                                    <a:pt x="211" y="4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360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0"/>
                                  </a:moveTo>
                                  <a:lnTo>
                                    <a:pt x="37" y="40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36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3308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24">
                                  <a:moveTo>
                                    <a:pt x="0" y="150"/>
                                  </a:moveTo>
                                  <a:lnTo>
                                    <a:pt x="42" y="187"/>
                                  </a:lnTo>
                                  <a:lnTo>
                                    <a:pt x="83" y="224"/>
                                  </a:lnTo>
                                  <a:lnTo>
                                    <a:pt x="245" y="74"/>
                                  </a:lnTo>
                                  <a:lnTo>
                                    <a:pt x="204" y="37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33084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24">
                                  <a:moveTo>
                                    <a:pt x="0" y="150"/>
                                  </a:moveTo>
                                  <a:lnTo>
                                    <a:pt x="42" y="187"/>
                                  </a:lnTo>
                                  <a:lnTo>
                                    <a:pt x="83" y="224"/>
                                  </a:lnTo>
                                  <a:lnTo>
                                    <a:pt x="245" y="74"/>
                                  </a:lnTo>
                                  <a:lnTo>
                                    <a:pt x="204" y="37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366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0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840" y="341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3063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9">
                                  <a:moveTo>
                                    <a:pt x="0" y="160"/>
                                  </a:moveTo>
                                  <a:lnTo>
                                    <a:pt x="44" y="194"/>
                                  </a:lnTo>
                                  <a:lnTo>
                                    <a:pt x="88" y="229"/>
                                  </a:lnTo>
                                  <a:lnTo>
                                    <a:pt x="240" y="69"/>
                                  </a:lnTo>
                                  <a:lnTo>
                                    <a:pt x="196" y="35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306360"/>
                              <a:ext cx="38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29">
                                  <a:moveTo>
                                    <a:pt x="0" y="160"/>
                                  </a:moveTo>
                                  <a:lnTo>
                                    <a:pt x="44" y="194"/>
                                  </a:lnTo>
                                  <a:lnTo>
                                    <a:pt x="88" y="229"/>
                                  </a:lnTo>
                                  <a:lnTo>
                                    <a:pt x="240" y="69"/>
                                  </a:lnTo>
                                  <a:lnTo>
                                    <a:pt x="196" y="35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31140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960" y="31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797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0" y="169"/>
                                  </a:moveTo>
                                  <a:lnTo>
                                    <a:pt x="46" y="201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231" y="64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797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3">
                                  <a:moveTo>
                                    <a:pt x="0" y="169"/>
                                  </a:moveTo>
                                  <a:lnTo>
                                    <a:pt x="46" y="201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231" y="64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84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2">
                                  <a:moveTo>
                                    <a:pt x="0" y="0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288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5236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35">
                                  <a:moveTo>
                                    <a:pt x="0" y="178"/>
                                  </a:moveTo>
                                  <a:lnTo>
                                    <a:pt x="48" y="206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252360"/>
                              <a:ext cx="356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35">
                                  <a:moveTo>
                                    <a:pt x="0" y="178"/>
                                  </a:moveTo>
                                  <a:lnTo>
                                    <a:pt x="48" y="206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256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0" y="0"/>
                                  </a:moveTo>
                                  <a:lnTo>
                                    <a:pt x="48" y="29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160" y="259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2320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6">
                                  <a:moveTo>
                                    <a:pt x="0" y="184"/>
                                  </a:moveTo>
                                  <a:lnTo>
                                    <a:pt x="50" y="210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163" y="2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2320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36">
                                  <a:moveTo>
                                    <a:pt x="0" y="184"/>
                                  </a:moveTo>
                                  <a:lnTo>
                                    <a:pt x="50" y="210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163" y="2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2275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6">
                                  <a:moveTo>
                                    <a:pt x="0" y="0"/>
                                  </a:moveTo>
                                  <a:lnTo>
                                    <a:pt x="51" y="26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520" y="23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193320"/>
                              <a:ext cx="32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5">
                                  <a:moveTo>
                                    <a:pt x="0" y="190"/>
                                  </a:moveTo>
                                  <a:lnTo>
                                    <a:pt x="52" y="21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204" y="4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193320"/>
                              <a:ext cx="32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35">
                                  <a:moveTo>
                                    <a:pt x="0" y="190"/>
                                  </a:moveTo>
                                  <a:lnTo>
                                    <a:pt x="52" y="213"/>
                                  </a:lnTo>
                                  <a:lnTo>
                                    <a:pt x="104" y="235"/>
                                  </a:lnTo>
                                  <a:lnTo>
                                    <a:pt x="204" y="4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1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1969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2">
                                  <a:moveTo>
                                    <a:pt x="0" y="0"/>
                                  </a:moveTo>
                                  <a:lnTo>
                                    <a:pt x="52" y="22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360" y="199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62720"/>
                              <a:ext cx="29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6">
                                  <a:moveTo>
                                    <a:pt x="0" y="198"/>
                                  </a:moveTo>
                                  <a:lnTo>
                                    <a:pt x="53" y="217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62720"/>
                              <a:ext cx="29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36">
                                  <a:moveTo>
                                    <a:pt x="0" y="198"/>
                                  </a:moveTo>
                                  <a:lnTo>
                                    <a:pt x="53" y="217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659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9">
                                  <a:moveTo>
                                    <a:pt x="0" y="0"/>
                                  </a:moveTo>
                                  <a:lnTo>
                                    <a:pt x="53" y="19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040" y="16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13104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3">
                                  <a:moveTo>
                                    <a:pt x="0" y="202"/>
                                  </a:moveTo>
                                  <a:lnTo>
                                    <a:pt x="54" y="217"/>
                                  </a:lnTo>
                                  <a:lnTo>
                                    <a:pt x="109" y="233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131040"/>
                              <a:ext cx="28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33">
                                  <a:moveTo>
                                    <a:pt x="0" y="202"/>
                                  </a:moveTo>
                                  <a:lnTo>
                                    <a:pt x="54" y="217"/>
                                  </a:lnTo>
                                  <a:lnTo>
                                    <a:pt x="109" y="233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13356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0"/>
                                  </a:moveTo>
                                  <a:lnTo>
                                    <a:pt x="55" y="16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200" y="13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9936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0">
                                  <a:moveTo>
                                    <a:pt x="0" y="204"/>
                                  </a:moveTo>
                                  <a:lnTo>
                                    <a:pt x="56" y="217"/>
                                  </a:lnTo>
                                  <a:lnTo>
                                    <a:pt x="112" y="230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99360"/>
                              <a:ext cx="25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30">
                                  <a:moveTo>
                                    <a:pt x="0" y="204"/>
                                  </a:moveTo>
                                  <a:lnTo>
                                    <a:pt x="56" y="217"/>
                                  </a:lnTo>
                                  <a:lnTo>
                                    <a:pt x="112" y="230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011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3">
                                  <a:moveTo>
                                    <a:pt x="0" y="0"/>
                                  </a:moveTo>
                                  <a:lnTo>
                                    <a:pt x="55" y="13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10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6696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0" y="209"/>
                                  </a:moveTo>
                                  <a:lnTo>
                                    <a:pt x="57" y="218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66960"/>
                              <a:ext cx="24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26">
                                  <a:moveTo>
                                    <a:pt x="0" y="209"/>
                                  </a:moveTo>
                                  <a:lnTo>
                                    <a:pt x="57" y="218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6804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">
                                  <a:moveTo>
                                    <a:pt x="0" y="0"/>
                                  </a:moveTo>
                                  <a:lnTo>
                                    <a:pt x="58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9680" y="6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3384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2">
                                  <a:moveTo>
                                    <a:pt x="0" y="211"/>
                                  </a:moveTo>
                                  <a:lnTo>
                                    <a:pt x="57" y="216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33840"/>
                              <a:ext cx="21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2">
                                  <a:moveTo>
                                    <a:pt x="0" y="211"/>
                                  </a:moveTo>
                                  <a:lnTo>
                                    <a:pt x="57" y="216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640" y="3456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3280" y="3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20"/>
                              <a:ext cx="19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4">
                                  <a:moveTo>
                                    <a:pt x="0" y="212"/>
                                  </a:moveTo>
                                  <a:lnTo>
                                    <a:pt x="57" y="213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720"/>
                              <a:ext cx="19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4">
                                  <a:moveTo>
                                    <a:pt x="0" y="212"/>
                                  </a:moveTo>
                                  <a:lnTo>
                                    <a:pt x="57" y="213"/>
                                  </a:lnTo>
                                  <a:lnTo>
                                    <a:pt x="114" y="214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72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">
                                  <a:moveTo>
                                    <a:pt x="0" y="2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7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8136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8136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813600"/>
                              <a:ext cx="198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07">
                                  <a:moveTo>
                                    <a:pt x="1247" y="106"/>
                                  </a:moveTo>
                                  <a:lnTo>
                                    <a:pt x="1247" y="53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47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813600"/>
                              <a:ext cx="198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07">
                                  <a:moveTo>
                                    <a:pt x="1247" y="106"/>
                                  </a:moveTo>
                                  <a:lnTo>
                                    <a:pt x="1247" y="53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47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81360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81360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7488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57" y="53"/>
                                  </a:moveTo>
                                  <a:lnTo>
                                    <a:pt x="11" y="85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7488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11" y="85"/>
                                  </a:move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752040"/>
                              <a:ext cx="68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74">
                                  <a:moveTo>
                                    <a:pt x="91" y="0"/>
                                  </a:moveTo>
                                  <a:lnTo>
                                    <a:pt x="46" y="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42" y="474"/>
                                  </a:lnTo>
                                  <a:lnTo>
                                    <a:pt x="388" y="441"/>
                                  </a:lnTo>
                                  <a:lnTo>
                                    <a:pt x="433" y="409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752040"/>
                              <a:ext cx="68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74">
                                  <a:moveTo>
                                    <a:pt x="91" y="0"/>
                                  </a:moveTo>
                                  <a:lnTo>
                                    <a:pt x="46" y="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42" y="474"/>
                                  </a:lnTo>
                                  <a:lnTo>
                                    <a:pt x="388" y="441"/>
                                  </a:lnTo>
                                  <a:lnTo>
                                    <a:pt x="433" y="409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8168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46" y="32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8168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91" y="0"/>
                                  </a:move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7488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46" y="5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4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7488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0" y="20"/>
                                  </a:moveTo>
                                  <a:lnTo>
                                    <a:pt x="9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1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160" y="752040"/>
                              <a:ext cx="691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4">
                                  <a:moveTo>
                                    <a:pt x="434" y="65"/>
                                  </a:moveTo>
                                  <a:lnTo>
                                    <a:pt x="389" y="3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45" y="441"/>
                                  </a:lnTo>
                                  <a:lnTo>
                                    <a:pt x="90" y="474"/>
                                  </a:lnTo>
                                  <a:lnTo>
                                    <a:pt x="43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160" y="752040"/>
                              <a:ext cx="691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4">
                                  <a:moveTo>
                                    <a:pt x="434" y="65"/>
                                  </a:moveTo>
                                  <a:lnTo>
                                    <a:pt x="389" y="3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45" y="441"/>
                                  </a:lnTo>
                                  <a:lnTo>
                                    <a:pt x="90" y="474"/>
                                  </a:lnTo>
                                  <a:lnTo>
                                    <a:pt x="434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8168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57" y="32"/>
                                  </a:moveTo>
                                  <a:lnTo>
                                    <a:pt x="102" y="65"/>
                                  </a:lnTo>
                                  <a:lnTo>
                                    <a:pt x="93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27" y="78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8168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102" y="65"/>
                                  </a:moveTo>
                                  <a:lnTo>
                                    <a:pt x="93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27" y="78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6804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52"/>
                                  </a:moveTo>
                                  <a:lnTo>
                                    <a:pt x="16" y="89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6804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16" y="89"/>
                                  </a:moveTo>
                                  <a:lnTo>
                                    <a:pt x="8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8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880" y="682920"/>
                              <a:ext cx="85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05">
                                  <a:moveTo>
                                    <a:pt x="82" y="0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57" y="505"/>
                                  </a:lnTo>
                                  <a:lnTo>
                                    <a:pt x="499" y="469"/>
                                  </a:lnTo>
                                  <a:lnTo>
                                    <a:pt x="540" y="432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880" y="682920"/>
                              <a:ext cx="85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05">
                                  <a:moveTo>
                                    <a:pt x="82" y="0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57" y="505"/>
                                  </a:lnTo>
                                  <a:lnTo>
                                    <a:pt x="499" y="469"/>
                                  </a:lnTo>
                                  <a:lnTo>
                                    <a:pt x="540" y="432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751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42" y="37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7513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83" y="0"/>
                                  </a:moveTo>
                                  <a:lnTo>
                                    <a:pt x="91" y="1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6804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57" y="52"/>
                                  </a:moveTo>
                                  <a:lnTo>
                                    <a:pt x="16" y="89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6804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16" y="89"/>
                                  </a:moveTo>
                                  <a:lnTo>
                                    <a:pt x="8" y="78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9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280" y="682920"/>
                              <a:ext cx="85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05">
                                  <a:moveTo>
                                    <a:pt x="83" y="0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56" y="505"/>
                                  </a:lnTo>
                                  <a:lnTo>
                                    <a:pt x="498" y="469"/>
                                  </a:lnTo>
                                  <a:lnTo>
                                    <a:pt x="539" y="432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280" y="682920"/>
                              <a:ext cx="85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05">
                                  <a:moveTo>
                                    <a:pt x="83" y="0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56" y="505"/>
                                  </a:lnTo>
                                  <a:lnTo>
                                    <a:pt x="498" y="469"/>
                                  </a:lnTo>
                                  <a:lnTo>
                                    <a:pt x="539" y="432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7513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42" y="37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360" y="7513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83" y="0"/>
                                  </a:moveTo>
                                  <a:lnTo>
                                    <a:pt x="91" y="1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74880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46" y="5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1" y="85"/>
                                  </a:lnTo>
                                  <a:lnTo>
                                    <a:pt x="4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74880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0" y="20"/>
                                  </a:moveTo>
                                  <a:lnTo>
                                    <a:pt x="9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1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752040"/>
                              <a:ext cx="68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4">
                                  <a:moveTo>
                                    <a:pt x="434" y="65"/>
                                  </a:moveTo>
                                  <a:lnTo>
                                    <a:pt x="389" y="3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45" y="441"/>
                                  </a:lnTo>
                                  <a:lnTo>
                                    <a:pt x="90" y="474"/>
                                  </a:lnTo>
                                  <a:lnTo>
                                    <a:pt x="434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752040"/>
                              <a:ext cx="68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4">
                                  <a:moveTo>
                                    <a:pt x="434" y="65"/>
                                  </a:moveTo>
                                  <a:lnTo>
                                    <a:pt x="389" y="3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45" y="441"/>
                                  </a:lnTo>
                                  <a:lnTo>
                                    <a:pt x="90" y="474"/>
                                  </a:lnTo>
                                  <a:lnTo>
                                    <a:pt x="434" y="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8168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57" y="32"/>
                                  </a:moveTo>
                                  <a:lnTo>
                                    <a:pt x="102" y="65"/>
                                  </a:lnTo>
                                  <a:lnTo>
                                    <a:pt x="93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27" y="78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8168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102" y="65"/>
                                  </a:moveTo>
                                  <a:lnTo>
                                    <a:pt x="93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27" y="78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840" y="74880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57" y="53"/>
                                  </a:moveTo>
                                  <a:lnTo>
                                    <a:pt x="11" y="85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840" y="74880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11" y="85"/>
                                  </a:move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752040"/>
                              <a:ext cx="68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4">
                                  <a:moveTo>
                                    <a:pt x="91" y="0"/>
                                  </a:moveTo>
                                  <a:lnTo>
                                    <a:pt x="46" y="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44" y="474"/>
                                  </a:lnTo>
                                  <a:lnTo>
                                    <a:pt x="389" y="441"/>
                                  </a:lnTo>
                                  <a:lnTo>
                                    <a:pt x="434" y="409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7040" y="502920"/>
                            <a:ext cx="2090520" cy="1525320"/>
                          </a:xfrm>
                        </wpg:grpSpPr>
                        <wps:wsp>
                          <wps:cNvSpPr/>
                          <wps:spPr>
                            <a:xfrm>
                              <a:off x="403920" y="1446480"/>
                              <a:ext cx="68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4">
                                  <a:moveTo>
                                    <a:pt x="91" y="0"/>
                                  </a:moveTo>
                                  <a:lnTo>
                                    <a:pt x="46" y="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44" y="474"/>
                                  </a:lnTo>
                                  <a:lnTo>
                                    <a:pt x="389" y="441"/>
                                  </a:lnTo>
                                  <a:lnTo>
                                    <a:pt x="434" y="409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11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45" y="32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5" y="71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112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90" y="0"/>
                                  </a:moveTo>
                                  <a:lnTo>
                                    <a:pt x="98" y="11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5" y="71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1508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1508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1508040"/>
                              <a:ext cx="198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107">
                                  <a:moveTo>
                                    <a:pt x="1248" y="106"/>
                                  </a:moveTo>
                                  <a:lnTo>
                                    <a:pt x="1248" y="53"/>
                                  </a:lnTo>
                                  <a:lnTo>
                                    <a:pt x="124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48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1508040"/>
                              <a:ext cx="198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107">
                                  <a:moveTo>
                                    <a:pt x="1248" y="106"/>
                                  </a:moveTo>
                                  <a:lnTo>
                                    <a:pt x="1248" y="53"/>
                                  </a:lnTo>
                                  <a:lnTo>
                                    <a:pt x="124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48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15080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15080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57" y="52"/>
                                  </a:moveTo>
                                  <a:lnTo>
                                    <a:pt x="16" y="89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9">
                                  <a:moveTo>
                                    <a:pt x="16" y="89"/>
                                  </a:moveTo>
                                  <a:lnTo>
                                    <a:pt x="8" y="79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8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2520"/>
                              <a:ext cx="85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04">
                                  <a:moveTo>
                                    <a:pt x="82" y="0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57" y="504"/>
                                  </a:lnTo>
                                  <a:lnTo>
                                    <a:pt x="499" y="467"/>
                                  </a:lnTo>
                                  <a:lnTo>
                                    <a:pt x="540" y="431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2520"/>
                              <a:ext cx="85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04">
                                  <a:moveTo>
                                    <a:pt x="82" y="0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57" y="504"/>
                                  </a:lnTo>
                                  <a:lnTo>
                                    <a:pt x="499" y="467"/>
                                  </a:lnTo>
                                  <a:lnTo>
                                    <a:pt x="540" y="431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880" y="705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42" y="36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880" y="705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83" y="0"/>
                                  </a:moveTo>
                                  <a:lnTo>
                                    <a:pt x="91" y="9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680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4">
                                  <a:moveTo>
                                    <a:pt x="46" y="5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1" y="84"/>
                                  </a:lnTo>
                                  <a:lnTo>
                                    <a:pt x="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680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4">
                                  <a:moveTo>
                                    <a:pt x="0" y="20"/>
                                  </a:moveTo>
                                  <a:lnTo>
                                    <a:pt x="9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1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71280"/>
                              <a:ext cx="69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5">
                                  <a:moveTo>
                                    <a:pt x="434" y="64"/>
                                  </a:moveTo>
                                  <a:lnTo>
                                    <a:pt x="389" y="32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45" y="442"/>
                                  </a:lnTo>
                                  <a:lnTo>
                                    <a:pt x="90" y="475"/>
                                  </a:lnTo>
                                  <a:lnTo>
                                    <a:pt x="43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71280"/>
                              <a:ext cx="69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5">
                                  <a:moveTo>
                                    <a:pt x="434" y="64"/>
                                  </a:moveTo>
                                  <a:lnTo>
                                    <a:pt x="389" y="32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45" y="442"/>
                                  </a:lnTo>
                                  <a:lnTo>
                                    <a:pt x="90" y="475"/>
                                  </a:lnTo>
                                  <a:lnTo>
                                    <a:pt x="434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640" y="1364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57" y="32"/>
                                  </a:moveTo>
                                  <a:lnTo>
                                    <a:pt x="102" y="65"/>
                                  </a:lnTo>
                                  <a:lnTo>
                                    <a:pt x="93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27" y="78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640" y="1364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102" y="65"/>
                                  </a:moveTo>
                                  <a:lnTo>
                                    <a:pt x="93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27" y="78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360" y="680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4">
                                  <a:moveTo>
                                    <a:pt x="57" y="52"/>
                                  </a:moveTo>
                                  <a:lnTo>
                                    <a:pt x="11" y="8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360" y="680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4">
                                  <a:moveTo>
                                    <a:pt x="11" y="84"/>
                                  </a:move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71280"/>
                              <a:ext cx="68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75">
                                  <a:moveTo>
                                    <a:pt x="91" y="0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42" y="475"/>
                                  </a:lnTo>
                                  <a:lnTo>
                                    <a:pt x="388" y="442"/>
                                  </a:lnTo>
                                  <a:lnTo>
                                    <a:pt x="433" y="41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71280"/>
                              <a:ext cx="68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75">
                                  <a:moveTo>
                                    <a:pt x="91" y="0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42" y="475"/>
                                  </a:lnTo>
                                  <a:lnTo>
                                    <a:pt x="388" y="442"/>
                                  </a:lnTo>
                                  <a:lnTo>
                                    <a:pt x="433" y="41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880" y="1364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46" y="32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880" y="1364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91" y="0"/>
                                  </a:move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520" y="1332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520" y="1332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133200"/>
                              <a:ext cx="198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07">
                                  <a:moveTo>
                                    <a:pt x="1247" y="106"/>
                                  </a:moveTo>
                                  <a:lnTo>
                                    <a:pt x="1247" y="53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47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520" y="133200"/>
                              <a:ext cx="198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107">
                                  <a:moveTo>
                                    <a:pt x="1247" y="106"/>
                                  </a:moveTo>
                                  <a:lnTo>
                                    <a:pt x="1247" y="53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47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1332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1332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1332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1332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133200"/>
                              <a:ext cx="198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107">
                                  <a:moveTo>
                                    <a:pt x="1248" y="106"/>
                                  </a:moveTo>
                                  <a:lnTo>
                                    <a:pt x="1248" y="53"/>
                                  </a:lnTo>
                                  <a:lnTo>
                                    <a:pt x="124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48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133200"/>
                              <a:ext cx="198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107">
                                  <a:moveTo>
                                    <a:pt x="1248" y="106"/>
                                  </a:moveTo>
                                  <a:lnTo>
                                    <a:pt x="1248" y="53"/>
                                  </a:lnTo>
                                  <a:lnTo>
                                    <a:pt x="1248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48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1332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1332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680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4">
                                  <a:moveTo>
                                    <a:pt x="57" y="52"/>
                                  </a:moveTo>
                                  <a:lnTo>
                                    <a:pt x="11" y="8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680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4">
                                  <a:moveTo>
                                    <a:pt x="11" y="84"/>
                                  </a:move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1280"/>
                              <a:ext cx="68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5">
                                  <a:moveTo>
                                    <a:pt x="91" y="0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44" y="475"/>
                                  </a:lnTo>
                                  <a:lnTo>
                                    <a:pt x="389" y="442"/>
                                  </a:lnTo>
                                  <a:lnTo>
                                    <a:pt x="434" y="41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1280"/>
                              <a:ext cx="68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5">
                                  <a:moveTo>
                                    <a:pt x="91" y="0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344" y="475"/>
                                  </a:lnTo>
                                  <a:lnTo>
                                    <a:pt x="389" y="442"/>
                                  </a:lnTo>
                                  <a:lnTo>
                                    <a:pt x="434" y="41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364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45" y="32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5" y="71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364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90" y="0"/>
                                  </a:moveTo>
                                  <a:lnTo>
                                    <a:pt x="98" y="11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5" y="71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80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4">
                                  <a:moveTo>
                                    <a:pt x="46" y="5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1" y="84"/>
                                  </a:lnTo>
                                  <a:lnTo>
                                    <a:pt x="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80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4">
                                  <a:moveTo>
                                    <a:pt x="0" y="20"/>
                                  </a:moveTo>
                                  <a:lnTo>
                                    <a:pt x="9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1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" y="71280"/>
                              <a:ext cx="68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5">
                                  <a:moveTo>
                                    <a:pt x="434" y="64"/>
                                  </a:moveTo>
                                  <a:lnTo>
                                    <a:pt x="389" y="32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45" y="442"/>
                                  </a:lnTo>
                                  <a:lnTo>
                                    <a:pt x="90" y="475"/>
                                  </a:lnTo>
                                  <a:lnTo>
                                    <a:pt x="434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" y="71280"/>
                              <a:ext cx="687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475">
                                  <a:moveTo>
                                    <a:pt x="434" y="64"/>
                                  </a:moveTo>
                                  <a:lnTo>
                                    <a:pt x="389" y="32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45" y="442"/>
                                  </a:lnTo>
                                  <a:lnTo>
                                    <a:pt x="90" y="475"/>
                                  </a:lnTo>
                                  <a:lnTo>
                                    <a:pt x="434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364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57" y="32"/>
                                  </a:moveTo>
                                  <a:lnTo>
                                    <a:pt x="102" y="65"/>
                                  </a:lnTo>
                                  <a:lnTo>
                                    <a:pt x="93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27" y="78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364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102" y="65"/>
                                  </a:moveTo>
                                  <a:lnTo>
                                    <a:pt x="93" y="74"/>
                                  </a:lnTo>
                                  <a:lnTo>
                                    <a:pt x="82" y="80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27" y="78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57" y="52"/>
                                  </a:moveTo>
                                  <a:lnTo>
                                    <a:pt x="16" y="89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16" y="89"/>
                                  </a:moveTo>
                                  <a:lnTo>
                                    <a:pt x="8" y="78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9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520"/>
                              <a:ext cx="85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04">
                                  <a:moveTo>
                                    <a:pt x="83" y="0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56" y="504"/>
                                  </a:lnTo>
                                  <a:lnTo>
                                    <a:pt x="498" y="467"/>
                                  </a:lnTo>
                                  <a:lnTo>
                                    <a:pt x="539" y="431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520"/>
                              <a:ext cx="85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04">
                                  <a:moveTo>
                                    <a:pt x="83" y="0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56" y="504"/>
                                  </a:lnTo>
                                  <a:lnTo>
                                    <a:pt x="498" y="467"/>
                                  </a:lnTo>
                                  <a:lnTo>
                                    <a:pt x="539" y="431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705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42" y="36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705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9">
                                  <a:moveTo>
                                    <a:pt x="83" y="0"/>
                                  </a:moveTo>
                                  <a:lnTo>
                                    <a:pt x="91" y="1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138312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57" y="2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138312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114" y="0"/>
                                  </a:move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564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71">
                                  <a:moveTo>
                                    <a:pt x="7" y="171"/>
                                  </a:moveTo>
                                  <a:lnTo>
                                    <a:pt x="64" y="169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564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71">
                                  <a:moveTo>
                                    <a:pt x="7" y="171"/>
                                  </a:moveTo>
                                  <a:lnTo>
                                    <a:pt x="64" y="169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360" y="13557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0" y="7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720" y="135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329840"/>
                              <a:ext cx="22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79">
                                  <a:moveTo>
                                    <a:pt x="24" y="179"/>
                                  </a:moveTo>
                                  <a:lnTo>
                                    <a:pt x="81" y="172"/>
                                  </a:lnTo>
                                  <a:lnTo>
                                    <a:pt x="138" y="165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4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329840"/>
                              <a:ext cx="22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79">
                                  <a:moveTo>
                                    <a:pt x="24" y="179"/>
                                  </a:moveTo>
                                  <a:lnTo>
                                    <a:pt x="81" y="172"/>
                                  </a:lnTo>
                                  <a:lnTo>
                                    <a:pt x="138" y="165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4" y="1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32912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0" y="12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132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30320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7">
                                  <a:moveTo>
                                    <a:pt x="39" y="187"/>
                                  </a:moveTo>
                                  <a:lnTo>
                                    <a:pt x="94" y="175"/>
                                  </a:lnTo>
                                  <a:lnTo>
                                    <a:pt x="150" y="16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30320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7">
                                  <a:moveTo>
                                    <a:pt x="39" y="187"/>
                                  </a:moveTo>
                                  <a:lnTo>
                                    <a:pt x="94" y="175"/>
                                  </a:lnTo>
                                  <a:lnTo>
                                    <a:pt x="150" y="16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3024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16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200" y="130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720" y="127764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89">
                                  <a:moveTo>
                                    <a:pt x="54" y="189"/>
                                  </a:moveTo>
                                  <a:lnTo>
                                    <a:pt x="108" y="174"/>
                                  </a:lnTo>
                                  <a:lnTo>
                                    <a:pt x="163" y="15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4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720" y="127764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89">
                                  <a:moveTo>
                                    <a:pt x="54" y="189"/>
                                  </a:moveTo>
                                  <a:lnTo>
                                    <a:pt x="108" y="174"/>
                                  </a:lnTo>
                                  <a:lnTo>
                                    <a:pt x="163" y="15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4" y="1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2762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0" y="21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6280" y="12762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52080"/>
                              <a:ext cx="28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70" y="194"/>
                                  </a:moveTo>
                                  <a:lnTo>
                                    <a:pt x="123" y="174"/>
                                  </a:lnTo>
                                  <a:lnTo>
                                    <a:pt x="176" y="15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252080"/>
                              <a:ext cx="28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70" y="194"/>
                                  </a:moveTo>
                                  <a:lnTo>
                                    <a:pt x="123" y="174"/>
                                  </a:lnTo>
                                  <a:lnTo>
                                    <a:pt x="176" y="15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0" y="1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0" y="12517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3">
                                  <a:moveTo>
                                    <a:pt x="0" y="23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760" y="125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122796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83" y="195"/>
                                  </a:moveTo>
                                  <a:lnTo>
                                    <a:pt x="135" y="171"/>
                                  </a:lnTo>
                                  <a:lnTo>
                                    <a:pt x="187" y="148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3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0" y="122796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83" y="195"/>
                                  </a:moveTo>
                                  <a:lnTo>
                                    <a:pt x="135" y="171"/>
                                  </a:lnTo>
                                  <a:lnTo>
                                    <a:pt x="187" y="148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3" y="1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1227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0" y="29"/>
                                  </a:moveTo>
                                  <a:lnTo>
                                    <a:pt x="52" y="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122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20528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97" y="197"/>
                                  </a:moveTo>
                                  <a:lnTo>
                                    <a:pt x="146" y="169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20528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97" y="197"/>
                                  </a:moveTo>
                                  <a:lnTo>
                                    <a:pt x="146" y="169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2045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32"/>
                                  </a:moveTo>
                                  <a:lnTo>
                                    <a:pt x="49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4880" y="120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18368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110" y="196"/>
                                  </a:move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18368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110" y="196"/>
                                  </a:move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0" y="1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1804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57" y="53"/>
                                  </a:moveTo>
                                  <a:lnTo>
                                    <a:pt x="11" y="85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18044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11" y="85"/>
                                  </a:move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1157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39" y="3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3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11577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78" y="0"/>
                                  </a:moveTo>
                                  <a:lnTo>
                                    <a:pt x="87" y="11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114552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4">
                                  <a:moveTo>
                                    <a:pt x="88" y="154"/>
                                  </a:moveTo>
                                  <a:lnTo>
                                    <a:pt x="127" y="114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8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114552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4">
                                  <a:moveTo>
                                    <a:pt x="88" y="154"/>
                                  </a:moveTo>
                                  <a:lnTo>
                                    <a:pt x="127" y="114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8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448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0" y="42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5120" y="11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13400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96" y="151"/>
                                  </a:moveTo>
                                  <a:lnTo>
                                    <a:pt x="131" y="110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13400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96" y="151"/>
                                  </a:moveTo>
                                  <a:lnTo>
                                    <a:pt x="131" y="110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1329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57" y="53"/>
                                  </a:moveTo>
                                  <a:lnTo>
                                    <a:pt x="22" y="94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1329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22" y="94"/>
                                  </a:moveTo>
                                  <a:lnTo>
                                    <a:pt x="12" y="86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11456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9">
                                  <a:moveTo>
                                    <a:pt x="27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114560"/>
                              <a:ext cx="13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9">
                                  <a:moveTo>
                                    <a:pt x="55" y="0"/>
                                  </a:moveTo>
                                  <a:lnTo>
                                    <a:pt x="65" y="7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1101600"/>
                              <a:ext cx="342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0">
                                  <a:moveTo>
                                    <a:pt x="161" y="170"/>
                                  </a:moveTo>
                                  <a:lnTo>
                                    <a:pt x="188" y="123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61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1101600"/>
                              <a:ext cx="342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0">
                                  <a:moveTo>
                                    <a:pt x="161" y="170"/>
                                  </a:moveTo>
                                  <a:lnTo>
                                    <a:pt x="188" y="123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61" y="1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20" y="11016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0" y="49"/>
                                  </a:moveTo>
                                  <a:lnTo>
                                    <a:pt x="27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960" y="11012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09152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1">
                                  <a:moveTo>
                                    <a:pt x="168" y="161"/>
                                  </a:moveTo>
                                  <a:lnTo>
                                    <a:pt x="190" y="112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8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09152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1">
                                  <a:moveTo>
                                    <a:pt x="168" y="161"/>
                                  </a:moveTo>
                                  <a:lnTo>
                                    <a:pt x="190" y="112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8" y="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10915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0" y="50"/>
                                  </a:moveTo>
                                  <a:lnTo>
                                    <a:pt x="22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600" y="1090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083240"/>
                              <a:ext cx="32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173" y="150"/>
                                  </a:move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3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083240"/>
                              <a:ext cx="32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173" y="150"/>
                                  </a:move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3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32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0" y="51"/>
                                  </a:moveTo>
                                  <a:lnTo>
                                    <a:pt x="17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0" y="108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77480"/>
                              <a:ext cx="31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38">
                                  <a:moveTo>
                                    <a:pt x="176" y="138"/>
                                  </a:moveTo>
                                  <a:lnTo>
                                    <a:pt x="189" y="87"/>
                                  </a:lnTo>
                                  <a:lnTo>
                                    <a:pt x="202" y="3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76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77480"/>
                              <a:ext cx="31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38">
                                  <a:moveTo>
                                    <a:pt x="176" y="138"/>
                                  </a:moveTo>
                                  <a:lnTo>
                                    <a:pt x="189" y="87"/>
                                  </a:lnTo>
                                  <a:lnTo>
                                    <a:pt x="202" y="3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76" y="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774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3">
                                  <a:moveTo>
                                    <a:pt x="0" y="53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1077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07388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7">
                                  <a:moveTo>
                                    <a:pt x="180" y="127"/>
                                  </a:moveTo>
                                  <a:lnTo>
                                    <a:pt x="188" y="75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8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07388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7">
                                  <a:moveTo>
                                    <a:pt x="180" y="127"/>
                                  </a:moveTo>
                                  <a:lnTo>
                                    <a:pt x="188" y="75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80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738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2">
                                  <a:moveTo>
                                    <a:pt x="0" y="5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1073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107244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2">
                                  <a:moveTo>
                                    <a:pt x="180" y="112"/>
                                  </a:moveTo>
                                  <a:lnTo>
                                    <a:pt x="182" y="60"/>
                                  </a:lnTo>
                                  <a:lnTo>
                                    <a:pt x="18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107244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2">
                                  <a:moveTo>
                                    <a:pt x="180" y="112"/>
                                  </a:moveTo>
                                  <a:lnTo>
                                    <a:pt x="182" y="60"/>
                                  </a:lnTo>
                                  <a:lnTo>
                                    <a:pt x="18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1072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3">
                                  <a:moveTo>
                                    <a:pt x="2" y="5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107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07244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187" y="105"/>
                                  </a:moveTo>
                                  <a:lnTo>
                                    <a:pt x="184" y="53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87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07244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187" y="105"/>
                                  </a:moveTo>
                                  <a:lnTo>
                                    <a:pt x="184" y="53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87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10738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2">
                                  <a:moveTo>
                                    <a:pt x="8" y="5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160" y="1073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07388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7">
                                  <a:moveTo>
                                    <a:pt x="195" y="104"/>
                                  </a:moveTo>
                                  <a:lnTo>
                                    <a:pt x="187" y="52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19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07388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7">
                                  <a:moveTo>
                                    <a:pt x="195" y="104"/>
                                  </a:moveTo>
                                  <a:lnTo>
                                    <a:pt x="187" y="52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195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07748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57" y="53"/>
                                  </a:moveTo>
                                  <a:lnTo>
                                    <a:pt x="65" y="105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07748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65" y="105"/>
                                  </a:moveTo>
                                  <a:lnTo>
                                    <a:pt x="50" y="10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1085760"/>
                              <a:ext cx="11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17" y="5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1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1085760"/>
                              <a:ext cx="11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0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4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10857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149" y="100"/>
                                  </a:moveTo>
                                  <a:lnTo>
                                    <a:pt x="132" y="5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108576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149" y="100"/>
                                  </a:moveTo>
                                  <a:lnTo>
                                    <a:pt x="132" y="5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091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5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9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0915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156" y="98"/>
                                  </a:moveTo>
                                  <a:lnTo>
                                    <a:pt x="134" y="49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0915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156" y="98"/>
                                  </a:moveTo>
                                  <a:lnTo>
                                    <a:pt x="134" y="49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1098000"/>
                              <a:ext cx="12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57" y="49"/>
                                  </a:moveTo>
                                  <a:lnTo>
                                    <a:pt x="79" y="97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1098000"/>
                              <a:ext cx="12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79" y="97"/>
                                  </a:moveTo>
                                  <a:lnTo>
                                    <a:pt x="65" y="101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11312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31" y="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3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11312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2" y="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11456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215" y="91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111456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215" y="91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1282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6">
                                  <a:moveTo>
                                    <a:pt x="35" y="4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112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12896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4">
                                  <a:moveTo>
                                    <a:pt x="213" y="83"/>
                                  </a:moveTo>
                                  <a:lnTo>
                                    <a:pt x="178" y="4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3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12896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4">
                                  <a:moveTo>
                                    <a:pt x="213" y="83"/>
                                  </a:moveTo>
                                  <a:lnTo>
                                    <a:pt x="178" y="4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3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1448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39" y="4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9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114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14552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1">
                                  <a:moveTo>
                                    <a:pt x="211" y="79"/>
                                  </a:moveTo>
                                  <a:lnTo>
                                    <a:pt x="172" y="4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78" y="191"/>
                                  </a:lnTo>
                                  <a:lnTo>
                                    <a:pt x="21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14552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1">
                                  <a:moveTo>
                                    <a:pt x="211" y="79"/>
                                  </a:moveTo>
                                  <a:lnTo>
                                    <a:pt x="172" y="4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78" y="191"/>
                                  </a:lnTo>
                                  <a:lnTo>
                                    <a:pt x="211" y="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11631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43" y="3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1163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1638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93">
                                  <a:moveTo>
                                    <a:pt x="209" y="71"/>
                                  </a:moveTo>
                                  <a:lnTo>
                                    <a:pt x="166" y="35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85" y="193"/>
                                  </a:lnTo>
                                  <a:lnTo>
                                    <a:pt x="20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1638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93">
                                  <a:moveTo>
                                    <a:pt x="209" y="71"/>
                                  </a:moveTo>
                                  <a:lnTo>
                                    <a:pt x="166" y="35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85" y="193"/>
                                  </a:lnTo>
                                  <a:lnTo>
                                    <a:pt x="209" y="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1829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46" y="3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118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368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201" y="64"/>
                                  </a:move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20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368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201" y="64"/>
                                  </a:move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201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2045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3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204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20528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196" y="57"/>
                                  </a:moveTo>
                                  <a:lnTo>
                                    <a:pt x="146" y="2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6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20528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196" y="57"/>
                                  </a:moveTo>
                                  <a:lnTo>
                                    <a:pt x="146" y="2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6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227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52" y="29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20" y="122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22796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187" y="48"/>
                                  </a:moveTo>
                                  <a:lnTo>
                                    <a:pt x="135" y="2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8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22796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187" y="48"/>
                                  </a:moveTo>
                                  <a:lnTo>
                                    <a:pt x="135" y="2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87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5172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3">
                                  <a:moveTo>
                                    <a:pt x="53" y="2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125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5208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176" y="41"/>
                                  </a:moveTo>
                                  <a:lnTo>
                                    <a:pt x="123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5208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176" y="41"/>
                                  </a:moveTo>
                                  <a:lnTo>
                                    <a:pt x="123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6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27620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57" y="21"/>
                                  </a:moveTo>
                                  <a:lnTo>
                                    <a:pt x="110" y="41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27620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110" y="41"/>
                                  </a:moveTo>
                                  <a:lnTo>
                                    <a:pt x="104" y="53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30572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56" y="52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4"/>
                                  </a:lnTo>
                                  <a:lnTo>
                                    <a:pt x="5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30572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0" y="41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31184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138" y="23"/>
                                  </a:moveTo>
                                  <a:lnTo>
                                    <a:pt x="82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31184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138" y="23"/>
                                  </a:moveTo>
                                  <a:lnTo>
                                    <a:pt x="82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3291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57" y="1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329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298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4">
                                  <a:moveTo>
                                    <a:pt x="130" y="15"/>
                                  </a:moveTo>
                                  <a:lnTo>
                                    <a:pt x="7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298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4">
                                  <a:moveTo>
                                    <a:pt x="130" y="15"/>
                                  </a:moveTo>
                                  <a:lnTo>
                                    <a:pt x="7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4676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57" y="7"/>
                                  </a:moveTo>
                                  <a:lnTo>
                                    <a:pt x="114" y="14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4676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114" y="14"/>
                                  </a:moveTo>
                                  <a:lnTo>
                                    <a:pt x="110" y="26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484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57" y="5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484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0" y="54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4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312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1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65" y="168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312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1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65" y="168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0976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">
                                  <a:moveTo>
                                    <a:pt x="5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097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0832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79">
                                  <a:moveTo>
                                    <a:pt x="114" y="0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80" y="172"/>
                                  </a:lnTo>
                                  <a:lnTo>
                                    <a:pt x="137" y="16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0832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79">
                                  <a:moveTo>
                                    <a:pt x="114" y="0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80" y="172"/>
                                  </a:lnTo>
                                  <a:lnTo>
                                    <a:pt x="137" y="16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4356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5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437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43388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6">
                                  <a:moveTo>
                                    <a:pt x="112" y="0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9" y="18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7760" y="1500480"/>
                            <a:ext cx="75564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43704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6">
                                  <a:moveTo>
                                    <a:pt x="112" y="0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9" y="18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6476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5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6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6224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9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164" y="158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6224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9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164" y="158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896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9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6360"/>
                              <a:ext cx="28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106" y="0"/>
                                  </a:move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6360"/>
                              <a:ext cx="28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106" y="0"/>
                                  </a:move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1372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4">
                                  <a:moveTo>
                                    <a:pt x="53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1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1048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104" y="0"/>
                                  </a:moveTo>
                                  <a:lnTo>
                                    <a:pt x="52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3" y="195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1048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104" y="0"/>
                                  </a:moveTo>
                                  <a:lnTo>
                                    <a:pt x="52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3" y="195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537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52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54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3280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8" y="0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lnTo>
                                    <a:pt x="146" y="168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3280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8" y="0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lnTo>
                                    <a:pt x="146" y="168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594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3">
                                  <a:moveTo>
                                    <a:pt x="49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6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5440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91" y="0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5440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91" y="0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5752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46" y="32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5752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91" y="0"/>
                                  </a:move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597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57" y="53"/>
                                  </a:moveTo>
                                  <a:lnTo>
                                    <a:pt x="18" y="9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597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18" y="92"/>
                                  </a:moveTo>
                                  <a:lnTo>
                                    <a:pt x="9" y="82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59940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4">
                                  <a:moveTo>
                                    <a:pt x="78" y="0"/>
                                  </a:move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9" y="154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59940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4">
                                  <a:moveTo>
                                    <a:pt x="78" y="0"/>
                                  </a:move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9" y="154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177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39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24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1092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1092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217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35" y="41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217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70" y="0"/>
                                  </a:moveTo>
                                  <a:lnTo>
                                    <a:pt x="81" y="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63936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57" y="54"/>
                                  </a:move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63936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30" y="100"/>
                                  </a:move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4080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54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4080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54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66060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9">
                                  <a:moveTo>
                                    <a:pt x="28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66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5268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61">
                                  <a:moveTo>
                                    <a:pt x="44" y="0"/>
                                  </a:move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5268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61">
                                  <a:moveTo>
                                    <a:pt x="44" y="0"/>
                                  </a:move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706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78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662400"/>
                              <a:ext cx="33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34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662400"/>
                              <a:ext cx="33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34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6782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17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68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69960"/>
                              <a:ext cx="32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38">
                                  <a:moveTo>
                                    <a:pt x="26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8" y="138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69960"/>
                              <a:ext cx="32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38">
                                  <a:moveTo>
                                    <a:pt x="26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8" y="138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8400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13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692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7572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8">
                                  <a:moveTo>
                                    <a:pt x="16" y="0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79" y="128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7572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8">
                                  <a:moveTo>
                                    <a:pt x="16" y="0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79" y="128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68760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3">
                                  <a:moveTo>
                                    <a:pt x="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6958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7896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7896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883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3">
                                  <a:moveTo>
                                    <a:pt x="2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9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7896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2">
                                  <a:moveTo>
                                    <a:pt x="0" y="7"/>
                                  </a:moveTo>
                                  <a:lnTo>
                                    <a:pt x="2" y="59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85" y="105"/>
                                  </a:lnTo>
                                  <a:lnTo>
                                    <a:pt x="182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7896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2">
                                  <a:moveTo>
                                    <a:pt x="0" y="7"/>
                                  </a:moveTo>
                                  <a:lnTo>
                                    <a:pt x="2" y="59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85" y="105"/>
                                  </a:lnTo>
                                  <a:lnTo>
                                    <a:pt x="182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68760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3">
                                  <a:moveTo>
                                    <a:pt x="0" y="0"/>
                                  </a:moveTo>
                                  <a:lnTo>
                                    <a:pt x="3" y="53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695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757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8">
                                  <a:moveTo>
                                    <a:pt x="0" y="23"/>
                                  </a:moveTo>
                                  <a:lnTo>
                                    <a:pt x="7" y="75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757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8">
                                  <a:moveTo>
                                    <a:pt x="0" y="23"/>
                                  </a:moveTo>
                                  <a:lnTo>
                                    <a:pt x="7" y="75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67572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8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67572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667440"/>
                              <a:ext cx="11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3">
                                  <a:moveTo>
                                    <a:pt x="57" y="50"/>
                                  </a:moveTo>
                                  <a:lnTo>
                                    <a:pt x="74" y="100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667440"/>
                              <a:ext cx="11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3">
                                  <a:moveTo>
                                    <a:pt x="74" y="100"/>
                                  </a:moveTo>
                                  <a:lnTo>
                                    <a:pt x="61" y="103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66240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0" y="33"/>
                                  </a:move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66240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0" y="33"/>
                                  </a:move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6706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0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6775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65592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0" y="41"/>
                                  </a:moveTo>
                                  <a:lnTo>
                                    <a:pt x="22" y="90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65592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0" y="41"/>
                                  </a:moveTo>
                                  <a:lnTo>
                                    <a:pt x="22" y="90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65520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22" y="5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56" y="95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2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65520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0" y="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56" y="95"/>
                                  </a:lnTo>
                                  <a:lnTo>
                                    <a:pt x="44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4080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7">
                                  <a:moveTo>
                                    <a:pt x="57" y="45"/>
                                  </a:moveTo>
                                  <a:lnTo>
                                    <a:pt x="88" y="9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4080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7">
                                  <a:moveTo>
                                    <a:pt x="88" y="90"/>
                                  </a:moveTo>
                                  <a:lnTo>
                                    <a:pt x="75" y="95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2676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0" y="90"/>
                                  </a:move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2676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0" y="90"/>
                                  </a:move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336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040" y="64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1092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0" y="101"/>
                                  </a:move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1092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0" y="101"/>
                                  </a:move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6177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0" y="0"/>
                                  </a:moveTo>
                                  <a:lnTo>
                                    <a:pt x="35" y="41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62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9364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0" y="111"/>
                                  </a:moveTo>
                                  <a:lnTo>
                                    <a:pt x="39" y="151"/>
                                  </a:lnTo>
                                  <a:lnTo>
                                    <a:pt x="78" y="190"/>
                                  </a:lnTo>
                                  <a:lnTo>
                                    <a:pt x="212" y="78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9364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0" y="111"/>
                                  </a:moveTo>
                                  <a:lnTo>
                                    <a:pt x="39" y="151"/>
                                  </a:lnTo>
                                  <a:lnTo>
                                    <a:pt x="78" y="190"/>
                                  </a:lnTo>
                                  <a:lnTo>
                                    <a:pt x="212" y="78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600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0" y="0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60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57456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4">
                                  <a:moveTo>
                                    <a:pt x="0" y="122"/>
                                  </a:moveTo>
                                  <a:lnTo>
                                    <a:pt x="43" y="158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207" y="71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57456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4">
                                  <a:moveTo>
                                    <a:pt x="0" y="122"/>
                                  </a:moveTo>
                                  <a:lnTo>
                                    <a:pt x="43" y="158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207" y="71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803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0" y="0"/>
                                  </a:moveTo>
                                  <a:lnTo>
                                    <a:pt x="42" y="36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560" y="58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55440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0" y="132"/>
                                  </a:moveTo>
                                  <a:lnTo>
                                    <a:pt x="46" y="164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55440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0" y="132"/>
                                  </a:moveTo>
                                  <a:lnTo>
                                    <a:pt x="46" y="164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5594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3">
                                  <a:moveTo>
                                    <a:pt x="0" y="0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200" y="56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53280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0" y="140"/>
                                  </a:moveTo>
                                  <a:lnTo>
                                    <a:pt x="49" y="168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5" y="57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53280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0" y="140"/>
                                  </a:moveTo>
                                  <a:lnTo>
                                    <a:pt x="49" y="168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5" y="57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71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0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040" y="540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1048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0" y="147"/>
                                  </a:moveTo>
                                  <a:lnTo>
                                    <a:pt x="52" y="171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87" y="48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1048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0" y="147"/>
                                  </a:moveTo>
                                  <a:lnTo>
                                    <a:pt x="52" y="171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87" y="48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5137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4">
                                  <a:moveTo>
                                    <a:pt x="0" y="0"/>
                                  </a:moveTo>
                                  <a:lnTo>
                                    <a:pt x="52" y="24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51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486360"/>
                              <a:ext cx="28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0" y="154"/>
                                  </a:move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486360"/>
                              <a:ext cx="28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0" y="154"/>
                                  </a:move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4813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53" y="5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6" y="73"/>
                                  </a:lnTo>
                                  <a:lnTo>
                                    <a:pt x="5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4813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0" y="32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6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4539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57" y="12"/>
                                  </a:moveTo>
                                  <a:lnTo>
                                    <a:pt x="113" y="24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4539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113" y="24"/>
                                  </a:moveTo>
                                  <a:lnTo>
                                    <a:pt x="109" y="35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43704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2">
                                  <a:moveTo>
                                    <a:pt x="0" y="108"/>
                                  </a:moveTo>
                                  <a:lnTo>
                                    <a:pt x="55" y="120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43704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2">
                                  <a:moveTo>
                                    <a:pt x="0" y="108"/>
                                  </a:moveTo>
                                  <a:lnTo>
                                    <a:pt x="55" y="120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43884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0" y="0"/>
                                  </a:moveTo>
                                  <a:lnTo>
                                    <a:pt x="56" y="11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439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42048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4">
                                  <a:moveTo>
                                    <a:pt x="0" y="109"/>
                                  </a:move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42048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4">
                                  <a:moveTo>
                                    <a:pt x="0" y="109"/>
                                  </a:move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41292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57" y="52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41292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0" y="45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4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386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35748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8" y="183"/>
                                  </a:moveTo>
                                  <a:lnTo>
                                    <a:pt x="65" y="181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35748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8" y="183"/>
                                  </a:moveTo>
                                  <a:lnTo>
                                    <a:pt x="65" y="181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5676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6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560" y="356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32904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22" y="189"/>
                                  </a:moveTo>
                                  <a:lnTo>
                                    <a:pt x="79" y="183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32904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22" y="189"/>
                                  </a:moveTo>
                                  <a:lnTo>
                                    <a:pt x="79" y="183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32832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0" y="10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600" y="32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300240"/>
                              <a:ext cx="23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5">
                                  <a:moveTo>
                                    <a:pt x="35" y="195"/>
                                  </a:moveTo>
                                  <a:lnTo>
                                    <a:pt x="92" y="186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5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300240"/>
                              <a:ext cx="23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5">
                                  <a:moveTo>
                                    <a:pt x="35" y="195"/>
                                  </a:moveTo>
                                  <a:lnTo>
                                    <a:pt x="92" y="186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5" y="1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200" y="2998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15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299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272520"/>
                              <a:ext cx="25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50" y="201"/>
                                  </a:moveTo>
                                  <a:lnTo>
                                    <a:pt x="106" y="18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272520"/>
                              <a:ext cx="25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50" y="201"/>
                                  </a:moveTo>
                                  <a:lnTo>
                                    <a:pt x="106" y="18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27180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7">
                                  <a:moveTo>
                                    <a:pt x="0" y="17"/>
                                  </a:moveTo>
                                  <a:lnTo>
                                    <a:pt x="55" y="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6200" y="27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24516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65" y="204"/>
                                  </a:moveTo>
                                  <a:lnTo>
                                    <a:pt x="120" y="186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5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24516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65" y="204"/>
                                  </a:moveTo>
                                  <a:lnTo>
                                    <a:pt x="120" y="186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5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444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0" y="22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760" y="243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218520"/>
                              <a:ext cx="29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78" y="206"/>
                                  </a:moveTo>
                                  <a:lnTo>
                                    <a:pt x="131" y="185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218520"/>
                              <a:ext cx="29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78" y="206"/>
                                  </a:moveTo>
                                  <a:lnTo>
                                    <a:pt x="131" y="185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2178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25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440" y="217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9296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08">
                                  <a:moveTo>
                                    <a:pt x="91" y="208"/>
                                  </a:moveTo>
                                  <a:lnTo>
                                    <a:pt x="141" y="183"/>
                                  </a:lnTo>
                                  <a:lnTo>
                                    <a:pt x="192" y="158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1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9296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08">
                                  <a:moveTo>
                                    <a:pt x="91" y="208"/>
                                  </a:moveTo>
                                  <a:lnTo>
                                    <a:pt x="141" y="183"/>
                                  </a:lnTo>
                                  <a:lnTo>
                                    <a:pt x="192" y="158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1" y="2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926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0" y="29"/>
                                  </a:moveTo>
                                  <a:lnTo>
                                    <a:pt x="51" y="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040" y="19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6848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8">
                                  <a:moveTo>
                                    <a:pt x="104" y="208"/>
                                  </a:moveTo>
                                  <a:lnTo>
                                    <a:pt x="153" y="180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4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6848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8">
                                  <a:moveTo>
                                    <a:pt x="104" y="208"/>
                                  </a:moveTo>
                                  <a:lnTo>
                                    <a:pt x="153" y="180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4" y="2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167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1">
                                  <a:moveTo>
                                    <a:pt x="0" y="31"/>
                                  </a:moveTo>
                                  <a:lnTo>
                                    <a:pt x="49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1480" y="167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4472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06">
                                  <a:moveTo>
                                    <a:pt x="115" y="206"/>
                                  </a:moveTo>
                                  <a:lnTo>
                                    <a:pt x="162" y="175"/>
                                  </a:lnTo>
                                  <a:lnTo>
                                    <a:pt x="208" y="1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15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4472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06">
                                  <a:moveTo>
                                    <a:pt x="115" y="206"/>
                                  </a:moveTo>
                                  <a:lnTo>
                                    <a:pt x="162" y="175"/>
                                  </a:lnTo>
                                  <a:lnTo>
                                    <a:pt x="208" y="1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15" y="2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44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5"/>
                                  </a:moveTo>
                                  <a:lnTo>
                                    <a:pt x="47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2400" y="14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2312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127" y="204"/>
                                  </a:move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2312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127" y="204"/>
                                  </a:move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1227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37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0296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00">
                                  <a:moveTo>
                                    <a:pt x="137" y="200"/>
                                  </a:moveTo>
                                  <a:lnTo>
                                    <a:pt x="177" y="163"/>
                                  </a:lnTo>
                                  <a:lnTo>
                                    <a:pt x="217" y="126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0296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00">
                                  <a:moveTo>
                                    <a:pt x="137" y="200"/>
                                  </a:moveTo>
                                  <a:lnTo>
                                    <a:pt x="177" y="163"/>
                                  </a:lnTo>
                                  <a:lnTo>
                                    <a:pt x="217" y="126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2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40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920" y="101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8388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148" y="198"/>
                                  </a:moveTo>
                                  <a:lnTo>
                                    <a:pt x="186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8388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148" y="198"/>
                                  </a:moveTo>
                                  <a:lnTo>
                                    <a:pt x="186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831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43"/>
                                  </a:moveTo>
                                  <a:lnTo>
                                    <a:pt x="38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800" y="82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624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157" y="193"/>
                                  </a:moveTo>
                                  <a:lnTo>
                                    <a:pt x="192" y="150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57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6624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157" y="193"/>
                                  </a:moveTo>
                                  <a:lnTo>
                                    <a:pt x="192" y="150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57" y="1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662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45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240" y="6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5076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4">
                                  <a:moveTo>
                                    <a:pt x="165" y="184"/>
                                  </a:moveTo>
                                  <a:lnTo>
                                    <a:pt x="196" y="139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5076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4">
                                  <a:moveTo>
                                    <a:pt x="165" y="184"/>
                                  </a:moveTo>
                                  <a:lnTo>
                                    <a:pt x="196" y="139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076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0" y="46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0" y="5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3744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7">
                                  <a:moveTo>
                                    <a:pt x="171" y="177"/>
                                  </a:moveTo>
                                  <a:lnTo>
                                    <a:pt x="199" y="131"/>
                                  </a:lnTo>
                                  <a:lnTo>
                                    <a:pt x="226" y="8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1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3744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7">
                                  <a:moveTo>
                                    <a:pt x="171" y="177"/>
                                  </a:moveTo>
                                  <a:lnTo>
                                    <a:pt x="199" y="131"/>
                                  </a:lnTo>
                                  <a:lnTo>
                                    <a:pt x="226" y="8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1" y="1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367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9">
                                  <a:moveTo>
                                    <a:pt x="0" y="49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520" y="3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2556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9">
                                  <a:moveTo>
                                    <a:pt x="179" y="169"/>
                                  </a:moveTo>
                                  <a:lnTo>
                                    <a:pt x="202" y="121"/>
                                  </a:lnTo>
                                  <a:lnTo>
                                    <a:pt x="226" y="7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79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2556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9">
                                  <a:moveTo>
                                    <a:pt x="179" y="169"/>
                                  </a:moveTo>
                                  <a:lnTo>
                                    <a:pt x="202" y="121"/>
                                  </a:lnTo>
                                  <a:lnTo>
                                    <a:pt x="226" y="7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79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55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0" y="50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2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656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184" y="158"/>
                                  </a:moveTo>
                                  <a:lnTo>
                                    <a:pt x="203" y="108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656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184" y="158"/>
                                  </a:moveTo>
                                  <a:lnTo>
                                    <a:pt x="203" y="108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4" y="1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158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5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480" y="1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90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188" y="148"/>
                                  </a:moveTo>
                                  <a:lnTo>
                                    <a:pt x="203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90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188" y="148"/>
                                  </a:moveTo>
                                  <a:lnTo>
                                    <a:pt x="203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2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0" y="53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6240" y="7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24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191" y="138"/>
                                  </a:moveTo>
                                  <a:lnTo>
                                    <a:pt x="201" y="86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1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24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191" y="138"/>
                                  </a:moveTo>
                                  <a:lnTo>
                                    <a:pt x="201" y="86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1" y="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24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5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0"/>
                              <a:ext cx="32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193" y="125"/>
                                  </a:move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0"/>
                              <a:ext cx="32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193" y="125"/>
                                  </a:move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8840" y="1499400"/>
                            <a:ext cx="633240" cy="775440"/>
                          </a:xfrm>
                        </wpg:grpSpPr>
                        <wps:wsp>
                          <wps:cNvSpPr/>
                          <wps:spPr>
                            <a:xfrm>
                              <a:off x="452880" y="10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0" y="5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880" y="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194" y="111"/>
                                  </a:moveTo>
                                  <a:lnTo>
                                    <a:pt x="197" y="59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194" y="111"/>
                                  </a:moveTo>
                                  <a:lnTo>
                                    <a:pt x="197" y="59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2">
                                  <a:moveTo>
                                    <a:pt x="2" y="5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200" y="104"/>
                                  </a:moveTo>
                                  <a:lnTo>
                                    <a:pt x="197" y="5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0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200" y="104"/>
                                  </a:moveTo>
                                  <a:lnTo>
                                    <a:pt x="197" y="5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00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08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10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5">
                                  <a:moveTo>
                                    <a:pt x="207" y="104"/>
                                  </a:moveTo>
                                  <a:lnTo>
                                    <a:pt x="201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07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10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5">
                                  <a:moveTo>
                                    <a:pt x="207" y="104"/>
                                  </a:moveTo>
                                  <a:lnTo>
                                    <a:pt x="201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07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32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212" y="105"/>
                                  </a:moveTo>
                                  <a:lnTo>
                                    <a:pt x="201" y="5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2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212" y="105"/>
                                  </a:moveTo>
                                  <a:lnTo>
                                    <a:pt x="201" y="5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2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9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16" y="5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240" y="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00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00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6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5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64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223" y="100"/>
                                  </a:moveTo>
                                  <a:lnTo>
                                    <a:pt x="204" y="5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3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764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223" y="100"/>
                                  </a:moveTo>
                                  <a:lnTo>
                                    <a:pt x="204" y="5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3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66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24" y="5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66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69">
                                  <a:moveTo>
                                    <a:pt x="224" y="98"/>
                                  </a:moveTo>
                                  <a:lnTo>
                                    <a:pt x="201" y="49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224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66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69">
                                  <a:moveTo>
                                    <a:pt x="224" y="98"/>
                                  </a:moveTo>
                                  <a:lnTo>
                                    <a:pt x="201" y="49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224" y="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7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27" y="4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3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38520"/>
                              <a:ext cx="35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227" y="93"/>
                                  </a:moveTo>
                                  <a:lnTo>
                                    <a:pt x="200" y="4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2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38520"/>
                              <a:ext cx="35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227" y="93"/>
                                  </a:moveTo>
                                  <a:lnTo>
                                    <a:pt x="200" y="4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2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184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31" y="4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40" y="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184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4">
                                  <a:moveTo>
                                    <a:pt x="227" y="90"/>
                                  </a:move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31" y="139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22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184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4">
                                  <a:moveTo>
                                    <a:pt x="227" y="90"/>
                                  </a:move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31" y="139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227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673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35" y="4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6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732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227" y="86"/>
                                  </a:moveTo>
                                  <a:lnTo>
                                    <a:pt x="192" y="43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22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732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227" y="86"/>
                                  </a:moveTo>
                                  <a:lnTo>
                                    <a:pt x="192" y="43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227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842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4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84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8496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223" y="81"/>
                                  </a:moveTo>
                                  <a:lnTo>
                                    <a:pt x="185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22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8496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223" y="81"/>
                                  </a:moveTo>
                                  <a:lnTo>
                                    <a:pt x="185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223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03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4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0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0404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218" y="74"/>
                                  </a:moveTo>
                                  <a:lnTo>
                                    <a:pt x="177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218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0404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218" y="74"/>
                                  </a:moveTo>
                                  <a:lnTo>
                                    <a:pt x="177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218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238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3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" y="12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242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215" y="69"/>
                                  </a:move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242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215" y="69"/>
                                  </a:move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5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3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45800"/>
                              <a:ext cx="33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6">
                                  <a:moveTo>
                                    <a:pt x="209" y="62"/>
                                  </a:moveTo>
                                  <a:lnTo>
                                    <a:pt x="162" y="3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47" y="175"/>
                                  </a:lnTo>
                                  <a:lnTo>
                                    <a:pt x="93" y="206"/>
                                  </a:lnTo>
                                  <a:lnTo>
                                    <a:pt x="209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45800"/>
                              <a:ext cx="33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6">
                                  <a:moveTo>
                                    <a:pt x="209" y="62"/>
                                  </a:moveTo>
                                  <a:lnTo>
                                    <a:pt x="162" y="3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47" y="175"/>
                                  </a:lnTo>
                                  <a:lnTo>
                                    <a:pt x="93" y="206"/>
                                  </a:lnTo>
                                  <a:lnTo>
                                    <a:pt x="20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1">
                                  <a:moveTo>
                                    <a:pt x="50" y="3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6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6956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8">
                                  <a:moveTo>
                                    <a:pt x="202" y="57"/>
                                  </a:moveTo>
                                  <a:lnTo>
                                    <a:pt x="153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49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2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6956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8">
                                  <a:moveTo>
                                    <a:pt x="202" y="57"/>
                                  </a:moveTo>
                                  <a:lnTo>
                                    <a:pt x="153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49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202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93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51" y="29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19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94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8">
                                  <a:moveTo>
                                    <a:pt x="191" y="50"/>
                                  </a:moveTo>
                                  <a:lnTo>
                                    <a:pt x="141" y="2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101" y="208"/>
                                  </a:lnTo>
                                  <a:lnTo>
                                    <a:pt x="19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94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8">
                                  <a:moveTo>
                                    <a:pt x="191" y="50"/>
                                  </a:moveTo>
                                  <a:lnTo>
                                    <a:pt x="141" y="2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101" y="208"/>
                                  </a:lnTo>
                                  <a:lnTo>
                                    <a:pt x="191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1888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2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21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1960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184" y="43"/>
                                  </a:move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3" y="185"/>
                                  </a:lnTo>
                                  <a:lnTo>
                                    <a:pt x="107" y="206"/>
                                  </a:lnTo>
                                  <a:lnTo>
                                    <a:pt x="18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1960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184" y="43"/>
                                  </a:move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3" y="185"/>
                                  </a:lnTo>
                                  <a:lnTo>
                                    <a:pt x="107" y="206"/>
                                  </a:lnTo>
                                  <a:lnTo>
                                    <a:pt x="184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552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2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24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62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173" y="35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62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173" y="35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3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728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56" y="1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272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36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62" y="29"/>
                                  </a:move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36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62" y="29"/>
                                  </a:move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009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300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132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7" y="186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132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7" y="186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294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57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29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301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301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5784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57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122" y="5"/>
                                  </a:moveTo>
                                  <a:lnTo>
                                    <a:pt x="6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114" y="183"/>
                                  </a:lnTo>
                                  <a:lnTo>
                                    <a:pt x="1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122" y="5"/>
                                  </a:moveTo>
                                  <a:lnTo>
                                    <a:pt x="6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114" y="183"/>
                                  </a:lnTo>
                                  <a:lnTo>
                                    <a:pt x="122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36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">
                                  <a:moveTo>
                                    <a:pt x="5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3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65" y="180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3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65" y="180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1580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1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1436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136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1436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136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438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5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4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4244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14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4244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14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716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73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698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11" y="0"/>
                                  </a:moveTo>
                                  <a:lnTo>
                                    <a:pt x="5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lnTo>
                                    <a:pt x="106" y="187"/>
                                  </a:lnTo>
                                  <a:lnTo>
                                    <a:pt x="162" y="173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698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11" y="0"/>
                                  </a:moveTo>
                                  <a:lnTo>
                                    <a:pt x="5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lnTo>
                                    <a:pt x="106" y="187"/>
                                  </a:lnTo>
                                  <a:lnTo>
                                    <a:pt x="162" y="173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989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">
                                  <a:moveTo>
                                    <a:pt x="5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0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964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109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964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109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52560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52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2236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107" y="0"/>
                                  </a:move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7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84" y="164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2236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107" y="0"/>
                                  </a:move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7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84" y="164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5152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5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4792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6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0" y="206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91" y="157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4792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6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0" y="206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91" y="157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70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51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8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204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9">
                                  <a:moveTo>
                                    <a:pt x="98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9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202" y="152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204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9">
                                  <a:moveTo>
                                    <a:pt x="98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9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202" y="152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01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2">
                                  <a:moveTo>
                                    <a:pt x="50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0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9616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6">
                                  <a:moveTo>
                                    <a:pt x="93" y="0"/>
                                  </a:move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209" y="142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9616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6">
                                  <a:moveTo>
                                    <a:pt x="93" y="0"/>
                                  </a:move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209" y="142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2352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28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848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88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848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88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451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5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63936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63936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665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67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5880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75" y="0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5880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75" y="0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836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0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9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7680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2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57" y="192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7680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2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57" y="192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00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35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07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69336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6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6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69336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6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6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715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31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723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708480"/>
                              <a:ext cx="35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55" y="0"/>
                                  </a:moveTo>
                                  <a:lnTo>
                                    <a:pt x="28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200" y="130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708480"/>
                              <a:ext cx="35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55" y="0"/>
                                  </a:moveTo>
                                  <a:lnTo>
                                    <a:pt x="28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200" y="130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7286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27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73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2108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69">
                                  <a:moveTo>
                                    <a:pt x="46" y="0"/>
                                  </a:moveTo>
                                  <a:lnTo>
                                    <a:pt x="23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7" y="169"/>
                                  </a:lnTo>
                                  <a:lnTo>
                                    <a:pt x="201" y="120"/>
                                  </a:lnTo>
                                  <a:lnTo>
                                    <a:pt x="224" y="7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2108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69">
                                  <a:moveTo>
                                    <a:pt x="46" y="0"/>
                                  </a:moveTo>
                                  <a:lnTo>
                                    <a:pt x="23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7" y="169"/>
                                  </a:lnTo>
                                  <a:lnTo>
                                    <a:pt x="201" y="120"/>
                                  </a:lnTo>
                                  <a:lnTo>
                                    <a:pt x="224" y="7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7401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2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747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73260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39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4" y="158"/>
                                  </a:lnTo>
                                  <a:lnTo>
                                    <a:pt x="204" y="108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73260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39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4" y="158"/>
                                  </a:lnTo>
                                  <a:lnTo>
                                    <a:pt x="204" y="108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49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5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7416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31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7416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31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7567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765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74844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21" y="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1" y="138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212" y="3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74844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21" y="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1" y="138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212" y="3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6176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7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75348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4">
                                  <a:moveTo>
                                    <a:pt x="13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01" y="72"/>
                                  </a:lnTo>
                                  <a:lnTo>
                                    <a:pt x="207" y="2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75348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4">
                                  <a:moveTo>
                                    <a:pt x="13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01" y="72"/>
                                  </a:lnTo>
                                  <a:lnTo>
                                    <a:pt x="207" y="2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7657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77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75672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5" y="111"/>
                                  </a:lnTo>
                                  <a:lnTo>
                                    <a:pt x="197" y="59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75672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5" y="111"/>
                                  </a:lnTo>
                                  <a:lnTo>
                                    <a:pt x="197" y="59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7664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2">
                                  <a:moveTo>
                                    <a:pt x="2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77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75672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0" y="7"/>
                                  </a:moveTo>
                                  <a:lnTo>
                                    <a:pt x="2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99" y="104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75672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0" y="7"/>
                                  </a:moveTo>
                                  <a:lnTo>
                                    <a:pt x="2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99" y="104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7657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0" y="0"/>
                                  </a:moveTo>
                                  <a:lnTo>
                                    <a:pt x="2" y="52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77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53480"/>
                              <a:ext cx="32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0" y="20"/>
                                  </a:moveTo>
                                  <a:lnTo>
                                    <a:pt x="7" y="72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53480"/>
                              <a:ext cx="32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0" y="20"/>
                                  </a:moveTo>
                                  <a:lnTo>
                                    <a:pt x="7" y="72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761760"/>
                              <a:ext cx="1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77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74844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0" y="34"/>
                                  </a:move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74844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0" y="34"/>
                                  </a:move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7567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0" y="0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880" y="76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416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0" y="46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7416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0" y="46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7498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120" y="75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3260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0" y="58"/>
                                  </a:moveTo>
                                  <a:lnTo>
                                    <a:pt x="19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3" y="100"/>
                                  </a:lnTo>
                                  <a:lnTo>
                                    <a:pt x="203" y="5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3260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0" y="58"/>
                                  </a:moveTo>
                                  <a:lnTo>
                                    <a:pt x="19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3" y="100"/>
                                  </a:lnTo>
                                  <a:lnTo>
                                    <a:pt x="203" y="5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7401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0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74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2108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9">
                                  <a:moveTo>
                                    <a:pt x="0" y="71"/>
                                  </a:moveTo>
                                  <a:lnTo>
                                    <a:pt x="23" y="120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2108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9">
                                  <a:moveTo>
                                    <a:pt x="0" y="71"/>
                                  </a:moveTo>
                                  <a:lnTo>
                                    <a:pt x="23" y="120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7286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8">
                                  <a:moveTo>
                                    <a:pt x="0" y="0"/>
                                  </a:moveTo>
                                  <a:lnTo>
                                    <a:pt x="24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73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70848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6">
                                  <a:moveTo>
                                    <a:pt x="0" y="83"/>
                                  </a:moveTo>
                                  <a:lnTo>
                                    <a:pt x="27" y="130"/>
                                  </a:lnTo>
                                  <a:lnTo>
                                    <a:pt x="55" y="176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199" y="46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70848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6">
                                  <a:moveTo>
                                    <a:pt x="0" y="83"/>
                                  </a:moveTo>
                                  <a:lnTo>
                                    <a:pt x="27" y="130"/>
                                  </a:lnTo>
                                  <a:lnTo>
                                    <a:pt x="55" y="176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199" y="46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2360" y="1499400"/>
                            <a:ext cx="1789920" cy="723240"/>
                          </a:xfrm>
                        </wpg:grpSpPr>
                        <wps:wsp>
                          <wps:cNvSpPr/>
                          <wps:spPr>
                            <a:xfrm>
                              <a:off x="5040" y="71532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0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72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6">
                                  <a:moveTo>
                                    <a:pt x="0" y="95"/>
                                  </a:moveTo>
                                  <a:lnTo>
                                    <a:pt x="32" y="140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6">
                                  <a:moveTo>
                                    <a:pt x="0" y="95"/>
                                  </a:moveTo>
                                  <a:lnTo>
                                    <a:pt x="32" y="140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700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706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67680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2">
                                  <a:moveTo>
                                    <a:pt x="0" y="107"/>
                                  </a:moveTo>
                                  <a:lnTo>
                                    <a:pt x="35" y="14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227" y="85"/>
                                  </a:lnTo>
                                  <a:lnTo>
                                    <a:pt x="192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67680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2">
                                  <a:moveTo>
                                    <a:pt x="0" y="107"/>
                                  </a:moveTo>
                                  <a:lnTo>
                                    <a:pt x="35" y="14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227" y="85"/>
                                  </a:lnTo>
                                  <a:lnTo>
                                    <a:pt x="192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6836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0"/>
                                  </a:moveTo>
                                  <a:lnTo>
                                    <a:pt x="35" y="43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689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65880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0" y="117"/>
                                  </a:moveTo>
                                  <a:lnTo>
                                    <a:pt x="38" y="157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223" y="81"/>
                                  </a:lnTo>
                                  <a:lnTo>
                                    <a:pt x="186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65880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0" y="117"/>
                                  </a:moveTo>
                                  <a:lnTo>
                                    <a:pt x="38" y="157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223" y="81"/>
                                  </a:lnTo>
                                  <a:lnTo>
                                    <a:pt x="186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665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0"/>
                                  </a:moveTo>
                                  <a:lnTo>
                                    <a:pt x="37" y="4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70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3936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00">
                                  <a:moveTo>
                                    <a:pt x="0" y="126"/>
                                  </a:moveTo>
                                  <a:lnTo>
                                    <a:pt x="40" y="163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217" y="74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3936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00">
                                  <a:moveTo>
                                    <a:pt x="0" y="126"/>
                                  </a:moveTo>
                                  <a:lnTo>
                                    <a:pt x="40" y="163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217" y="74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6451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650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1848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0" y="135"/>
                                  </a:move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1848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0" y="135"/>
                                  </a:move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2352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" y="627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9616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06">
                                  <a:moveTo>
                                    <a:pt x="0" y="142"/>
                                  </a:moveTo>
                                  <a:lnTo>
                                    <a:pt x="46" y="174"/>
                                  </a:lnTo>
                                  <a:lnTo>
                                    <a:pt x="93" y="206"/>
                                  </a:lnTo>
                                  <a:lnTo>
                                    <a:pt x="208" y="64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9616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06">
                                  <a:moveTo>
                                    <a:pt x="0" y="142"/>
                                  </a:moveTo>
                                  <a:lnTo>
                                    <a:pt x="46" y="174"/>
                                  </a:lnTo>
                                  <a:lnTo>
                                    <a:pt x="93" y="206"/>
                                  </a:lnTo>
                                  <a:lnTo>
                                    <a:pt x="208" y="64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01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0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0" y="60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7204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9">
                                  <a:moveTo>
                                    <a:pt x="0" y="152"/>
                                  </a:moveTo>
                                  <a:lnTo>
                                    <a:pt x="50" y="181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203" y="57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7204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9">
                                  <a:moveTo>
                                    <a:pt x="0" y="152"/>
                                  </a:moveTo>
                                  <a:lnTo>
                                    <a:pt x="50" y="181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203" y="57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770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0"/>
                                  </a:moveTo>
                                  <a:lnTo>
                                    <a:pt x="50" y="28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580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54792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06">
                                  <a:moveTo>
                                    <a:pt x="0" y="157"/>
                                  </a:moveTo>
                                  <a:lnTo>
                                    <a:pt x="50" y="182"/>
                                  </a:lnTo>
                                  <a:lnTo>
                                    <a:pt x="101" y="206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54792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06">
                                  <a:moveTo>
                                    <a:pt x="0" y="157"/>
                                  </a:moveTo>
                                  <a:lnTo>
                                    <a:pt x="50" y="182"/>
                                  </a:lnTo>
                                  <a:lnTo>
                                    <a:pt x="101" y="206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1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5515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" y="55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2236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0" y="164"/>
                                  </a:moveTo>
                                  <a:lnTo>
                                    <a:pt x="53" y="186"/>
                                  </a:lnTo>
                                  <a:lnTo>
                                    <a:pt x="106" y="207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2236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0" y="164"/>
                                  </a:moveTo>
                                  <a:lnTo>
                                    <a:pt x="53" y="186"/>
                                  </a:lnTo>
                                  <a:lnTo>
                                    <a:pt x="106" y="207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2560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0" y="0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52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964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0" y="169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4" y="36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964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0" y="169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4" y="36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4989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0" y="0"/>
                                  </a:moveTo>
                                  <a:lnTo>
                                    <a:pt x="54" y="18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50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469800"/>
                              <a:ext cx="25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0" y="173"/>
                                  </a:moveTo>
                                  <a:lnTo>
                                    <a:pt x="56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469800"/>
                              <a:ext cx="25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0" y="173"/>
                                  </a:moveTo>
                                  <a:lnTo>
                                    <a:pt x="56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47160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0"/>
                                  </a:moveTo>
                                  <a:lnTo>
                                    <a:pt x="56" y="1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4730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44244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5">
                                  <a:moveTo>
                                    <a:pt x="0" y="176"/>
                                  </a:moveTo>
                                  <a:lnTo>
                                    <a:pt x="57" y="185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44244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5">
                                  <a:moveTo>
                                    <a:pt x="0" y="176"/>
                                  </a:moveTo>
                                  <a:lnTo>
                                    <a:pt x="57" y="185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438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0" y="0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444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41436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0" y="178"/>
                                  </a:move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41436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0" y="178"/>
                                  </a:move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158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960" y="41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387360"/>
                              <a:ext cx="19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0" y="178"/>
                                  </a:moveTo>
                                  <a:lnTo>
                                    <a:pt x="57" y="180"/>
                                  </a:lnTo>
                                  <a:lnTo>
                                    <a:pt x="114" y="183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387360"/>
                              <a:ext cx="19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0" y="178"/>
                                  </a:moveTo>
                                  <a:lnTo>
                                    <a:pt x="57" y="180"/>
                                  </a:lnTo>
                                  <a:lnTo>
                                    <a:pt x="114" y="183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3873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">
                                  <a:moveTo>
                                    <a:pt x="0" y="2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" y="38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35856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0">
                                  <a:moveTo>
                                    <a:pt x="7" y="180"/>
                                  </a:moveTo>
                                  <a:lnTo>
                                    <a:pt x="64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0" y="35856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0">
                                  <a:moveTo>
                                    <a:pt x="7" y="180"/>
                                  </a:moveTo>
                                  <a:lnTo>
                                    <a:pt x="64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200" y="35784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6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8840" y="357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3301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22" y="189"/>
                                  </a:moveTo>
                                  <a:lnTo>
                                    <a:pt x="79" y="183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3301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22" y="189"/>
                                  </a:moveTo>
                                  <a:lnTo>
                                    <a:pt x="79" y="183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3294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0" y="10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0" y="32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30132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36" y="195"/>
                                  </a:moveTo>
                                  <a:lnTo>
                                    <a:pt x="93" y="186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30132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36" y="195"/>
                                  </a:moveTo>
                                  <a:lnTo>
                                    <a:pt x="93" y="186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3009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15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8760" y="30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2736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50" y="201"/>
                                  </a:moveTo>
                                  <a:lnTo>
                                    <a:pt x="106" y="18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920" y="2736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50" y="201"/>
                                  </a:moveTo>
                                  <a:lnTo>
                                    <a:pt x="106" y="18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920" y="2728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0" y="17"/>
                                  </a:moveTo>
                                  <a:lnTo>
                                    <a:pt x="56" y="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7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2462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64" y="204"/>
                                  </a:moveTo>
                                  <a:lnTo>
                                    <a:pt x="118" y="186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4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2462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64" y="204"/>
                                  </a:moveTo>
                                  <a:lnTo>
                                    <a:pt x="118" y="186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4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840" y="24552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0" y="22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0400" y="24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0" y="21960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78" y="206"/>
                                  </a:moveTo>
                                  <a:lnTo>
                                    <a:pt x="131" y="185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0" y="21960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78" y="206"/>
                                  </a:moveTo>
                                  <a:lnTo>
                                    <a:pt x="131" y="185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1888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25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7800" y="21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920" y="194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08">
                                  <a:moveTo>
                                    <a:pt x="92" y="208"/>
                                  </a:moveTo>
                                  <a:lnTo>
                                    <a:pt x="142" y="183"/>
                                  </a:lnTo>
                                  <a:lnTo>
                                    <a:pt x="193" y="158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2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920" y="194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08">
                                  <a:moveTo>
                                    <a:pt x="92" y="208"/>
                                  </a:moveTo>
                                  <a:lnTo>
                                    <a:pt x="142" y="183"/>
                                  </a:lnTo>
                                  <a:lnTo>
                                    <a:pt x="193" y="158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2" y="2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480" y="193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0" y="29"/>
                                  </a:moveTo>
                                  <a:lnTo>
                                    <a:pt x="51" y="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3040" y="19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16956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8">
                                  <a:moveTo>
                                    <a:pt x="103" y="208"/>
                                  </a:moveTo>
                                  <a:lnTo>
                                    <a:pt x="152" y="180"/>
                                  </a:lnTo>
                                  <a:lnTo>
                                    <a:pt x="201" y="15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16956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8">
                                  <a:moveTo>
                                    <a:pt x="103" y="208"/>
                                  </a:moveTo>
                                  <a:lnTo>
                                    <a:pt x="152" y="180"/>
                                  </a:lnTo>
                                  <a:lnTo>
                                    <a:pt x="201" y="15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640" y="168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32"/>
                                  </a:moveTo>
                                  <a:lnTo>
                                    <a:pt x="49" y="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760" y="16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14580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8">
                                  <a:moveTo>
                                    <a:pt x="117" y="208"/>
                                  </a:moveTo>
                                  <a:lnTo>
                                    <a:pt x="164" y="176"/>
                                  </a:lnTo>
                                  <a:lnTo>
                                    <a:pt x="210" y="144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14580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8">
                                  <a:moveTo>
                                    <a:pt x="117" y="208"/>
                                  </a:moveTo>
                                  <a:lnTo>
                                    <a:pt x="164" y="176"/>
                                  </a:lnTo>
                                  <a:lnTo>
                                    <a:pt x="210" y="144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7" y="2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560" y="145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5"/>
                                  </a:moveTo>
                                  <a:lnTo>
                                    <a:pt x="47" y="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7400" y="14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920" y="1242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127" y="204"/>
                                  </a:move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920" y="1242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127" y="204"/>
                                  </a:move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1238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37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6520" y="12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320" y="1040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138" y="200"/>
                                  </a:moveTo>
                                  <a:lnTo>
                                    <a:pt x="178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8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320" y="1040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138" y="200"/>
                                  </a:moveTo>
                                  <a:lnTo>
                                    <a:pt x="178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8" y="2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103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40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4200" y="10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8496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98">
                                  <a:moveTo>
                                    <a:pt x="147" y="198"/>
                                  </a:moveTo>
                                  <a:lnTo>
                                    <a:pt x="185" y="157"/>
                                  </a:lnTo>
                                  <a:lnTo>
                                    <a:pt x="222" y="11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7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8496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98">
                                  <a:moveTo>
                                    <a:pt x="147" y="198"/>
                                  </a:moveTo>
                                  <a:lnTo>
                                    <a:pt x="185" y="157"/>
                                  </a:lnTo>
                                  <a:lnTo>
                                    <a:pt x="222" y="11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7" y="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842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43"/>
                                  </a:moveTo>
                                  <a:lnTo>
                                    <a:pt x="38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0" y="8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6732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157" y="193"/>
                                  </a:moveTo>
                                  <a:lnTo>
                                    <a:pt x="192" y="150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57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6732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157" y="193"/>
                                  </a:moveTo>
                                  <a:lnTo>
                                    <a:pt x="192" y="150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57" y="1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673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45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488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960" y="51840"/>
                              <a:ext cx="35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4">
                                  <a:moveTo>
                                    <a:pt x="165" y="184"/>
                                  </a:moveTo>
                                  <a:lnTo>
                                    <a:pt x="196" y="139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960" y="51840"/>
                              <a:ext cx="35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4">
                                  <a:moveTo>
                                    <a:pt x="165" y="184"/>
                                  </a:moveTo>
                                  <a:lnTo>
                                    <a:pt x="196" y="139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280" y="5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0" y="46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8240" y="51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3852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172" y="177"/>
                                  </a:moveTo>
                                  <a:lnTo>
                                    <a:pt x="200" y="131"/>
                                  </a:lnTo>
                                  <a:lnTo>
                                    <a:pt x="227" y="85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2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3852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172" y="177"/>
                                  </a:moveTo>
                                  <a:lnTo>
                                    <a:pt x="200" y="131"/>
                                  </a:lnTo>
                                  <a:lnTo>
                                    <a:pt x="227" y="85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2" y="1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37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0" y="49"/>
                                  </a:moveTo>
                                  <a:lnTo>
                                    <a:pt x="27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3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266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179" y="169"/>
                                  </a:moveTo>
                                  <a:lnTo>
                                    <a:pt x="202" y="121"/>
                                  </a:lnTo>
                                  <a:lnTo>
                                    <a:pt x="225" y="7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79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266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179" y="169"/>
                                  </a:moveTo>
                                  <a:lnTo>
                                    <a:pt x="202" y="121"/>
                                  </a:lnTo>
                                  <a:lnTo>
                                    <a:pt x="225" y="7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79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0" y="26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0" y="50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100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0" y="1764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183" y="158"/>
                                  </a:moveTo>
                                  <a:lnTo>
                                    <a:pt x="202" y="108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3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0" y="1764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183" y="158"/>
                                  </a:moveTo>
                                  <a:lnTo>
                                    <a:pt x="202" y="108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3" y="1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6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5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1840" y="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00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188" y="148"/>
                                  </a:moveTo>
                                  <a:lnTo>
                                    <a:pt x="203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100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188" y="148"/>
                                  </a:moveTo>
                                  <a:lnTo>
                                    <a:pt x="203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9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0" y="53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240" y="8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76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192" y="138"/>
                                  </a:moveTo>
                                  <a:lnTo>
                                    <a:pt x="202" y="86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2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76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192" y="138"/>
                                  </a:moveTo>
                                  <a:lnTo>
                                    <a:pt x="202" y="86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2" y="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43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5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028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880" y="10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193" y="125"/>
                                  </a:move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880" y="10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193" y="125"/>
                                  </a:move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108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0" y="5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8240" y="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195" y="111"/>
                                  </a:moveTo>
                                  <a:lnTo>
                                    <a:pt x="197" y="59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5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195" y="111"/>
                                  </a:moveTo>
                                  <a:lnTo>
                                    <a:pt x="197" y="59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5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3" y="5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200" y="104"/>
                                  </a:moveTo>
                                  <a:lnTo>
                                    <a:pt x="197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0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200" y="104"/>
                                  </a:moveTo>
                                  <a:lnTo>
                                    <a:pt x="197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00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320" y="108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0" y="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0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206" y="104"/>
                                  </a:move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06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0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206" y="104"/>
                                  </a:move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06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43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213" y="105"/>
                                  </a:moveTo>
                                  <a:lnTo>
                                    <a:pt x="202" y="52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213" y="105"/>
                                  </a:moveTo>
                                  <a:lnTo>
                                    <a:pt x="202" y="52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3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9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16" y="5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320" y="93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00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00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6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5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36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1764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222" y="100"/>
                                  </a:moveTo>
                                  <a:lnTo>
                                    <a:pt x="203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1764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222" y="100"/>
                                  </a:moveTo>
                                  <a:lnTo>
                                    <a:pt x="203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2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266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24" y="5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266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225" y="98"/>
                                  </a:moveTo>
                                  <a:lnTo>
                                    <a:pt x="202" y="4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225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120" y="266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225" y="98"/>
                                  </a:moveTo>
                                  <a:lnTo>
                                    <a:pt x="202" y="4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225" y="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37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27" y="4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3680" y="3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3852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227" y="93"/>
                                  </a:moveTo>
                                  <a:lnTo>
                                    <a:pt x="200" y="4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7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2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3852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227" y="93"/>
                                  </a:moveTo>
                                  <a:lnTo>
                                    <a:pt x="200" y="4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7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2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5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31" y="4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960" y="5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51840"/>
                              <a:ext cx="35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4">
                                  <a:moveTo>
                                    <a:pt x="227" y="90"/>
                                  </a:moveTo>
                                  <a:lnTo>
                                    <a:pt x="195" y="45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31" y="139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22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51840"/>
                              <a:ext cx="35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4">
                                  <a:moveTo>
                                    <a:pt x="227" y="90"/>
                                  </a:moveTo>
                                  <a:lnTo>
                                    <a:pt x="195" y="45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31" y="139"/>
                                  </a:lnTo>
                                  <a:lnTo>
                                    <a:pt x="62" y="184"/>
                                  </a:lnTo>
                                  <a:lnTo>
                                    <a:pt x="227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673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35" y="4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9320" y="6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673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3">
                                  <a:moveTo>
                                    <a:pt x="226" y="86"/>
                                  </a:moveTo>
                                  <a:lnTo>
                                    <a:pt x="191" y="43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22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0" y="673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3">
                                  <a:moveTo>
                                    <a:pt x="226" y="86"/>
                                  </a:moveTo>
                                  <a:lnTo>
                                    <a:pt x="191" y="43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226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480" y="842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4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760" y="84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8496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223" y="81"/>
                                  </a:moveTo>
                                  <a:lnTo>
                                    <a:pt x="185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22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8496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223" y="81"/>
                                  </a:moveTo>
                                  <a:lnTo>
                                    <a:pt x="185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223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080" y="103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4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360" y="103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760" y="1040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218" y="74"/>
                                  </a:moveTo>
                                  <a:lnTo>
                                    <a:pt x="177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218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760" y="1040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218" y="74"/>
                                  </a:moveTo>
                                  <a:lnTo>
                                    <a:pt x="177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218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1238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3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7320" y="12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1242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215" y="69"/>
                                  </a:move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1242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215" y="69"/>
                                  </a:move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145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3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160" y="14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4580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6">
                                  <a:moveTo>
                                    <a:pt x="209" y="62"/>
                                  </a:moveTo>
                                  <a:lnTo>
                                    <a:pt x="162" y="3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47" y="175"/>
                                  </a:lnTo>
                                  <a:lnTo>
                                    <a:pt x="93" y="206"/>
                                  </a:lnTo>
                                  <a:lnTo>
                                    <a:pt x="209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4580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6">
                                  <a:moveTo>
                                    <a:pt x="209" y="62"/>
                                  </a:moveTo>
                                  <a:lnTo>
                                    <a:pt x="162" y="3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47" y="175"/>
                                  </a:lnTo>
                                  <a:lnTo>
                                    <a:pt x="93" y="206"/>
                                  </a:lnTo>
                                  <a:lnTo>
                                    <a:pt x="20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0" y="1688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1">
                                  <a:moveTo>
                                    <a:pt x="50" y="3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080" y="16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16956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8">
                                  <a:moveTo>
                                    <a:pt x="202" y="57"/>
                                  </a:moveTo>
                                  <a:lnTo>
                                    <a:pt x="153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49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2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16956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8">
                                  <a:moveTo>
                                    <a:pt x="202" y="57"/>
                                  </a:moveTo>
                                  <a:lnTo>
                                    <a:pt x="153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49" y="180"/>
                                  </a:lnTo>
                                  <a:lnTo>
                                    <a:pt x="98" y="208"/>
                                  </a:lnTo>
                                  <a:lnTo>
                                    <a:pt x="202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193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51" y="29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520" y="19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194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8">
                                  <a:moveTo>
                                    <a:pt x="191" y="50"/>
                                  </a:moveTo>
                                  <a:lnTo>
                                    <a:pt x="141" y="2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101" y="208"/>
                                  </a:lnTo>
                                  <a:lnTo>
                                    <a:pt x="19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194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8">
                                  <a:moveTo>
                                    <a:pt x="191" y="50"/>
                                  </a:moveTo>
                                  <a:lnTo>
                                    <a:pt x="141" y="2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101" y="208"/>
                                  </a:lnTo>
                                  <a:lnTo>
                                    <a:pt x="191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080" y="1718280"/>
                            <a:ext cx="84528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2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2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184" y="43"/>
                                  </a:move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3" y="185"/>
                                  </a:lnTo>
                                  <a:lnTo>
                                    <a:pt x="107" y="206"/>
                                  </a:lnTo>
                                  <a:lnTo>
                                    <a:pt x="18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2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184" y="43"/>
                                  </a:move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3" y="185"/>
                                  </a:lnTo>
                                  <a:lnTo>
                                    <a:pt x="107" y="206"/>
                                  </a:lnTo>
                                  <a:lnTo>
                                    <a:pt x="184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66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2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174" y="35"/>
                                  </a:move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174" y="35"/>
                                  </a:move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4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400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56" y="1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54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72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62" y="29"/>
                                  </a:moveTo>
                                  <a:lnTo>
                                    <a:pt x="107" y="1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6" y="187"/>
                                  </a:lnTo>
                                  <a:lnTo>
                                    <a:pt x="112" y="201"/>
                                  </a:lnTo>
                                  <a:lnTo>
                                    <a:pt x="16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72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62" y="29"/>
                                  </a:moveTo>
                                  <a:lnTo>
                                    <a:pt x="107" y="1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6" y="187"/>
                                  </a:lnTo>
                                  <a:lnTo>
                                    <a:pt x="112" y="201"/>
                                  </a:lnTo>
                                  <a:lnTo>
                                    <a:pt x="162" y="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20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82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44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7" y="186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44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7" y="186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1052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57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124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1124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896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0">
                                  <a:moveTo>
                                    <a:pt x="121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114" y="180"/>
                                  </a:lnTo>
                                  <a:lnTo>
                                    <a:pt x="1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0">
                                  <a:moveTo>
                                    <a:pt x="121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114" y="180"/>
                                  </a:lnTo>
                                  <a:lnTo>
                                    <a:pt x="121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4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">
                                  <a:moveTo>
                                    <a:pt x="57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4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1">
                                  <a:moveTo>
                                    <a:pt x="114" y="0"/>
                                  </a:moveTo>
                                  <a:lnTo>
                                    <a:pt x="57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4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1">
                                  <a:moveTo>
                                    <a:pt x="114" y="0"/>
                                  </a:moveTo>
                                  <a:lnTo>
                                    <a:pt x="57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9692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9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9548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136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9548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136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25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5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26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2356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14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2356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14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5272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54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5092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12" y="0"/>
                                  </a:move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107" y="187"/>
                                  </a:lnTo>
                                  <a:lnTo>
                                    <a:pt x="162" y="173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5092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12" y="0"/>
                                  </a:move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107" y="187"/>
                                  </a:lnTo>
                                  <a:lnTo>
                                    <a:pt x="162" y="173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800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">
                                  <a:moveTo>
                                    <a:pt x="5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56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109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56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109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0672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0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034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107" y="0"/>
                                  </a:move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7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84" y="164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034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107" y="0"/>
                                  </a:move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7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84" y="164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326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3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29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6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0" y="206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91" y="157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29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6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0" y="206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91" y="157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58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51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6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5316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9">
                                  <a:moveTo>
                                    <a:pt x="98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9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202" y="152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5316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9">
                                  <a:moveTo>
                                    <a:pt x="98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9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202" y="152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23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2">
                                  <a:moveTo>
                                    <a:pt x="50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772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6">
                                  <a:moveTo>
                                    <a:pt x="93" y="0"/>
                                  </a:move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209" y="142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3772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6">
                                  <a:moveTo>
                                    <a:pt x="93" y="0"/>
                                  </a:move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209" y="142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0464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0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996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88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996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88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262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3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2048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2048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46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5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399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75" y="0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399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75" y="0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647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0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71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579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2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56" y="192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226" y="107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579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2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56" y="192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226" y="107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4820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35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488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744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6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4" y="186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744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6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4" y="186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496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31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0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48960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55" y="0"/>
                                  </a:moveTo>
                                  <a:lnTo>
                                    <a:pt x="27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200" y="130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48960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55" y="0"/>
                                  </a:moveTo>
                                  <a:lnTo>
                                    <a:pt x="27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200" y="130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097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27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17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0220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46" y="0"/>
                                  </a:moveTo>
                                  <a:lnTo>
                                    <a:pt x="23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8" y="169"/>
                                  </a:lnTo>
                                  <a:lnTo>
                                    <a:pt x="202" y="120"/>
                                  </a:lnTo>
                                  <a:lnTo>
                                    <a:pt x="225" y="7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0220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46" y="0"/>
                                  </a:moveTo>
                                  <a:lnTo>
                                    <a:pt x="23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8" y="169"/>
                                  </a:lnTo>
                                  <a:lnTo>
                                    <a:pt x="202" y="120"/>
                                  </a:lnTo>
                                  <a:lnTo>
                                    <a:pt x="225" y="7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5212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2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52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1372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39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3" y="158"/>
                                  </a:lnTo>
                                  <a:lnTo>
                                    <a:pt x="203" y="108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1372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39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3" y="158"/>
                                  </a:lnTo>
                                  <a:lnTo>
                                    <a:pt x="203" y="108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5310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538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22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31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22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31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378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461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52956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21" y="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2" y="138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13" y="3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52956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21" y="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2" y="138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13" y="3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42880"/>
                              <a:ext cx="1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5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3460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13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4"/>
                                  </a:ln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3460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13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4"/>
                                  </a:ln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468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5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53784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11"/>
                                  </a:lnTo>
                                  <a:lnTo>
                                    <a:pt x="197" y="59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53784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11"/>
                                  </a:lnTo>
                                  <a:lnTo>
                                    <a:pt x="197" y="59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4756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3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554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3784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0" y="7"/>
                                  </a:moveTo>
                                  <a:lnTo>
                                    <a:pt x="3" y="59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200" y="104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3784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0" y="7"/>
                                  </a:moveTo>
                                  <a:lnTo>
                                    <a:pt x="3" y="59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200" y="104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4684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0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5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53460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0" y="20"/>
                                  </a:moveTo>
                                  <a:lnTo>
                                    <a:pt x="6" y="72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53460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0" y="20"/>
                                  </a:moveTo>
                                  <a:lnTo>
                                    <a:pt x="6" y="72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42880"/>
                              <a:ext cx="1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55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2956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0" y="34"/>
                                  </a:move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3" y="105"/>
                                  </a:lnTo>
                                  <a:lnTo>
                                    <a:pt x="202" y="5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2956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0" y="34"/>
                                  </a:move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3" y="105"/>
                                  </a:lnTo>
                                  <a:lnTo>
                                    <a:pt x="202" y="5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378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0" y="0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520" y="5454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522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0" y="46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522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0" y="46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5310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537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372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0" y="58"/>
                                  </a:moveTo>
                                  <a:lnTo>
                                    <a:pt x="19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2" y="100"/>
                                  </a:lnTo>
                                  <a:lnTo>
                                    <a:pt x="202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3720"/>
                              <a:ext cx="34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0" y="58"/>
                                  </a:moveTo>
                                  <a:lnTo>
                                    <a:pt x="19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2" y="100"/>
                                  </a:lnTo>
                                  <a:lnTo>
                                    <a:pt x="202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212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0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528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0220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0" y="71"/>
                                  </a:moveTo>
                                  <a:lnTo>
                                    <a:pt x="23" y="120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225" y="97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0220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0" y="71"/>
                                  </a:moveTo>
                                  <a:lnTo>
                                    <a:pt x="23" y="120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225" y="97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5097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0" y="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51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8960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0" y="83"/>
                                  </a:moveTo>
                                  <a:lnTo>
                                    <a:pt x="27" y="13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227" y="93"/>
                                  </a:lnTo>
                                  <a:lnTo>
                                    <a:pt x="200" y="4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48960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0" y="83"/>
                                  </a:moveTo>
                                  <a:lnTo>
                                    <a:pt x="27" y="13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227" y="93"/>
                                  </a:lnTo>
                                  <a:lnTo>
                                    <a:pt x="200" y="4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496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0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880" y="503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4744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6">
                                  <a:moveTo>
                                    <a:pt x="0" y="95"/>
                                  </a:moveTo>
                                  <a:lnTo>
                                    <a:pt x="32" y="140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4744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6">
                                  <a:moveTo>
                                    <a:pt x="0" y="95"/>
                                  </a:moveTo>
                                  <a:lnTo>
                                    <a:pt x="32" y="140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4820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520" y="48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45792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2">
                                  <a:moveTo>
                                    <a:pt x="0" y="107"/>
                                  </a:moveTo>
                                  <a:lnTo>
                                    <a:pt x="35" y="14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227" y="85"/>
                                  </a:lnTo>
                                  <a:lnTo>
                                    <a:pt x="192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45792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2">
                                  <a:moveTo>
                                    <a:pt x="0" y="107"/>
                                  </a:moveTo>
                                  <a:lnTo>
                                    <a:pt x="35" y="149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227" y="85"/>
                                  </a:lnTo>
                                  <a:lnTo>
                                    <a:pt x="192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46476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0"/>
                                  </a:moveTo>
                                  <a:lnTo>
                                    <a:pt x="35" y="43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47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4399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98">
                                  <a:moveTo>
                                    <a:pt x="0" y="117"/>
                                  </a:moveTo>
                                  <a:lnTo>
                                    <a:pt x="38" y="157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5" y="4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4399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98">
                                  <a:moveTo>
                                    <a:pt x="0" y="117"/>
                                  </a:moveTo>
                                  <a:lnTo>
                                    <a:pt x="38" y="157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5" y="4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720" y="446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0"/>
                                  </a:moveTo>
                                  <a:lnTo>
                                    <a:pt x="37" y="4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45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2048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0" y="126"/>
                                  </a:moveTo>
                                  <a:lnTo>
                                    <a:pt x="41" y="163"/>
                                  </a:lnTo>
                                  <a:lnTo>
                                    <a:pt x="81" y="200"/>
                                  </a:lnTo>
                                  <a:lnTo>
                                    <a:pt x="218" y="74"/>
                                  </a:lnTo>
                                  <a:lnTo>
                                    <a:pt x="178" y="37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2048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0" y="126"/>
                                  </a:moveTo>
                                  <a:lnTo>
                                    <a:pt x="41" y="163"/>
                                  </a:lnTo>
                                  <a:lnTo>
                                    <a:pt x="81" y="200"/>
                                  </a:lnTo>
                                  <a:lnTo>
                                    <a:pt x="218" y="74"/>
                                  </a:lnTo>
                                  <a:lnTo>
                                    <a:pt x="178" y="37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4262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431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996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0" y="135"/>
                                  </a:move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9960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0" y="135"/>
                                  </a:move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40464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408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640" y="3772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6">
                                  <a:moveTo>
                                    <a:pt x="0" y="142"/>
                                  </a:moveTo>
                                  <a:lnTo>
                                    <a:pt x="47" y="174"/>
                                  </a:lnTo>
                                  <a:lnTo>
                                    <a:pt x="94" y="206"/>
                                  </a:lnTo>
                                  <a:lnTo>
                                    <a:pt x="210" y="64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640" y="3772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6">
                                  <a:moveTo>
                                    <a:pt x="0" y="142"/>
                                  </a:moveTo>
                                  <a:lnTo>
                                    <a:pt x="47" y="174"/>
                                  </a:lnTo>
                                  <a:lnTo>
                                    <a:pt x="94" y="206"/>
                                  </a:lnTo>
                                  <a:lnTo>
                                    <a:pt x="210" y="64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382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0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760" y="38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5388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7">
                                  <a:moveTo>
                                    <a:pt x="0" y="152"/>
                                  </a:moveTo>
                                  <a:lnTo>
                                    <a:pt x="50" y="180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5388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7">
                                  <a:moveTo>
                                    <a:pt x="0" y="152"/>
                                  </a:moveTo>
                                  <a:lnTo>
                                    <a:pt x="50" y="180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582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7">
                                  <a:moveTo>
                                    <a:pt x="0" y="0"/>
                                  </a:moveTo>
                                  <a:lnTo>
                                    <a:pt x="49" y="27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040" y="36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329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06">
                                  <a:moveTo>
                                    <a:pt x="0" y="157"/>
                                  </a:moveTo>
                                  <a:lnTo>
                                    <a:pt x="50" y="182"/>
                                  </a:lnTo>
                                  <a:lnTo>
                                    <a:pt x="101" y="206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32904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06">
                                  <a:moveTo>
                                    <a:pt x="0" y="157"/>
                                  </a:moveTo>
                                  <a:lnTo>
                                    <a:pt x="50" y="182"/>
                                  </a:lnTo>
                                  <a:lnTo>
                                    <a:pt x="101" y="206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1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160" y="33264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440" y="335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3034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0" y="164"/>
                                  </a:moveTo>
                                  <a:lnTo>
                                    <a:pt x="53" y="186"/>
                                  </a:lnTo>
                                  <a:lnTo>
                                    <a:pt x="106" y="207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3034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0" y="164"/>
                                  </a:moveTo>
                                  <a:lnTo>
                                    <a:pt x="53" y="186"/>
                                  </a:lnTo>
                                  <a:lnTo>
                                    <a:pt x="106" y="207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3067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0" y="0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309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27756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0" y="169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27756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0" y="169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2800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">
                                  <a:moveTo>
                                    <a:pt x="0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480" y="28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25092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0" y="173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25092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0" y="173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25272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0"/>
                                  </a:moveTo>
                                  <a:lnTo>
                                    <a:pt x="56" y="1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254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22356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0" y="176"/>
                                  </a:moveTo>
                                  <a:lnTo>
                                    <a:pt x="57" y="185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22356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0" y="176"/>
                                  </a:moveTo>
                                  <a:lnTo>
                                    <a:pt x="57" y="185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250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0" y="0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880" y="22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19548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0" y="178"/>
                                  </a:move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19548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0" y="178"/>
                                  </a:move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19692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9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684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1">
                                  <a:moveTo>
                                    <a:pt x="0" y="178"/>
                                  </a:moveTo>
                                  <a:lnTo>
                                    <a:pt x="57" y="179"/>
                                  </a:lnTo>
                                  <a:lnTo>
                                    <a:pt x="114" y="18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684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1">
                                  <a:moveTo>
                                    <a:pt x="0" y="178"/>
                                  </a:moveTo>
                                  <a:lnTo>
                                    <a:pt x="57" y="179"/>
                                  </a:lnTo>
                                  <a:lnTo>
                                    <a:pt x="114" y="18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1684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">
                                  <a:moveTo>
                                    <a:pt x="0" y="1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4560" y="16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6848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57" y="2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6848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114" y="0"/>
                                  </a:move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14148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71">
                                  <a:moveTo>
                                    <a:pt x="7" y="171"/>
                                  </a:moveTo>
                                  <a:lnTo>
                                    <a:pt x="64" y="169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14148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71">
                                  <a:moveTo>
                                    <a:pt x="7" y="171"/>
                                  </a:moveTo>
                                  <a:lnTo>
                                    <a:pt x="64" y="169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14112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0" y="7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240" y="14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1960" y="1576080"/>
                            <a:ext cx="67572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653760" y="25704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9">
                                  <a:moveTo>
                                    <a:pt x="25" y="179"/>
                                  </a:moveTo>
                                  <a:lnTo>
                                    <a:pt x="82" y="172"/>
                                  </a:lnTo>
                                  <a:lnTo>
                                    <a:pt x="139" y="165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5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25704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9">
                                  <a:moveTo>
                                    <a:pt x="25" y="179"/>
                                  </a:moveTo>
                                  <a:lnTo>
                                    <a:pt x="82" y="172"/>
                                  </a:lnTo>
                                  <a:lnTo>
                                    <a:pt x="139" y="165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5" y="1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2566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0" y="12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040" y="25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040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7">
                                  <a:moveTo>
                                    <a:pt x="39" y="187"/>
                                  </a:moveTo>
                                  <a:lnTo>
                                    <a:pt x="95" y="175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040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7">
                                  <a:moveTo>
                                    <a:pt x="39" y="187"/>
                                  </a:moveTo>
                                  <a:lnTo>
                                    <a:pt x="95" y="175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280" y="23004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16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560" y="22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0520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9">
                                  <a:moveTo>
                                    <a:pt x="55" y="189"/>
                                  </a:moveTo>
                                  <a:lnTo>
                                    <a:pt x="109" y="174"/>
                                  </a:lnTo>
                                  <a:lnTo>
                                    <a:pt x="164" y="15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0520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9">
                                  <a:moveTo>
                                    <a:pt x="55" y="189"/>
                                  </a:moveTo>
                                  <a:lnTo>
                                    <a:pt x="109" y="174"/>
                                  </a:lnTo>
                                  <a:lnTo>
                                    <a:pt x="164" y="15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037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0" y="21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920" y="2037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69" y="194"/>
                                  </a:moveTo>
                                  <a:lnTo>
                                    <a:pt x="122" y="174"/>
                                  </a:lnTo>
                                  <a:lnTo>
                                    <a:pt x="175" y="15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9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69" y="194"/>
                                  </a:moveTo>
                                  <a:lnTo>
                                    <a:pt x="122" y="174"/>
                                  </a:lnTo>
                                  <a:lnTo>
                                    <a:pt x="175" y="15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9" y="1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7892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25"/>
                                  </a:moveTo>
                                  <a:lnTo>
                                    <a:pt x="53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178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5552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84" y="197"/>
                                  </a:moveTo>
                                  <a:lnTo>
                                    <a:pt x="135" y="172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4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5552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84" y="197"/>
                                  </a:moveTo>
                                  <a:lnTo>
                                    <a:pt x="135" y="172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4" y="1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54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0" y="29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5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7" y="197"/>
                                  </a:moveTo>
                                  <a:lnTo>
                                    <a:pt x="147" y="169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7" y="197"/>
                                  </a:moveTo>
                                  <a:lnTo>
                                    <a:pt x="147" y="169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40" y="132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32"/>
                                  </a:moveTo>
                                  <a:lnTo>
                                    <a:pt x="49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452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110" y="196"/>
                                  </a:move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110" y="196"/>
                                  </a:move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0" y="1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080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57" y="53"/>
                                  </a:moveTo>
                                  <a:lnTo>
                                    <a:pt x="12" y="85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080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12" y="85"/>
                                  </a:moveTo>
                                  <a:lnTo>
                                    <a:pt x="4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103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849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39" y="3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3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849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78" y="0"/>
                                  </a:moveTo>
                                  <a:lnTo>
                                    <a:pt x="87" y="10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7308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4">
                                  <a:moveTo>
                                    <a:pt x="89" y="154"/>
                                  </a:moveTo>
                                  <a:lnTo>
                                    <a:pt x="128" y="114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7308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4">
                                  <a:moveTo>
                                    <a:pt x="89" y="154"/>
                                  </a:moveTo>
                                  <a:lnTo>
                                    <a:pt x="128" y="114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9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72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0" y="42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4760" y="71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1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96" y="151"/>
                                  </a:moveTo>
                                  <a:lnTo>
                                    <a:pt x="131" y="110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1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96" y="151"/>
                                  </a:moveTo>
                                  <a:lnTo>
                                    <a:pt x="131" y="110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0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57" y="53"/>
                                  </a:moveTo>
                                  <a:lnTo>
                                    <a:pt x="22" y="94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60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22" y="94"/>
                                  </a:moveTo>
                                  <a:lnTo>
                                    <a:pt x="12" y="86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92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4176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9">
                                  <a:moveTo>
                                    <a:pt x="27" y="4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4176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9">
                                  <a:moveTo>
                                    <a:pt x="54" y="0"/>
                                  </a:moveTo>
                                  <a:lnTo>
                                    <a:pt x="66" y="7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2916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70">
                                  <a:moveTo>
                                    <a:pt x="160" y="170"/>
                                  </a:moveTo>
                                  <a:lnTo>
                                    <a:pt x="187" y="123"/>
                                  </a:lnTo>
                                  <a:lnTo>
                                    <a:pt x="214" y="7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6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2916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70">
                                  <a:moveTo>
                                    <a:pt x="160" y="170"/>
                                  </a:moveTo>
                                  <a:lnTo>
                                    <a:pt x="187" y="123"/>
                                  </a:lnTo>
                                  <a:lnTo>
                                    <a:pt x="214" y="7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60" y="1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9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0" y="49"/>
                                  </a:moveTo>
                                  <a:lnTo>
                                    <a:pt x="27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600" y="2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908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1">
                                  <a:moveTo>
                                    <a:pt x="168" y="161"/>
                                  </a:moveTo>
                                  <a:lnTo>
                                    <a:pt x="190" y="112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8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908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1">
                                  <a:moveTo>
                                    <a:pt x="168" y="161"/>
                                  </a:moveTo>
                                  <a:lnTo>
                                    <a:pt x="190" y="112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8" y="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90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0" y="50"/>
                                  </a:moveTo>
                                  <a:lnTo>
                                    <a:pt x="22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40" y="18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0800"/>
                              <a:ext cx="33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50">
                                  <a:moveTo>
                                    <a:pt x="174" y="150"/>
                                  </a:moveTo>
                                  <a:lnTo>
                                    <a:pt x="190" y="100"/>
                                  </a:lnTo>
                                  <a:lnTo>
                                    <a:pt x="207" y="5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4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0800"/>
                              <a:ext cx="33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50">
                                  <a:moveTo>
                                    <a:pt x="174" y="150"/>
                                  </a:moveTo>
                                  <a:lnTo>
                                    <a:pt x="190" y="100"/>
                                  </a:lnTo>
                                  <a:lnTo>
                                    <a:pt x="207" y="5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1080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0" y="51"/>
                                  </a:moveTo>
                                  <a:lnTo>
                                    <a:pt x="17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0" y="1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5040"/>
                              <a:ext cx="31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38">
                                  <a:moveTo>
                                    <a:pt x="177" y="138"/>
                                  </a:moveTo>
                                  <a:lnTo>
                                    <a:pt x="190" y="87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77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5040"/>
                              <a:ext cx="31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38">
                                  <a:moveTo>
                                    <a:pt x="177" y="138"/>
                                  </a:moveTo>
                                  <a:lnTo>
                                    <a:pt x="190" y="87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77" y="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04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3">
                                  <a:moveTo>
                                    <a:pt x="0" y="53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0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44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27">
                                  <a:moveTo>
                                    <a:pt x="179" y="127"/>
                                  </a:moveTo>
                                  <a:lnTo>
                                    <a:pt x="186" y="75"/>
                                  </a:lnTo>
                                  <a:lnTo>
                                    <a:pt x="194" y="2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79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44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27">
                                  <a:moveTo>
                                    <a:pt x="179" y="127"/>
                                  </a:moveTo>
                                  <a:lnTo>
                                    <a:pt x="186" y="75"/>
                                  </a:lnTo>
                                  <a:lnTo>
                                    <a:pt x="194" y="2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79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144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2">
                                  <a:moveTo>
                                    <a:pt x="0" y="5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84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182" y="112"/>
                                  </a:moveTo>
                                  <a:lnTo>
                                    <a:pt x="184" y="60"/>
                                  </a:lnTo>
                                  <a:lnTo>
                                    <a:pt x="187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182" y="112"/>
                                  </a:moveTo>
                                  <a:lnTo>
                                    <a:pt x="184" y="60"/>
                                  </a:lnTo>
                                  <a:lnTo>
                                    <a:pt x="187" y="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2" y="1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3">
                                  <a:moveTo>
                                    <a:pt x="3" y="5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12">
                                  <a:moveTo>
                                    <a:pt x="186" y="105"/>
                                  </a:moveTo>
                                  <a:lnTo>
                                    <a:pt x="183" y="5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86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12">
                                  <a:moveTo>
                                    <a:pt x="186" y="105"/>
                                  </a:moveTo>
                                  <a:lnTo>
                                    <a:pt x="183" y="5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86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44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2">
                                  <a:moveTo>
                                    <a:pt x="8" y="5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44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27">
                                  <a:moveTo>
                                    <a:pt x="196" y="104"/>
                                  </a:moveTo>
                                  <a:lnTo>
                                    <a:pt x="188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196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44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27">
                                  <a:moveTo>
                                    <a:pt x="196" y="104"/>
                                  </a:moveTo>
                                  <a:lnTo>
                                    <a:pt x="188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196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04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5">
                                  <a:moveTo>
                                    <a:pt x="57" y="53"/>
                                  </a:moveTo>
                                  <a:lnTo>
                                    <a:pt x="64" y="105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504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5">
                                  <a:moveTo>
                                    <a:pt x="64" y="105"/>
                                  </a:moveTo>
                                  <a:lnTo>
                                    <a:pt x="50" y="10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3320"/>
                              <a:ext cx="11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17" y="5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1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3320"/>
                              <a:ext cx="11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0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4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32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33">
                                  <a:moveTo>
                                    <a:pt x="148" y="100"/>
                                  </a:moveTo>
                                  <a:lnTo>
                                    <a:pt x="131" y="5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32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33">
                                  <a:moveTo>
                                    <a:pt x="148" y="100"/>
                                  </a:moveTo>
                                  <a:lnTo>
                                    <a:pt x="131" y="5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8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90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5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9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90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156" y="98"/>
                                  </a:moveTo>
                                  <a:lnTo>
                                    <a:pt x="134" y="49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90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156" y="98"/>
                                  </a:moveTo>
                                  <a:lnTo>
                                    <a:pt x="134" y="49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2556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57" y="49"/>
                                  </a:moveTo>
                                  <a:lnTo>
                                    <a:pt x="79" y="97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2556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79" y="97"/>
                                  </a:moveTo>
                                  <a:lnTo>
                                    <a:pt x="65" y="101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0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31" y="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3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0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2" y="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176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215" y="91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176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215" y="91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58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6">
                                  <a:moveTo>
                                    <a:pt x="35" y="4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2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652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214" y="83"/>
                                  </a:move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652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214" y="83"/>
                                  </a:move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23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39" y="4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9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308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1">
                                  <a:moveTo>
                                    <a:pt x="211" y="79"/>
                                  </a:moveTo>
                                  <a:lnTo>
                                    <a:pt x="172" y="4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21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308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1">
                                  <a:moveTo>
                                    <a:pt x="211" y="79"/>
                                  </a:moveTo>
                                  <a:lnTo>
                                    <a:pt x="172" y="4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211" y="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90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43" y="3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90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9144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3">
                                  <a:moveTo>
                                    <a:pt x="207" y="71"/>
                                  </a:moveTo>
                                  <a:lnTo>
                                    <a:pt x="165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85" y="193"/>
                                  </a:lnTo>
                                  <a:lnTo>
                                    <a:pt x="207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9144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3">
                                  <a:moveTo>
                                    <a:pt x="207" y="71"/>
                                  </a:moveTo>
                                  <a:lnTo>
                                    <a:pt x="165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85" y="193"/>
                                  </a:lnTo>
                                  <a:lnTo>
                                    <a:pt x="207" y="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11052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46" y="3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201" y="64"/>
                                  </a:move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20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201" y="64"/>
                                  </a:move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201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32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3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196" y="57"/>
                                  </a:moveTo>
                                  <a:lnTo>
                                    <a:pt x="146" y="2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6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196" y="57"/>
                                  </a:moveTo>
                                  <a:lnTo>
                                    <a:pt x="146" y="2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6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48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50" y="2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" y="15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552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186" y="50"/>
                                  </a:moveTo>
                                  <a:lnTo>
                                    <a:pt x="135" y="2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18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552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186" y="50"/>
                                  </a:moveTo>
                                  <a:lnTo>
                                    <a:pt x="135" y="2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186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7892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2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17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175" y="41"/>
                                  </a:moveTo>
                                  <a:lnTo>
                                    <a:pt x="122" y="2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175" y="41"/>
                                  </a:moveTo>
                                  <a:lnTo>
                                    <a:pt x="122" y="2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5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037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57" y="21"/>
                                  </a:moveTo>
                                  <a:lnTo>
                                    <a:pt x="110" y="41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037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110" y="41"/>
                                  </a:moveTo>
                                  <a:lnTo>
                                    <a:pt x="104" y="52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292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56" y="52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4"/>
                                  </a:lnTo>
                                  <a:lnTo>
                                    <a:pt x="5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292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0" y="41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94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138" y="23"/>
                                  </a:moveTo>
                                  <a:lnTo>
                                    <a:pt x="82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94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138" y="23"/>
                                  </a:moveTo>
                                  <a:lnTo>
                                    <a:pt x="82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566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57" y="1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256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570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4">
                                  <a:moveTo>
                                    <a:pt x="130" y="15"/>
                                  </a:moveTo>
                                  <a:lnTo>
                                    <a:pt x="7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5704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4">
                                  <a:moveTo>
                                    <a:pt x="130" y="15"/>
                                  </a:moveTo>
                                  <a:lnTo>
                                    <a:pt x="7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432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57" y="7"/>
                                  </a:moveTo>
                                  <a:lnTo>
                                    <a:pt x="114" y="14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432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114" y="14"/>
                                  </a:moveTo>
                                  <a:lnTo>
                                    <a:pt x="111" y="26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4">
                                  <a:moveTo>
                                    <a:pt x="58" y="5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5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4">
                                  <a:moveTo>
                                    <a:pt x="0" y="54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5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1">
                                  <a:moveTo>
                                    <a:pt x="115" y="0"/>
                                  </a:moveTo>
                                  <a:lnTo>
                                    <a:pt x="58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65" y="168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1">
                                  <a:moveTo>
                                    <a:pt x="115" y="0"/>
                                  </a:moveTo>
                                  <a:lnTo>
                                    <a:pt x="58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65" y="168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732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">
                                  <a:moveTo>
                                    <a:pt x="5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73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588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9">
                                  <a:moveTo>
                                    <a:pt x="114" y="0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5" y="179"/>
                                  </a:lnTo>
                                  <a:lnTo>
                                    <a:pt x="82" y="172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588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9">
                                  <a:moveTo>
                                    <a:pt x="114" y="0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5" y="179"/>
                                  </a:lnTo>
                                  <a:lnTo>
                                    <a:pt x="82" y="172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324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5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144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6">
                                  <a:moveTo>
                                    <a:pt x="112" y="0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9" y="18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144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6">
                                  <a:moveTo>
                                    <a:pt x="112" y="0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9" y="18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891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5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9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8664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9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164" y="158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8664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9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164" y="158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4140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41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410760"/>
                              <a:ext cx="28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106" y="0"/>
                                  </a:move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122" y="174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410760"/>
                              <a:ext cx="28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106" y="0"/>
                                  </a:move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122" y="174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3812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42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3416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102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5" y="197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3416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102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5" y="197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615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5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6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5720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8" y="0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lnTo>
                                    <a:pt x="146" y="168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5720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8" y="0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lnTo>
                                    <a:pt x="146" y="168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83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3">
                                  <a:moveTo>
                                    <a:pt x="49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8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7880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91" y="0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7880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91" y="0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4996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46" y="32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49968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91" y="0"/>
                                  </a:move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5220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57" y="53"/>
                                  </a:moveTo>
                                  <a:lnTo>
                                    <a:pt x="18" y="92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5220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18" y="92"/>
                                  </a:moveTo>
                                  <a:lnTo>
                                    <a:pt x="9" y="81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6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2380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4">
                                  <a:moveTo>
                                    <a:pt x="78" y="0"/>
                                  </a:move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127" y="115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52380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4">
                                  <a:moveTo>
                                    <a:pt x="78" y="0"/>
                                  </a:move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127" y="115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42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39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4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3532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3532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46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35" y="41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461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70" y="0"/>
                                  </a:moveTo>
                                  <a:lnTo>
                                    <a:pt x="80" y="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5637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57" y="54"/>
                                  </a:move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5637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30" y="100"/>
                                  </a:move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56520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54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56520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54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585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9">
                                  <a:moveTo>
                                    <a:pt x="28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59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57708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61">
                                  <a:moveTo>
                                    <a:pt x="44" y="0"/>
                                  </a:move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57708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61">
                                  <a:moveTo>
                                    <a:pt x="44" y="0"/>
                                  </a:move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950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026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586800"/>
                              <a:ext cx="32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34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586800"/>
                              <a:ext cx="32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34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6026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17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61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594360"/>
                              <a:ext cx="31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38">
                                  <a:moveTo>
                                    <a:pt x="26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7" y="138"/>
                                  </a:lnTo>
                                  <a:lnTo>
                                    <a:pt x="190" y="87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594360"/>
                              <a:ext cx="31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38">
                                  <a:moveTo>
                                    <a:pt x="26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7" y="138"/>
                                  </a:lnTo>
                                  <a:lnTo>
                                    <a:pt x="190" y="87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0840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13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16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6001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28">
                                  <a:moveTo>
                                    <a:pt x="15" y="0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28"/>
                                  </a:lnTo>
                                  <a:lnTo>
                                    <a:pt x="188" y="75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6001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28">
                                  <a:moveTo>
                                    <a:pt x="15" y="0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28"/>
                                  </a:lnTo>
                                  <a:lnTo>
                                    <a:pt x="188" y="75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61200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3">
                                  <a:moveTo>
                                    <a:pt x="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620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60336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12"/>
                                  </a:lnTo>
                                  <a:lnTo>
                                    <a:pt x="183" y="59"/>
                                  </a:lnTo>
                                  <a:lnTo>
                                    <a:pt x="186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60336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12"/>
                                  </a:lnTo>
                                  <a:lnTo>
                                    <a:pt x="183" y="59"/>
                                  </a:lnTo>
                                  <a:lnTo>
                                    <a:pt x="186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127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3">
                                  <a:moveTo>
                                    <a:pt x="3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21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0336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0" y="7"/>
                                  </a:moveTo>
                                  <a:lnTo>
                                    <a:pt x="3" y="59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184" y="5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0336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0" y="7"/>
                                  </a:moveTo>
                                  <a:lnTo>
                                    <a:pt x="3" y="59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184" y="5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61200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3">
                                  <a:moveTo>
                                    <a:pt x="0" y="0"/>
                                  </a:moveTo>
                                  <a:lnTo>
                                    <a:pt x="3" y="53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620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1960" y="201240"/>
                            <a:ext cx="676800" cy="199512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197496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28">
                                  <a:moveTo>
                                    <a:pt x="0" y="23"/>
                                  </a:moveTo>
                                  <a:lnTo>
                                    <a:pt x="7" y="75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86" y="53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97496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28">
                                  <a:moveTo>
                                    <a:pt x="0" y="23"/>
                                  </a:moveTo>
                                  <a:lnTo>
                                    <a:pt x="7" y="75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86" y="53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97496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5">
                                  <a:moveTo>
                                    <a:pt x="7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97496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5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196668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3">
                                  <a:moveTo>
                                    <a:pt x="57" y="50"/>
                                  </a:moveTo>
                                  <a:lnTo>
                                    <a:pt x="74" y="100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196668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3">
                                  <a:moveTo>
                                    <a:pt x="74" y="100"/>
                                  </a:moveTo>
                                  <a:lnTo>
                                    <a:pt x="61" y="103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9616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0" y="33"/>
                                  </a:move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9616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0" y="33"/>
                                  </a:move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9699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0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976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9551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0" y="41"/>
                                  </a:moveTo>
                                  <a:lnTo>
                                    <a:pt x="22" y="90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9551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0" y="41"/>
                                  </a:moveTo>
                                  <a:lnTo>
                                    <a:pt x="22" y="90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95444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22" y="5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56" y="95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2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95444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0" y="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56" y="95"/>
                                  </a:lnTo>
                                  <a:lnTo>
                                    <a:pt x="44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94004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7">
                                  <a:moveTo>
                                    <a:pt x="57" y="45"/>
                                  </a:moveTo>
                                  <a:lnTo>
                                    <a:pt x="88" y="9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94004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7">
                                  <a:moveTo>
                                    <a:pt x="88" y="90"/>
                                  </a:moveTo>
                                  <a:lnTo>
                                    <a:pt x="75" y="95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92600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0" y="90"/>
                                  </a:move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92600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0" y="90"/>
                                  </a:move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400" y="1932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193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9101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0" y="101"/>
                                  </a:move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9101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0" y="101"/>
                                  </a:move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9170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0" y="0"/>
                                  </a:moveTo>
                                  <a:lnTo>
                                    <a:pt x="35" y="41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1922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18928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0">
                                  <a:moveTo>
                                    <a:pt x="0" y="111"/>
                                  </a:moveTo>
                                  <a:lnTo>
                                    <a:pt x="39" y="151"/>
                                  </a:lnTo>
                                  <a:lnTo>
                                    <a:pt x="78" y="190"/>
                                  </a:lnTo>
                                  <a:lnTo>
                                    <a:pt x="211" y="78"/>
                                  </a:lnTo>
                                  <a:lnTo>
                                    <a:pt x="172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18928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0">
                                  <a:moveTo>
                                    <a:pt x="0" y="111"/>
                                  </a:moveTo>
                                  <a:lnTo>
                                    <a:pt x="39" y="151"/>
                                  </a:lnTo>
                                  <a:lnTo>
                                    <a:pt x="78" y="190"/>
                                  </a:lnTo>
                                  <a:lnTo>
                                    <a:pt x="211" y="78"/>
                                  </a:lnTo>
                                  <a:lnTo>
                                    <a:pt x="172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899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0" y="0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90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87380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4">
                                  <a:moveTo>
                                    <a:pt x="0" y="122"/>
                                  </a:moveTo>
                                  <a:lnTo>
                                    <a:pt x="42" y="158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207" y="71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87380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4">
                                  <a:moveTo>
                                    <a:pt x="0" y="122"/>
                                  </a:moveTo>
                                  <a:lnTo>
                                    <a:pt x="42" y="158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207" y="71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87956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0" y="0"/>
                                  </a:moveTo>
                                  <a:lnTo>
                                    <a:pt x="43" y="36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1884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8536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0" y="132"/>
                                  </a:moveTo>
                                  <a:lnTo>
                                    <a:pt x="45" y="164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8536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0" y="132"/>
                                  </a:moveTo>
                                  <a:lnTo>
                                    <a:pt x="45" y="164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40" y="18586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3">
                                  <a:moveTo>
                                    <a:pt x="0" y="0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86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83204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0" y="140"/>
                                  </a:moveTo>
                                  <a:lnTo>
                                    <a:pt x="50" y="168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832040"/>
                              <a:ext cx="30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0" y="140"/>
                                  </a:moveTo>
                                  <a:lnTo>
                                    <a:pt x="50" y="168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836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0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1840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80900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0" y="147"/>
                                  </a:moveTo>
                                  <a:lnTo>
                                    <a:pt x="51" y="172"/>
                                  </a:lnTo>
                                  <a:lnTo>
                                    <a:pt x="101" y="197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80900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0" y="147"/>
                                  </a:moveTo>
                                  <a:lnTo>
                                    <a:pt x="51" y="172"/>
                                  </a:lnTo>
                                  <a:lnTo>
                                    <a:pt x="101" y="197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8129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181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785600"/>
                              <a:ext cx="28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0" y="154"/>
                                  </a:move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5" y="41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785600"/>
                              <a:ext cx="28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0" y="154"/>
                                  </a:move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5" y="41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7805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53" y="5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6" y="73"/>
                                  </a:lnTo>
                                  <a:lnTo>
                                    <a:pt x="5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7805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0" y="32"/>
                                  </a:moveTo>
                                  <a:lnTo>
                                    <a:pt x="6" y="2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6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75320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57" y="12"/>
                                  </a:moveTo>
                                  <a:lnTo>
                                    <a:pt x="113" y="24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5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75320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113" y="24"/>
                                  </a:moveTo>
                                  <a:lnTo>
                                    <a:pt x="109" y="35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73628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0" y="108"/>
                                  </a:move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73628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0" y="108"/>
                                  </a:move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7380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0" y="0"/>
                                  </a:moveTo>
                                  <a:lnTo>
                                    <a:pt x="56" y="11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760" y="173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17197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24">
                                  <a:moveTo>
                                    <a:pt x="0" y="109"/>
                                  </a:move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17197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24">
                                  <a:moveTo>
                                    <a:pt x="0" y="109"/>
                                  </a:move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280" y="171216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57" y="52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280" y="171216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0" y="45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14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1685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30996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57" y="2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30996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114" y="0"/>
                                  </a:move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8404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71">
                                  <a:moveTo>
                                    <a:pt x="7" y="171"/>
                                  </a:moveTo>
                                  <a:lnTo>
                                    <a:pt x="64" y="169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284040"/>
                              <a:ext cx="19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71">
                                  <a:moveTo>
                                    <a:pt x="7" y="171"/>
                                  </a:moveTo>
                                  <a:lnTo>
                                    <a:pt x="64" y="169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826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0" y="7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360" y="282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25668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8">
                                  <a:moveTo>
                                    <a:pt x="25" y="178"/>
                                  </a:moveTo>
                                  <a:lnTo>
                                    <a:pt x="82" y="171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25668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78">
                                  <a:moveTo>
                                    <a:pt x="25" y="178"/>
                                  </a:moveTo>
                                  <a:lnTo>
                                    <a:pt x="82" y="171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5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2559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0" y="12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040" y="25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004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7">
                                  <a:moveTo>
                                    <a:pt x="39" y="187"/>
                                  </a:moveTo>
                                  <a:lnTo>
                                    <a:pt x="95" y="175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004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7">
                                  <a:moveTo>
                                    <a:pt x="39" y="187"/>
                                  </a:moveTo>
                                  <a:lnTo>
                                    <a:pt x="95" y="175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280" y="23004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16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560" y="22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0448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9">
                                  <a:moveTo>
                                    <a:pt x="55" y="189"/>
                                  </a:moveTo>
                                  <a:lnTo>
                                    <a:pt x="109" y="174"/>
                                  </a:lnTo>
                                  <a:lnTo>
                                    <a:pt x="164" y="15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0448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9">
                                  <a:moveTo>
                                    <a:pt x="55" y="189"/>
                                  </a:moveTo>
                                  <a:lnTo>
                                    <a:pt x="109" y="174"/>
                                  </a:lnTo>
                                  <a:lnTo>
                                    <a:pt x="164" y="15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037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0" y="21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920" y="203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69" y="194"/>
                                  </a:moveTo>
                                  <a:lnTo>
                                    <a:pt x="122" y="174"/>
                                  </a:lnTo>
                                  <a:lnTo>
                                    <a:pt x="175" y="15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9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69" y="194"/>
                                  </a:moveTo>
                                  <a:lnTo>
                                    <a:pt x="122" y="174"/>
                                  </a:lnTo>
                                  <a:lnTo>
                                    <a:pt x="175" y="15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9" y="1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785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25"/>
                                  </a:moveTo>
                                  <a:lnTo>
                                    <a:pt x="53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1785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5516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84" y="197"/>
                                  </a:moveTo>
                                  <a:lnTo>
                                    <a:pt x="135" y="172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4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5516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84" y="197"/>
                                  </a:moveTo>
                                  <a:lnTo>
                                    <a:pt x="135" y="172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4" y="1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551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0" y="29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5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7" y="197"/>
                                  </a:moveTo>
                                  <a:lnTo>
                                    <a:pt x="147" y="169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7" y="197"/>
                                  </a:moveTo>
                                  <a:lnTo>
                                    <a:pt x="147" y="169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40" y="132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32"/>
                                  </a:moveTo>
                                  <a:lnTo>
                                    <a:pt x="49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452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110" y="196"/>
                                  </a:move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110" y="196"/>
                                  </a:move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0" y="1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080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57" y="53"/>
                                  </a:moveTo>
                                  <a:lnTo>
                                    <a:pt x="12" y="85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103" y="21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080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12" y="85"/>
                                  </a:moveTo>
                                  <a:lnTo>
                                    <a:pt x="4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103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84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39" y="3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3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84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78" y="0"/>
                                  </a:moveTo>
                                  <a:lnTo>
                                    <a:pt x="87" y="10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7236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4">
                                  <a:moveTo>
                                    <a:pt x="89" y="154"/>
                                  </a:moveTo>
                                  <a:lnTo>
                                    <a:pt x="128" y="114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7236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4">
                                  <a:moveTo>
                                    <a:pt x="89" y="154"/>
                                  </a:moveTo>
                                  <a:lnTo>
                                    <a:pt x="128" y="114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9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72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0" y="42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4760" y="71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1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96" y="151"/>
                                  </a:moveTo>
                                  <a:lnTo>
                                    <a:pt x="131" y="110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1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96" y="151"/>
                                  </a:moveTo>
                                  <a:lnTo>
                                    <a:pt x="131" y="110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59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57" y="52"/>
                                  </a:moveTo>
                                  <a:lnTo>
                                    <a:pt x="22" y="93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59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22" y="93"/>
                                  </a:moveTo>
                                  <a:lnTo>
                                    <a:pt x="12" y="8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4140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9">
                                  <a:moveTo>
                                    <a:pt x="27" y="4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4140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9">
                                  <a:moveTo>
                                    <a:pt x="54" y="0"/>
                                  </a:moveTo>
                                  <a:lnTo>
                                    <a:pt x="66" y="7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29160"/>
                              <a:ext cx="33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70">
                                  <a:moveTo>
                                    <a:pt x="160" y="170"/>
                                  </a:moveTo>
                                  <a:lnTo>
                                    <a:pt x="187" y="123"/>
                                  </a:lnTo>
                                  <a:lnTo>
                                    <a:pt x="214" y="7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6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29160"/>
                              <a:ext cx="33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70">
                                  <a:moveTo>
                                    <a:pt x="160" y="170"/>
                                  </a:moveTo>
                                  <a:lnTo>
                                    <a:pt x="187" y="123"/>
                                  </a:lnTo>
                                  <a:lnTo>
                                    <a:pt x="214" y="7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60" y="1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8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0" y="49"/>
                                  </a:moveTo>
                                  <a:lnTo>
                                    <a:pt x="27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600" y="2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836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1">
                                  <a:moveTo>
                                    <a:pt x="168" y="161"/>
                                  </a:moveTo>
                                  <a:lnTo>
                                    <a:pt x="190" y="112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8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836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1">
                                  <a:moveTo>
                                    <a:pt x="168" y="161"/>
                                  </a:moveTo>
                                  <a:lnTo>
                                    <a:pt x="190" y="112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8" y="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83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0" y="50"/>
                                  </a:moveTo>
                                  <a:lnTo>
                                    <a:pt x="22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40" y="1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0800"/>
                              <a:ext cx="33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50">
                                  <a:moveTo>
                                    <a:pt x="174" y="150"/>
                                  </a:moveTo>
                                  <a:lnTo>
                                    <a:pt x="190" y="100"/>
                                  </a:lnTo>
                                  <a:lnTo>
                                    <a:pt x="207" y="5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4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0800"/>
                              <a:ext cx="33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50">
                                  <a:moveTo>
                                    <a:pt x="174" y="150"/>
                                  </a:moveTo>
                                  <a:lnTo>
                                    <a:pt x="190" y="100"/>
                                  </a:lnTo>
                                  <a:lnTo>
                                    <a:pt x="207" y="5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100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0" y="51"/>
                                  </a:moveTo>
                                  <a:lnTo>
                                    <a:pt x="17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4680"/>
                              <a:ext cx="31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39">
                                  <a:moveTo>
                                    <a:pt x="177" y="139"/>
                                  </a:moveTo>
                                  <a:lnTo>
                                    <a:pt x="190" y="88"/>
                                  </a:lnTo>
                                  <a:lnTo>
                                    <a:pt x="203" y="3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7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4680"/>
                              <a:ext cx="31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39">
                                  <a:moveTo>
                                    <a:pt x="177" y="139"/>
                                  </a:moveTo>
                                  <a:lnTo>
                                    <a:pt x="190" y="88"/>
                                  </a:lnTo>
                                  <a:lnTo>
                                    <a:pt x="203" y="3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7" y="1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46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0" y="52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00" y="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26">
                                  <a:moveTo>
                                    <a:pt x="179" y="126"/>
                                  </a:moveTo>
                                  <a:lnTo>
                                    <a:pt x="186" y="73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79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26">
                                  <a:moveTo>
                                    <a:pt x="179" y="126"/>
                                  </a:moveTo>
                                  <a:lnTo>
                                    <a:pt x="186" y="73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79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7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2">
                                  <a:moveTo>
                                    <a:pt x="0" y="5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8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1">
                                  <a:moveTo>
                                    <a:pt x="182" y="111"/>
                                  </a:moveTo>
                                  <a:lnTo>
                                    <a:pt x="184" y="59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82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1">
                                  <a:moveTo>
                                    <a:pt x="182" y="111"/>
                                  </a:moveTo>
                                  <a:lnTo>
                                    <a:pt x="184" y="59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82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3" y="5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11">
                                  <a:moveTo>
                                    <a:pt x="186" y="104"/>
                                  </a:moveTo>
                                  <a:lnTo>
                                    <a:pt x="183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86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11">
                                  <a:moveTo>
                                    <a:pt x="186" y="104"/>
                                  </a:moveTo>
                                  <a:lnTo>
                                    <a:pt x="183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86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7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2">
                                  <a:moveTo>
                                    <a:pt x="8" y="5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7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26">
                                  <a:moveTo>
                                    <a:pt x="196" y="104"/>
                                  </a:moveTo>
                                  <a:lnTo>
                                    <a:pt x="188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196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7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26">
                                  <a:moveTo>
                                    <a:pt x="196" y="104"/>
                                  </a:moveTo>
                                  <a:lnTo>
                                    <a:pt x="188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196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468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5">
                                  <a:moveTo>
                                    <a:pt x="57" y="52"/>
                                  </a:moveTo>
                                  <a:lnTo>
                                    <a:pt x="64" y="105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468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5">
                                  <a:moveTo>
                                    <a:pt x="64" y="105"/>
                                  </a:moveTo>
                                  <a:lnTo>
                                    <a:pt x="50" y="10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2600"/>
                              <a:ext cx="11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17" y="5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1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2600"/>
                              <a:ext cx="11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0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4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3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33">
                                  <a:moveTo>
                                    <a:pt x="148" y="100"/>
                                  </a:moveTo>
                                  <a:lnTo>
                                    <a:pt x="131" y="5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33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33">
                                  <a:moveTo>
                                    <a:pt x="148" y="100"/>
                                  </a:moveTo>
                                  <a:lnTo>
                                    <a:pt x="131" y="5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8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83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5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83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83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156" y="98"/>
                                  </a:moveTo>
                                  <a:lnTo>
                                    <a:pt x="134" y="49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83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156" y="98"/>
                                  </a:moveTo>
                                  <a:lnTo>
                                    <a:pt x="134" y="49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2556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57" y="49"/>
                                  </a:moveTo>
                                  <a:lnTo>
                                    <a:pt x="79" y="97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2556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79" y="97"/>
                                  </a:moveTo>
                                  <a:lnTo>
                                    <a:pt x="65" y="101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0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31" y="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3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0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2" y="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140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215" y="91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140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215" y="91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58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6">
                                  <a:moveTo>
                                    <a:pt x="35" y="4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28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80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214" y="83"/>
                                  </a:move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80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214" y="83"/>
                                  </a:move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2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39" y="4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9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23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1">
                                  <a:moveTo>
                                    <a:pt x="211" y="79"/>
                                  </a:moveTo>
                                  <a:lnTo>
                                    <a:pt x="172" y="4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21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23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1">
                                  <a:moveTo>
                                    <a:pt x="211" y="79"/>
                                  </a:moveTo>
                                  <a:lnTo>
                                    <a:pt x="172" y="4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211" y="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90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43" y="3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90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9072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3">
                                  <a:moveTo>
                                    <a:pt x="207" y="71"/>
                                  </a:moveTo>
                                  <a:lnTo>
                                    <a:pt x="165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85" y="193"/>
                                  </a:lnTo>
                                  <a:lnTo>
                                    <a:pt x="207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9072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3">
                                  <a:moveTo>
                                    <a:pt x="207" y="71"/>
                                  </a:moveTo>
                                  <a:lnTo>
                                    <a:pt x="165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85" y="193"/>
                                  </a:lnTo>
                                  <a:lnTo>
                                    <a:pt x="207" y="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11052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46" y="3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201" y="64"/>
                                  </a:move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20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201" y="64"/>
                                  </a:move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201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32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3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196" y="57"/>
                                  </a:moveTo>
                                  <a:lnTo>
                                    <a:pt x="146" y="2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6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196" y="57"/>
                                  </a:moveTo>
                                  <a:lnTo>
                                    <a:pt x="146" y="2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6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51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50" y="2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" y="15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516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186" y="50"/>
                                  </a:moveTo>
                                  <a:lnTo>
                                    <a:pt x="135" y="2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18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5160"/>
                              <a:ext cx="29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186" y="50"/>
                                  </a:moveTo>
                                  <a:lnTo>
                                    <a:pt x="135" y="2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186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7856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2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" y="1785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175" y="41"/>
                                  </a:moveTo>
                                  <a:lnTo>
                                    <a:pt x="122" y="2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175" y="41"/>
                                  </a:moveTo>
                                  <a:lnTo>
                                    <a:pt x="122" y="2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5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037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57" y="21"/>
                                  </a:moveTo>
                                  <a:lnTo>
                                    <a:pt x="110" y="41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037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110" y="41"/>
                                  </a:moveTo>
                                  <a:lnTo>
                                    <a:pt x="104" y="52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25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56" y="52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4"/>
                                  </a:lnTo>
                                  <a:lnTo>
                                    <a:pt x="5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25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0" y="41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868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138" y="23"/>
                                  </a:moveTo>
                                  <a:lnTo>
                                    <a:pt x="82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868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138" y="23"/>
                                  </a:moveTo>
                                  <a:lnTo>
                                    <a:pt x="82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559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57" y="1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25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566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3">
                                  <a:moveTo>
                                    <a:pt x="130" y="14"/>
                                  </a:moveTo>
                                  <a:lnTo>
                                    <a:pt x="7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114" y="123"/>
                                  </a:lnTo>
                                  <a:lnTo>
                                    <a:pt x="13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566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3">
                                  <a:moveTo>
                                    <a:pt x="130" y="14"/>
                                  </a:moveTo>
                                  <a:lnTo>
                                    <a:pt x="7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114" y="123"/>
                                  </a:lnTo>
                                  <a:lnTo>
                                    <a:pt x="130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432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57" y="7"/>
                                  </a:moveTo>
                                  <a:lnTo>
                                    <a:pt x="114" y="14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432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114" y="14"/>
                                  </a:moveTo>
                                  <a:lnTo>
                                    <a:pt x="111" y="26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4">
                                  <a:moveTo>
                                    <a:pt x="58" y="5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5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4">
                                  <a:moveTo>
                                    <a:pt x="0" y="54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5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96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0">
                                  <a:moveTo>
                                    <a:pt x="115" y="0"/>
                                  </a:moveTo>
                                  <a:lnTo>
                                    <a:pt x="58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96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0">
                                  <a:moveTo>
                                    <a:pt x="115" y="0"/>
                                  </a:moveTo>
                                  <a:lnTo>
                                    <a:pt x="58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66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5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516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0">
                                  <a:moveTo>
                                    <a:pt x="114" y="0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5" y="180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139" y="165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516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80">
                                  <a:moveTo>
                                    <a:pt x="114" y="0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5" y="180"/>
                                  </a:lnTo>
                                  <a:lnTo>
                                    <a:pt x="82" y="173"/>
                                  </a:lnTo>
                                  <a:lnTo>
                                    <a:pt x="139" y="165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252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5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000" y="128880"/>
                            <a:ext cx="755640" cy="694080"/>
                          </a:xfrm>
                        </wpg:grpSpPr>
                        <wps:wsp>
                          <wps:cNvSpPr/>
                          <wps:spPr>
                            <a:xfrm>
                              <a:off x="0" y="436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5">
                                  <a:moveTo>
                                    <a:pt x="112" y="0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51" y="161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5">
                                  <a:moveTo>
                                    <a:pt x="112" y="0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51" y="161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6116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5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6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864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90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64" y="15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864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90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64" y="15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863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885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8312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106" y="0"/>
                                  </a:move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122" y="174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8312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106" y="0"/>
                                  </a:move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122" y="174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1048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13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0688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102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5" y="197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0688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102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85" y="197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86" y="147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34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50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37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956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8" y="0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956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8" y="0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56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560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5116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91" y="0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5116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91" y="0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5720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46" y="32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5720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91" y="0"/>
                                  </a:move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594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57" y="53"/>
                                  </a:moveTo>
                                  <a:lnTo>
                                    <a:pt x="18" y="92"/>
                                  </a:lnTo>
                                  <a:lnTo>
                                    <a:pt x="9" y="81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5943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18" y="92"/>
                                  </a:moveTo>
                                  <a:lnTo>
                                    <a:pt x="9" y="81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6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961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3">
                                  <a:moveTo>
                                    <a:pt x="78" y="0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88" y="153"/>
                                  </a:lnTo>
                                  <a:lnTo>
                                    <a:pt x="127" y="114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961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3">
                                  <a:moveTo>
                                    <a:pt x="78" y="0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88" y="153"/>
                                  </a:lnTo>
                                  <a:lnTo>
                                    <a:pt x="127" y="114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141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39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20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0768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0768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8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35" y="41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8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70" y="0"/>
                                  </a:moveTo>
                                  <a:lnTo>
                                    <a:pt x="80" y="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63612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57" y="54"/>
                                  </a:move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63612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30" y="100"/>
                                  </a:move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36840"/>
                              <a:ext cx="342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54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36840"/>
                              <a:ext cx="342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54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6566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9">
                                  <a:moveTo>
                                    <a:pt x="28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664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4908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61">
                                  <a:moveTo>
                                    <a:pt x="44" y="0"/>
                                  </a:move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4908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61">
                                  <a:moveTo>
                                    <a:pt x="44" y="0"/>
                                  </a:move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667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74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659160"/>
                              <a:ext cx="32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34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659160"/>
                              <a:ext cx="32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34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6742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17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682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666720"/>
                              <a:ext cx="31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38">
                                  <a:moveTo>
                                    <a:pt x="26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7" y="138"/>
                                  </a:lnTo>
                                  <a:lnTo>
                                    <a:pt x="190" y="87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666720"/>
                              <a:ext cx="316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38">
                                  <a:moveTo>
                                    <a:pt x="26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7" y="138"/>
                                  </a:lnTo>
                                  <a:lnTo>
                                    <a:pt x="190" y="87"/>
                                  </a:lnTo>
                                  <a:lnTo>
                                    <a:pt x="203" y="3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8004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13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88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7176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28">
                                  <a:moveTo>
                                    <a:pt x="15" y="0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28"/>
                                  </a:lnTo>
                                  <a:lnTo>
                                    <a:pt x="188" y="75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7176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28">
                                  <a:moveTo>
                                    <a:pt x="15" y="0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28"/>
                                  </a:lnTo>
                                  <a:lnTo>
                                    <a:pt x="188" y="75"/>
                                  </a:lnTo>
                                  <a:lnTo>
                                    <a:pt x="196" y="2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68400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3">
                                  <a:moveTo>
                                    <a:pt x="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69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7572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12"/>
                                  </a:lnTo>
                                  <a:lnTo>
                                    <a:pt x="183" y="59"/>
                                  </a:lnTo>
                                  <a:lnTo>
                                    <a:pt x="186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7572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0" y="112"/>
                                  </a:lnTo>
                                  <a:lnTo>
                                    <a:pt x="183" y="59"/>
                                  </a:lnTo>
                                  <a:lnTo>
                                    <a:pt x="186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850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3">
                                  <a:moveTo>
                                    <a:pt x="3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933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7572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0" y="7"/>
                                  </a:moveTo>
                                  <a:lnTo>
                                    <a:pt x="3" y="59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184" y="5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7572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0" y="7"/>
                                  </a:moveTo>
                                  <a:lnTo>
                                    <a:pt x="3" y="59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184" y="5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68400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3">
                                  <a:moveTo>
                                    <a:pt x="0" y="0"/>
                                  </a:moveTo>
                                  <a:lnTo>
                                    <a:pt x="3" y="53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69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7176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28">
                                  <a:moveTo>
                                    <a:pt x="0" y="23"/>
                                  </a:moveTo>
                                  <a:lnTo>
                                    <a:pt x="7" y="75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86" y="53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7176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28">
                                  <a:moveTo>
                                    <a:pt x="0" y="23"/>
                                  </a:moveTo>
                                  <a:lnTo>
                                    <a:pt x="7" y="75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86" y="53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67176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5">
                                  <a:moveTo>
                                    <a:pt x="7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67176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5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66420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3">
                                  <a:moveTo>
                                    <a:pt x="57" y="50"/>
                                  </a:moveTo>
                                  <a:lnTo>
                                    <a:pt x="74" y="100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66420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3">
                                  <a:moveTo>
                                    <a:pt x="74" y="100"/>
                                  </a:moveTo>
                                  <a:lnTo>
                                    <a:pt x="61" y="103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5916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0" y="33"/>
                                  </a:move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5916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0" y="33"/>
                                  </a:move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666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0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920" y="673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65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40">
                                  <a:moveTo>
                                    <a:pt x="0" y="42"/>
                                  </a:moveTo>
                                  <a:lnTo>
                                    <a:pt x="22" y="91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65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40">
                                  <a:moveTo>
                                    <a:pt x="0" y="42"/>
                                  </a:moveTo>
                                  <a:lnTo>
                                    <a:pt x="22" y="91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651600"/>
                              <a:ext cx="12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22" y="5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2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651600"/>
                              <a:ext cx="12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44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3756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7">
                                  <a:moveTo>
                                    <a:pt x="57" y="45"/>
                                  </a:moveTo>
                                  <a:lnTo>
                                    <a:pt x="88" y="9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3756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7">
                                  <a:moveTo>
                                    <a:pt x="88" y="90"/>
                                  </a:moveTo>
                                  <a:lnTo>
                                    <a:pt x="75" y="95"/>
                                  </a:lnTo>
                                  <a:lnTo>
                                    <a:pt x="62" y="97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2280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0" y="90"/>
                                  </a:move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2280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0" y="90"/>
                                  </a:move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6307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040" y="636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0768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0" y="101"/>
                                  </a:move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0768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0" y="101"/>
                                  </a:move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1416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0" y="0"/>
                                  </a:moveTo>
                                  <a:lnTo>
                                    <a:pt x="35" y="41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440" y="619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59040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0">
                                  <a:moveTo>
                                    <a:pt x="0" y="111"/>
                                  </a:moveTo>
                                  <a:lnTo>
                                    <a:pt x="39" y="151"/>
                                  </a:lnTo>
                                  <a:lnTo>
                                    <a:pt x="78" y="190"/>
                                  </a:lnTo>
                                  <a:lnTo>
                                    <a:pt x="211" y="78"/>
                                  </a:lnTo>
                                  <a:lnTo>
                                    <a:pt x="172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59040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0">
                                  <a:moveTo>
                                    <a:pt x="0" y="111"/>
                                  </a:moveTo>
                                  <a:lnTo>
                                    <a:pt x="39" y="151"/>
                                  </a:lnTo>
                                  <a:lnTo>
                                    <a:pt x="78" y="190"/>
                                  </a:lnTo>
                                  <a:lnTo>
                                    <a:pt x="211" y="78"/>
                                  </a:lnTo>
                                  <a:lnTo>
                                    <a:pt x="172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61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0" y="0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601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57168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4">
                                  <a:moveTo>
                                    <a:pt x="0" y="122"/>
                                  </a:moveTo>
                                  <a:lnTo>
                                    <a:pt x="42" y="158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207" y="71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57168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4">
                                  <a:moveTo>
                                    <a:pt x="0" y="122"/>
                                  </a:moveTo>
                                  <a:lnTo>
                                    <a:pt x="42" y="158"/>
                                  </a:lnTo>
                                  <a:lnTo>
                                    <a:pt x="85" y="194"/>
                                  </a:lnTo>
                                  <a:lnTo>
                                    <a:pt x="207" y="71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57708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0" y="0"/>
                                  </a:moveTo>
                                  <a:lnTo>
                                    <a:pt x="43" y="36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200" y="581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55116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0" y="132"/>
                                  </a:moveTo>
                                  <a:lnTo>
                                    <a:pt x="45" y="164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55116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0" y="132"/>
                                  </a:moveTo>
                                  <a:lnTo>
                                    <a:pt x="45" y="164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" y="556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0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200" y="560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52956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0" y="140"/>
                                  </a:moveTo>
                                  <a:lnTo>
                                    <a:pt x="50" y="169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52956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0" y="140"/>
                                  </a:moveTo>
                                  <a:lnTo>
                                    <a:pt x="50" y="169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5342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0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537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50688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0" y="147"/>
                                  </a:moveTo>
                                  <a:lnTo>
                                    <a:pt x="51" y="172"/>
                                  </a:lnTo>
                                  <a:lnTo>
                                    <a:pt x="101" y="197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50688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7">
                                  <a:moveTo>
                                    <a:pt x="0" y="147"/>
                                  </a:moveTo>
                                  <a:lnTo>
                                    <a:pt x="51" y="172"/>
                                  </a:lnTo>
                                  <a:lnTo>
                                    <a:pt x="101" y="197"/>
                                  </a:lnTo>
                                  <a:lnTo>
                                    <a:pt x="186" y="50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51048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51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48312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0" y="154"/>
                                  </a:move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5" y="41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48312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4">
                                  <a:moveTo>
                                    <a:pt x="0" y="154"/>
                                  </a:move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5" y="41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47808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53" y="5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6" y="73"/>
                                  </a:lnTo>
                                  <a:lnTo>
                                    <a:pt x="5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47808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0" y="32"/>
                                  </a:moveTo>
                                  <a:lnTo>
                                    <a:pt x="6" y="2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6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5036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57" y="12"/>
                                  </a:moveTo>
                                  <a:lnTo>
                                    <a:pt x="113" y="24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91" y="5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5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5036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113" y="24"/>
                                  </a:moveTo>
                                  <a:lnTo>
                                    <a:pt x="109" y="35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91" y="5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3308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0" y="108"/>
                                  </a:move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3308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0" y="108"/>
                                  </a:move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4348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0" y="0"/>
                                  </a:moveTo>
                                  <a:lnTo>
                                    <a:pt x="56" y="11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43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16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24">
                                  <a:moveTo>
                                    <a:pt x="0" y="109"/>
                                  </a:move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416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24">
                                  <a:moveTo>
                                    <a:pt x="0" y="109"/>
                                  </a:move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" y="40968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57" y="52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" y="40968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0" y="45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4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382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35424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0">
                                  <a:moveTo>
                                    <a:pt x="7" y="180"/>
                                  </a:moveTo>
                                  <a:lnTo>
                                    <a:pt x="64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35424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0">
                                  <a:moveTo>
                                    <a:pt x="7" y="180"/>
                                  </a:moveTo>
                                  <a:lnTo>
                                    <a:pt x="64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35388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6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200" y="353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32508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22" y="189"/>
                                  </a:moveTo>
                                  <a:lnTo>
                                    <a:pt x="79" y="183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32508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22" y="189"/>
                                  </a:moveTo>
                                  <a:lnTo>
                                    <a:pt x="79" y="183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3250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0" y="10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960" y="324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29736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36" y="195"/>
                                  </a:moveTo>
                                  <a:lnTo>
                                    <a:pt x="93" y="186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29736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36" y="195"/>
                                  </a:moveTo>
                                  <a:lnTo>
                                    <a:pt x="93" y="186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9592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15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29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268560"/>
                              <a:ext cx="25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50" y="201"/>
                                  </a:moveTo>
                                  <a:lnTo>
                                    <a:pt x="106" y="18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268560"/>
                              <a:ext cx="25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50" y="201"/>
                                  </a:moveTo>
                                  <a:lnTo>
                                    <a:pt x="106" y="18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2678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0" y="17"/>
                                  </a:moveTo>
                                  <a:lnTo>
                                    <a:pt x="56" y="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5840" y="267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24120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64" y="204"/>
                                  </a:moveTo>
                                  <a:lnTo>
                                    <a:pt x="118" y="186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4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24120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64" y="204"/>
                                  </a:moveTo>
                                  <a:lnTo>
                                    <a:pt x="118" y="186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4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24084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0" y="22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760" y="240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21456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78" y="207"/>
                                  </a:moveTo>
                                  <a:lnTo>
                                    <a:pt x="131" y="186"/>
                                  </a:lnTo>
                                  <a:lnTo>
                                    <a:pt x="184" y="16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21456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78" y="207"/>
                                  </a:moveTo>
                                  <a:lnTo>
                                    <a:pt x="131" y="186"/>
                                  </a:lnTo>
                                  <a:lnTo>
                                    <a:pt x="184" y="16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21420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25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3160" y="21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8936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07">
                                  <a:moveTo>
                                    <a:pt x="92" y="207"/>
                                  </a:moveTo>
                                  <a:lnTo>
                                    <a:pt x="142" y="182"/>
                                  </a:lnTo>
                                  <a:lnTo>
                                    <a:pt x="193" y="15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2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8936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07">
                                  <a:moveTo>
                                    <a:pt x="92" y="207"/>
                                  </a:moveTo>
                                  <a:lnTo>
                                    <a:pt x="142" y="182"/>
                                  </a:lnTo>
                                  <a:lnTo>
                                    <a:pt x="193" y="15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2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8936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28"/>
                                  </a:moveTo>
                                  <a:lnTo>
                                    <a:pt x="51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0" y="18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6524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7">
                                  <a:moveTo>
                                    <a:pt x="103" y="207"/>
                                  </a:moveTo>
                                  <a:lnTo>
                                    <a:pt x="152" y="180"/>
                                  </a:lnTo>
                                  <a:lnTo>
                                    <a:pt x="201" y="15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03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6524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7">
                                  <a:moveTo>
                                    <a:pt x="103" y="207"/>
                                  </a:moveTo>
                                  <a:lnTo>
                                    <a:pt x="152" y="180"/>
                                  </a:lnTo>
                                  <a:lnTo>
                                    <a:pt x="201" y="15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03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63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32"/>
                                  </a:moveTo>
                                  <a:lnTo>
                                    <a:pt x="49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1120" y="1638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1414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7">
                                  <a:moveTo>
                                    <a:pt x="117" y="207"/>
                                  </a:moveTo>
                                  <a:lnTo>
                                    <a:pt x="164" y="174"/>
                                  </a:lnTo>
                                  <a:lnTo>
                                    <a:pt x="210" y="14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7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720" y="1414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7">
                                  <a:moveTo>
                                    <a:pt x="117" y="207"/>
                                  </a:moveTo>
                                  <a:lnTo>
                                    <a:pt x="164" y="174"/>
                                  </a:lnTo>
                                  <a:lnTo>
                                    <a:pt x="210" y="14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7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4112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5"/>
                                  </a:moveTo>
                                  <a:lnTo>
                                    <a:pt x="47" y="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2760" y="14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1952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127" y="204"/>
                                  </a:move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1952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127" y="204"/>
                                  </a:move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195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37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118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990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01">
                                  <a:moveTo>
                                    <a:pt x="137" y="201"/>
                                  </a:moveTo>
                                  <a:lnTo>
                                    <a:pt x="179" y="164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990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01">
                                  <a:moveTo>
                                    <a:pt x="137" y="201"/>
                                  </a:moveTo>
                                  <a:lnTo>
                                    <a:pt x="179" y="164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982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4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560" y="97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799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98">
                                  <a:moveTo>
                                    <a:pt x="147" y="198"/>
                                  </a:moveTo>
                                  <a:lnTo>
                                    <a:pt x="185" y="157"/>
                                  </a:lnTo>
                                  <a:lnTo>
                                    <a:pt x="222" y="11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7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799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98">
                                  <a:moveTo>
                                    <a:pt x="147" y="198"/>
                                  </a:moveTo>
                                  <a:lnTo>
                                    <a:pt x="185" y="157"/>
                                  </a:lnTo>
                                  <a:lnTo>
                                    <a:pt x="222" y="11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7" y="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7956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43"/>
                                  </a:moveTo>
                                  <a:lnTo>
                                    <a:pt x="38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440" y="7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6300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1">
                                  <a:moveTo>
                                    <a:pt x="157" y="191"/>
                                  </a:moveTo>
                                  <a:lnTo>
                                    <a:pt x="191" y="149"/>
                                  </a:lnTo>
                                  <a:lnTo>
                                    <a:pt x="225" y="10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57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6300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1">
                                  <a:moveTo>
                                    <a:pt x="157" y="191"/>
                                  </a:moveTo>
                                  <a:lnTo>
                                    <a:pt x="191" y="149"/>
                                  </a:lnTo>
                                  <a:lnTo>
                                    <a:pt x="225" y="10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57" y="1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22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0" y="45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240" y="6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4716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165" y="185"/>
                                  </a:moveTo>
                                  <a:lnTo>
                                    <a:pt x="196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4716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165" y="185"/>
                                  </a:moveTo>
                                  <a:lnTo>
                                    <a:pt x="196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471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0" y="47"/>
                                  </a:moveTo>
                                  <a:lnTo>
                                    <a:pt x="31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0" y="4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3384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172" y="176"/>
                                  </a:moveTo>
                                  <a:lnTo>
                                    <a:pt x="200" y="130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3384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172" y="176"/>
                                  </a:moveTo>
                                  <a:lnTo>
                                    <a:pt x="200" y="130"/>
                                  </a:lnTo>
                                  <a:lnTo>
                                    <a:pt x="227" y="8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2" y="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3384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0" y="49"/>
                                  </a:moveTo>
                                  <a:lnTo>
                                    <a:pt x="27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520" y="3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2232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8">
                                  <a:moveTo>
                                    <a:pt x="179" y="168"/>
                                  </a:moveTo>
                                  <a:lnTo>
                                    <a:pt x="202" y="120"/>
                                  </a:lnTo>
                                  <a:lnTo>
                                    <a:pt x="225" y="7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2232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8">
                                  <a:moveTo>
                                    <a:pt x="179" y="168"/>
                                  </a:moveTo>
                                  <a:lnTo>
                                    <a:pt x="202" y="120"/>
                                  </a:lnTo>
                                  <a:lnTo>
                                    <a:pt x="225" y="7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9" y="1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223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0" y="50"/>
                                  </a:moveTo>
                                  <a:lnTo>
                                    <a:pt x="24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260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183" y="158"/>
                                  </a:moveTo>
                                  <a:lnTo>
                                    <a:pt x="202" y="108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3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260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183" y="158"/>
                                  </a:moveTo>
                                  <a:lnTo>
                                    <a:pt x="202" y="108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3" y="1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12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5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1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40" y="504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188" y="148"/>
                                  </a:moveTo>
                                  <a:lnTo>
                                    <a:pt x="203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40" y="504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188" y="148"/>
                                  </a:moveTo>
                                  <a:lnTo>
                                    <a:pt x="203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0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0" y="53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6600" y="43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192" y="138"/>
                                  </a:moveTo>
                                  <a:lnTo>
                                    <a:pt x="202" y="86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2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192" y="138"/>
                                  </a:moveTo>
                                  <a:lnTo>
                                    <a:pt x="202" y="86"/>
                                  </a:lnTo>
                                  <a:lnTo>
                                    <a:pt x="213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2" y="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5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080" y="124560"/>
                            <a:ext cx="605880" cy="775440"/>
                          </a:xfrm>
                        </wpg:grpSpPr>
                        <wps:wsp>
                          <wps:cNvSpPr/>
                          <wps:spPr>
                            <a:xfrm>
                              <a:off x="452160" y="36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193" y="125"/>
                                  </a:move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36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193" y="125"/>
                                  </a:move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3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0" y="5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52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195" y="111"/>
                                  </a:moveTo>
                                  <a:lnTo>
                                    <a:pt x="197" y="59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5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195" y="111"/>
                                  </a:moveTo>
                                  <a:lnTo>
                                    <a:pt x="197" y="59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5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3" y="5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60" y="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200" y="104"/>
                                  </a:moveTo>
                                  <a:lnTo>
                                    <a:pt x="197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0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200" y="104"/>
                                  </a:moveTo>
                                  <a:lnTo>
                                    <a:pt x="197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00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6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206" y="104"/>
                                  </a:move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06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6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206" y="104"/>
                                  </a:move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06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3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56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213" y="105"/>
                                  </a:moveTo>
                                  <a:lnTo>
                                    <a:pt x="202" y="52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3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213" y="105"/>
                                  </a:moveTo>
                                  <a:lnTo>
                                    <a:pt x="202" y="52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3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9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16" y="5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93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936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936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6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5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64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92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222" y="100"/>
                                  </a:moveTo>
                                  <a:lnTo>
                                    <a:pt x="203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2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92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222" y="100"/>
                                  </a:moveTo>
                                  <a:lnTo>
                                    <a:pt x="203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2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66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24" y="5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12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664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8">
                                  <a:moveTo>
                                    <a:pt x="225" y="97"/>
                                  </a:moveTo>
                                  <a:lnTo>
                                    <a:pt x="202" y="48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22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664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8">
                                  <a:moveTo>
                                    <a:pt x="225" y="97"/>
                                  </a:moveTo>
                                  <a:lnTo>
                                    <a:pt x="202" y="48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225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38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27" y="4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816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227" y="93"/>
                                  </a:moveTo>
                                  <a:lnTo>
                                    <a:pt x="200" y="4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55" y="176"/>
                                  </a:lnTo>
                                  <a:lnTo>
                                    <a:pt x="22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816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227" y="93"/>
                                  </a:moveTo>
                                  <a:lnTo>
                                    <a:pt x="200" y="4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55" y="176"/>
                                  </a:lnTo>
                                  <a:lnTo>
                                    <a:pt x="22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1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31" y="4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4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14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227" y="90"/>
                                  </a:moveTo>
                                  <a:lnTo>
                                    <a:pt x="195" y="45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62" y="185"/>
                                  </a:lnTo>
                                  <a:lnTo>
                                    <a:pt x="22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14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227" y="90"/>
                                  </a:moveTo>
                                  <a:lnTo>
                                    <a:pt x="195" y="45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62" y="185"/>
                                  </a:lnTo>
                                  <a:lnTo>
                                    <a:pt x="227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666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35" y="45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673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1">
                                  <a:moveTo>
                                    <a:pt x="226" y="86"/>
                                  </a:moveTo>
                                  <a:lnTo>
                                    <a:pt x="191" y="43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70" y="191"/>
                                  </a:lnTo>
                                  <a:lnTo>
                                    <a:pt x="22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673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1">
                                  <a:moveTo>
                                    <a:pt x="226" y="86"/>
                                  </a:moveTo>
                                  <a:lnTo>
                                    <a:pt x="191" y="43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70" y="191"/>
                                  </a:lnTo>
                                  <a:lnTo>
                                    <a:pt x="226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838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43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83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842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223" y="81"/>
                                  </a:moveTo>
                                  <a:lnTo>
                                    <a:pt x="185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22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842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223" y="81"/>
                                  </a:moveTo>
                                  <a:lnTo>
                                    <a:pt x="185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223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026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41" y="4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0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03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01">
                                  <a:moveTo>
                                    <a:pt x="220" y="74"/>
                                  </a:moveTo>
                                  <a:lnTo>
                                    <a:pt x="178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22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03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01">
                                  <a:moveTo>
                                    <a:pt x="220" y="74"/>
                                  </a:moveTo>
                                  <a:lnTo>
                                    <a:pt x="178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22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238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3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0" y="12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2384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215" y="69"/>
                                  </a:move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2384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215" y="69"/>
                                  </a:move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4544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3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4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4580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7">
                                  <a:moveTo>
                                    <a:pt x="209" y="64"/>
                                  </a:moveTo>
                                  <a:lnTo>
                                    <a:pt x="162" y="3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209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4580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7">
                                  <a:moveTo>
                                    <a:pt x="209" y="64"/>
                                  </a:moveTo>
                                  <a:lnTo>
                                    <a:pt x="162" y="3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209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2">
                                  <a:moveTo>
                                    <a:pt x="50" y="3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6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6884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9">
                                  <a:moveTo>
                                    <a:pt x="202" y="57"/>
                                  </a:moveTo>
                                  <a:lnTo>
                                    <a:pt x="153" y="2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9" y="181"/>
                                  </a:lnTo>
                                  <a:lnTo>
                                    <a:pt x="98" y="209"/>
                                  </a:lnTo>
                                  <a:lnTo>
                                    <a:pt x="2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6884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9">
                                  <a:moveTo>
                                    <a:pt x="202" y="57"/>
                                  </a:moveTo>
                                  <a:lnTo>
                                    <a:pt x="153" y="2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9" y="181"/>
                                  </a:lnTo>
                                  <a:lnTo>
                                    <a:pt x="98" y="209"/>
                                  </a:lnTo>
                                  <a:lnTo>
                                    <a:pt x="202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929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51" y="29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19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9368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7">
                                  <a:moveTo>
                                    <a:pt x="191" y="50"/>
                                  </a:moveTo>
                                  <a:lnTo>
                                    <a:pt x="141" y="2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101" y="207"/>
                                  </a:lnTo>
                                  <a:lnTo>
                                    <a:pt x="19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9368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7">
                                  <a:moveTo>
                                    <a:pt x="191" y="50"/>
                                  </a:moveTo>
                                  <a:lnTo>
                                    <a:pt x="141" y="2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101" y="207"/>
                                  </a:lnTo>
                                  <a:lnTo>
                                    <a:pt x="191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185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2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" y="218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188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184" y="43"/>
                                  </a:move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107" y="207"/>
                                  </a:lnTo>
                                  <a:lnTo>
                                    <a:pt x="18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188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184" y="43"/>
                                  </a:move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107" y="207"/>
                                  </a:lnTo>
                                  <a:lnTo>
                                    <a:pt x="184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4516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2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24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55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174" y="35"/>
                                  </a:move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55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174" y="35"/>
                                  </a:move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4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721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56" y="1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27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2880"/>
                              <a:ext cx="25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62" y="29"/>
                                  </a:moveTo>
                                  <a:lnTo>
                                    <a:pt x="107" y="1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6" y="187"/>
                                  </a:lnTo>
                                  <a:lnTo>
                                    <a:pt x="112" y="201"/>
                                  </a:lnTo>
                                  <a:lnTo>
                                    <a:pt x="16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2880"/>
                              <a:ext cx="25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62" y="29"/>
                                  </a:moveTo>
                                  <a:lnTo>
                                    <a:pt x="107" y="1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6" y="187"/>
                                  </a:lnTo>
                                  <a:lnTo>
                                    <a:pt x="112" y="201"/>
                                  </a:lnTo>
                                  <a:lnTo>
                                    <a:pt x="162" y="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0024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300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0168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7" y="186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0168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7" y="186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294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57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29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940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940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5820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58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0">
                                  <a:moveTo>
                                    <a:pt x="121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114" y="180"/>
                                  </a:lnTo>
                                  <a:lnTo>
                                    <a:pt x="12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0">
                                  <a:moveTo>
                                    <a:pt x="121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114" y="180"/>
                                  </a:lnTo>
                                  <a:lnTo>
                                    <a:pt x="121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6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">
                                  <a:moveTo>
                                    <a:pt x="57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64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1">
                                  <a:moveTo>
                                    <a:pt x="114" y="0"/>
                                  </a:moveTo>
                                  <a:lnTo>
                                    <a:pt x="57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64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1">
                                  <a:moveTo>
                                    <a:pt x="114" y="0"/>
                                  </a:moveTo>
                                  <a:lnTo>
                                    <a:pt x="57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150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1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147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136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147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136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438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57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44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4172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14" y="0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4172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14" y="0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716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7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6908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12" y="0"/>
                                  </a:move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107" y="187"/>
                                  </a:lnTo>
                                  <a:lnTo>
                                    <a:pt x="162" y="173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6908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12" y="0"/>
                                  </a:move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107" y="187"/>
                                  </a:lnTo>
                                  <a:lnTo>
                                    <a:pt x="162" y="173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9896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">
                                  <a:moveTo>
                                    <a:pt x="5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0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957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109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957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109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5" y="204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256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2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2236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107" y="0"/>
                                  </a:move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2236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107" y="0"/>
                                  </a:move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518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5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9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0" y="209"/>
                                  </a:lnTo>
                                  <a:lnTo>
                                    <a:pt x="141" y="184"/>
                                  </a:lnTo>
                                  <a:lnTo>
                                    <a:pt x="191" y="159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9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0" y="209"/>
                                  </a:lnTo>
                                  <a:lnTo>
                                    <a:pt x="141" y="184"/>
                                  </a:lnTo>
                                  <a:lnTo>
                                    <a:pt x="191" y="159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6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51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80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204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8">
                                  <a:moveTo>
                                    <a:pt x="98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8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202" y="151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204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8">
                                  <a:moveTo>
                                    <a:pt x="98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8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202" y="151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004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0">
                                  <a:moveTo>
                                    <a:pt x="50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0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59544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5">
                                  <a:moveTo>
                                    <a:pt x="93" y="0"/>
                                  </a:moveTo>
                                  <a:lnTo>
                                    <a:pt x="47" y="3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15" y="205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209" y="14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59544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5">
                                  <a:moveTo>
                                    <a:pt x="93" y="0"/>
                                  </a:moveTo>
                                  <a:lnTo>
                                    <a:pt x="47" y="3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15" y="205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209" y="14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23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28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776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88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776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88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451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50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6386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6386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64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70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584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75" y="0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6584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75" y="0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832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0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689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67680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56" y="191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226" y="105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67680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56" y="191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226" y="105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7002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35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706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926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4" y="185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926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4" y="185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156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31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70776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55" y="0"/>
                                  </a:moveTo>
                                  <a:lnTo>
                                    <a:pt x="27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3" y="177"/>
                                  </a:lnTo>
                                  <a:lnTo>
                                    <a:pt x="200" y="131"/>
                                  </a:lnTo>
                                  <a:lnTo>
                                    <a:pt x="227" y="84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70776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55" y="0"/>
                                  </a:moveTo>
                                  <a:lnTo>
                                    <a:pt x="27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3" y="177"/>
                                  </a:lnTo>
                                  <a:lnTo>
                                    <a:pt x="200" y="131"/>
                                  </a:lnTo>
                                  <a:lnTo>
                                    <a:pt x="227" y="84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729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27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735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2072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46" y="0"/>
                                  </a:moveTo>
                                  <a:lnTo>
                                    <a:pt x="23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8" y="169"/>
                                  </a:lnTo>
                                  <a:lnTo>
                                    <a:pt x="202" y="120"/>
                                  </a:lnTo>
                                  <a:lnTo>
                                    <a:pt x="225" y="7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2072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46" y="0"/>
                                  </a:moveTo>
                                  <a:lnTo>
                                    <a:pt x="23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8" y="169"/>
                                  </a:lnTo>
                                  <a:lnTo>
                                    <a:pt x="202" y="120"/>
                                  </a:lnTo>
                                  <a:lnTo>
                                    <a:pt x="225" y="7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398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2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4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73188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39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3" y="158"/>
                                  </a:lnTo>
                                  <a:lnTo>
                                    <a:pt x="203" y="108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73188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39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3" y="158"/>
                                  </a:lnTo>
                                  <a:lnTo>
                                    <a:pt x="203" y="108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491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5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7408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31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7408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31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7567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7642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74844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21" y="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2" y="138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13" y="3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74844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21" y="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2" y="138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13" y="3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76176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77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7534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13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4"/>
                                  </a:ln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7534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13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4"/>
                                  </a:ln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76500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77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75672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0">
                                  <a:moveTo>
                                    <a:pt x="3" y="0"/>
                                  </a:move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75672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0">
                                  <a:moveTo>
                                    <a:pt x="3" y="0"/>
                                  </a:move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6572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2">
                                  <a:moveTo>
                                    <a:pt x="1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7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5672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0">
                                  <a:moveTo>
                                    <a:pt x="0" y="6"/>
                                  </a:moveTo>
                                  <a:lnTo>
                                    <a:pt x="1" y="5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197" y="104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75672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0">
                                  <a:moveTo>
                                    <a:pt x="0" y="6"/>
                                  </a:moveTo>
                                  <a:lnTo>
                                    <a:pt x="1" y="58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197" y="104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76500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0" y="0"/>
                                  </a:moveTo>
                                  <a:lnTo>
                                    <a:pt x="2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77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534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0" y="20"/>
                                  </a:moveTo>
                                  <a:lnTo>
                                    <a:pt x="6" y="72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5348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0" y="20"/>
                                  </a:moveTo>
                                  <a:lnTo>
                                    <a:pt x="6" y="72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76176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770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74844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0" y="34"/>
                                  </a:move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3" y="105"/>
                                  </a:lnTo>
                                  <a:lnTo>
                                    <a:pt x="202" y="5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74844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38">
                                  <a:moveTo>
                                    <a:pt x="0" y="34"/>
                                  </a:move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3" y="105"/>
                                  </a:lnTo>
                                  <a:lnTo>
                                    <a:pt x="202" y="53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7567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0" y="0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520" y="7639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7408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0" y="46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74088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0" y="46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7491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75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3188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0" y="58"/>
                                  </a:moveTo>
                                  <a:lnTo>
                                    <a:pt x="19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2" y="100"/>
                                  </a:lnTo>
                                  <a:lnTo>
                                    <a:pt x="202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3188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58">
                                  <a:moveTo>
                                    <a:pt x="0" y="58"/>
                                  </a:moveTo>
                                  <a:lnTo>
                                    <a:pt x="19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2" y="100"/>
                                  </a:lnTo>
                                  <a:lnTo>
                                    <a:pt x="202" y="5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7398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0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747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2072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0" y="71"/>
                                  </a:moveTo>
                                  <a:lnTo>
                                    <a:pt x="23" y="120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225" y="97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2072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9">
                                  <a:moveTo>
                                    <a:pt x="0" y="71"/>
                                  </a:moveTo>
                                  <a:lnTo>
                                    <a:pt x="23" y="120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225" y="97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729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0" y="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735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124560"/>
                            <a:ext cx="235836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2110320" y="70776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0" y="84"/>
                                  </a:moveTo>
                                  <a:lnTo>
                                    <a:pt x="27" y="131"/>
                                  </a:lnTo>
                                  <a:lnTo>
                                    <a:pt x="54" y="177"/>
                                  </a:lnTo>
                                  <a:lnTo>
                                    <a:pt x="227" y="93"/>
                                  </a:lnTo>
                                  <a:lnTo>
                                    <a:pt x="200" y="4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320" y="70776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0" y="84"/>
                                  </a:moveTo>
                                  <a:lnTo>
                                    <a:pt x="27" y="131"/>
                                  </a:lnTo>
                                  <a:lnTo>
                                    <a:pt x="54" y="177"/>
                                  </a:lnTo>
                                  <a:lnTo>
                                    <a:pt x="227" y="93"/>
                                  </a:lnTo>
                                  <a:lnTo>
                                    <a:pt x="200" y="4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0" y="7156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0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6320" y="721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680" y="6926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0" y="95"/>
                                  </a:moveTo>
                                  <a:lnTo>
                                    <a:pt x="32" y="140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680" y="69264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0" y="95"/>
                                  </a:moveTo>
                                  <a:lnTo>
                                    <a:pt x="32" y="140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8640" y="7002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0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2960" y="70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67680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1">
                                  <a:moveTo>
                                    <a:pt x="0" y="105"/>
                                  </a:moveTo>
                                  <a:lnTo>
                                    <a:pt x="34" y="148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225" y="85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67680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1">
                                  <a:moveTo>
                                    <a:pt x="0" y="105"/>
                                  </a:moveTo>
                                  <a:lnTo>
                                    <a:pt x="34" y="148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225" y="85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480" y="68328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0"/>
                                  </a:moveTo>
                                  <a:lnTo>
                                    <a:pt x="34" y="43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8520" y="689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000" y="6584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98">
                                  <a:moveTo>
                                    <a:pt x="0" y="117"/>
                                  </a:moveTo>
                                  <a:lnTo>
                                    <a:pt x="38" y="157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5" y="4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000" y="6584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98">
                                  <a:moveTo>
                                    <a:pt x="0" y="117"/>
                                  </a:moveTo>
                                  <a:lnTo>
                                    <a:pt x="38" y="157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222" y="81"/>
                                  </a:lnTo>
                                  <a:lnTo>
                                    <a:pt x="185" y="4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160" y="664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0"/>
                                  </a:moveTo>
                                  <a:lnTo>
                                    <a:pt x="37" y="4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66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040" y="6386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0" y="126"/>
                                  </a:moveTo>
                                  <a:lnTo>
                                    <a:pt x="41" y="163"/>
                                  </a:lnTo>
                                  <a:lnTo>
                                    <a:pt x="81" y="200"/>
                                  </a:lnTo>
                                  <a:lnTo>
                                    <a:pt x="218" y="74"/>
                                  </a:lnTo>
                                  <a:lnTo>
                                    <a:pt x="178" y="37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040" y="6386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0" y="126"/>
                                  </a:moveTo>
                                  <a:lnTo>
                                    <a:pt x="41" y="163"/>
                                  </a:lnTo>
                                  <a:lnTo>
                                    <a:pt x="81" y="200"/>
                                  </a:lnTo>
                                  <a:lnTo>
                                    <a:pt x="218" y="74"/>
                                  </a:lnTo>
                                  <a:lnTo>
                                    <a:pt x="178" y="37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6451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960" y="649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640" y="61776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0" y="135"/>
                                  </a:move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640" y="61776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0" y="135"/>
                                  </a:move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8280" y="6235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5840" y="627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59544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8">
                                  <a:moveTo>
                                    <a:pt x="0" y="144"/>
                                  </a:moveTo>
                                  <a:lnTo>
                                    <a:pt x="47" y="176"/>
                                  </a:lnTo>
                                  <a:lnTo>
                                    <a:pt x="94" y="208"/>
                                  </a:lnTo>
                                  <a:lnTo>
                                    <a:pt x="210" y="65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59544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8">
                                  <a:moveTo>
                                    <a:pt x="0" y="144"/>
                                  </a:moveTo>
                                  <a:lnTo>
                                    <a:pt x="47" y="176"/>
                                  </a:lnTo>
                                  <a:lnTo>
                                    <a:pt x="94" y="208"/>
                                  </a:lnTo>
                                  <a:lnTo>
                                    <a:pt x="210" y="65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360" y="6004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0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4200" y="60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080" y="57204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8">
                                  <a:moveTo>
                                    <a:pt x="0" y="151"/>
                                  </a:moveTo>
                                  <a:lnTo>
                                    <a:pt x="50" y="180"/>
                                  </a:lnTo>
                                  <a:lnTo>
                                    <a:pt x="99" y="208"/>
                                  </a:lnTo>
                                  <a:lnTo>
                                    <a:pt x="201" y="57"/>
                                  </a:lnTo>
                                  <a:lnTo>
                                    <a:pt x="152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080" y="57204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08">
                                  <a:moveTo>
                                    <a:pt x="0" y="151"/>
                                  </a:moveTo>
                                  <a:lnTo>
                                    <a:pt x="50" y="180"/>
                                  </a:lnTo>
                                  <a:lnTo>
                                    <a:pt x="99" y="208"/>
                                  </a:lnTo>
                                  <a:lnTo>
                                    <a:pt x="201" y="57"/>
                                  </a:lnTo>
                                  <a:lnTo>
                                    <a:pt x="152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5763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0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1480" y="57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4720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09">
                                  <a:moveTo>
                                    <a:pt x="0" y="159"/>
                                  </a:moveTo>
                                  <a:lnTo>
                                    <a:pt x="50" y="184"/>
                                  </a:lnTo>
                                  <a:lnTo>
                                    <a:pt x="101" y="209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4720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09">
                                  <a:moveTo>
                                    <a:pt x="0" y="159"/>
                                  </a:moveTo>
                                  <a:lnTo>
                                    <a:pt x="50" y="184"/>
                                  </a:lnTo>
                                  <a:lnTo>
                                    <a:pt x="101" y="209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0" y="55188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5880" y="55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52236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0" y="163"/>
                                  </a:moveTo>
                                  <a:lnTo>
                                    <a:pt x="53" y="184"/>
                                  </a:lnTo>
                                  <a:lnTo>
                                    <a:pt x="106" y="206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52236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0" y="163"/>
                                  </a:moveTo>
                                  <a:lnTo>
                                    <a:pt x="53" y="184"/>
                                  </a:lnTo>
                                  <a:lnTo>
                                    <a:pt x="106" y="206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560" y="52560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0" y="0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8840" y="52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560" y="4957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0" y="169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560" y="4957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0" y="169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0640" y="49896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">
                                  <a:moveTo>
                                    <a:pt x="0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8920" y="500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46908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0" y="173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46908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0" y="173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200" y="47160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0"/>
                                  </a:moveTo>
                                  <a:lnTo>
                                    <a:pt x="56" y="1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0" y="472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44172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0" y="176"/>
                                  </a:moveTo>
                                  <a:lnTo>
                                    <a:pt x="57" y="185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44172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0" y="176"/>
                                  </a:moveTo>
                                  <a:lnTo>
                                    <a:pt x="57" y="185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960" y="44388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0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3320" y="443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4147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0" y="178"/>
                                  </a:moveTo>
                                  <a:lnTo>
                                    <a:pt x="57" y="184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960" y="4147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0" y="178"/>
                                  </a:moveTo>
                                  <a:lnTo>
                                    <a:pt x="57" y="184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920" y="4150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6560" y="415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920" y="38664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1">
                                  <a:moveTo>
                                    <a:pt x="0" y="178"/>
                                  </a:moveTo>
                                  <a:lnTo>
                                    <a:pt x="57" y="179"/>
                                  </a:lnTo>
                                  <a:lnTo>
                                    <a:pt x="114" y="18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920" y="38664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81">
                                  <a:moveTo>
                                    <a:pt x="0" y="178"/>
                                  </a:moveTo>
                                  <a:lnTo>
                                    <a:pt x="57" y="179"/>
                                  </a:lnTo>
                                  <a:lnTo>
                                    <a:pt x="114" y="18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3866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">
                                  <a:moveTo>
                                    <a:pt x="0" y="1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8000" y="38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320" y="358560"/>
                              <a:ext cx="19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8" y="183"/>
                                  </a:moveTo>
                                  <a:lnTo>
                                    <a:pt x="65" y="181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320" y="358560"/>
                              <a:ext cx="19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8" y="183"/>
                                  </a:moveTo>
                                  <a:lnTo>
                                    <a:pt x="65" y="181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35820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6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680" y="357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32940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22" y="189"/>
                                  </a:moveTo>
                                  <a:lnTo>
                                    <a:pt x="79" y="183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32940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22" y="189"/>
                                  </a:moveTo>
                                  <a:lnTo>
                                    <a:pt x="79" y="183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3294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0" y="10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720" y="32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0168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5">
                                  <a:moveTo>
                                    <a:pt x="35" y="195"/>
                                  </a:moveTo>
                                  <a:lnTo>
                                    <a:pt x="92" y="186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5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01680"/>
                              <a:ext cx="23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5">
                                  <a:moveTo>
                                    <a:pt x="35" y="195"/>
                                  </a:moveTo>
                                  <a:lnTo>
                                    <a:pt x="92" y="186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5" y="1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320" y="30024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15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7240" y="3002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040" y="27288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50" y="201"/>
                                  </a:moveTo>
                                  <a:lnTo>
                                    <a:pt x="106" y="18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040" y="27288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50" y="201"/>
                                  </a:moveTo>
                                  <a:lnTo>
                                    <a:pt x="106" y="18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2721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7">
                                  <a:moveTo>
                                    <a:pt x="0" y="17"/>
                                  </a:moveTo>
                                  <a:lnTo>
                                    <a:pt x="55" y="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9320" y="271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455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65" y="204"/>
                                  </a:moveTo>
                                  <a:lnTo>
                                    <a:pt x="120" y="186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5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4552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65" y="204"/>
                                  </a:moveTo>
                                  <a:lnTo>
                                    <a:pt x="120" y="186"/>
                                  </a:lnTo>
                                  <a:lnTo>
                                    <a:pt x="174" y="16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55" y="1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65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24516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0" y="22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8880" y="24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21888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78" y="207"/>
                                  </a:moveTo>
                                  <a:lnTo>
                                    <a:pt x="131" y="186"/>
                                  </a:lnTo>
                                  <a:lnTo>
                                    <a:pt x="184" y="16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21888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78" y="207"/>
                                  </a:moveTo>
                                  <a:lnTo>
                                    <a:pt x="131" y="186"/>
                                  </a:lnTo>
                                  <a:lnTo>
                                    <a:pt x="184" y="16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185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25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5560" y="217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19368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07">
                                  <a:moveTo>
                                    <a:pt x="91" y="207"/>
                                  </a:moveTo>
                                  <a:lnTo>
                                    <a:pt x="141" y="182"/>
                                  </a:lnTo>
                                  <a:lnTo>
                                    <a:pt x="192" y="15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1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19368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07">
                                  <a:moveTo>
                                    <a:pt x="91" y="207"/>
                                  </a:moveTo>
                                  <a:lnTo>
                                    <a:pt x="141" y="182"/>
                                  </a:lnTo>
                                  <a:lnTo>
                                    <a:pt x="192" y="15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1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929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0" y="29"/>
                                  </a:moveTo>
                                  <a:lnTo>
                                    <a:pt x="51" y="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1160" y="19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6884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9">
                                  <a:moveTo>
                                    <a:pt x="104" y="209"/>
                                  </a:moveTo>
                                  <a:lnTo>
                                    <a:pt x="153" y="181"/>
                                  </a:lnTo>
                                  <a:lnTo>
                                    <a:pt x="203" y="15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4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6884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9">
                                  <a:moveTo>
                                    <a:pt x="104" y="209"/>
                                  </a:moveTo>
                                  <a:lnTo>
                                    <a:pt x="153" y="181"/>
                                  </a:lnTo>
                                  <a:lnTo>
                                    <a:pt x="203" y="15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4" y="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68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32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4600" y="167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14580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07">
                                  <a:moveTo>
                                    <a:pt x="115" y="207"/>
                                  </a:moveTo>
                                  <a:lnTo>
                                    <a:pt x="162" y="174"/>
                                  </a:lnTo>
                                  <a:lnTo>
                                    <a:pt x="208" y="14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5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14580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07">
                                  <a:moveTo>
                                    <a:pt x="115" y="207"/>
                                  </a:moveTo>
                                  <a:lnTo>
                                    <a:pt x="162" y="174"/>
                                  </a:lnTo>
                                  <a:lnTo>
                                    <a:pt x="208" y="14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5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14544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5"/>
                                  </a:moveTo>
                                  <a:lnTo>
                                    <a:pt x="47" y="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5520" y="144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2384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127" y="204"/>
                                  </a:move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2384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127" y="204"/>
                                  </a:move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" y="1238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37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5000" y="12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3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01">
                                  <a:moveTo>
                                    <a:pt x="138" y="201"/>
                                  </a:moveTo>
                                  <a:lnTo>
                                    <a:pt x="179" y="164"/>
                                  </a:lnTo>
                                  <a:lnTo>
                                    <a:pt x="221" y="127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8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3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01">
                                  <a:moveTo>
                                    <a:pt x="138" y="201"/>
                                  </a:moveTo>
                                  <a:lnTo>
                                    <a:pt x="179" y="164"/>
                                  </a:lnTo>
                                  <a:lnTo>
                                    <a:pt x="221" y="127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8" y="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1026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4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040" y="10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20" y="842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148" y="198"/>
                                  </a:moveTo>
                                  <a:lnTo>
                                    <a:pt x="186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120" y="8424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148" y="198"/>
                                  </a:moveTo>
                                  <a:lnTo>
                                    <a:pt x="186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" y="838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43"/>
                                  </a:moveTo>
                                  <a:lnTo>
                                    <a:pt x="38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920" y="83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673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1">
                                  <a:moveTo>
                                    <a:pt x="157" y="191"/>
                                  </a:moveTo>
                                  <a:lnTo>
                                    <a:pt x="191" y="149"/>
                                  </a:lnTo>
                                  <a:lnTo>
                                    <a:pt x="225" y="10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57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0" y="673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1">
                                  <a:moveTo>
                                    <a:pt x="157" y="191"/>
                                  </a:moveTo>
                                  <a:lnTo>
                                    <a:pt x="191" y="149"/>
                                  </a:lnTo>
                                  <a:lnTo>
                                    <a:pt x="225" y="10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57" y="1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666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0" y="45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360" y="65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148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165" y="185"/>
                                  </a:moveTo>
                                  <a:lnTo>
                                    <a:pt x="196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148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165" y="185"/>
                                  </a:moveTo>
                                  <a:lnTo>
                                    <a:pt x="196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514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0" y="47"/>
                                  </a:moveTo>
                                  <a:lnTo>
                                    <a:pt x="31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720" y="5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816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6">
                                  <a:moveTo>
                                    <a:pt x="171" y="176"/>
                                  </a:moveTo>
                                  <a:lnTo>
                                    <a:pt x="199" y="130"/>
                                  </a:lnTo>
                                  <a:lnTo>
                                    <a:pt x="226" y="8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1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816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6">
                                  <a:moveTo>
                                    <a:pt x="171" y="176"/>
                                  </a:moveTo>
                                  <a:lnTo>
                                    <a:pt x="199" y="130"/>
                                  </a:lnTo>
                                  <a:lnTo>
                                    <a:pt x="226" y="8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1" y="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38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9">
                                  <a:moveTo>
                                    <a:pt x="0" y="49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640" y="3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664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8">
                                  <a:moveTo>
                                    <a:pt x="179" y="168"/>
                                  </a:moveTo>
                                  <a:lnTo>
                                    <a:pt x="202" y="120"/>
                                  </a:lnTo>
                                  <a:lnTo>
                                    <a:pt x="226" y="7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9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664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8">
                                  <a:moveTo>
                                    <a:pt x="179" y="168"/>
                                  </a:moveTo>
                                  <a:lnTo>
                                    <a:pt x="202" y="120"/>
                                  </a:lnTo>
                                  <a:lnTo>
                                    <a:pt x="226" y="7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9" y="1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66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0" y="50"/>
                                  </a:moveTo>
                                  <a:lnTo>
                                    <a:pt x="24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2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692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184" y="158"/>
                                  </a:moveTo>
                                  <a:lnTo>
                                    <a:pt x="203" y="108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692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184" y="158"/>
                                  </a:moveTo>
                                  <a:lnTo>
                                    <a:pt x="203" y="108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4" y="1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16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5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9600" y="16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936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188" y="148"/>
                                  </a:moveTo>
                                  <a:lnTo>
                                    <a:pt x="203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936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188" y="148"/>
                                  </a:moveTo>
                                  <a:lnTo>
                                    <a:pt x="203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9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0" y="53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360" y="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191" y="138"/>
                                  </a:moveTo>
                                  <a:lnTo>
                                    <a:pt x="201" y="86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1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191" y="138"/>
                                  </a:moveTo>
                                  <a:lnTo>
                                    <a:pt x="201" y="86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1" y="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3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5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60"/>
                              <a:ext cx="32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193" y="125"/>
                                  </a:move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60"/>
                              <a:ext cx="32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5">
                                  <a:moveTo>
                                    <a:pt x="193" y="125"/>
                                  </a:moveTo>
                                  <a:lnTo>
                                    <a:pt x="200" y="72"/>
                                  </a:lnTo>
                                  <a:lnTo>
                                    <a:pt x="206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3" y="1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360"/>
                              <a:ext cx="1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0" y="5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194" y="111"/>
                                  </a:moveTo>
                                  <a:lnTo>
                                    <a:pt x="197" y="59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194" y="111"/>
                                  </a:moveTo>
                                  <a:lnTo>
                                    <a:pt x="197" y="59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2">
                                  <a:moveTo>
                                    <a:pt x="2" y="5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40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200" y="104"/>
                                  </a:moveTo>
                                  <a:lnTo>
                                    <a:pt x="197" y="5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0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11">
                                  <a:moveTo>
                                    <a:pt x="200" y="104"/>
                                  </a:moveTo>
                                  <a:lnTo>
                                    <a:pt x="197" y="5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200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36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080" y="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36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5">
                                  <a:moveTo>
                                    <a:pt x="207" y="104"/>
                                  </a:moveTo>
                                  <a:lnTo>
                                    <a:pt x="201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07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36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5">
                                  <a:moveTo>
                                    <a:pt x="207" y="104"/>
                                  </a:moveTo>
                                  <a:lnTo>
                                    <a:pt x="201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07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432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" y="4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212" y="105"/>
                                  </a:moveTo>
                                  <a:lnTo>
                                    <a:pt x="201" y="5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2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32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212" y="105"/>
                                  </a:moveTo>
                                  <a:lnTo>
                                    <a:pt x="201" y="5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2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93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16" y="5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440" y="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936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936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169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5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40" y="1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1692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223" y="100"/>
                                  </a:moveTo>
                                  <a:lnTo>
                                    <a:pt x="204" y="5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3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1692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223" y="100"/>
                                  </a:moveTo>
                                  <a:lnTo>
                                    <a:pt x="204" y="5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3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266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24" y="5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664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68">
                                  <a:moveTo>
                                    <a:pt x="224" y="97"/>
                                  </a:moveTo>
                                  <a:lnTo>
                                    <a:pt x="201" y="48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22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664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68">
                                  <a:moveTo>
                                    <a:pt x="224" y="97"/>
                                  </a:moveTo>
                                  <a:lnTo>
                                    <a:pt x="201" y="48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224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81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27" y="4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520" y="38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" y="38160"/>
                              <a:ext cx="35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227" y="93"/>
                                  </a:moveTo>
                                  <a:lnTo>
                                    <a:pt x="200" y="4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8" y="130"/>
                                  </a:lnTo>
                                  <a:lnTo>
                                    <a:pt x="55" y="176"/>
                                  </a:lnTo>
                                  <a:lnTo>
                                    <a:pt x="22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" y="38160"/>
                              <a:ext cx="35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6">
                                  <a:moveTo>
                                    <a:pt x="227" y="93"/>
                                  </a:moveTo>
                                  <a:lnTo>
                                    <a:pt x="200" y="47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8" y="130"/>
                                  </a:lnTo>
                                  <a:lnTo>
                                    <a:pt x="55" y="176"/>
                                  </a:lnTo>
                                  <a:lnTo>
                                    <a:pt x="22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14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31" y="4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5148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227" y="90"/>
                                  </a:move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62" y="185"/>
                                  </a:lnTo>
                                  <a:lnTo>
                                    <a:pt x="227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5148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227" y="90"/>
                                  </a:move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62" y="185"/>
                                  </a:lnTo>
                                  <a:lnTo>
                                    <a:pt x="227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666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34" y="4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4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73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1">
                                  <a:moveTo>
                                    <a:pt x="224" y="86"/>
                                  </a:moveTo>
                                  <a:lnTo>
                                    <a:pt x="190" y="43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22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7320"/>
                              <a:ext cx="35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1">
                                  <a:moveTo>
                                    <a:pt x="224" y="86"/>
                                  </a:moveTo>
                                  <a:lnTo>
                                    <a:pt x="190" y="43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224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388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4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83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8424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223" y="81"/>
                                  </a:moveTo>
                                  <a:lnTo>
                                    <a:pt x="185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223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8424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223" y="81"/>
                                  </a:moveTo>
                                  <a:lnTo>
                                    <a:pt x="185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7" y="157"/>
                                  </a:lnTo>
                                  <a:lnTo>
                                    <a:pt x="75" y="198"/>
                                  </a:lnTo>
                                  <a:lnTo>
                                    <a:pt x="223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02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41" y="4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102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3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01">
                                  <a:moveTo>
                                    <a:pt x="220" y="74"/>
                                  </a:moveTo>
                                  <a:lnTo>
                                    <a:pt x="178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82" y="201"/>
                                  </a:lnTo>
                                  <a:lnTo>
                                    <a:pt x="22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3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01">
                                  <a:moveTo>
                                    <a:pt x="220" y="74"/>
                                  </a:moveTo>
                                  <a:lnTo>
                                    <a:pt x="178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82" y="201"/>
                                  </a:lnTo>
                                  <a:lnTo>
                                    <a:pt x="22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238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3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60" y="123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384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215" y="69"/>
                                  </a:move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384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215" y="69"/>
                                  </a:move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4544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3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145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580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7">
                                  <a:moveTo>
                                    <a:pt x="209" y="64"/>
                                  </a:moveTo>
                                  <a:lnTo>
                                    <a:pt x="162" y="3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209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580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7">
                                  <a:moveTo>
                                    <a:pt x="209" y="64"/>
                                  </a:moveTo>
                                  <a:lnTo>
                                    <a:pt x="162" y="3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209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68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2">
                                  <a:moveTo>
                                    <a:pt x="50" y="3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6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884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9">
                                  <a:moveTo>
                                    <a:pt x="202" y="57"/>
                                  </a:moveTo>
                                  <a:lnTo>
                                    <a:pt x="153" y="2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9" y="181"/>
                                  </a:lnTo>
                                  <a:lnTo>
                                    <a:pt x="98" y="209"/>
                                  </a:lnTo>
                                  <a:lnTo>
                                    <a:pt x="202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884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9">
                                  <a:moveTo>
                                    <a:pt x="202" y="57"/>
                                  </a:moveTo>
                                  <a:lnTo>
                                    <a:pt x="153" y="2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49" y="181"/>
                                  </a:lnTo>
                                  <a:lnTo>
                                    <a:pt x="98" y="209"/>
                                  </a:lnTo>
                                  <a:lnTo>
                                    <a:pt x="202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29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9">
                                  <a:moveTo>
                                    <a:pt x="51" y="29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8840" y="318240"/>
                            <a:ext cx="845280" cy="58176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7">
                                  <a:moveTo>
                                    <a:pt x="191" y="50"/>
                                  </a:moveTo>
                                  <a:lnTo>
                                    <a:pt x="141" y="2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101" y="207"/>
                                  </a:lnTo>
                                  <a:lnTo>
                                    <a:pt x="19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7">
                                  <a:moveTo>
                                    <a:pt x="191" y="50"/>
                                  </a:moveTo>
                                  <a:lnTo>
                                    <a:pt x="141" y="2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101" y="207"/>
                                  </a:lnTo>
                                  <a:lnTo>
                                    <a:pt x="191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84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2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80" y="24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20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184" y="43"/>
                                  </a:move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107" y="207"/>
                                  </a:lnTo>
                                  <a:lnTo>
                                    <a:pt x="18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20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7">
                                  <a:moveTo>
                                    <a:pt x="184" y="43"/>
                                  </a:move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107" y="207"/>
                                  </a:lnTo>
                                  <a:lnTo>
                                    <a:pt x="184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5148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2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18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173" y="35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18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173" y="35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3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7848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">
                                  <a:moveTo>
                                    <a:pt x="56" y="1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78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9200"/>
                              <a:ext cx="25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62" y="29"/>
                                  </a:move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9200"/>
                              <a:ext cx="25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62" y="29"/>
                                  </a:move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656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1065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800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7" y="186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800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7" y="186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3572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57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3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3572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3572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6452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64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122" y="5"/>
                                  </a:moveTo>
                                  <a:lnTo>
                                    <a:pt x="6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114" y="183"/>
                                  </a:lnTo>
                                  <a:lnTo>
                                    <a:pt x="1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122" y="5"/>
                                  </a:moveTo>
                                  <a:lnTo>
                                    <a:pt x="6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114" y="183"/>
                                  </a:lnTo>
                                  <a:lnTo>
                                    <a:pt x="122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">
                                  <a:moveTo>
                                    <a:pt x="5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65" y="180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65" y="180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14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104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136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2104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136" y="17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02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57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0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4804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14" y="0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4804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5">
                                  <a:moveTo>
                                    <a:pt x="114" y="0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150" y="17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779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5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7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54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11" y="0"/>
                                  </a:moveTo>
                                  <a:lnTo>
                                    <a:pt x="5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lnTo>
                                    <a:pt x="106" y="187"/>
                                  </a:lnTo>
                                  <a:lnTo>
                                    <a:pt x="162" y="173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540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111" y="0"/>
                                  </a:moveTo>
                                  <a:lnTo>
                                    <a:pt x="55" y="1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0" y="201"/>
                                  </a:lnTo>
                                  <a:lnTo>
                                    <a:pt x="106" y="187"/>
                                  </a:lnTo>
                                  <a:lnTo>
                                    <a:pt x="162" y="173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052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">
                                  <a:moveTo>
                                    <a:pt x="5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07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020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109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020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4">
                                  <a:moveTo>
                                    <a:pt x="109" y="0"/>
                                  </a:moveTo>
                                  <a:lnTo>
                                    <a:pt x="55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3192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3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2868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107" y="0"/>
                                  </a:move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2868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107" y="0"/>
                                  </a:move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5820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6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35352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9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0" y="209"/>
                                  </a:lnTo>
                                  <a:lnTo>
                                    <a:pt x="141" y="184"/>
                                  </a:lnTo>
                                  <a:lnTo>
                                    <a:pt x="191" y="159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35352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09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0" y="209"/>
                                  </a:lnTo>
                                  <a:lnTo>
                                    <a:pt x="141" y="184"/>
                                  </a:lnTo>
                                  <a:lnTo>
                                    <a:pt x="191" y="159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82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51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8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836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8">
                                  <a:moveTo>
                                    <a:pt x="98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8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202" y="151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836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8">
                                  <a:moveTo>
                                    <a:pt x="98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3" y="208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202" y="151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06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0">
                                  <a:moveTo>
                                    <a:pt x="50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1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01760"/>
                              <a:ext cx="33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5">
                                  <a:moveTo>
                                    <a:pt x="93" y="0"/>
                                  </a:moveTo>
                                  <a:lnTo>
                                    <a:pt x="47" y="3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15" y="205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209" y="14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01760"/>
                              <a:ext cx="33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05">
                                  <a:moveTo>
                                    <a:pt x="93" y="0"/>
                                  </a:moveTo>
                                  <a:lnTo>
                                    <a:pt x="47" y="3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15" y="205"/>
                                  </a:lnTo>
                                  <a:lnTo>
                                    <a:pt x="162" y="174"/>
                                  </a:lnTo>
                                  <a:lnTo>
                                    <a:pt x="209" y="14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29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3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2408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88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424080"/>
                              <a:ext cx="34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88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27" y="204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215" y="135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514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44" y="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5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4496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44496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0">
                                  <a:moveTo>
                                    <a:pt x="8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37" y="200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218" y="126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71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7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6476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75" y="0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6476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75" y="0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48" y="198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896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3">
                                  <a:moveTo>
                                    <a:pt x="37" y="0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9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831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1">
                                  <a:moveTo>
                                    <a:pt x="67" y="0"/>
                                  </a:moveTo>
                                  <a:lnTo>
                                    <a:pt x="33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56" y="191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224" y="105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831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1">
                                  <a:moveTo>
                                    <a:pt x="67" y="0"/>
                                  </a:moveTo>
                                  <a:lnTo>
                                    <a:pt x="33" y="42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56" y="191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224" y="105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065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34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1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49896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5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49896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5" y="185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227" y="9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200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31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8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514080"/>
                              <a:ext cx="35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55" y="0"/>
                                  </a:moveTo>
                                  <a:lnTo>
                                    <a:pt x="28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3" y="177"/>
                                  </a:lnTo>
                                  <a:lnTo>
                                    <a:pt x="200" y="131"/>
                                  </a:lnTo>
                                  <a:lnTo>
                                    <a:pt x="227" y="84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514080"/>
                              <a:ext cx="35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77">
                                  <a:moveTo>
                                    <a:pt x="55" y="0"/>
                                  </a:moveTo>
                                  <a:lnTo>
                                    <a:pt x="28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3" y="177"/>
                                  </a:lnTo>
                                  <a:lnTo>
                                    <a:pt x="200" y="131"/>
                                  </a:lnTo>
                                  <a:lnTo>
                                    <a:pt x="227" y="84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35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8">
                                  <a:moveTo>
                                    <a:pt x="27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42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270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69">
                                  <a:moveTo>
                                    <a:pt x="46" y="0"/>
                                  </a:moveTo>
                                  <a:lnTo>
                                    <a:pt x="23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7" y="169"/>
                                  </a:lnTo>
                                  <a:lnTo>
                                    <a:pt x="201" y="120"/>
                                  </a:lnTo>
                                  <a:lnTo>
                                    <a:pt x="224" y="7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5270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69">
                                  <a:moveTo>
                                    <a:pt x="46" y="0"/>
                                  </a:moveTo>
                                  <a:lnTo>
                                    <a:pt x="23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77" y="169"/>
                                  </a:lnTo>
                                  <a:lnTo>
                                    <a:pt x="201" y="120"/>
                                  </a:lnTo>
                                  <a:lnTo>
                                    <a:pt x="224" y="71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5461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2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55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53820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39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4" y="158"/>
                                  </a:lnTo>
                                  <a:lnTo>
                                    <a:pt x="204" y="108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53820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39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4" y="158"/>
                                  </a:lnTo>
                                  <a:lnTo>
                                    <a:pt x="204" y="108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555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56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472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31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472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31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88" y="149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630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7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55476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21" y="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1" y="138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212" y="3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55476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21" y="0"/>
                                  </a:moveTo>
                                  <a:lnTo>
                                    <a:pt x="11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1" y="138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212" y="3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5680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10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57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55980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4">
                                  <a:moveTo>
                                    <a:pt x="13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01" y="72"/>
                                  </a:lnTo>
                                  <a:lnTo>
                                    <a:pt x="207" y="2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55980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4">
                                  <a:moveTo>
                                    <a:pt x="13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24"/>
                                  </a:lnTo>
                                  <a:lnTo>
                                    <a:pt x="201" y="72"/>
                                  </a:lnTo>
                                  <a:lnTo>
                                    <a:pt x="207" y="2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713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7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56304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0">
                                  <a:moveTo>
                                    <a:pt x="2" y="0"/>
                                  </a:moveTo>
                                  <a:lnTo>
                                    <a:pt x="1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10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563040"/>
                              <a:ext cx="309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0">
                                  <a:moveTo>
                                    <a:pt x="2" y="0"/>
                                  </a:moveTo>
                                  <a:lnTo>
                                    <a:pt x="1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10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7204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2">
                                  <a:moveTo>
                                    <a:pt x="1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81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6304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0">
                                  <a:moveTo>
                                    <a:pt x="0" y="6"/>
                                  </a:moveTo>
                                  <a:lnTo>
                                    <a:pt x="1" y="58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197" y="104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63040"/>
                              <a:ext cx="316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10">
                                  <a:moveTo>
                                    <a:pt x="0" y="6"/>
                                  </a:moveTo>
                                  <a:lnTo>
                                    <a:pt x="1" y="58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197" y="104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713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52">
                                  <a:moveTo>
                                    <a:pt x="0" y="0"/>
                                  </a:moveTo>
                                  <a:lnTo>
                                    <a:pt x="1" y="52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0" y="57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559800"/>
                              <a:ext cx="32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0" y="20"/>
                                  </a:moveTo>
                                  <a:lnTo>
                                    <a:pt x="7" y="72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559800"/>
                              <a:ext cx="32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4">
                                  <a:moveTo>
                                    <a:pt x="0" y="20"/>
                                  </a:moveTo>
                                  <a:lnTo>
                                    <a:pt x="7" y="72"/>
                                  </a:lnTo>
                                  <a:lnTo>
                                    <a:pt x="13" y="124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0" y="5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680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2">
                                  <a:moveTo>
                                    <a:pt x="0" y="0"/>
                                  </a:moveTo>
                                  <a:lnTo>
                                    <a:pt x="6" y="52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7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5476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0" y="34"/>
                                  </a:move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54760"/>
                              <a:ext cx="33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38">
                                  <a:moveTo>
                                    <a:pt x="0" y="34"/>
                                  </a:moveTo>
                                  <a:lnTo>
                                    <a:pt x="11" y="86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212" y="105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56304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0" y="0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880" y="57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472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0" y="46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4720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9">
                                  <a:moveTo>
                                    <a:pt x="0" y="46"/>
                                  </a:moveTo>
                                  <a:lnTo>
                                    <a:pt x="15" y="98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54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0"/>
                                  </a:moveTo>
                                  <a:lnTo>
                                    <a:pt x="16" y="51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120" y="563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53820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0" y="58"/>
                                  </a:moveTo>
                                  <a:lnTo>
                                    <a:pt x="19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3" y="100"/>
                                  </a:lnTo>
                                  <a:lnTo>
                                    <a:pt x="203" y="5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538200"/>
                              <a:ext cx="35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58">
                                  <a:moveTo>
                                    <a:pt x="0" y="58"/>
                                  </a:moveTo>
                                  <a:lnTo>
                                    <a:pt x="19" y="108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223" y="100"/>
                                  </a:lnTo>
                                  <a:lnTo>
                                    <a:pt x="203" y="5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54612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0">
                                  <a:moveTo>
                                    <a:pt x="0" y="0"/>
                                  </a:moveTo>
                                  <a:lnTo>
                                    <a:pt x="20" y="50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553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70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9">
                                  <a:moveTo>
                                    <a:pt x="0" y="71"/>
                                  </a:moveTo>
                                  <a:lnTo>
                                    <a:pt x="23" y="120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527040"/>
                              <a:ext cx="35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9">
                                  <a:moveTo>
                                    <a:pt x="0" y="71"/>
                                  </a:moveTo>
                                  <a:lnTo>
                                    <a:pt x="23" y="120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5353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8">
                                  <a:moveTo>
                                    <a:pt x="0" y="0"/>
                                  </a:moveTo>
                                  <a:lnTo>
                                    <a:pt x="24" y="48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54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51408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7">
                                  <a:moveTo>
                                    <a:pt x="0" y="84"/>
                                  </a:moveTo>
                                  <a:lnTo>
                                    <a:pt x="27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199" y="46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51408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77">
                                  <a:moveTo>
                                    <a:pt x="0" y="84"/>
                                  </a:moveTo>
                                  <a:lnTo>
                                    <a:pt x="27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199" y="46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522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7">
                                  <a:moveTo>
                                    <a:pt x="0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240" y="528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49896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0" y="95"/>
                                  </a:moveTo>
                                  <a:lnTo>
                                    <a:pt x="32" y="140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49896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5">
                                  <a:moveTo>
                                    <a:pt x="0" y="95"/>
                                  </a:moveTo>
                                  <a:lnTo>
                                    <a:pt x="32" y="140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196" y="45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5065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0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880" y="51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831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1">
                                  <a:moveTo>
                                    <a:pt x="0" y="105"/>
                                  </a:moveTo>
                                  <a:lnTo>
                                    <a:pt x="34" y="148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225" y="85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831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91">
                                  <a:moveTo>
                                    <a:pt x="0" y="105"/>
                                  </a:moveTo>
                                  <a:lnTo>
                                    <a:pt x="34" y="148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225" y="85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4896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0" y="0"/>
                                  </a:moveTo>
                                  <a:lnTo>
                                    <a:pt x="34" y="43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46476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0" y="117"/>
                                  </a:moveTo>
                                  <a:lnTo>
                                    <a:pt x="38" y="157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223" y="81"/>
                                  </a:lnTo>
                                  <a:lnTo>
                                    <a:pt x="186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920" y="46476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98">
                                  <a:moveTo>
                                    <a:pt x="0" y="117"/>
                                  </a:moveTo>
                                  <a:lnTo>
                                    <a:pt x="38" y="157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223" y="81"/>
                                  </a:lnTo>
                                  <a:lnTo>
                                    <a:pt x="186" y="4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471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0"/>
                                  </a:moveTo>
                                  <a:lnTo>
                                    <a:pt x="37" y="4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47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4496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00">
                                  <a:moveTo>
                                    <a:pt x="0" y="126"/>
                                  </a:moveTo>
                                  <a:lnTo>
                                    <a:pt x="40" y="163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217" y="74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4496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00">
                                  <a:moveTo>
                                    <a:pt x="0" y="126"/>
                                  </a:moveTo>
                                  <a:lnTo>
                                    <a:pt x="40" y="163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217" y="74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00" y="4514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0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455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42408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0" y="135"/>
                                  </a:move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424080"/>
                              <a:ext cx="33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04">
                                  <a:moveTo>
                                    <a:pt x="0" y="135"/>
                                  </a:moveTo>
                                  <a:lnTo>
                                    <a:pt x="44" y="170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4298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040" y="434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40176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05">
                                  <a:moveTo>
                                    <a:pt x="0" y="143"/>
                                  </a:moveTo>
                                  <a:lnTo>
                                    <a:pt x="46" y="174"/>
                                  </a:lnTo>
                                  <a:lnTo>
                                    <a:pt x="93" y="205"/>
                                  </a:lnTo>
                                  <a:lnTo>
                                    <a:pt x="208" y="61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40176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05">
                                  <a:moveTo>
                                    <a:pt x="0" y="143"/>
                                  </a:moveTo>
                                  <a:lnTo>
                                    <a:pt x="46" y="174"/>
                                  </a:lnTo>
                                  <a:lnTo>
                                    <a:pt x="93" y="205"/>
                                  </a:lnTo>
                                  <a:lnTo>
                                    <a:pt x="208" y="61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4068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0">
                                  <a:moveTo>
                                    <a:pt x="0" y="0"/>
                                  </a:moveTo>
                                  <a:lnTo>
                                    <a:pt x="46" y="30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120" y="410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7836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8">
                                  <a:moveTo>
                                    <a:pt x="0" y="151"/>
                                  </a:moveTo>
                                  <a:lnTo>
                                    <a:pt x="50" y="180"/>
                                  </a:lnTo>
                                  <a:lnTo>
                                    <a:pt x="99" y="208"/>
                                  </a:lnTo>
                                  <a:lnTo>
                                    <a:pt x="203" y="57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7836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8">
                                  <a:moveTo>
                                    <a:pt x="0" y="151"/>
                                  </a:moveTo>
                                  <a:lnTo>
                                    <a:pt x="50" y="180"/>
                                  </a:lnTo>
                                  <a:lnTo>
                                    <a:pt x="99" y="208"/>
                                  </a:lnTo>
                                  <a:lnTo>
                                    <a:pt x="203" y="57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82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8">
                                  <a:moveTo>
                                    <a:pt x="0" y="0"/>
                                  </a:moveTo>
                                  <a:lnTo>
                                    <a:pt x="50" y="2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385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5352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09">
                                  <a:moveTo>
                                    <a:pt x="0" y="159"/>
                                  </a:moveTo>
                                  <a:lnTo>
                                    <a:pt x="50" y="184"/>
                                  </a:lnTo>
                                  <a:lnTo>
                                    <a:pt x="101" y="209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53520"/>
                              <a:ext cx="30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09">
                                  <a:moveTo>
                                    <a:pt x="0" y="159"/>
                                  </a:moveTo>
                                  <a:lnTo>
                                    <a:pt x="50" y="184"/>
                                  </a:lnTo>
                                  <a:lnTo>
                                    <a:pt x="101" y="209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41" y="25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1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3582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0"/>
                                  </a:moveTo>
                                  <a:lnTo>
                                    <a:pt x="51" y="25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080" y="360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328680"/>
                              <a:ext cx="29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0" y="163"/>
                                  </a:moveTo>
                                  <a:lnTo>
                                    <a:pt x="53" y="184"/>
                                  </a:lnTo>
                                  <a:lnTo>
                                    <a:pt x="106" y="206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328680"/>
                              <a:ext cx="29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06">
                                  <a:moveTo>
                                    <a:pt x="0" y="163"/>
                                  </a:moveTo>
                                  <a:lnTo>
                                    <a:pt x="53" y="184"/>
                                  </a:lnTo>
                                  <a:lnTo>
                                    <a:pt x="106" y="206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6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33192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0" y="0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334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3020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0" y="169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4" y="36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30204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4">
                                  <a:moveTo>
                                    <a:pt x="0" y="169"/>
                                  </a:moveTo>
                                  <a:lnTo>
                                    <a:pt x="55" y="187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74" y="36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30528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0" y="0"/>
                                  </a:moveTo>
                                  <a:lnTo>
                                    <a:pt x="54" y="18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480" y="30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275400"/>
                              <a:ext cx="25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0" y="173"/>
                                  </a:moveTo>
                                  <a:lnTo>
                                    <a:pt x="56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275400"/>
                              <a:ext cx="25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01">
                                  <a:moveTo>
                                    <a:pt x="0" y="173"/>
                                  </a:moveTo>
                                  <a:lnTo>
                                    <a:pt x="56" y="187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27792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5">
                                  <a:moveTo>
                                    <a:pt x="0" y="0"/>
                                  </a:moveTo>
                                  <a:lnTo>
                                    <a:pt x="56" y="15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27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248040"/>
                              <a:ext cx="23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5">
                                  <a:moveTo>
                                    <a:pt x="0" y="176"/>
                                  </a:moveTo>
                                  <a:lnTo>
                                    <a:pt x="57" y="185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248040"/>
                              <a:ext cx="23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5">
                                  <a:moveTo>
                                    <a:pt x="0" y="176"/>
                                  </a:moveTo>
                                  <a:lnTo>
                                    <a:pt x="57" y="185"/>
                                  </a:lnTo>
                                  <a:lnTo>
                                    <a:pt x="114" y="195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502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0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25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2104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0" y="178"/>
                                  </a:moveTo>
                                  <a:lnTo>
                                    <a:pt x="57" y="184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22104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89">
                                  <a:moveTo>
                                    <a:pt x="0" y="178"/>
                                  </a:moveTo>
                                  <a:lnTo>
                                    <a:pt x="57" y="184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2214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480" y="22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19296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0" y="178"/>
                                  </a:moveTo>
                                  <a:lnTo>
                                    <a:pt x="57" y="180"/>
                                  </a:lnTo>
                                  <a:lnTo>
                                    <a:pt x="114" y="183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19296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3">
                                  <a:moveTo>
                                    <a:pt x="0" y="178"/>
                                  </a:moveTo>
                                  <a:lnTo>
                                    <a:pt x="57" y="180"/>
                                  </a:lnTo>
                                  <a:lnTo>
                                    <a:pt x="114" y="183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192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">
                                  <a:moveTo>
                                    <a:pt x="0" y="2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4560" y="192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929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57" y="2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9296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114" y="0"/>
                                  </a:move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167040"/>
                              <a:ext cx="19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71">
                                  <a:moveTo>
                                    <a:pt x="7" y="171"/>
                                  </a:moveTo>
                                  <a:lnTo>
                                    <a:pt x="64" y="169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167040"/>
                              <a:ext cx="19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71">
                                  <a:moveTo>
                                    <a:pt x="7" y="171"/>
                                  </a:moveTo>
                                  <a:lnTo>
                                    <a:pt x="64" y="169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720" y="201240"/>
                            <a:ext cx="67644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666000" y="282600"/>
                              <a:ext cx="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0" y="7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720" y="28260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5668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78">
                                  <a:moveTo>
                                    <a:pt x="24" y="178"/>
                                  </a:moveTo>
                                  <a:lnTo>
                                    <a:pt x="81" y="171"/>
                                  </a:lnTo>
                                  <a:lnTo>
                                    <a:pt x="138" y="16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4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5668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78">
                                  <a:moveTo>
                                    <a:pt x="24" y="178"/>
                                  </a:moveTo>
                                  <a:lnTo>
                                    <a:pt x="81" y="171"/>
                                  </a:lnTo>
                                  <a:lnTo>
                                    <a:pt x="138" y="16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4" y="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2559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0" y="12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040" y="25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004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7">
                                  <a:moveTo>
                                    <a:pt x="39" y="187"/>
                                  </a:moveTo>
                                  <a:lnTo>
                                    <a:pt x="94" y="175"/>
                                  </a:lnTo>
                                  <a:lnTo>
                                    <a:pt x="150" y="16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0040"/>
                              <a:ext cx="24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87">
                                  <a:moveTo>
                                    <a:pt x="39" y="187"/>
                                  </a:moveTo>
                                  <a:lnTo>
                                    <a:pt x="94" y="175"/>
                                  </a:lnTo>
                                  <a:lnTo>
                                    <a:pt x="150" y="16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23004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0" y="16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200" y="229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0448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89">
                                  <a:moveTo>
                                    <a:pt x="54" y="189"/>
                                  </a:moveTo>
                                  <a:lnTo>
                                    <a:pt x="108" y="174"/>
                                  </a:lnTo>
                                  <a:lnTo>
                                    <a:pt x="163" y="15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4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0448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89">
                                  <a:moveTo>
                                    <a:pt x="54" y="189"/>
                                  </a:moveTo>
                                  <a:lnTo>
                                    <a:pt x="108" y="174"/>
                                  </a:lnTo>
                                  <a:lnTo>
                                    <a:pt x="163" y="15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4" y="1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0376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0" y="21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920" y="203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79640"/>
                              <a:ext cx="28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70" y="194"/>
                                  </a:moveTo>
                                  <a:lnTo>
                                    <a:pt x="123" y="174"/>
                                  </a:lnTo>
                                  <a:lnTo>
                                    <a:pt x="176" y="15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79640"/>
                              <a:ext cx="28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70" y="194"/>
                                  </a:moveTo>
                                  <a:lnTo>
                                    <a:pt x="123" y="174"/>
                                  </a:lnTo>
                                  <a:lnTo>
                                    <a:pt x="176" y="15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0" y="1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792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3">
                                  <a:moveTo>
                                    <a:pt x="0" y="23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178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5552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83" y="195"/>
                                  </a:moveTo>
                                  <a:lnTo>
                                    <a:pt x="135" y="171"/>
                                  </a:lnTo>
                                  <a:lnTo>
                                    <a:pt x="187" y="148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3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5552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83" y="195"/>
                                  </a:moveTo>
                                  <a:lnTo>
                                    <a:pt x="135" y="171"/>
                                  </a:lnTo>
                                  <a:lnTo>
                                    <a:pt x="187" y="148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3" y="1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551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0" y="29"/>
                                  </a:moveTo>
                                  <a:lnTo>
                                    <a:pt x="52" y="5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15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97" y="197"/>
                                  </a:moveTo>
                                  <a:lnTo>
                                    <a:pt x="146" y="169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97" y="197"/>
                                  </a:moveTo>
                                  <a:lnTo>
                                    <a:pt x="146" y="169"/>
                                  </a:lnTo>
                                  <a:lnTo>
                                    <a:pt x="195" y="14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32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32"/>
                                  </a:moveTo>
                                  <a:lnTo>
                                    <a:pt x="49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488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110" y="196"/>
                                  </a:move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110" y="196"/>
                                  </a:move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10" y="1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0800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57" y="53"/>
                                  </a:moveTo>
                                  <a:lnTo>
                                    <a:pt x="11" y="85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0800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5">
                                  <a:moveTo>
                                    <a:pt x="11" y="85"/>
                                  </a:moveTo>
                                  <a:lnTo>
                                    <a:pt x="3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102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84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39" y="3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3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84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78" y="0"/>
                                  </a:moveTo>
                                  <a:lnTo>
                                    <a:pt x="87" y="11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24" y="91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7236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4">
                                  <a:moveTo>
                                    <a:pt x="88" y="154"/>
                                  </a:moveTo>
                                  <a:lnTo>
                                    <a:pt x="127" y="114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8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72360"/>
                              <a:ext cx="25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4">
                                  <a:moveTo>
                                    <a:pt x="88" y="154"/>
                                  </a:moveTo>
                                  <a:lnTo>
                                    <a:pt x="127" y="114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8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72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0" y="42"/>
                                  </a:moveTo>
                                  <a:lnTo>
                                    <a:pt x="39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5120" y="71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1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96" y="151"/>
                                  </a:moveTo>
                                  <a:lnTo>
                                    <a:pt x="131" y="110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156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96" y="151"/>
                                  </a:moveTo>
                                  <a:lnTo>
                                    <a:pt x="131" y="110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9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57" y="52"/>
                                  </a:moveTo>
                                  <a:lnTo>
                                    <a:pt x="22" y="93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59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3">
                                  <a:moveTo>
                                    <a:pt x="22" y="93"/>
                                  </a:moveTo>
                                  <a:lnTo>
                                    <a:pt x="12" y="85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2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14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9">
                                  <a:moveTo>
                                    <a:pt x="27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14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9">
                                  <a:moveTo>
                                    <a:pt x="55" y="0"/>
                                  </a:moveTo>
                                  <a:lnTo>
                                    <a:pt x="65" y="7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916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0">
                                  <a:moveTo>
                                    <a:pt x="161" y="170"/>
                                  </a:moveTo>
                                  <a:lnTo>
                                    <a:pt x="188" y="123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61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916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0">
                                  <a:moveTo>
                                    <a:pt x="161" y="170"/>
                                  </a:moveTo>
                                  <a:lnTo>
                                    <a:pt x="188" y="123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61" y="1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20" y="288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9">
                                  <a:moveTo>
                                    <a:pt x="0" y="49"/>
                                  </a:moveTo>
                                  <a:lnTo>
                                    <a:pt x="27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600" y="2808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836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1">
                                  <a:moveTo>
                                    <a:pt x="168" y="161"/>
                                  </a:moveTo>
                                  <a:lnTo>
                                    <a:pt x="190" y="112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8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1836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61">
                                  <a:moveTo>
                                    <a:pt x="168" y="161"/>
                                  </a:moveTo>
                                  <a:lnTo>
                                    <a:pt x="190" y="112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8" y="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36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0" y="50"/>
                                  </a:moveTo>
                                  <a:lnTo>
                                    <a:pt x="22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40" y="18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0800"/>
                              <a:ext cx="32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173" y="150"/>
                                  </a:move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3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0800"/>
                              <a:ext cx="324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173" y="150"/>
                                  </a:move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3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0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0" y="51"/>
                                  </a:moveTo>
                                  <a:lnTo>
                                    <a:pt x="17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4680"/>
                              <a:ext cx="31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39">
                                  <a:moveTo>
                                    <a:pt x="176" y="139"/>
                                  </a:moveTo>
                                  <a:lnTo>
                                    <a:pt x="189" y="88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6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4680"/>
                              <a:ext cx="31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39">
                                  <a:moveTo>
                                    <a:pt x="176" y="139"/>
                                  </a:moveTo>
                                  <a:lnTo>
                                    <a:pt x="189" y="88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6" y="1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468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0" y="52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6">
                                  <a:moveTo>
                                    <a:pt x="180" y="126"/>
                                  </a:moveTo>
                                  <a:lnTo>
                                    <a:pt x="188" y="73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8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2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6">
                                  <a:moveTo>
                                    <a:pt x="180" y="126"/>
                                  </a:moveTo>
                                  <a:lnTo>
                                    <a:pt x="188" y="73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80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2">
                                  <a:moveTo>
                                    <a:pt x="0" y="5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1">
                                  <a:moveTo>
                                    <a:pt x="180" y="111"/>
                                  </a:moveTo>
                                  <a:lnTo>
                                    <a:pt x="182" y="59"/>
                                  </a:lnTo>
                                  <a:lnTo>
                                    <a:pt x="185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8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1">
                                  <a:moveTo>
                                    <a:pt x="180" y="111"/>
                                  </a:moveTo>
                                  <a:lnTo>
                                    <a:pt x="182" y="59"/>
                                  </a:lnTo>
                                  <a:lnTo>
                                    <a:pt x="185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8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2">
                                  <a:moveTo>
                                    <a:pt x="2" y="5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1">
                                  <a:moveTo>
                                    <a:pt x="187" y="104"/>
                                  </a:moveTo>
                                  <a:lnTo>
                                    <a:pt x="184" y="5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87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1">
                                  <a:moveTo>
                                    <a:pt x="187" y="104"/>
                                  </a:moveTo>
                                  <a:lnTo>
                                    <a:pt x="184" y="5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87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7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2">
                                  <a:moveTo>
                                    <a:pt x="8" y="5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160" y="7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72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6">
                                  <a:moveTo>
                                    <a:pt x="195" y="104"/>
                                  </a:moveTo>
                                  <a:lnTo>
                                    <a:pt x="187" y="52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19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72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6">
                                  <a:moveTo>
                                    <a:pt x="195" y="104"/>
                                  </a:moveTo>
                                  <a:lnTo>
                                    <a:pt x="187" y="52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16" y="126"/>
                                  </a:lnTo>
                                  <a:lnTo>
                                    <a:pt x="195" y="1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68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57" y="52"/>
                                  </a:moveTo>
                                  <a:lnTo>
                                    <a:pt x="65" y="105"/>
                                  </a:lnTo>
                                  <a:lnTo>
                                    <a:pt x="50" y="10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680"/>
                              <a:ext cx="10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65" y="105"/>
                                  </a:moveTo>
                                  <a:lnTo>
                                    <a:pt x="50" y="105"/>
                                  </a:lnTo>
                                  <a:lnTo>
                                    <a:pt x="37" y="102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2600"/>
                              <a:ext cx="11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17" y="5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1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2600"/>
                              <a:ext cx="11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2">
                                  <a:moveTo>
                                    <a:pt x="0" y="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4" y="1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32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149" y="100"/>
                                  </a:moveTo>
                                  <a:lnTo>
                                    <a:pt x="132" y="5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32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149" y="100"/>
                                  </a:moveTo>
                                  <a:lnTo>
                                    <a:pt x="132" y="5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836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5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8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83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156" y="98"/>
                                  </a:moveTo>
                                  <a:lnTo>
                                    <a:pt x="134" y="49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83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9">
                                  <a:moveTo>
                                    <a:pt x="156" y="98"/>
                                  </a:moveTo>
                                  <a:lnTo>
                                    <a:pt x="134" y="49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156" y="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556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57" y="49"/>
                                  </a:moveTo>
                                  <a:lnTo>
                                    <a:pt x="79" y="97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5560"/>
                              <a:ext cx="12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79" y="97"/>
                                  </a:moveTo>
                                  <a:lnTo>
                                    <a:pt x="65" y="101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40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31" y="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3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40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0" y="7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62" y="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140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215" y="91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140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215" y="91"/>
                                  </a:moveTo>
                                  <a:lnTo>
                                    <a:pt x="184" y="45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558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6">
                                  <a:moveTo>
                                    <a:pt x="35" y="4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55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80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4">
                                  <a:moveTo>
                                    <a:pt x="213" y="83"/>
                                  </a:moveTo>
                                  <a:lnTo>
                                    <a:pt x="178" y="4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3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80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4">
                                  <a:moveTo>
                                    <a:pt x="213" y="83"/>
                                  </a:moveTo>
                                  <a:lnTo>
                                    <a:pt x="178" y="4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3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23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2">
                                  <a:moveTo>
                                    <a:pt x="39" y="4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9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72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23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1">
                                  <a:moveTo>
                                    <a:pt x="211" y="79"/>
                                  </a:moveTo>
                                  <a:lnTo>
                                    <a:pt x="172" y="4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78" y="191"/>
                                  </a:lnTo>
                                  <a:lnTo>
                                    <a:pt x="21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23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91">
                                  <a:moveTo>
                                    <a:pt x="211" y="79"/>
                                  </a:moveTo>
                                  <a:lnTo>
                                    <a:pt x="172" y="4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78" y="191"/>
                                  </a:lnTo>
                                  <a:lnTo>
                                    <a:pt x="211" y="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9036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43" y="3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90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9072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93">
                                  <a:moveTo>
                                    <a:pt x="209" y="71"/>
                                  </a:moveTo>
                                  <a:lnTo>
                                    <a:pt x="166" y="35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85" y="193"/>
                                  </a:lnTo>
                                  <a:lnTo>
                                    <a:pt x="20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9072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93">
                                  <a:moveTo>
                                    <a:pt x="209" y="71"/>
                                  </a:moveTo>
                                  <a:lnTo>
                                    <a:pt x="166" y="35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43" y="158"/>
                                  </a:lnTo>
                                  <a:lnTo>
                                    <a:pt x="85" y="193"/>
                                  </a:lnTo>
                                  <a:lnTo>
                                    <a:pt x="209" y="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105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46" y="3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110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201" y="64"/>
                                  </a:move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20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12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6">
                                  <a:moveTo>
                                    <a:pt x="201" y="64"/>
                                  </a:moveTo>
                                  <a:lnTo>
                                    <a:pt x="156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91" y="196"/>
                                  </a:lnTo>
                                  <a:lnTo>
                                    <a:pt x="201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3212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3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196" y="57"/>
                                  </a:moveTo>
                                  <a:lnTo>
                                    <a:pt x="146" y="2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6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28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196" y="57"/>
                                  </a:moveTo>
                                  <a:lnTo>
                                    <a:pt x="146" y="29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6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516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52" y="29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20" y="155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552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187" y="48"/>
                                  </a:moveTo>
                                  <a:lnTo>
                                    <a:pt x="135" y="2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8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552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187" y="48"/>
                                  </a:moveTo>
                                  <a:lnTo>
                                    <a:pt x="135" y="2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87" y="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7928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3">
                                  <a:moveTo>
                                    <a:pt x="53" y="2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179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176" y="41"/>
                                  </a:moveTo>
                                  <a:lnTo>
                                    <a:pt x="123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7964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176" y="41"/>
                                  </a:moveTo>
                                  <a:lnTo>
                                    <a:pt x="123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6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0376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57" y="21"/>
                                  </a:moveTo>
                                  <a:lnTo>
                                    <a:pt x="110" y="41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03760"/>
                              <a:ext cx="17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110" y="41"/>
                                  </a:moveTo>
                                  <a:lnTo>
                                    <a:pt x="104" y="53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25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56" y="52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4"/>
                                  </a:lnTo>
                                  <a:lnTo>
                                    <a:pt x="5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25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0" y="41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7" y="8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12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868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138" y="23"/>
                                  </a:moveTo>
                                  <a:lnTo>
                                    <a:pt x="82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868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2">
                                  <a:moveTo>
                                    <a:pt x="138" y="23"/>
                                  </a:moveTo>
                                  <a:lnTo>
                                    <a:pt x="82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38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5596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57" y="1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25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566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3">
                                  <a:moveTo>
                                    <a:pt x="130" y="14"/>
                                  </a:moveTo>
                                  <a:lnTo>
                                    <a:pt x="7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114" y="123"/>
                                  </a:lnTo>
                                  <a:lnTo>
                                    <a:pt x="13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566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3">
                                  <a:moveTo>
                                    <a:pt x="130" y="14"/>
                                  </a:moveTo>
                                  <a:lnTo>
                                    <a:pt x="7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114" y="123"/>
                                  </a:lnTo>
                                  <a:lnTo>
                                    <a:pt x="130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432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57" y="7"/>
                                  </a:moveTo>
                                  <a:lnTo>
                                    <a:pt x="114" y="14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432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114" y="14"/>
                                  </a:moveTo>
                                  <a:lnTo>
                                    <a:pt x="110" y="26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57" y="52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4">
                                  <a:moveTo>
                                    <a:pt x="0" y="54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96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0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96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0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366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5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3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3516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80">
                                  <a:moveTo>
                                    <a:pt x="114" y="0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" y="180"/>
                                  </a:lnTo>
                                  <a:lnTo>
                                    <a:pt x="80" y="173"/>
                                  </a:lnTo>
                                  <a:lnTo>
                                    <a:pt x="137" y="165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3516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80">
                                  <a:moveTo>
                                    <a:pt x="114" y="0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" y="180"/>
                                  </a:lnTo>
                                  <a:lnTo>
                                    <a:pt x="80" y="173"/>
                                  </a:lnTo>
                                  <a:lnTo>
                                    <a:pt x="137" y="165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6252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5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36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072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5">
                                  <a:moveTo>
                                    <a:pt x="112" y="0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51" y="161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60720"/>
                              <a:ext cx="23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85">
                                  <a:moveTo>
                                    <a:pt x="112" y="0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51" y="161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88800"/>
                              <a:ext cx="8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">
                                  <a:moveTo>
                                    <a:pt x="5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90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8628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90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64" y="15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8628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90">
                                  <a:moveTo>
                                    <a:pt x="109" y="0"/>
                                  </a:moveTo>
                                  <a:lnTo>
                                    <a:pt x="55" y="1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64" y="159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1400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4161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1076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106" y="0"/>
                                  </a:move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10760"/>
                              <a:ext cx="28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106" y="0"/>
                                  </a:moveTo>
                                  <a:lnTo>
                                    <a:pt x="53" y="2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3812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4">
                                  <a:moveTo>
                                    <a:pt x="53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41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3452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104" y="0"/>
                                  </a:moveTo>
                                  <a:lnTo>
                                    <a:pt x="52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3" y="195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3452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104" y="0"/>
                                  </a:moveTo>
                                  <a:lnTo>
                                    <a:pt x="52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3" y="195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87" y="147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618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52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65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5720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8" y="0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5720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7">
                                  <a:moveTo>
                                    <a:pt x="98" y="0"/>
                                  </a:moveTo>
                                  <a:lnTo>
                                    <a:pt x="49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7" y="197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48384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488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7880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91" y="0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7880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91" y="0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4996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46" y="32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49968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5">
                                  <a:moveTo>
                                    <a:pt x="91" y="0"/>
                                  </a:moveTo>
                                  <a:lnTo>
                                    <a:pt x="99" y="11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95" y="60"/>
                                  </a:lnTo>
                                  <a:lnTo>
                                    <a:pt x="86" y="70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5220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57" y="53"/>
                                  </a:moveTo>
                                  <a:lnTo>
                                    <a:pt x="18" y="9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5220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18" y="92"/>
                                  </a:moveTo>
                                  <a:lnTo>
                                    <a:pt x="9" y="82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52380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3">
                                  <a:moveTo>
                                    <a:pt x="78" y="0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67" y="74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52380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53">
                                  <a:moveTo>
                                    <a:pt x="78" y="0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67" y="74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418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39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47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3532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35320"/>
                              <a:ext cx="25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51">
                                  <a:moveTo>
                                    <a:pt x="70" y="0"/>
                                  </a:moveTo>
                                  <a:lnTo>
                                    <a:pt x="35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31" y="10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461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35" y="41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461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4">
                                  <a:moveTo>
                                    <a:pt x="70" y="0"/>
                                  </a:moveTo>
                                  <a:lnTo>
                                    <a:pt x="81" y="8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2" y="44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6376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57" y="54"/>
                                  </a:move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6376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30" y="100"/>
                                  </a:move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4480"/>
                              <a:ext cx="342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54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4480"/>
                              <a:ext cx="342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54" y="0"/>
                                  </a:moveTo>
                                  <a:lnTo>
                                    <a:pt x="27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0" y="170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215" y="7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842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9">
                                  <a:moveTo>
                                    <a:pt x="28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9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57672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61">
                                  <a:moveTo>
                                    <a:pt x="44" y="0"/>
                                  </a:move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57672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61">
                                  <a:moveTo>
                                    <a:pt x="44" y="0"/>
                                  </a:moveTo>
                                  <a:lnTo>
                                    <a:pt x="22" y="4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9436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22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601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586800"/>
                              <a:ext cx="33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34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586800"/>
                              <a:ext cx="33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50">
                                  <a:moveTo>
                                    <a:pt x="34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72" y="150"/>
                                  </a:lnTo>
                                  <a:lnTo>
                                    <a:pt x="189" y="100"/>
                                  </a:lnTo>
                                  <a:lnTo>
                                    <a:pt x="206" y="5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6019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1">
                                  <a:moveTo>
                                    <a:pt x="17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610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94360"/>
                              <a:ext cx="32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38">
                                  <a:moveTo>
                                    <a:pt x="26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8" y="138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594360"/>
                              <a:ext cx="32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38">
                                  <a:moveTo>
                                    <a:pt x="26" y="0"/>
                                  </a:moveTo>
                                  <a:lnTo>
                                    <a:pt x="13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78" y="138"/>
                                  </a:lnTo>
                                  <a:lnTo>
                                    <a:pt x="191" y="87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60768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2">
                                  <a:moveTo>
                                    <a:pt x="13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615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9940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8">
                                  <a:moveTo>
                                    <a:pt x="16" y="0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79" y="128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99400"/>
                              <a:ext cx="30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8">
                                  <a:moveTo>
                                    <a:pt x="16" y="0"/>
                                  </a:moveTo>
                                  <a:lnTo>
                                    <a:pt x="8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79" y="128"/>
                                  </a:lnTo>
                                  <a:lnTo>
                                    <a:pt x="187" y="75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61164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3">
                                  <a:moveTo>
                                    <a:pt x="8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61992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60336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603360"/>
                              <a:ext cx="29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12">
                                  <a:moveTo>
                                    <a:pt x="5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127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53">
                                  <a:moveTo>
                                    <a:pt x="2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21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0336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2">
                                  <a:moveTo>
                                    <a:pt x="0" y="7"/>
                                  </a:moveTo>
                                  <a:lnTo>
                                    <a:pt x="2" y="59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85" y="105"/>
                                  </a:lnTo>
                                  <a:lnTo>
                                    <a:pt x="182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0336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2">
                                  <a:moveTo>
                                    <a:pt x="0" y="7"/>
                                  </a:moveTo>
                                  <a:lnTo>
                                    <a:pt x="2" y="59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85" y="105"/>
                                  </a:lnTo>
                                  <a:lnTo>
                                    <a:pt x="182" y="52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0320" y="511200"/>
                            <a:ext cx="3750480" cy="1081440"/>
                          </a:xfrm>
                        </wpg:grpSpPr>
                        <wps:wsp>
                          <wps:cNvSpPr/>
                          <wps:spPr>
                            <a:xfrm>
                              <a:off x="1119600" y="30168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3">
                                  <a:moveTo>
                                    <a:pt x="0" y="0"/>
                                  </a:moveTo>
                                  <a:lnTo>
                                    <a:pt x="3" y="53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9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28944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8">
                                  <a:moveTo>
                                    <a:pt x="0" y="23"/>
                                  </a:moveTo>
                                  <a:lnTo>
                                    <a:pt x="7" y="75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28944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8">
                                  <a:moveTo>
                                    <a:pt x="0" y="23"/>
                                  </a:moveTo>
                                  <a:lnTo>
                                    <a:pt x="7" y="75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95" y="105"/>
                                  </a:lnTo>
                                  <a:lnTo>
                                    <a:pt x="188" y="53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28944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8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28944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5" y="51"/>
                                  </a:lnTo>
                                  <a:lnTo>
                                    <a:pt x="63" y="65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15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281880"/>
                              <a:ext cx="11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3">
                                  <a:moveTo>
                                    <a:pt x="57" y="50"/>
                                  </a:moveTo>
                                  <a:lnTo>
                                    <a:pt x="74" y="100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281880"/>
                              <a:ext cx="11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3">
                                  <a:moveTo>
                                    <a:pt x="74" y="100"/>
                                  </a:moveTo>
                                  <a:lnTo>
                                    <a:pt x="61" y="103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22" y="92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2768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0" y="33"/>
                                  </a:move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276840"/>
                              <a:ext cx="23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3">
                                  <a:moveTo>
                                    <a:pt x="0" y="33"/>
                                  </a:moveTo>
                                  <a:lnTo>
                                    <a:pt x="17" y="83"/>
                                  </a:lnTo>
                                  <a:lnTo>
                                    <a:pt x="34" y="133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120" y="28440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0">
                                  <a:moveTo>
                                    <a:pt x="0" y="0"/>
                                  </a:moveTo>
                                  <a:lnTo>
                                    <a:pt x="17" y="50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5640" y="2916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7000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40">
                                  <a:moveTo>
                                    <a:pt x="0" y="42"/>
                                  </a:moveTo>
                                  <a:lnTo>
                                    <a:pt x="22" y="91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7000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40">
                                  <a:moveTo>
                                    <a:pt x="0" y="42"/>
                                  </a:moveTo>
                                  <a:lnTo>
                                    <a:pt x="22" y="91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269280"/>
                              <a:ext cx="12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22" y="5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2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269280"/>
                              <a:ext cx="12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01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3" y="1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9" y="50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44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552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7">
                                  <a:moveTo>
                                    <a:pt x="57" y="45"/>
                                  </a:moveTo>
                                  <a:lnTo>
                                    <a:pt x="88" y="90"/>
                                  </a:lnTo>
                                  <a:lnTo>
                                    <a:pt x="75" y="95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5524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7">
                                  <a:moveTo>
                                    <a:pt x="88" y="90"/>
                                  </a:moveTo>
                                  <a:lnTo>
                                    <a:pt x="75" y="95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48" y="97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24048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0" y="90"/>
                                  </a:move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24048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80">
                                  <a:moveTo>
                                    <a:pt x="0" y="90"/>
                                  </a:moveTo>
                                  <a:lnTo>
                                    <a:pt x="31" y="135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2484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5">
                                  <a:moveTo>
                                    <a:pt x="0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53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2536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0" y="101"/>
                                  </a:move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2536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4">
                                  <a:moveTo>
                                    <a:pt x="0" y="101"/>
                                  </a:moveTo>
                                  <a:lnTo>
                                    <a:pt x="35" y="143"/>
                                  </a:lnTo>
                                  <a:lnTo>
                                    <a:pt x="70" y="184"/>
                                  </a:lnTo>
                                  <a:lnTo>
                                    <a:pt x="214" y="8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23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0" y="0"/>
                                  </a:moveTo>
                                  <a:lnTo>
                                    <a:pt x="35" y="41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7880" y="23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2080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0" y="111"/>
                                  </a:moveTo>
                                  <a:lnTo>
                                    <a:pt x="39" y="151"/>
                                  </a:lnTo>
                                  <a:lnTo>
                                    <a:pt x="78" y="190"/>
                                  </a:lnTo>
                                  <a:lnTo>
                                    <a:pt x="212" y="78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2080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90">
                                  <a:moveTo>
                                    <a:pt x="0" y="111"/>
                                  </a:moveTo>
                                  <a:lnTo>
                                    <a:pt x="39" y="151"/>
                                  </a:lnTo>
                                  <a:lnTo>
                                    <a:pt x="78" y="190"/>
                                  </a:lnTo>
                                  <a:lnTo>
                                    <a:pt x="212" y="78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213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9">
                                  <a:moveTo>
                                    <a:pt x="0" y="0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480" y="21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8936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4">
                                  <a:moveTo>
                                    <a:pt x="0" y="122"/>
                                  </a:moveTo>
                                  <a:lnTo>
                                    <a:pt x="43" y="158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207" y="71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8936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4">
                                  <a:moveTo>
                                    <a:pt x="0" y="122"/>
                                  </a:moveTo>
                                  <a:lnTo>
                                    <a:pt x="43" y="158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207" y="71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1947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0" y="0"/>
                                  </a:moveTo>
                                  <a:lnTo>
                                    <a:pt x="42" y="36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000" y="199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1688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0" y="132"/>
                                  </a:moveTo>
                                  <a:lnTo>
                                    <a:pt x="46" y="164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16884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7">
                                  <a:moveTo>
                                    <a:pt x="0" y="132"/>
                                  </a:moveTo>
                                  <a:lnTo>
                                    <a:pt x="46" y="164"/>
                                  </a:lnTo>
                                  <a:lnTo>
                                    <a:pt x="91" y="197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1738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0" y="0"/>
                                  </a:moveTo>
                                  <a:lnTo>
                                    <a:pt x="45" y="32"/>
                                  </a:lnTo>
                                  <a:lnTo>
                                    <a:pt x="49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77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1472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0" y="140"/>
                                  </a:move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5" y="57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14724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0" y="140"/>
                                  </a:moveTo>
                                  <a:lnTo>
                                    <a:pt x="49" y="169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95" y="57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5192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0" y="0"/>
                                  </a:moveTo>
                                  <a:lnTo>
                                    <a:pt x="49" y="29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15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2456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0" y="147"/>
                                  </a:moveTo>
                                  <a:lnTo>
                                    <a:pt x="52" y="171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87" y="48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2456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95">
                                  <a:moveTo>
                                    <a:pt x="0" y="147"/>
                                  </a:moveTo>
                                  <a:lnTo>
                                    <a:pt x="52" y="171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187" y="48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2816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4">
                                  <a:moveTo>
                                    <a:pt x="0" y="0"/>
                                  </a:moveTo>
                                  <a:lnTo>
                                    <a:pt x="52" y="24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7520" y="130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100800"/>
                              <a:ext cx="28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0" y="154"/>
                                  </a:move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100800"/>
                              <a:ext cx="28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94">
                                  <a:moveTo>
                                    <a:pt x="0" y="154"/>
                                  </a:moveTo>
                                  <a:lnTo>
                                    <a:pt x="53" y="17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957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53" y="5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6" y="73"/>
                                  </a:lnTo>
                                  <a:lnTo>
                                    <a:pt x="5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957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3">
                                  <a:moveTo>
                                    <a:pt x="0" y="32"/>
                                  </a:moveTo>
                                  <a:lnTo>
                                    <a:pt x="6" y="2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110" y="61"/>
                                  </a:lnTo>
                                  <a:lnTo>
                                    <a:pt x="106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6804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57" y="12"/>
                                  </a:moveTo>
                                  <a:lnTo>
                                    <a:pt x="113" y="24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91" y="5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68040"/>
                              <a:ext cx="17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64">
                                  <a:moveTo>
                                    <a:pt x="113" y="24"/>
                                  </a:moveTo>
                                  <a:lnTo>
                                    <a:pt x="109" y="35"/>
                                  </a:lnTo>
                                  <a:lnTo>
                                    <a:pt x="101" y="46"/>
                                  </a:lnTo>
                                  <a:lnTo>
                                    <a:pt x="91" y="55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507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2">
                                  <a:moveTo>
                                    <a:pt x="0" y="108"/>
                                  </a:moveTo>
                                  <a:lnTo>
                                    <a:pt x="55" y="120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507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2">
                                  <a:moveTo>
                                    <a:pt x="0" y="108"/>
                                  </a:moveTo>
                                  <a:lnTo>
                                    <a:pt x="55" y="120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525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">
                                  <a:moveTo>
                                    <a:pt x="0" y="0"/>
                                  </a:moveTo>
                                  <a:lnTo>
                                    <a:pt x="56" y="11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53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3420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4">
                                  <a:moveTo>
                                    <a:pt x="0" y="109"/>
                                  </a:move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3420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4">
                                  <a:moveTo>
                                    <a:pt x="0" y="109"/>
                                  </a:moveTo>
                                  <a:lnTo>
                                    <a:pt x="57" y="117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736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57" y="52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7360"/>
                              <a:ext cx="18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0" y="45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4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3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4880"/>
                              <a:ext cx="162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23" y="106"/>
                                  </a:lnTo>
                                  <a:lnTo>
                                    <a:pt x="1023" y="54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4880"/>
                              <a:ext cx="162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23" y="106"/>
                                  </a:lnTo>
                                  <a:lnTo>
                                    <a:pt x="1023" y="54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4880"/>
                              <a:ext cx="220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4880"/>
                              <a:ext cx="220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4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4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9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1064880"/>
                              <a:ext cx="220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1064880"/>
                              <a:ext cx="220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7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7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8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84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4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4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52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4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52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4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6" y="106"/>
                                  </a:lnTo>
                                  <a:lnTo>
                                    <a:pt x="1386" y="54"/>
                                  </a:lnTo>
                                  <a:lnTo>
                                    <a:pt x="138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6" y="106"/>
                                  </a:lnTo>
                                  <a:lnTo>
                                    <a:pt x="1386" y="54"/>
                                  </a:lnTo>
                                  <a:lnTo>
                                    <a:pt x="138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9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9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00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4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700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4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4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4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968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968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4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4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1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12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480" y="1064880"/>
                              <a:ext cx="220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480" y="1064880"/>
                              <a:ext cx="220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24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24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4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5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5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1064880"/>
                              <a:ext cx="36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2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2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36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4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360" y="1064880"/>
                              <a:ext cx="219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4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9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9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632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632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680" y="1064880"/>
                              <a:ext cx="36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4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680" y="1064880"/>
                              <a:ext cx="36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4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06488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0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97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4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976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760" y="1064880"/>
                              <a:ext cx="162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23" y="106"/>
                                  </a:lnTo>
                                  <a:lnTo>
                                    <a:pt x="1023" y="54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760" y="1064880"/>
                              <a:ext cx="162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06">
                                  <a:moveTo>
                                    <a:pt x="0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23" y="106"/>
                                  </a:lnTo>
                                  <a:lnTo>
                                    <a:pt x="1023" y="54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4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480" y="10648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20" y="196200"/>
                            <a:ext cx="4939560" cy="101088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609120"/>
                              <a:ext cx="162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23" y="106"/>
                                  </a:lnTo>
                                  <a:lnTo>
                                    <a:pt x="1023" y="53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609120"/>
                              <a:ext cx="162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23" y="106"/>
                                  </a:lnTo>
                                  <a:lnTo>
                                    <a:pt x="1023" y="53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609120"/>
                              <a:ext cx="220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609120"/>
                              <a:ext cx="220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3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3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609120"/>
                              <a:ext cx="220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609120"/>
                              <a:ext cx="220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5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5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92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92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3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3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33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33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32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32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12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6" y="106"/>
                                  </a:lnTo>
                                  <a:lnTo>
                                    <a:pt x="1386" y="53"/>
                                  </a:lnTo>
                                  <a:lnTo>
                                    <a:pt x="138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12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6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6" y="106"/>
                                  </a:lnTo>
                                  <a:lnTo>
                                    <a:pt x="1386" y="53"/>
                                  </a:lnTo>
                                  <a:lnTo>
                                    <a:pt x="138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3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3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2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2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280" y="609120"/>
                              <a:ext cx="220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280" y="609120"/>
                              <a:ext cx="220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56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56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04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04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4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4" y="106"/>
                                  </a:lnTo>
                                  <a:lnTo>
                                    <a:pt x="1384" y="53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93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93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360" y="609120"/>
                              <a:ext cx="36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1" y="106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0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0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1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1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216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3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2160" y="609120"/>
                              <a:ext cx="219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385" y="106"/>
                                  </a:lnTo>
                                  <a:lnTo>
                                    <a:pt x="1385" y="53"/>
                                  </a:lnTo>
                                  <a:lnTo>
                                    <a:pt x="13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7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7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480" y="609120"/>
                              <a:ext cx="36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480" y="609120"/>
                              <a:ext cx="36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0" y="106"/>
                                  </a:lnTo>
                                  <a:lnTo>
                                    <a:pt x="230" y="53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84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840" y="60912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25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256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609120"/>
                              <a:ext cx="162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23" y="106"/>
                                  </a:lnTo>
                                  <a:lnTo>
                                    <a:pt x="1023" y="53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609120"/>
                              <a:ext cx="162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06">
                                  <a:moveTo>
                                    <a:pt x="0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023" y="106"/>
                                  </a:lnTo>
                                  <a:lnTo>
                                    <a:pt x="1023" y="53"/>
                                  </a:lnTo>
                                  <a:lnTo>
                                    <a:pt x="10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42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4280" y="60912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680"/>
                              <a:ext cx="308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4" h="1513">
                                  <a:moveTo>
                                    <a:pt x="1944" y="0"/>
                                  </a:moveTo>
                                  <a:lnTo>
                                    <a:pt x="1705" y="95"/>
                                  </a:lnTo>
                                  <a:lnTo>
                                    <a:pt x="1476" y="205"/>
                                  </a:lnTo>
                                  <a:lnTo>
                                    <a:pt x="1253" y="327"/>
                                  </a:lnTo>
                                  <a:lnTo>
                                    <a:pt x="1040" y="463"/>
                                  </a:lnTo>
                                  <a:lnTo>
                                    <a:pt x="836" y="611"/>
                                  </a:lnTo>
                                  <a:lnTo>
                                    <a:pt x="645" y="770"/>
                                  </a:lnTo>
                                  <a:lnTo>
                                    <a:pt x="464" y="942"/>
                                  </a:lnTo>
                                  <a:lnTo>
                                    <a:pt x="296" y="1124"/>
                                  </a:lnTo>
                                  <a:lnTo>
                                    <a:pt x="142" y="1314"/>
                                  </a:lnTo>
                                  <a:lnTo>
                                    <a:pt x="0" y="15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463680"/>
                              <a:ext cx="95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" h="302">
                                  <a:moveTo>
                                    <a:pt x="0" y="131"/>
                                  </a:moveTo>
                                  <a:lnTo>
                                    <a:pt x="79" y="302"/>
                                  </a:lnTo>
                                  <a:lnTo>
                                    <a:pt x="598" y="0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463680"/>
                              <a:ext cx="95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" h="302">
                                  <a:moveTo>
                                    <a:pt x="0" y="131"/>
                                  </a:moveTo>
                                  <a:lnTo>
                                    <a:pt x="79" y="302"/>
                                  </a:lnTo>
                                  <a:lnTo>
                                    <a:pt x="598" y="0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000" y="493560"/>
                              <a:ext cx="3078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2" h="1513">
                                  <a:moveTo>
                                    <a:pt x="1942" y="0"/>
                                  </a:moveTo>
                                  <a:lnTo>
                                    <a:pt x="1705" y="95"/>
                                  </a:lnTo>
                                  <a:lnTo>
                                    <a:pt x="1474" y="205"/>
                                  </a:lnTo>
                                  <a:lnTo>
                                    <a:pt x="1252" y="327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836" y="611"/>
                                  </a:lnTo>
                                  <a:lnTo>
                                    <a:pt x="643" y="770"/>
                                  </a:lnTo>
                                  <a:lnTo>
                                    <a:pt x="463" y="942"/>
                                  </a:lnTo>
                                  <a:lnTo>
                                    <a:pt x="296" y="1122"/>
                                  </a:lnTo>
                                  <a:lnTo>
                                    <a:pt x="141" y="1314"/>
                                  </a:lnTo>
                                  <a:lnTo>
                                    <a:pt x="0" y="15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120" y="493560"/>
                              <a:ext cx="94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302">
                                  <a:moveTo>
                                    <a:pt x="0" y="131"/>
                                  </a:moveTo>
                                  <a:lnTo>
                                    <a:pt x="77" y="302"/>
                                  </a:lnTo>
                                  <a:lnTo>
                                    <a:pt x="596" y="0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120" y="493560"/>
                              <a:ext cx="94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302">
                                  <a:moveTo>
                                    <a:pt x="0" y="131"/>
                                  </a:moveTo>
                                  <a:lnTo>
                                    <a:pt x="77" y="302"/>
                                  </a:lnTo>
                                  <a:lnTo>
                                    <a:pt x="596" y="0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70280" y="97920"/>
                              <a:ext cx="2160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" y="0"/>
                              <a:ext cx="1440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425840" y="273600"/>
                              <a:ext cx="153720" cy="51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560" y="273600"/>
                              <a:ext cx="36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0" y="176040"/>
                              <a:ext cx="82440" cy="60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7640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00260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5">
                                  <a:moveTo>
                                    <a:pt x="57" y="2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00260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5">
                                  <a:moveTo>
                                    <a:pt x="114" y="0"/>
                                  </a:moveTo>
                                  <a:lnTo>
                                    <a:pt x="114" y="13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2" y="45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97416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6">
                                  <a:moveTo>
                                    <a:pt x="8" y="186"/>
                                  </a:moveTo>
                                  <a:lnTo>
                                    <a:pt x="65" y="18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97416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6">
                                  <a:moveTo>
                                    <a:pt x="8" y="186"/>
                                  </a:moveTo>
                                  <a:lnTo>
                                    <a:pt x="65" y="18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7344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0" y="6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72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945000"/>
                              <a:ext cx="22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22" y="193"/>
                                  </a:moveTo>
                                  <a:lnTo>
                                    <a:pt x="79" y="18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945000"/>
                              <a:ext cx="22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22" y="193"/>
                                  </a:moveTo>
                                  <a:lnTo>
                                    <a:pt x="79" y="18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9442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0" y="9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943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91584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8">
                                  <a:moveTo>
                                    <a:pt x="36" y="198"/>
                                  </a:moveTo>
                                  <a:lnTo>
                                    <a:pt x="93" y="188"/>
                                  </a:lnTo>
                                  <a:lnTo>
                                    <a:pt x="150" y="17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91584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8">
                                  <a:moveTo>
                                    <a:pt x="36" y="198"/>
                                  </a:moveTo>
                                  <a:lnTo>
                                    <a:pt x="93" y="188"/>
                                  </a:lnTo>
                                  <a:lnTo>
                                    <a:pt x="150" y="179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6" y="1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91512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">
                                  <a:moveTo>
                                    <a:pt x="0" y="14"/>
                                  </a:moveTo>
                                  <a:lnTo>
                                    <a:pt x="57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0120" y="91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88704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03">
                                  <a:moveTo>
                                    <a:pt x="52" y="203"/>
                                  </a:moveTo>
                                  <a:lnTo>
                                    <a:pt x="108" y="189"/>
                                  </a:lnTo>
                                  <a:lnTo>
                                    <a:pt x="163" y="17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2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88704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03">
                                  <a:moveTo>
                                    <a:pt x="52" y="203"/>
                                  </a:moveTo>
                                  <a:lnTo>
                                    <a:pt x="108" y="189"/>
                                  </a:lnTo>
                                  <a:lnTo>
                                    <a:pt x="163" y="17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2" y="2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88632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">
                                  <a:moveTo>
                                    <a:pt x="0" y="18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120" y="885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85968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7">
                                  <a:moveTo>
                                    <a:pt x="64" y="207"/>
                                  </a:moveTo>
                                  <a:lnTo>
                                    <a:pt x="119" y="189"/>
                                  </a:lnTo>
                                  <a:lnTo>
                                    <a:pt x="173" y="17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4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859680"/>
                              <a:ext cx="27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7">
                                  <a:moveTo>
                                    <a:pt x="64" y="207"/>
                                  </a:moveTo>
                                  <a:lnTo>
                                    <a:pt x="119" y="189"/>
                                  </a:lnTo>
                                  <a:lnTo>
                                    <a:pt x="173" y="17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4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85932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0" y="21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040" y="858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83268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79" y="209"/>
                                  </a:moveTo>
                                  <a:lnTo>
                                    <a:pt x="132" y="188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9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832680"/>
                              <a:ext cx="29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79" y="209"/>
                                  </a:moveTo>
                                  <a:lnTo>
                                    <a:pt x="132" y="188"/>
                                  </a:lnTo>
                                  <a:lnTo>
                                    <a:pt x="185" y="16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9" y="2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3196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0" y="25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831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80640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10">
                                  <a:moveTo>
                                    <a:pt x="93" y="210"/>
                                  </a:moveTo>
                                  <a:lnTo>
                                    <a:pt x="144" y="186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3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80640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10">
                                  <a:moveTo>
                                    <a:pt x="93" y="210"/>
                                  </a:moveTo>
                                  <a:lnTo>
                                    <a:pt x="144" y="186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93" y="2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805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0" y="29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2960" y="80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78120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12">
                                  <a:moveTo>
                                    <a:pt x="105" y="212"/>
                                  </a:moveTo>
                                  <a:lnTo>
                                    <a:pt x="155" y="183"/>
                                  </a:lnTo>
                                  <a:lnTo>
                                    <a:pt x="204" y="154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5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78120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12">
                                  <a:moveTo>
                                    <a:pt x="105" y="212"/>
                                  </a:moveTo>
                                  <a:lnTo>
                                    <a:pt x="155" y="183"/>
                                  </a:lnTo>
                                  <a:lnTo>
                                    <a:pt x="204" y="154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05" y="2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781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0">
                                  <a:moveTo>
                                    <a:pt x="0" y="30"/>
                                  </a:moveTo>
                                  <a:lnTo>
                                    <a:pt x="49" y="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6040" y="780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757440"/>
                              <a:ext cx="33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8">
                                  <a:moveTo>
                                    <a:pt x="117" y="208"/>
                                  </a:moveTo>
                                  <a:lnTo>
                                    <a:pt x="164" y="177"/>
                                  </a:lnTo>
                                  <a:lnTo>
                                    <a:pt x="210" y="147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17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757440"/>
                              <a:ext cx="33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08">
                                  <a:moveTo>
                                    <a:pt x="117" y="208"/>
                                  </a:moveTo>
                                  <a:lnTo>
                                    <a:pt x="164" y="177"/>
                                  </a:lnTo>
                                  <a:lnTo>
                                    <a:pt x="210" y="147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17" y="2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75708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4">
                                  <a:moveTo>
                                    <a:pt x="0" y="34"/>
                                  </a:moveTo>
                                  <a:lnTo>
                                    <a:pt x="47" y="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960" y="756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73548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6">
                                  <a:moveTo>
                                    <a:pt x="130" y="206"/>
                                  </a:moveTo>
                                  <a:lnTo>
                                    <a:pt x="174" y="171"/>
                                  </a:lnTo>
                                  <a:lnTo>
                                    <a:pt x="218" y="137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3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73548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6">
                                  <a:moveTo>
                                    <a:pt x="130" y="206"/>
                                  </a:moveTo>
                                  <a:lnTo>
                                    <a:pt x="174" y="171"/>
                                  </a:lnTo>
                                  <a:lnTo>
                                    <a:pt x="218" y="137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30" y="2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73548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37"/>
                                  </a:moveTo>
                                  <a:lnTo>
                                    <a:pt x="44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080" y="73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71496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02">
                                  <a:moveTo>
                                    <a:pt x="140" y="202"/>
                                  </a:moveTo>
                                  <a:lnTo>
                                    <a:pt x="180" y="166"/>
                                  </a:lnTo>
                                  <a:lnTo>
                                    <a:pt x="220" y="129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4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71496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02">
                                  <a:moveTo>
                                    <a:pt x="140" y="202"/>
                                  </a:moveTo>
                                  <a:lnTo>
                                    <a:pt x="180" y="166"/>
                                  </a:lnTo>
                                  <a:lnTo>
                                    <a:pt x="220" y="129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40" y="2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714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40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3040" y="713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7106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30" y="105"/>
                                  </a:moveTo>
                                  <a:lnTo>
                                    <a:pt x="67" y="64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71064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5">
                                  <a:moveTo>
                                    <a:pt x="30" y="105"/>
                                  </a:moveTo>
                                  <a:lnTo>
                                    <a:pt x="67" y="64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0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7088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3">
                                  <a:moveTo>
                                    <a:pt x="57" y="52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60" y="805680"/>
                            <a:ext cx="716400" cy="786600"/>
                          </a:xfrm>
                        </wpg:grpSpPr>
                        <wps:wsp>
                          <wps:cNvSpPr/>
                          <wps:spPr>
                            <a:xfrm>
                              <a:off x="700920" y="993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3">
                                  <a:moveTo>
                                    <a:pt x="20" y="93"/>
                                  </a:moveTo>
                                  <a:lnTo>
                                    <a:pt x="11" y="83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5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669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31" y="45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669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8">
                                  <a:moveTo>
                                    <a:pt x="62" y="0"/>
                                  </a:moveTo>
                                  <a:lnTo>
                                    <a:pt x="73" y="8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3" y="68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5292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80">
                                  <a:moveTo>
                                    <a:pt x="157" y="180"/>
                                  </a:moveTo>
                                  <a:lnTo>
                                    <a:pt x="188" y="135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7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5292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80">
                                  <a:moveTo>
                                    <a:pt x="157" y="180"/>
                                  </a:moveTo>
                                  <a:lnTo>
                                    <a:pt x="188" y="135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57" y="1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52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6">
                                  <a:moveTo>
                                    <a:pt x="0" y="46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5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40320"/>
                              <a:ext cx="342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1">
                                  <a:moveTo>
                                    <a:pt x="162" y="171"/>
                                  </a:moveTo>
                                  <a:lnTo>
                                    <a:pt x="189" y="125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2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40320"/>
                              <a:ext cx="342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1">
                                  <a:moveTo>
                                    <a:pt x="162" y="171"/>
                                  </a:moveTo>
                                  <a:lnTo>
                                    <a:pt x="189" y="125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62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3888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57" y="53"/>
                                  </a:move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3888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00">
                                  <a:moveTo>
                                    <a:pt x="30" y="100"/>
                                  </a:move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4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908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03">
                                  <a:moveTo>
                                    <a:pt x="20" y="5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908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03">
                                  <a:moveTo>
                                    <a:pt x="39" y="0"/>
                                  </a:moveTo>
                                  <a:lnTo>
                                    <a:pt x="51" y="6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28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2">
                                  <a:moveTo>
                                    <a:pt x="37" y="112"/>
                                  </a:moveTo>
                                  <a:lnTo>
                                    <a:pt x="57" y="62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7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280"/>
                              <a:ext cx="12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12">
                                  <a:moveTo>
                                    <a:pt x="37" y="112"/>
                                  </a:moveTo>
                                  <a:lnTo>
                                    <a:pt x="57" y="62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7" y="1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0" y="51"/>
                                  </a:moveTo>
                                  <a:lnTo>
                                    <a:pt x="20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5120" y="165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9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48">
                                  <a:moveTo>
                                    <a:pt x="192" y="148"/>
                                  </a:moveTo>
                                  <a:lnTo>
                                    <a:pt x="206" y="97"/>
                                  </a:lnTo>
                                  <a:lnTo>
                                    <a:pt x="221" y="4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92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9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48">
                                  <a:moveTo>
                                    <a:pt x="192" y="148"/>
                                  </a:moveTo>
                                  <a:lnTo>
                                    <a:pt x="206" y="97"/>
                                  </a:lnTo>
                                  <a:lnTo>
                                    <a:pt x="221" y="4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92" y="1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972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2">
                                  <a:moveTo>
                                    <a:pt x="0" y="52"/>
                                  </a:moveTo>
                                  <a:lnTo>
                                    <a:pt x="15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3080" y="9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396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9">
                                  <a:moveTo>
                                    <a:pt x="194" y="139"/>
                                  </a:moveTo>
                                  <a:lnTo>
                                    <a:pt x="204" y="87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4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3960"/>
                              <a:ext cx="334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9">
                                  <a:moveTo>
                                    <a:pt x="194" y="139"/>
                                  </a:moveTo>
                                  <a:lnTo>
                                    <a:pt x="204" y="87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4" y="1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396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3">
                                  <a:moveTo>
                                    <a:pt x="0" y="5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120" y="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72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25">
                                  <a:moveTo>
                                    <a:pt x="196" y="125"/>
                                  </a:moveTo>
                                  <a:lnTo>
                                    <a:pt x="202" y="73"/>
                                  </a:lnTo>
                                  <a:lnTo>
                                    <a:pt x="208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6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72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25">
                                  <a:moveTo>
                                    <a:pt x="196" y="125"/>
                                  </a:moveTo>
                                  <a:lnTo>
                                    <a:pt x="202" y="73"/>
                                  </a:lnTo>
                                  <a:lnTo>
                                    <a:pt x="208" y="2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6" y="1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72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0" y="5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11">
                                  <a:moveTo>
                                    <a:pt x="198" y="111"/>
                                  </a:moveTo>
                                  <a:lnTo>
                                    <a:pt x="199" y="58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8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11">
                                  <a:moveTo>
                                    <a:pt x="198" y="111"/>
                                  </a:moveTo>
                                  <a:lnTo>
                                    <a:pt x="199" y="58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98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2">
                                  <a:moveTo>
                                    <a:pt x="1" y="5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0"/>
                              <a:ext cx="31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199" y="105"/>
                                  </a:moveTo>
                                  <a:lnTo>
                                    <a:pt x="198" y="52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99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0"/>
                              <a:ext cx="31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1">
                                  <a:moveTo>
                                    <a:pt x="199" y="105"/>
                                  </a:moveTo>
                                  <a:lnTo>
                                    <a:pt x="198" y="52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99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72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7" y="52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360" y="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2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25">
                                  <a:moveTo>
                                    <a:pt x="210" y="105"/>
                                  </a:moveTo>
                                  <a:lnTo>
                                    <a:pt x="204" y="52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1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20"/>
                              <a:ext cx="33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25">
                                  <a:moveTo>
                                    <a:pt x="210" y="105"/>
                                  </a:moveTo>
                                  <a:lnTo>
                                    <a:pt x="204" y="52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10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96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3">
                                  <a:moveTo>
                                    <a:pt x="11" y="5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396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9">
                                  <a:moveTo>
                                    <a:pt x="215" y="105"/>
                                  </a:moveTo>
                                  <a:lnTo>
                                    <a:pt x="205" y="53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396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9">
                                  <a:moveTo>
                                    <a:pt x="215" y="105"/>
                                  </a:moveTo>
                                  <a:lnTo>
                                    <a:pt x="205" y="53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215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972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">
                                  <a:moveTo>
                                    <a:pt x="14" y="5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40" y="9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28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72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19" y="102"/>
                                  </a:moveTo>
                                  <a:lnTo>
                                    <a:pt x="204" y="51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28" y="148"/>
                                  </a:lnTo>
                                  <a:lnTo>
                                    <a:pt x="219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172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5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1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728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1">
                                  <a:moveTo>
                                    <a:pt x="225" y="100"/>
                                  </a:moveTo>
                                  <a:lnTo>
                                    <a:pt x="206" y="5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22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728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1">
                                  <a:moveTo>
                                    <a:pt x="225" y="100"/>
                                  </a:moveTo>
                                  <a:lnTo>
                                    <a:pt x="206" y="5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225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66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0">
                                  <a:moveTo>
                                    <a:pt x="23" y="5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26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2736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70">
                                  <a:moveTo>
                                    <a:pt x="228" y="98"/>
                                  </a:moveTo>
                                  <a:lnTo>
                                    <a:pt x="205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228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2736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70">
                                  <a:moveTo>
                                    <a:pt x="228" y="98"/>
                                  </a:moveTo>
                                  <a:lnTo>
                                    <a:pt x="205" y="49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228" y="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88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8">
                                  <a:moveTo>
                                    <a:pt x="28" y="4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38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77">
                                  <a:moveTo>
                                    <a:pt x="230" y="93"/>
                                  </a:moveTo>
                                  <a:lnTo>
                                    <a:pt x="203" y="46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3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77">
                                  <a:moveTo>
                                    <a:pt x="230" y="93"/>
                                  </a:moveTo>
                                  <a:lnTo>
                                    <a:pt x="203" y="46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55" y="177"/>
                                  </a:lnTo>
                                  <a:lnTo>
                                    <a:pt x="230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22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8">
                                  <a:moveTo>
                                    <a:pt x="57" y="46"/>
                                  </a:moveTo>
                                  <a:lnTo>
                                    <a:pt x="84" y="92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52200"/>
                              <a:ext cx="13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98">
                                  <a:moveTo>
                                    <a:pt x="84" y="92"/>
                                  </a:moveTo>
                                  <a:lnTo>
                                    <a:pt x="71" y="97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8136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5">
                                  <a:moveTo>
                                    <a:pt x="34" y="52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90" y="64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68" y="95"/>
                                  </a:lnTo>
                                  <a:lnTo>
                                    <a:pt x="34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8136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5">
                                  <a:moveTo>
                                    <a:pt x="0" y="9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85" y="27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90" y="64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68" y="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31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90" y="86"/>
                                  </a:moveTo>
                                  <a:lnTo>
                                    <a:pt x="56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9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31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0">
                                  <a:moveTo>
                                    <a:pt x="90" y="86"/>
                                  </a:moveTo>
                                  <a:lnTo>
                                    <a:pt x="56" y="4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9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53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2">
                                  <a:moveTo>
                                    <a:pt x="38" y="4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8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85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6040"/>
                              <a:ext cx="36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00">
                                  <a:moveTo>
                                    <a:pt x="226" y="81"/>
                                  </a:moveTo>
                                  <a:lnTo>
                                    <a:pt x="188" y="4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226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6040"/>
                              <a:ext cx="36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00">
                                  <a:moveTo>
                                    <a:pt x="226" y="81"/>
                                  </a:moveTo>
                                  <a:lnTo>
                                    <a:pt x="188" y="4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75" y="200"/>
                                  </a:lnTo>
                                  <a:lnTo>
                                    <a:pt x="22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047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41" y="4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104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54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8">
                                  <a:moveTo>
                                    <a:pt x="183" y="74"/>
                                  </a:moveTo>
                                  <a:lnTo>
                                    <a:pt x="143" y="37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80" y="168"/>
                                  </a:lnTo>
                                  <a:lnTo>
                                    <a:pt x="183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054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8">
                                  <a:moveTo>
                                    <a:pt x="183" y="74"/>
                                  </a:moveTo>
                                  <a:lnTo>
                                    <a:pt x="143" y="37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80" y="168"/>
                                  </a:lnTo>
                                  <a:lnTo>
                                    <a:pt x="183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202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57" y="37"/>
                                  </a:moveTo>
                                  <a:lnTo>
                                    <a:pt x="97" y="7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2024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89">
                                  <a:moveTo>
                                    <a:pt x="97" y="74"/>
                                  </a:moveTo>
                                  <a:lnTo>
                                    <a:pt x="87" y="82"/>
                                  </a:lnTo>
                                  <a:lnTo>
                                    <a:pt x="74" y="87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7" y="89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587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4">
                                  <a:moveTo>
                                    <a:pt x="46" y="5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1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587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4">
                                  <a:moveTo>
                                    <a:pt x="0" y="2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61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3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6200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23">
                                  <a:moveTo>
                                    <a:pt x="141" y="64"/>
                                  </a:moveTo>
                                  <a:lnTo>
                                    <a:pt x="94" y="3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4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62000"/>
                              <a:ext cx="22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23">
                                  <a:moveTo>
                                    <a:pt x="141" y="64"/>
                                  </a:moveTo>
                                  <a:lnTo>
                                    <a:pt x="94" y="3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41" y="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71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3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" y="17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7172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12">
                                  <a:moveTo>
                                    <a:pt x="203" y="57"/>
                                  </a:moveTo>
                                  <a:lnTo>
                                    <a:pt x="154" y="28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20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71720"/>
                              <a:ext cx="32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12">
                                  <a:moveTo>
                                    <a:pt x="203" y="57"/>
                                  </a:moveTo>
                                  <a:lnTo>
                                    <a:pt x="154" y="28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49" y="183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203" y="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9620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9">
                                  <a:moveTo>
                                    <a:pt x="50" y="2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96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96920"/>
                              <a:ext cx="30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10">
                                  <a:moveTo>
                                    <a:pt x="193" y="50"/>
                                  </a:moveTo>
                                  <a:lnTo>
                                    <a:pt x="142" y="2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101" y="210"/>
                                  </a:lnTo>
                                  <a:lnTo>
                                    <a:pt x="19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96920"/>
                              <a:ext cx="30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10">
                                  <a:moveTo>
                                    <a:pt x="193" y="50"/>
                                  </a:moveTo>
                                  <a:lnTo>
                                    <a:pt x="142" y="2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101" y="210"/>
                                  </a:lnTo>
                                  <a:lnTo>
                                    <a:pt x="193" y="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224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2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22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2320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185" y="43"/>
                                  </a:moveTo>
                                  <a:lnTo>
                                    <a:pt x="132" y="2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106" y="209"/>
                                  </a:lnTo>
                                  <a:lnTo>
                                    <a:pt x="18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2320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185" y="43"/>
                                  </a:moveTo>
                                  <a:lnTo>
                                    <a:pt x="132" y="2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106" y="209"/>
                                  </a:lnTo>
                                  <a:lnTo>
                                    <a:pt x="185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498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1">
                                  <a:moveTo>
                                    <a:pt x="54" y="2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249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50200"/>
                              <a:ext cx="280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7">
                                  <a:moveTo>
                                    <a:pt x="174" y="36"/>
                                  </a:move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109" y="207"/>
                                  </a:lnTo>
                                  <a:lnTo>
                                    <a:pt x="17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50200"/>
                              <a:ext cx="280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07">
                                  <a:moveTo>
                                    <a:pt x="174" y="36"/>
                                  </a:moveTo>
                                  <a:lnTo>
                                    <a:pt x="119" y="18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109" y="207"/>
                                  </a:lnTo>
                                  <a:lnTo>
                                    <a:pt x="174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6840"/>
                              <a:ext cx="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8">
                                  <a:moveTo>
                                    <a:pt x="55" y="18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756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03">
                                  <a:moveTo>
                                    <a:pt x="163" y="28"/>
                                  </a:moveTo>
                                  <a:lnTo>
                                    <a:pt x="107" y="1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63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77560"/>
                              <a:ext cx="25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03">
                                  <a:moveTo>
                                    <a:pt x="163" y="28"/>
                                  </a:moveTo>
                                  <a:lnTo>
                                    <a:pt x="107" y="1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63" y="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0564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">
                                  <a:moveTo>
                                    <a:pt x="57" y="1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305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06360"/>
                              <a:ext cx="23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8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7" y="188"/>
                                  </a:lnTo>
                                  <a:lnTo>
                                    <a:pt x="114" y="198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06360"/>
                              <a:ext cx="23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8">
                                  <a:moveTo>
                                    <a:pt x="150" y="19"/>
                                  </a:moveTo>
                                  <a:lnTo>
                                    <a:pt x="93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7" y="188"/>
                                  </a:lnTo>
                                  <a:lnTo>
                                    <a:pt x="114" y="198"/>
                                  </a:lnTo>
                                  <a:lnTo>
                                    <a:pt x="150" y="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348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9">
                                  <a:moveTo>
                                    <a:pt x="57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34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552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114" y="193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552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136" y="12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57" y="187"/>
                                  </a:lnTo>
                                  <a:lnTo>
                                    <a:pt x="114" y="193"/>
                                  </a:lnTo>
                                  <a:lnTo>
                                    <a:pt x="136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6396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63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68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6">
                                  <a:moveTo>
                                    <a:pt x="122" y="5"/>
                                  </a:moveTo>
                                  <a:lnTo>
                                    <a:pt x="6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6"/>
                                  </a:lnTo>
                                  <a:lnTo>
                                    <a:pt x="12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68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6">
                                  <a:moveTo>
                                    <a:pt x="122" y="5"/>
                                  </a:moveTo>
                                  <a:lnTo>
                                    <a:pt x="65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114" y="186"/>
                                  </a:lnTo>
                                  <a:lnTo>
                                    <a:pt x="122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12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">
                                  <a:moveTo>
                                    <a:pt x="5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12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7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7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122" y="182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120"/>
                              <a:ext cx="198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87">
                                  <a:moveTo>
                                    <a:pt x="11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187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122" y="182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22280"/>
                              <a:ext cx="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">
                                  <a:moveTo>
                                    <a:pt x="5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2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2120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79" y="18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2120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93">
                                  <a:moveTo>
                                    <a:pt x="114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79" y="18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510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">
                                  <a:moveTo>
                                    <a:pt x="5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51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4964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1">
                                  <a:moveTo>
                                    <a:pt x="114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9" y="161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143" y="142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4964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1">
                                  <a:moveTo>
                                    <a:pt x="114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9" y="161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143" y="142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19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2">
                                  <a:moveTo>
                                    <a:pt x="57" y="10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1960"/>
                              <a:ext cx="17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2">
                                  <a:moveTo>
                                    <a:pt x="114" y="0"/>
                                  </a:moveTo>
                                  <a:lnTo>
                                    <a:pt x="114" y="13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1696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70">
                                  <a:moveTo>
                                    <a:pt x="57" y="52"/>
                                  </a:moveTo>
                                  <a:lnTo>
                                    <a:pt x="3" y="7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1696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70">
                                  <a:moveTo>
                                    <a:pt x="3" y="70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12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220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93">
                                  <a:moveTo>
                                    <a:pt x="109" y="0"/>
                                  </a:moveTo>
                                  <a:lnTo>
                                    <a:pt x="54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220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93">
                                  <a:moveTo>
                                    <a:pt x="109" y="0"/>
                                  </a:moveTo>
                                  <a:lnTo>
                                    <a:pt x="54" y="1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3424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2">
                                  <a:moveTo>
                                    <a:pt x="54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37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3100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106" y="0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132" y="188"/>
                                  </a:lnTo>
                                  <a:lnTo>
                                    <a:pt x="185" y="166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53100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09">
                                  <a:moveTo>
                                    <a:pt x="106" y="0"/>
                                  </a:moveTo>
                                  <a:lnTo>
                                    <a:pt x="53" y="21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132" y="188"/>
                                  </a:lnTo>
                                  <a:lnTo>
                                    <a:pt x="185" y="166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6088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64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565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150" y="85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565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101" y="0"/>
                                  </a:moveTo>
                                  <a:lnTo>
                                    <a:pt x="50" y="2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150" y="85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70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8">
                                  <a:moveTo>
                                    <a:pt x="50" y="25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70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8">
                                  <a:moveTo>
                                    <a:pt x="101" y="0"/>
                                  </a:moveTo>
                                  <a:lnTo>
                                    <a:pt x="106" y="12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1" y="50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44" y="78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18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6116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3">
                                  <a:moveTo>
                                    <a:pt x="57" y="52"/>
                                  </a:moveTo>
                                  <a:lnTo>
                                    <a:pt x="11" y="83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104" y="21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6116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3">
                                  <a:moveTo>
                                    <a:pt x="11" y="83"/>
                                  </a:moveTo>
                                  <a:lnTo>
                                    <a:pt x="4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104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14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49">
                                  <a:moveTo>
                                    <a:pt x="93" y="0"/>
                                  </a:moveTo>
                                  <a:lnTo>
                                    <a:pt x="46" y="3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0" y="149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63" y="8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14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49">
                                  <a:moveTo>
                                    <a:pt x="93" y="0"/>
                                  </a:moveTo>
                                  <a:lnTo>
                                    <a:pt x="46" y="3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0" y="149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163" y="8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339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46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38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2820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7">
                                  <a:moveTo>
                                    <a:pt x="88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30" y="207"/>
                                  </a:lnTo>
                                  <a:lnTo>
                                    <a:pt x="174" y="173"/>
                                  </a:lnTo>
                                  <a:lnTo>
                                    <a:pt x="218" y="138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28200"/>
                              <a:ext cx="34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07">
                                  <a:moveTo>
                                    <a:pt x="88" y="0"/>
                                  </a:moveTo>
                                  <a:lnTo>
                                    <a:pt x="44" y="35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30" y="207"/>
                                  </a:lnTo>
                                  <a:lnTo>
                                    <a:pt x="174" y="173"/>
                                  </a:lnTo>
                                  <a:lnTo>
                                    <a:pt x="218" y="138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5556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6">
                                  <a:moveTo>
                                    <a:pt x="44" y="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61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498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02">
                                  <a:moveTo>
                                    <a:pt x="83" y="0"/>
                                  </a:moveTo>
                                  <a:lnTo>
                                    <a:pt x="42" y="3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81" y="165"/>
                                  </a:lnTo>
                                  <a:lnTo>
                                    <a:pt x="222" y="128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498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202">
                                  <a:moveTo>
                                    <a:pt x="83" y="0"/>
                                  </a:moveTo>
                                  <a:lnTo>
                                    <a:pt x="42" y="3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81" y="165"/>
                                  </a:lnTo>
                                  <a:lnTo>
                                    <a:pt x="222" y="128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757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81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9600"/>
                              <a:ext cx="36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9">
                                  <a:moveTo>
                                    <a:pt x="75" y="0"/>
                                  </a:moveTo>
                                  <a:lnTo>
                                    <a:pt x="38" y="4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50" y="199"/>
                                  </a:lnTo>
                                  <a:lnTo>
                                    <a:pt x="188" y="159"/>
                                  </a:lnTo>
                                  <a:lnTo>
                                    <a:pt x="226" y="118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669600"/>
                              <a:ext cx="36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99">
                                  <a:moveTo>
                                    <a:pt x="75" y="0"/>
                                  </a:moveTo>
                                  <a:lnTo>
                                    <a:pt x="38" y="4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50" y="199"/>
                                  </a:lnTo>
                                  <a:lnTo>
                                    <a:pt x="188" y="159"/>
                                  </a:lnTo>
                                  <a:lnTo>
                                    <a:pt x="226" y="118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948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38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01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68796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68" y="0"/>
                                  </a:move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60" y="193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687960"/>
                              <a:ext cx="36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93">
                                  <a:moveTo>
                                    <a:pt x="68" y="0"/>
                                  </a:moveTo>
                                  <a:lnTo>
                                    <a:pt x="34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60" y="193"/>
                                  </a:lnTo>
                                  <a:lnTo>
                                    <a:pt x="193" y="150"/>
                                  </a:lnTo>
                                  <a:lnTo>
                                    <a:pt x="227" y="107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7120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5">
                                  <a:moveTo>
                                    <a:pt x="33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718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0452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7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7" y="187"/>
                                  </a:lnTo>
                                  <a:lnTo>
                                    <a:pt x="199" y="142"/>
                                  </a:lnTo>
                                  <a:lnTo>
                                    <a:pt x="230" y="97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04520"/>
                              <a:ext cx="3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7">
                                  <a:moveTo>
                                    <a:pt x="62" y="0"/>
                                  </a:moveTo>
                                  <a:lnTo>
                                    <a:pt x="31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67" y="187"/>
                                  </a:lnTo>
                                  <a:lnTo>
                                    <a:pt x="199" y="142"/>
                                  </a:lnTo>
                                  <a:lnTo>
                                    <a:pt x="230" y="97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7272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7">
                                  <a:moveTo>
                                    <a:pt x="32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73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71964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77">
                                  <a:moveTo>
                                    <a:pt x="55" y="0"/>
                                  </a:moveTo>
                                  <a:lnTo>
                                    <a:pt x="28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5" y="177"/>
                                  </a:lnTo>
                                  <a:lnTo>
                                    <a:pt x="203" y="131"/>
                                  </a:lnTo>
                                  <a:lnTo>
                                    <a:pt x="230" y="84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719640"/>
                              <a:ext cx="36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77">
                                  <a:moveTo>
                                    <a:pt x="55" y="0"/>
                                  </a:moveTo>
                                  <a:lnTo>
                                    <a:pt x="28" y="4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75" y="177"/>
                                  </a:lnTo>
                                  <a:lnTo>
                                    <a:pt x="203" y="131"/>
                                  </a:lnTo>
                                  <a:lnTo>
                                    <a:pt x="230" y="84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74052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8">
                                  <a:moveTo>
                                    <a:pt x="28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748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3296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70">
                                  <a:moveTo>
                                    <a:pt x="47" y="0"/>
                                  </a:moveTo>
                                  <a:lnTo>
                                    <a:pt x="24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82" y="170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28" y="72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732960"/>
                              <a:ext cx="36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70">
                                  <a:moveTo>
                                    <a:pt x="47" y="0"/>
                                  </a:moveTo>
                                  <a:lnTo>
                                    <a:pt x="24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82" y="170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28" y="72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75204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0">
                                  <a:moveTo>
                                    <a:pt x="23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75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4448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1">
                                  <a:moveTo>
                                    <a:pt x="39" y="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206" y="111"/>
                                  </a:lnTo>
                                  <a:lnTo>
                                    <a:pt x="225" y="6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4448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61">
                                  <a:moveTo>
                                    <a:pt x="39" y="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206" y="111"/>
                                  </a:lnTo>
                                  <a:lnTo>
                                    <a:pt x="225" y="6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7614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1">
                                  <a:moveTo>
                                    <a:pt x="2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769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75384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8" y="0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204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75384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8">
                                  <a:moveTo>
                                    <a:pt x="28" y="0"/>
                                  </a:moveTo>
                                  <a:lnTo>
                                    <a:pt x="14" y="5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204" y="97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768960"/>
                              <a:ext cx="2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52">
                                  <a:moveTo>
                                    <a:pt x="14" y="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777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6104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8">
                                  <a:moveTo>
                                    <a:pt x="21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38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15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6104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38">
                                  <a:moveTo>
                                    <a:pt x="21" y="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94" y="138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15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77436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3">
                                  <a:moveTo>
                                    <a:pt x="11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78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6608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18">
                                  <a:moveTo>
                                    <a:pt x="13" y="0"/>
                                  </a:moveTo>
                                  <a:lnTo>
                                    <a:pt x="7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6608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18">
                                  <a:moveTo>
                                    <a:pt x="13" y="0"/>
                                  </a:moveTo>
                                  <a:lnTo>
                                    <a:pt x="7" y="5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76860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7" y="5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76860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05">
                                  <a:moveTo>
                                    <a:pt x="13" y="0"/>
                                  </a:moveTo>
                                  <a:lnTo>
                                    <a:pt x="28" y="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57" y="77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77040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5">
                                  <a:moveTo>
                                    <a:pt x="57" y="52"/>
                                  </a:moveTo>
                                  <a:lnTo>
                                    <a:pt x="60" y="105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77040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5">
                                  <a:moveTo>
                                    <a:pt x="60" y="105"/>
                                  </a:moveTo>
                                  <a:lnTo>
                                    <a:pt x="45" y="105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76968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8">
                                  <a:moveTo>
                                    <a:pt x="0" y="3"/>
                                  </a:moveTo>
                                  <a:lnTo>
                                    <a:pt x="3" y="55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76968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8">
                                  <a:moveTo>
                                    <a:pt x="0" y="3"/>
                                  </a:moveTo>
                                  <a:lnTo>
                                    <a:pt x="3" y="55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12" y="104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777960"/>
                              <a:ext cx="14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52">
                                  <a:moveTo>
                                    <a:pt x="0" y="0"/>
                                  </a:moveTo>
                                  <a:lnTo>
                                    <a:pt x="3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78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76608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26">
                                  <a:moveTo>
                                    <a:pt x="0" y="22"/>
                                  </a:moveTo>
                                  <a:lnTo>
                                    <a:pt x="6" y="74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08" y="105"/>
                                  </a:lnTo>
                                  <a:lnTo>
                                    <a:pt x="202" y="52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766080"/>
                              <a:ext cx="33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26">
                                  <a:moveTo>
                                    <a:pt x="0" y="22"/>
                                  </a:moveTo>
                                  <a:lnTo>
                                    <a:pt x="6" y="74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208" y="105"/>
                                  </a:lnTo>
                                  <a:lnTo>
                                    <a:pt x="202" y="52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77436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3">
                                  <a:moveTo>
                                    <a:pt x="0" y="0"/>
                                  </a:moveTo>
                                  <a:lnTo>
                                    <a:pt x="6" y="53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782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764640"/>
                              <a:ext cx="13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6">
                                  <a:moveTo>
                                    <a:pt x="0" y="11"/>
                                  </a:moveTo>
                                  <a:lnTo>
                                    <a:pt x="10" y="63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880" y="1570320"/>
                            <a:ext cx="13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6">
                                <a:moveTo>
                                  <a:pt x="0" y="11"/>
                                </a:moveTo>
                                <a:lnTo>
                                  <a:pt x="10" y="63"/>
                                </a:lnTo>
                                <a:lnTo>
                                  <a:pt x="20" y="116"/>
                                </a:lnTo>
                                <a:lnTo>
                                  <a:pt x="85" y="105"/>
                                </a:lnTo>
                                <a:lnTo>
                                  <a:pt x="75" y="53"/>
                                </a:lnTo>
                                <a:lnTo>
                                  <a:pt x="64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57032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11" y="53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8" y="3"/>
                                </a:lnTo>
                                <a:lnTo>
                                  <a:pt x="41" y="8"/>
                                </a:lnTo>
                                <a:lnTo>
                                  <a:pt x="52" y="16"/>
                                </a:lnTo>
                                <a:lnTo>
                                  <a:pt x="60" y="25"/>
                                </a:lnTo>
                                <a:lnTo>
                                  <a:pt x="67" y="37"/>
                                </a:lnTo>
                                <a:lnTo>
                                  <a:pt x="68" y="49"/>
                                </a:lnTo>
                                <a:lnTo>
                                  <a:pt x="68" y="62"/>
                                </a:lnTo>
                                <a:lnTo>
                                  <a:pt x="64" y="74"/>
                                </a:lnTo>
                                <a:lnTo>
                                  <a:pt x="56" y="86"/>
                                </a:lnTo>
                                <a:lnTo>
                                  <a:pt x="46" y="94"/>
                                </a:lnTo>
                                <a:lnTo>
                                  <a:pt x="34" y="101"/>
                                </a:lnTo>
                                <a:lnTo>
                                  <a:pt x="21" y="105"/>
                                </a:lnTo>
                                <a:lnTo>
                                  <a:pt x="11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570320"/>
                            <a:ext cx="10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28" y="3"/>
                                </a:lnTo>
                                <a:lnTo>
                                  <a:pt x="41" y="8"/>
                                </a:lnTo>
                                <a:lnTo>
                                  <a:pt x="52" y="16"/>
                                </a:lnTo>
                                <a:lnTo>
                                  <a:pt x="60" y="25"/>
                                </a:lnTo>
                                <a:lnTo>
                                  <a:pt x="67" y="37"/>
                                </a:lnTo>
                                <a:lnTo>
                                  <a:pt x="68" y="49"/>
                                </a:lnTo>
                                <a:lnTo>
                                  <a:pt x="68" y="62"/>
                                </a:lnTo>
                                <a:lnTo>
                                  <a:pt x="64" y="74"/>
                                </a:lnTo>
                                <a:lnTo>
                                  <a:pt x="56" y="86"/>
                                </a:lnTo>
                                <a:lnTo>
                                  <a:pt x="46" y="94"/>
                                </a:lnTo>
                                <a:lnTo>
                                  <a:pt x="34" y="101"/>
                                </a:lnTo>
                                <a:lnTo>
                                  <a:pt x="21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55772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2">
                                <a:moveTo>
                                  <a:pt x="57" y="50"/>
                                </a:moveTo>
                                <a:lnTo>
                                  <a:pt x="76" y="100"/>
                                </a:lnTo>
                                <a:lnTo>
                                  <a:pt x="62" y="102"/>
                                </a:lnTo>
                                <a:lnTo>
                                  <a:pt x="48" y="102"/>
                                </a:lnTo>
                                <a:lnTo>
                                  <a:pt x="35" y="98"/>
                                </a:lnTo>
                                <a:lnTo>
                                  <a:pt x="23" y="93"/>
                                </a:lnTo>
                                <a:lnTo>
                                  <a:pt x="13" y="84"/>
                                </a:lnTo>
                                <a:lnTo>
                                  <a:pt x="5" y="74"/>
                                </a:lnTo>
                                <a:lnTo>
                                  <a:pt x="1" y="60"/>
                                </a:lnTo>
                                <a:lnTo>
                                  <a:pt x="0" y="49"/>
                                </a:lnTo>
                                <a:lnTo>
                                  <a:pt x="1" y="35"/>
                                </a:lnTo>
                                <a:lnTo>
                                  <a:pt x="6" y="24"/>
                                </a:lnTo>
                                <a:lnTo>
                                  <a:pt x="15" y="14"/>
                                </a:lnTo>
                                <a:lnTo>
                                  <a:pt x="26" y="6"/>
                                </a:lnTo>
                                <a:lnTo>
                                  <a:pt x="37" y="0"/>
                                </a:lnTo>
                                <a:lnTo>
                                  <a:pt x="5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55772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2">
                                <a:moveTo>
                                  <a:pt x="76" y="100"/>
                                </a:moveTo>
                                <a:lnTo>
                                  <a:pt x="62" y="102"/>
                                </a:lnTo>
                                <a:lnTo>
                                  <a:pt x="48" y="102"/>
                                </a:lnTo>
                                <a:lnTo>
                                  <a:pt x="35" y="98"/>
                                </a:lnTo>
                                <a:lnTo>
                                  <a:pt x="23" y="93"/>
                                </a:lnTo>
                                <a:lnTo>
                                  <a:pt x="13" y="84"/>
                                </a:lnTo>
                                <a:lnTo>
                                  <a:pt x="5" y="74"/>
                                </a:lnTo>
                                <a:lnTo>
                                  <a:pt x="1" y="60"/>
                                </a:lnTo>
                                <a:lnTo>
                                  <a:pt x="0" y="49"/>
                                </a:lnTo>
                                <a:lnTo>
                                  <a:pt x="1" y="35"/>
                                </a:lnTo>
                                <a:lnTo>
                                  <a:pt x="6" y="24"/>
                                </a:lnTo>
                                <a:lnTo>
                                  <a:pt x="15" y="14"/>
                                </a:lnTo>
                                <a:lnTo>
                                  <a:pt x="26" y="6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550160"/>
                            <a:ext cx="29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8">
                                <a:moveTo>
                                  <a:pt x="0" y="48"/>
                                </a:moveTo>
                                <a:lnTo>
                                  <a:pt x="20" y="98"/>
                                </a:lnTo>
                                <a:lnTo>
                                  <a:pt x="39" y="148"/>
                                </a:lnTo>
                                <a:lnTo>
                                  <a:pt x="188" y="100"/>
                                </a:lnTo>
                                <a:lnTo>
                                  <a:pt x="169" y="50"/>
                                </a:lnTo>
                                <a:lnTo>
                                  <a:pt x="150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550160"/>
                            <a:ext cx="29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48">
                                <a:moveTo>
                                  <a:pt x="0" y="48"/>
                                </a:moveTo>
                                <a:lnTo>
                                  <a:pt x="20" y="98"/>
                                </a:lnTo>
                                <a:lnTo>
                                  <a:pt x="39" y="148"/>
                                </a:lnTo>
                                <a:lnTo>
                                  <a:pt x="188" y="100"/>
                                </a:lnTo>
                                <a:lnTo>
                                  <a:pt x="169" y="50"/>
                                </a:lnTo>
                                <a:lnTo>
                                  <a:pt x="150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55772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0">
                                <a:moveTo>
                                  <a:pt x="0" y="0"/>
                                </a:moveTo>
                                <a:lnTo>
                                  <a:pt x="19" y="50"/>
                                </a:lnTo>
                                <a:lnTo>
                                  <a:pt x="23" y="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1564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538640"/>
                            <a:ext cx="36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0">
                                <a:moveTo>
                                  <a:pt x="0" y="72"/>
                                </a:moveTo>
                                <a:lnTo>
                                  <a:pt x="23" y="121"/>
                                </a:lnTo>
                                <a:lnTo>
                                  <a:pt x="46" y="170"/>
                                </a:lnTo>
                                <a:lnTo>
                                  <a:pt x="228" y="97"/>
                                </a:lnTo>
                                <a:lnTo>
                                  <a:pt x="204" y="49"/>
                                </a:lnTo>
                                <a:lnTo>
                                  <a:pt x="181" y="0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538640"/>
                            <a:ext cx="36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0">
                                <a:moveTo>
                                  <a:pt x="0" y="72"/>
                                </a:moveTo>
                                <a:lnTo>
                                  <a:pt x="23" y="121"/>
                                </a:lnTo>
                                <a:lnTo>
                                  <a:pt x="46" y="170"/>
                                </a:lnTo>
                                <a:lnTo>
                                  <a:pt x="228" y="97"/>
                                </a:lnTo>
                                <a:lnTo>
                                  <a:pt x="204" y="49"/>
                                </a:lnTo>
                                <a:lnTo>
                                  <a:pt x="181" y="0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54620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8">
                                <a:moveTo>
                                  <a:pt x="0" y="0"/>
                                </a:moveTo>
                                <a:lnTo>
                                  <a:pt x="24" y="48"/>
                                </a:lnTo>
                                <a:lnTo>
                                  <a:pt x="28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1553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52532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7">
                                <a:moveTo>
                                  <a:pt x="0" y="84"/>
                                </a:moveTo>
                                <a:lnTo>
                                  <a:pt x="27" y="131"/>
                                </a:lnTo>
                                <a:lnTo>
                                  <a:pt x="55" y="177"/>
                                </a:lnTo>
                                <a:lnTo>
                                  <a:pt x="228" y="93"/>
                                </a:lnTo>
                                <a:lnTo>
                                  <a:pt x="201" y="46"/>
                                </a:lnTo>
                                <a:lnTo>
                                  <a:pt x="174" y="0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52532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7">
                                <a:moveTo>
                                  <a:pt x="0" y="84"/>
                                </a:moveTo>
                                <a:lnTo>
                                  <a:pt x="27" y="131"/>
                                </a:lnTo>
                                <a:lnTo>
                                  <a:pt x="55" y="177"/>
                                </a:lnTo>
                                <a:lnTo>
                                  <a:pt x="228" y="93"/>
                                </a:lnTo>
                                <a:lnTo>
                                  <a:pt x="201" y="46"/>
                                </a:lnTo>
                                <a:lnTo>
                                  <a:pt x="174" y="0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532880"/>
                            <a:ext cx="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7">
                                <a:moveTo>
                                  <a:pt x="0" y="0"/>
                                </a:moveTo>
                                <a:lnTo>
                                  <a:pt x="27" y="47"/>
                                </a:lnTo>
                                <a:lnTo>
                                  <a:pt x="31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1539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510200"/>
                            <a:ext cx="3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7">
                                <a:moveTo>
                                  <a:pt x="0" y="97"/>
                                </a:moveTo>
                                <a:lnTo>
                                  <a:pt x="31" y="142"/>
                                </a:lnTo>
                                <a:lnTo>
                                  <a:pt x="62" y="187"/>
                                </a:lnTo>
                                <a:lnTo>
                                  <a:pt x="231" y="90"/>
                                </a:lnTo>
                                <a:lnTo>
                                  <a:pt x="200" y="45"/>
                                </a:lnTo>
                                <a:lnTo>
                                  <a:pt x="169" y="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510200"/>
                            <a:ext cx="3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7">
                                <a:moveTo>
                                  <a:pt x="0" y="97"/>
                                </a:moveTo>
                                <a:lnTo>
                                  <a:pt x="31" y="142"/>
                                </a:lnTo>
                                <a:lnTo>
                                  <a:pt x="62" y="187"/>
                                </a:lnTo>
                                <a:lnTo>
                                  <a:pt x="231" y="90"/>
                                </a:lnTo>
                                <a:lnTo>
                                  <a:pt x="200" y="45"/>
                                </a:lnTo>
                                <a:lnTo>
                                  <a:pt x="169" y="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51776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5">
                                <a:moveTo>
                                  <a:pt x="0" y="0"/>
                                </a:moveTo>
                                <a:lnTo>
                                  <a:pt x="31" y="45"/>
                                </a:lnTo>
                                <a:lnTo>
                                  <a:pt x="33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240" y="1523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9364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93">
                                <a:moveTo>
                                  <a:pt x="0" y="107"/>
                                </a:moveTo>
                                <a:lnTo>
                                  <a:pt x="34" y="150"/>
                                </a:lnTo>
                                <a:lnTo>
                                  <a:pt x="67" y="193"/>
                                </a:lnTo>
                                <a:lnTo>
                                  <a:pt x="226" y="86"/>
                                </a:lnTo>
                                <a:lnTo>
                                  <a:pt x="192" y="43"/>
                                </a:lnTo>
                                <a:lnTo>
                                  <a:pt x="158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93640"/>
                            <a:ext cx="3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93">
                                <a:moveTo>
                                  <a:pt x="0" y="107"/>
                                </a:moveTo>
                                <a:lnTo>
                                  <a:pt x="34" y="150"/>
                                </a:lnTo>
                                <a:lnTo>
                                  <a:pt x="67" y="193"/>
                                </a:lnTo>
                                <a:lnTo>
                                  <a:pt x="226" y="86"/>
                                </a:lnTo>
                                <a:lnTo>
                                  <a:pt x="192" y="43"/>
                                </a:lnTo>
                                <a:lnTo>
                                  <a:pt x="158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500480"/>
                            <a:ext cx="57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0" y="0"/>
                                </a:moveTo>
                                <a:lnTo>
                                  <a:pt x="34" y="43"/>
                                </a:lnTo>
                                <a:lnTo>
                                  <a:pt x="37" y="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50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4752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99">
                                <a:moveTo>
                                  <a:pt x="0" y="118"/>
                                </a:moveTo>
                                <a:lnTo>
                                  <a:pt x="38" y="159"/>
                                </a:lnTo>
                                <a:lnTo>
                                  <a:pt x="75" y="199"/>
                                </a:lnTo>
                                <a:lnTo>
                                  <a:pt x="226" y="80"/>
                                </a:lnTo>
                                <a:lnTo>
                                  <a:pt x="188" y="40"/>
                                </a:lnTo>
                                <a:lnTo>
                                  <a:pt x="151" y="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475280"/>
                            <a:ext cx="35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99">
                                <a:moveTo>
                                  <a:pt x="0" y="118"/>
                                </a:moveTo>
                                <a:lnTo>
                                  <a:pt x="38" y="159"/>
                                </a:lnTo>
                                <a:lnTo>
                                  <a:pt x="75" y="199"/>
                                </a:lnTo>
                                <a:lnTo>
                                  <a:pt x="226" y="80"/>
                                </a:lnTo>
                                <a:lnTo>
                                  <a:pt x="188" y="40"/>
                                </a:lnTo>
                                <a:lnTo>
                                  <a:pt x="151" y="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4814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0"/>
                                </a:moveTo>
                                <a:lnTo>
                                  <a:pt x="38" y="40"/>
                                </a:lnTo>
                                <a:lnTo>
                                  <a:pt x="4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1280" y="1486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455480"/>
                            <a:ext cx="34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02">
                                <a:moveTo>
                                  <a:pt x="0" y="128"/>
                                </a:moveTo>
                                <a:lnTo>
                                  <a:pt x="40" y="165"/>
                                </a:lnTo>
                                <a:lnTo>
                                  <a:pt x="80" y="202"/>
                                </a:lnTo>
                                <a:lnTo>
                                  <a:pt x="220" y="73"/>
                                </a:lnTo>
                                <a:lnTo>
                                  <a:pt x="180" y="37"/>
                                </a:lnTo>
                                <a:lnTo>
                                  <a:pt x="14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455480"/>
                            <a:ext cx="34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02">
                                <a:moveTo>
                                  <a:pt x="0" y="128"/>
                                </a:moveTo>
                                <a:lnTo>
                                  <a:pt x="40" y="165"/>
                                </a:lnTo>
                                <a:lnTo>
                                  <a:pt x="80" y="202"/>
                                </a:lnTo>
                                <a:lnTo>
                                  <a:pt x="220" y="73"/>
                                </a:lnTo>
                                <a:lnTo>
                                  <a:pt x="180" y="37"/>
                                </a:lnTo>
                                <a:lnTo>
                                  <a:pt x="14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46124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6">
                                <a:moveTo>
                                  <a:pt x="0" y="0"/>
                                </a:moveTo>
                                <a:lnTo>
                                  <a:pt x="40" y="36"/>
                                </a:lnTo>
                                <a:lnTo>
                                  <a:pt x="44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1466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33880"/>
                            <a:ext cx="34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07">
                                <a:moveTo>
                                  <a:pt x="0" y="138"/>
                                </a:moveTo>
                                <a:lnTo>
                                  <a:pt x="44" y="173"/>
                                </a:lnTo>
                                <a:lnTo>
                                  <a:pt x="88" y="207"/>
                                </a:lnTo>
                                <a:lnTo>
                                  <a:pt x="218" y="69"/>
                                </a:lnTo>
                                <a:lnTo>
                                  <a:pt x="174" y="35"/>
                                </a:lnTo>
                                <a:lnTo>
                                  <a:pt x="130" y="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33880"/>
                            <a:ext cx="34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07">
                                <a:moveTo>
                                  <a:pt x="0" y="138"/>
                                </a:moveTo>
                                <a:lnTo>
                                  <a:pt x="44" y="173"/>
                                </a:lnTo>
                                <a:lnTo>
                                  <a:pt x="88" y="207"/>
                                </a:lnTo>
                                <a:lnTo>
                                  <a:pt x="218" y="69"/>
                                </a:lnTo>
                                <a:lnTo>
                                  <a:pt x="174" y="35"/>
                                </a:lnTo>
                                <a:lnTo>
                                  <a:pt x="130" y="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43964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4">
                                <a:moveTo>
                                  <a:pt x="0" y="0"/>
                                </a:moveTo>
                                <a:lnTo>
                                  <a:pt x="44" y="34"/>
                                </a:lnTo>
                                <a:lnTo>
                                  <a:pt x="47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1443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11560"/>
                            <a:ext cx="33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07">
                                <a:moveTo>
                                  <a:pt x="0" y="145"/>
                                </a:moveTo>
                                <a:lnTo>
                                  <a:pt x="47" y="176"/>
                                </a:lnTo>
                                <a:lnTo>
                                  <a:pt x="94" y="207"/>
                                </a:lnTo>
                                <a:lnTo>
                                  <a:pt x="210" y="62"/>
                                </a:lnTo>
                                <a:lnTo>
                                  <a:pt x="164" y="31"/>
                                </a:lnTo>
                                <a:lnTo>
                                  <a:pt x="117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411560"/>
                            <a:ext cx="33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07">
                                <a:moveTo>
                                  <a:pt x="0" y="145"/>
                                </a:moveTo>
                                <a:lnTo>
                                  <a:pt x="47" y="176"/>
                                </a:lnTo>
                                <a:lnTo>
                                  <a:pt x="94" y="207"/>
                                </a:lnTo>
                                <a:lnTo>
                                  <a:pt x="210" y="62"/>
                                </a:lnTo>
                                <a:lnTo>
                                  <a:pt x="164" y="31"/>
                                </a:lnTo>
                                <a:lnTo>
                                  <a:pt x="117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4158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1">
                                <a:moveTo>
                                  <a:pt x="0" y="0"/>
                                </a:moveTo>
                                <a:lnTo>
                                  <a:pt x="46" y="31"/>
                                </a:lnTo>
                                <a:lnTo>
                                  <a:pt x="49" y="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1420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38744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1">
                                <a:moveTo>
                                  <a:pt x="0" y="154"/>
                                </a:moveTo>
                                <a:lnTo>
                                  <a:pt x="50" y="183"/>
                                </a:lnTo>
                                <a:lnTo>
                                  <a:pt x="99" y="211"/>
                                </a:lnTo>
                                <a:lnTo>
                                  <a:pt x="204" y="57"/>
                                </a:lnTo>
                                <a:lnTo>
                                  <a:pt x="155" y="28"/>
                                </a:lnTo>
                                <a:lnTo>
                                  <a:pt x="105" y="0"/>
                                </a:lnTo>
                                <a:lnTo>
                                  <a:pt x="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387440"/>
                            <a:ext cx="32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1">
                                <a:moveTo>
                                  <a:pt x="0" y="154"/>
                                </a:moveTo>
                                <a:lnTo>
                                  <a:pt x="50" y="183"/>
                                </a:lnTo>
                                <a:lnTo>
                                  <a:pt x="99" y="211"/>
                                </a:lnTo>
                                <a:lnTo>
                                  <a:pt x="204" y="57"/>
                                </a:lnTo>
                                <a:lnTo>
                                  <a:pt x="155" y="28"/>
                                </a:lnTo>
                                <a:lnTo>
                                  <a:pt x="105" y="0"/>
                                </a:lnTo>
                                <a:lnTo>
                                  <a:pt x="0" y="1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39176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9">
                                <a:moveTo>
                                  <a:pt x="0" y="0"/>
                                </a:moveTo>
                                <a:lnTo>
                                  <a:pt x="49" y="29"/>
                                </a:lnTo>
                                <a:lnTo>
                                  <a:pt x="50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1395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3622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0">
                                <a:moveTo>
                                  <a:pt x="0" y="160"/>
                                </a:moveTo>
                                <a:lnTo>
                                  <a:pt x="51" y="185"/>
                                </a:lnTo>
                                <a:lnTo>
                                  <a:pt x="101" y="210"/>
                                </a:lnTo>
                                <a:lnTo>
                                  <a:pt x="194" y="50"/>
                                </a:lnTo>
                                <a:lnTo>
                                  <a:pt x="144" y="25"/>
                                </a:lnTo>
                                <a:lnTo>
                                  <a:pt x="93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362240"/>
                            <a:ext cx="30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0">
                                <a:moveTo>
                                  <a:pt x="0" y="160"/>
                                </a:moveTo>
                                <a:lnTo>
                                  <a:pt x="51" y="185"/>
                                </a:lnTo>
                                <a:lnTo>
                                  <a:pt x="101" y="210"/>
                                </a:lnTo>
                                <a:lnTo>
                                  <a:pt x="194" y="50"/>
                                </a:lnTo>
                                <a:lnTo>
                                  <a:pt x="144" y="25"/>
                                </a:lnTo>
                                <a:lnTo>
                                  <a:pt x="93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6656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0"/>
                                </a:moveTo>
                                <a:lnTo>
                                  <a:pt x="50" y="25"/>
                                </a:lnTo>
                                <a:lnTo>
                                  <a:pt x="53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369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352520"/>
                            <a:ext cx="22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9">
                                <a:moveTo>
                                  <a:pt x="0" y="66"/>
                                </a:moveTo>
                                <a:lnTo>
                                  <a:pt x="53" y="88"/>
                                </a:lnTo>
                                <a:lnTo>
                                  <a:pt x="106" y="109"/>
                                </a:lnTo>
                                <a:lnTo>
                                  <a:pt x="137" y="42"/>
                                </a:lnTo>
                                <a:lnTo>
                                  <a:pt x="84" y="21"/>
                                </a:lnTo>
                                <a:lnTo>
                                  <a:pt x="31" y="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352520"/>
                            <a:ext cx="22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9">
                                <a:moveTo>
                                  <a:pt x="0" y="66"/>
                                </a:moveTo>
                                <a:lnTo>
                                  <a:pt x="53" y="88"/>
                                </a:lnTo>
                                <a:lnTo>
                                  <a:pt x="106" y="109"/>
                                </a:lnTo>
                                <a:lnTo>
                                  <a:pt x="137" y="42"/>
                                </a:lnTo>
                                <a:lnTo>
                                  <a:pt x="84" y="21"/>
                                </a:lnTo>
                                <a:lnTo>
                                  <a:pt x="31" y="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34748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3">
                                <a:moveTo>
                                  <a:pt x="53" y="52"/>
                                </a:moveTo>
                                <a:lnTo>
                                  <a:pt x="0" y="31"/>
                                </a:lnTo>
                                <a:lnTo>
                                  <a:pt x="6" y="20"/>
                                </a:lnTo>
                                <a:lnTo>
                                  <a:pt x="17" y="10"/>
                                </a:lnTo>
                                <a:lnTo>
                                  <a:pt x="28" y="5"/>
                                </a:lnTo>
                                <a:lnTo>
                                  <a:pt x="41" y="0"/>
                                </a:lnTo>
                                <a:lnTo>
                                  <a:pt x="56" y="0"/>
                                </a:lnTo>
                                <a:lnTo>
                                  <a:pt x="69" y="1"/>
                                </a:lnTo>
                                <a:lnTo>
                                  <a:pt x="82" y="7"/>
                                </a:lnTo>
                                <a:lnTo>
                                  <a:pt x="93" y="14"/>
                                </a:lnTo>
                                <a:lnTo>
                                  <a:pt x="102" y="24"/>
                                </a:lnTo>
                                <a:lnTo>
                                  <a:pt x="107" y="35"/>
                                </a:lnTo>
                                <a:lnTo>
                                  <a:pt x="110" y="49"/>
                                </a:lnTo>
                                <a:lnTo>
                                  <a:pt x="110" y="60"/>
                                </a:lnTo>
                                <a:lnTo>
                                  <a:pt x="106" y="73"/>
                                </a:lnTo>
                                <a:lnTo>
                                  <a:pt x="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34748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3">
                                <a:moveTo>
                                  <a:pt x="0" y="31"/>
                                </a:moveTo>
                                <a:lnTo>
                                  <a:pt x="6" y="20"/>
                                </a:lnTo>
                                <a:lnTo>
                                  <a:pt x="17" y="10"/>
                                </a:lnTo>
                                <a:lnTo>
                                  <a:pt x="28" y="5"/>
                                </a:lnTo>
                                <a:lnTo>
                                  <a:pt x="41" y="0"/>
                                </a:lnTo>
                                <a:lnTo>
                                  <a:pt x="56" y="0"/>
                                </a:lnTo>
                                <a:lnTo>
                                  <a:pt x="69" y="1"/>
                                </a:lnTo>
                                <a:lnTo>
                                  <a:pt x="82" y="7"/>
                                </a:lnTo>
                                <a:lnTo>
                                  <a:pt x="93" y="14"/>
                                </a:lnTo>
                                <a:lnTo>
                                  <a:pt x="102" y="24"/>
                                </a:lnTo>
                                <a:lnTo>
                                  <a:pt x="107" y="35"/>
                                </a:lnTo>
                                <a:lnTo>
                                  <a:pt x="110" y="49"/>
                                </a:lnTo>
                                <a:lnTo>
                                  <a:pt x="110" y="60"/>
                                </a:lnTo>
                                <a:lnTo>
                                  <a:pt x="106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303200"/>
                            <a:ext cx="17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">
                                <a:moveTo>
                                  <a:pt x="57" y="15"/>
                                </a:moveTo>
                                <a:lnTo>
                                  <a:pt x="113" y="29"/>
                                </a:lnTo>
                                <a:lnTo>
                                  <a:pt x="108" y="40"/>
                                </a:lnTo>
                                <a:lnTo>
                                  <a:pt x="100" y="50"/>
                                </a:lnTo>
                                <a:lnTo>
                                  <a:pt x="89" y="59"/>
                                </a:lnTo>
                                <a:lnTo>
                                  <a:pt x="76" y="65"/>
                                </a:lnTo>
                                <a:lnTo>
                                  <a:pt x="62" y="67"/>
                                </a:lnTo>
                                <a:lnTo>
                                  <a:pt x="49" y="67"/>
                                </a:lnTo>
                                <a:lnTo>
                                  <a:pt x="35" y="63"/>
                                </a:lnTo>
                                <a:lnTo>
                                  <a:pt x="23" y="58"/>
                                </a:lnTo>
                                <a:lnTo>
                                  <a:pt x="13" y="49"/>
                                </a:lnTo>
                                <a:lnTo>
                                  <a:pt x="5" y="38"/>
                                </a:lnTo>
                                <a:lnTo>
                                  <a:pt x="1" y="27"/>
                                </a:lnTo>
                                <a:lnTo>
                                  <a:pt x="0" y="14"/>
                                </a:lnTo>
                                <a:lnTo>
                                  <a:pt x="1" y="0"/>
                                </a:lnTo>
                                <a:lnTo>
                                  <a:pt x="5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303200"/>
                            <a:ext cx="17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7">
                                <a:moveTo>
                                  <a:pt x="113" y="29"/>
                                </a:moveTo>
                                <a:lnTo>
                                  <a:pt x="108" y="40"/>
                                </a:lnTo>
                                <a:lnTo>
                                  <a:pt x="100" y="50"/>
                                </a:lnTo>
                                <a:lnTo>
                                  <a:pt x="89" y="59"/>
                                </a:lnTo>
                                <a:lnTo>
                                  <a:pt x="76" y="65"/>
                                </a:lnTo>
                                <a:lnTo>
                                  <a:pt x="62" y="67"/>
                                </a:lnTo>
                                <a:lnTo>
                                  <a:pt x="49" y="67"/>
                                </a:lnTo>
                                <a:lnTo>
                                  <a:pt x="35" y="63"/>
                                </a:lnTo>
                                <a:lnTo>
                                  <a:pt x="23" y="58"/>
                                </a:lnTo>
                                <a:lnTo>
                                  <a:pt x="13" y="49"/>
                                </a:lnTo>
                                <a:lnTo>
                                  <a:pt x="5" y="38"/>
                                </a:lnTo>
                                <a:lnTo>
                                  <a:pt x="1" y="27"/>
                                </a:lnTo>
                                <a:lnTo>
                                  <a:pt x="0" y="14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2826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57">
                                <a:moveTo>
                                  <a:pt x="0" y="128"/>
                                </a:moveTo>
                                <a:lnTo>
                                  <a:pt x="56" y="143"/>
                                </a:lnTo>
                                <a:lnTo>
                                  <a:pt x="112" y="157"/>
                                </a:lnTo>
                                <a:lnTo>
                                  <a:pt x="149" y="29"/>
                                </a:lnTo>
                                <a:lnTo>
                                  <a:pt x="94" y="14"/>
                                </a:lnTo>
                                <a:lnTo>
                                  <a:pt x="38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2826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57">
                                <a:moveTo>
                                  <a:pt x="0" y="128"/>
                                </a:moveTo>
                                <a:lnTo>
                                  <a:pt x="56" y="143"/>
                                </a:lnTo>
                                <a:lnTo>
                                  <a:pt x="112" y="157"/>
                                </a:lnTo>
                                <a:lnTo>
                                  <a:pt x="149" y="29"/>
                                </a:lnTo>
                                <a:lnTo>
                                  <a:pt x="94" y="14"/>
                                </a:lnTo>
                                <a:lnTo>
                                  <a:pt x="38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285200"/>
                            <a:ext cx="90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">
                                <a:moveTo>
                                  <a:pt x="0" y="0"/>
                                </a:moveTo>
                                <a:lnTo>
                                  <a:pt x="55" y="15"/>
                                </a:lnTo>
                                <a:lnTo>
                                  <a:pt x="57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285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255320"/>
                            <a:ext cx="24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97">
                                <a:moveTo>
                                  <a:pt x="0" y="178"/>
                                </a:moveTo>
                                <a:lnTo>
                                  <a:pt x="57" y="187"/>
                                </a:lnTo>
                                <a:lnTo>
                                  <a:pt x="114" y="197"/>
                                </a:lnTo>
                                <a:lnTo>
                                  <a:pt x="150" y="19"/>
                                </a:lnTo>
                                <a:lnTo>
                                  <a:pt x="93" y="9"/>
                                </a:lnTo>
                                <a:lnTo>
                                  <a:pt x="36" y="0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255320"/>
                            <a:ext cx="24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97">
                                <a:moveTo>
                                  <a:pt x="0" y="178"/>
                                </a:moveTo>
                                <a:lnTo>
                                  <a:pt x="57" y="187"/>
                                </a:lnTo>
                                <a:lnTo>
                                  <a:pt x="114" y="197"/>
                                </a:lnTo>
                                <a:lnTo>
                                  <a:pt x="150" y="19"/>
                                </a:lnTo>
                                <a:lnTo>
                                  <a:pt x="93" y="9"/>
                                </a:lnTo>
                                <a:lnTo>
                                  <a:pt x="36" y="0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1256760"/>
                            <a:ext cx="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">
                                <a:moveTo>
                                  <a:pt x="0" y="0"/>
                                </a:moveTo>
                                <a:lnTo>
                                  <a:pt x="57" y="10"/>
                                </a:lnTo>
                                <a:lnTo>
                                  <a:pt x="57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1256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2520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23"/>
                                </a:moveTo>
                                <a:lnTo>
                                  <a:pt x="57" y="28"/>
                                </a:lnTo>
                                <a:lnTo>
                                  <a:pt x="114" y="33"/>
                                </a:lnTo>
                                <a:lnTo>
                                  <a:pt x="117" y="9"/>
                                </a:lnTo>
                                <a:lnTo>
                                  <a:pt x="60" y="4"/>
                                </a:lnTo>
                                <a:lnTo>
                                  <a:pt x="2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25208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23"/>
                                </a:moveTo>
                                <a:lnTo>
                                  <a:pt x="57" y="28"/>
                                </a:lnTo>
                                <a:lnTo>
                                  <a:pt x="114" y="33"/>
                                </a:lnTo>
                                <a:lnTo>
                                  <a:pt x="117" y="9"/>
                                </a:lnTo>
                                <a:lnTo>
                                  <a:pt x="60" y="4"/>
                                </a:lnTo>
                                <a:lnTo>
                                  <a:pt x="2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24452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7">
                                <a:moveTo>
                                  <a:pt x="58" y="52"/>
                                </a:moveTo>
                                <a:lnTo>
                                  <a:pt x="0" y="48"/>
                                </a:lnTo>
                                <a:lnTo>
                                  <a:pt x="3" y="34"/>
                                </a:lnTo>
                                <a:lnTo>
                                  <a:pt x="10" y="24"/>
                                </a:lnTo>
                                <a:lnTo>
                                  <a:pt x="19" y="13"/>
                                </a:lnTo>
                                <a:lnTo>
                                  <a:pt x="29" y="6"/>
                                </a:lnTo>
                                <a:lnTo>
                                  <a:pt x="42" y="1"/>
                                </a:lnTo>
                                <a:lnTo>
                                  <a:pt x="56" y="0"/>
                                </a:lnTo>
                                <a:lnTo>
                                  <a:pt x="70" y="1"/>
                                </a:lnTo>
                                <a:lnTo>
                                  <a:pt x="83" y="5"/>
                                </a:lnTo>
                                <a:lnTo>
                                  <a:pt x="95" y="12"/>
                                </a:lnTo>
                                <a:lnTo>
                                  <a:pt x="104" y="21"/>
                                </a:lnTo>
                                <a:lnTo>
                                  <a:pt x="111" y="32"/>
                                </a:lnTo>
                                <a:lnTo>
                                  <a:pt x="115" y="45"/>
                                </a:lnTo>
                                <a:lnTo>
                                  <a:pt x="115" y="57"/>
                                </a:lnTo>
                                <a:lnTo>
                                  <a:pt x="5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24452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7">
                                <a:moveTo>
                                  <a:pt x="0" y="48"/>
                                </a:moveTo>
                                <a:lnTo>
                                  <a:pt x="3" y="34"/>
                                </a:lnTo>
                                <a:lnTo>
                                  <a:pt x="10" y="24"/>
                                </a:lnTo>
                                <a:lnTo>
                                  <a:pt x="19" y="13"/>
                                </a:lnTo>
                                <a:lnTo>
                                  <a:pt x="29" y="6"/>
                                </a:lnTo>
                                <a:lnTo>
                                  <a:pt x="42" y="1"/>
                                </a:lnTo>
                                <a:lnTo>
                                  <a:pt x="56" y="0"/>
                                </a:lnTo>
                                <a:lnTo>
                                  <a:pt x="70" y="1"/>
                                </a:lnTo>
                                <a:lnTo>
                                  <a:pt x="83" y="5"/>
                                </a:lnTo>
                                <a:lnTo>
                                  <a:pt x="95" y="12"/>
                                </a:lnTo>
                                <a:lnTo>
                                  <a:pt x="104" y="21"/>
                                </a:lnTo>
                                <a:lnTo>
                                  <a:pt x="111" y="32"/>
                                </a:lnTo>
                                <a:lnTo>
                                  <a:pt x="115" y="45"/>
                                </a:lnTo>
                                <a:lnTo>
                                  <a:pt x="115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11988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">
                                <a:moveTo>
                                  <a:pt x="3" y="1"/>
                                </a:move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579240"/>
                            <a:ext cx="226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960" y="1164600"/>
                            <a:ext cx="9216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0320" y="1153800"/>
                            <a:ext cx="9216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54360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91520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4540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92420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20" y="33480"/>
                            <a:ext cx="5122440" cy="2331000"/>
                          </a:xfrm>
                        </wpg:grpSpPr>
                        <wps:wsp>
                          <wps:cNvSpPr/>
                          <wps:spPr>
                            <a:xfrm>
                              <a:off x="3336840" y="18532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8532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115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383840"/>
                              <a:ext cx="183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5" y="2959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383840"/>
                              <a:ext cx="183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5" y="2959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37556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37556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0" y="52"/>
                                  </a:move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1845000"/>
                              <a:ext cx="511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4" h="105">
                                  <a:moveTo>
                                    <a:pt x="3224" y="105"/>
                                  </a:moveTo>
                                  <a:lnTo>
                                    <a:pt x="3224" y="53"/>
                                  </a:lnTo>
                                  <a:lnTo>
                                    <a:pt x="32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1845000"/>
                              <a:ext cx="511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4" h="105">
                                  <a:moveTo>
                                    <a:pt x="3224" y="105"/>
                                  </a:moveTo>
                                  <a:lnTo>
                                    <a:pt x="3224" y="53"/>
                                  </a:lnTo>
                                  <a:lnTo>
                                    <a:pt x="32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4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92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53"/>
                                  </a:moveTo>
                                  <a:lnTo>
                                    <a:pt x="57" y="10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92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105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400" y="184500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400" y="184500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1845000"/>
                              <a:ext cx="511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105">
                                  <a:moveTo>
                                    <a:pt x="3225" y="105"/>
                                  </a:moveTo>
                                  <a:lnTo>
                                    <a:pt x="3225" y="53"/>
                                  </a:lnTo>
                                  <a:lnTo>
                                    <a:pt x="32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1845000"/>
                              <a:ext cx="511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105">
                                  <a:moveTo>
                                    <a:pt x="3225" y="105"/>
                                  </a:moveTo>
                                  <a:lnTo>
                                    <a:pt x="3225" y="53"/>
                                  </a:lnTo>
                                  <a:lnTo>
                                    <a:pt x="32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5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53"/>
                                  </a:moveTo>
                                  <a:lnTo>
                                    <a:pt x="57" y="10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105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23230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232308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115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853280"/>
                              <a:ext cx="183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5" y="2959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853280"/>
                              <a:ext cx="183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5" y="2959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84500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84500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0" y="52"/>
                                  </a:move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85328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85328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116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383840"/>
                              <a:ext cx="1764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6" y="2959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383840"/>
                              <a:ext cx="1764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6" y="2959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37556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37556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0" y="52"/>
                                  </a:moveTo>
                                  <a:lnTo>
                                    <a:pt x="2" y="3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6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845000"/>
                              <a:ext cx="512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105">
                                  <a:moveTo>
                                    <a:pt x="3225" y="105"/>
                                  </a:moveTo>
                                  <a:lnTo>
                                    <a:pt x="3225" y="53"/>
                                  </a:lnTo>
                                  <a:lnTo>
                                    <a:pt x="32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845000"/>
                              <a:ext cx="5122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105">
                                  <a:moveTo>
                                    <a:pt x="3225" y="105"/>
                                  </a:moveTo>
                                  <a:lnTo>
                                    <a:pt x="3225" y="53"/>
                                  </a:lnTo>
                                  <a:lnTo>
                                    <a:pt x="32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5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53"/>
                                  </a:moveTo>
                                  <a:lnTo>
                                    <a:pt x="57" y="10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105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1845000"/>
                              <a:ext cx="511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4" h="105">
                                  <a:moveTo>
                                    <a:pt x="3224" y="105"/>
                                  </a:moveTo>
                                  <a:lnTo>
                                    <a:pt x="3224" y="53"/>
                                  </a:lnTo>
                                  <a:lnTo>
                                    <a:pt x="32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1845000"/>
                              <a:ext cx="5119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4" h="105">
                                  <a:moveTo>
                                    <a:pt x="3224" y="105"/>
                                  </a:moveTo>
                                  <a:lnTo>
                                    <a:pt x="3224" y="53"/>
                                  </a:lnTo>
                                  <a:lnTo>
                                    <a:pt x="32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4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53"/>
                                  </a:moveTo>
                                  <a:lnTo>
                                    <a:pt x="57" y="10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84500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105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232308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232308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116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853280"/>
                              <a:ext cx="1764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6" y="2959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853280"/>
                              <a:ext cx="1764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6" y="2959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84500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184500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0" y="52"/>
                                  </a:moveTo>
                                  <a:lnTo>
                                    <a:pt x="2" y="3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6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7844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7844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115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8280"/>
                              <a:ext cx="183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5" y="2959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8280"/>
                              <a:ext cx="183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5" y="2959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0" y="52"/>
                                  </a:move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469440"/>
                              <a:ext cx="511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4" h="105">
                                  <a:moveTo>
                                    <a:pt x="3224" y="105"/>
                                  </a:moveTo>
                                  <a:lnTo>
                                    <a:pt x="3224" y="53"/>
                                  </a:lnTo>
                                  <a:lnTo>
                                    <a:pt x="32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469440"/>
                              <a:ext cx="511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4" h="105">
                                  <a:moveTo>
                                    <a:pt x="3224" y="105"/>
                                  </a:moveTo>
                                  <a:lnTo>
                                    <a:pt x="3224" y="53"/>
                                  </a:lnTo>
                                  <a:lnTo>
                                    <a:pt x="32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4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92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53"/>
                                  </a:moveTo>
                                  <a:lnTo>
                                    <a:pt x="57" y="10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92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105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400" y="46944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400" y="46944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469440"/>
                              <a:ext cx="511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105">
                                  <a:moveTo>
                                    <a:pt x="3225" y="105"/>
                                  </a:moveTo>
                                  <a:lnTo>
                                    <a:pt x="3225" y="53"/>
                                  </a:lnTo>
                                  <a:lnTo>
                                    <a:pt x="32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469440"/>
                              <a:ext cx="511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105">
                                  <a:moveTo>
                                    <a:pt x="3225" y="105"/>
                                  </a:moveTo>
                                  <a:lnTo>
                                    <a:pt x="3225" y="53"/>
                                  </a:lnTo>
                                  <a:lnTo>
                                    <a:pt x="32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5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53"/>
                                  </a:moveTo>
                                  <a:lnTo>
                                    <a:pt x="57" y="10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105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94752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947520"/>
                              <a:ext cx="18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115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78440"/>
                              <a:ext cx="183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5" y="2959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78440"/>
                              <a:ext cx="183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5" y="2959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7016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7016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0" y="52"/>
                                  </a:move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7844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7844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116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8280"/>
                              <a:ext cx="1764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6" y="2959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8280"/>
                              <a:ext cx="1764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6" y="2959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0" y="52"/>
                                  </a:moveTo>
                                  <a:lnTo>
                                    <a:pt x="2" y="3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6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469440"/>
                              <a:ext cx="512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105">
                                  <a:moveTo>
                                    <a:pt x="3225" y="105"/>
                                  </a:moveTo>
                                  <a:lnTo>
                                    <a:pt x="3225" y="53"/>
                                  </a:lnTo>
                                  <a:lnTo>
                                    <a:pt x="32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469440"/>
                              <a:ext cx="512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105">
                                  <a:moveTo>
                                    <a:pt x="3225" y="105"/>
                                  </a:moveTo>
                                  <a:lnTo>
                                    <a:pt x="3225" y="53"/>
                                  </a:lnTo>
                                  <a:lnTo>
                                    <a:pt x="32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5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53"/>
                                  </a:moveTo>
                                  <a:lnTo>
                                    <a:pt x="57" y="10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105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469440"/>
                              <a:ext cx="511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4" h="105">
                                  <a:moveTo>
                                    <a:pt x="3224" y="105"/>
                                  </a:moveTo>
                                  <a:lnTo>
                                    <a:pt x="3224" y="53"/>
                                  </a:lnTo>
                                  <a:lnTo>
                                    <a:pt x="32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469440"/>
                              <a:ext cx="511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4" h="105">
                                  <a:moveTo>
                                    <a:pt x="3224" y="105"/>
                                  </a:moveTo>
                                  <a:lnTo>
                                    <a:pt x="3224" y="53"/>
                                  </a:lnTo>
                                  <a:lnTo>
                                    <a:pt x="32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224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53"/>
                                  </a:moveTo>
                                  <a:lnTo>
                                    <a:pt x="57" y="105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69440"/>
                              <a:ext cx="90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5">
                                  <a:moveTo>
                                    <a:pt x="57" y="105"/>
                                  </a:moveTo>
                                  <a:lnTo>
                                    <a:pt x="43" y="10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18" y="92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94752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947520"/>
                              <a:ext cx="17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116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0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78440"/>
                              <a:ext cx="1764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6" y="2959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78440"/>
                              <a:ext cx="1764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959">
                                  <a:moveTo>
                                    <a:pt x="0" y="2959"/>
                                  </a:moveTo>
                                  <a:lnTo>
                                    <a:pt x="57" y="2959"/>
                                  </a:lnTo>
                                  <a:lnTo>
                                    <a:pt x="116" y="2959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9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7016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7016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0" y="52"/>
                                  </a:moveTo>
                                  <a:lnTo>
                                    <a:pt x="2" y="39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90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6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16532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3">
                                  <a:moveTo>
                                    <a:pt x="57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16532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3">
                                  <a:moveTo>
                                    <a:pt x="115" y="0"/>
                                  </a:moveTo>
                                  <a:lnTo>
                                    <a:pt x="113" y="14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536040"/>
                              <a:ext cx="1764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66">
                                  <a:moveTo>
                                    <a:pt x="0" y="3966"/>
                                  </a:moveTo>
                                  <a:lnTo>
                                    <a:pt x="57" y="3966"/>
                                  </a:lnTo>
                                  <a:lnTo>
                                    <a:pt x="115" y="3966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536040"/>
                              <a:ext cx="1764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66">
                                  <a:moveTo>
                                    <a:pt x="0" y="3966"/>
                                  </a:moveTo>
                                  <a:lnTo>
                                    <a:pt x="57" y="3966"/>
                                  </a:lnTo>
                                  <a:lnTo>
                                    <a:pt x="115" y="3966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52776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52776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0" y="52"/>
                                  </a:move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728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728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1157040"/>
                              <a:ext cx="686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3" h="106">
                                  <a:moveTo>
                                    <a:pt x="4323" y="106"/>
                                  </a:moveTo>
                                  <a:lnTo>
                                    <a:pt x="4323" y="53"/>
                                  </a:lnTo>
                                  <a:lnTo>
                                    <a:pt x="43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323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1157040"/>
                              <a:ext cx="686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3" h="106">
                                  <a:moveTo>
                                    <a:pt x="4323" y="106"/>
                                  </a:moveTo>
                                  <a:lnTo>
                                    <a:pt x="4323" y="53"/>
                                  </a:lnTo>
                                  <a:lnTo>
                                    <a:pt x="43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323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2" y="105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344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344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7280" y="1157040"/>
                              <a:ext cx="686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5" h="106">
                                  <a:moveTo>
                                    <a:pt x="4325" y="106"/>
                                  </a:moveTo>
                                  <a:lnTo>
                                    <a:pt x="4325" y="53"/>
                                  </a:lnTo>
                                  <a:lnTo>
                                    <a:pt x="43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325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7280" y="1157040"/>
                              <a:ext cx="686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5" h="106">
                                  <a:moveTo>
                                    <a:pt x="4325" y="106"/>
                                  </a:moveTo>
                                  <a:lnTo>
                                    <a:pt x="4325" y="53"/>
                                  </a:lnTo>
                                  <a:lnTo>
                                    <a:pt x="43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325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79532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3">
                                  <a:moveTo>
                                    <a:pt x="57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79532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3">
                                  <a:moveTo>
                                    <a:pt x="115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165320"/>
                              <a:ext cx="1764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68">
                                  <a:moveTo>
                                    <a:pt x="0" y="3968"/>
                                  </a:moveTo>
                                  <a:lnTo>
                                    <a:pt x="57" y="3968"/>
                                  </a:lnTo>
                                  <a:lnTo>
                                    <a:pt x="115" y="3968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165320"/>
                              <a:ext cx="1764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68">
                                  <a:moveTo>
                                    <a:pt x="0" y="3968"/>
                                  </a:moveTo>
                                  <a:lnTo>
                                    <a:pt x="57" y="3968"/>
                                  </a:lnTo>
                                  <a:lnTo>
                                    <a:pt x="115" y="3968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15704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1157040"/>
                              <a:ext cx="17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0" y="52"/>
                                  </a:moveTo>
                                  <a:lnTo>
                                    <a:pt x="1" y="39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7040"/>
                              <a:ext cx="686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3" h="106">
                                  <a:moveTo>
                                    <a:pt x="4323" y="106"/>
                                  </a:moveTo>
                                  <a:lnTo>
                                    <a:pt x="4323" y="53"/>
                                  </a:lnTo>
                                  <a:lnTo>
                                    <a:pt x="43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323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7040"/>
                              <a:ext cx="686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3" h="106">
                                  <a:moveTo>
                                    <a:pt x="4323" y="106"/>
                                  </a:moveTo>
                                  <a:lnTo>
                                    <a:pt x="4323" y="53"/>
                                  </a:lnTo>
                                  <a:lnTo>
                                    <a:pt x="43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323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58" y="53"/>
                                  </a:moveTo>
                                  <a:lnTo>
                                    <a:pt x="58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58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115704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83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1157040"/>
                              <a:ext cx="686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3" h="106">
                                  <a:moveTo>
                                    <a:pt x="4323" y="106"/>
                                  </a:moveTo>
                                  <a:lnTo>
                                    <a:pt x="4323" y="53"/>
                                  </a:lnTo>
                                  <a:lnTo>
                                    <a:pt x="43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323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1157040"/>
                              <a:ext cx="686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3" h="106">
                                  <a:moveTo>
                                    <a:pt x="4323" y="106"/>
                                  </a:moveTo>
                                  <a:lnTo>
                                    <a:pt x="4323" y="53"/>
                                  </a:lnTo>
                                  <a:lnTo>
                                    <a:pt x="43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323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5704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53"/>
                                  </a:moveTo>
                                  <a:lnTo>
                                    <a:pt x="57" y="106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57040"/>
                              <a:ext cx="9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6">
                                  <a:moveTo>
                                    <a:pt x="57" y="106"/>
                                  </a:moveTo>
                                  <a:lnTo>
                                    <a:pt x="43" y="105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9532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3">
                                  <a:moveTo>
                                    <a:pt x="57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79532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3">
                                  <a:moveTo>
                                    <a:pt x="115" y="0"/>
                                  </a:moveTo>
                                  <a:lnTo>
                                    <a:pt x="113" y="13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65320"/>
                              <a:ext cx="1836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68">
                                  <a:moveTo>
                                    <a:pt x="0" y="3968"/>
                                  </a:moveTo>
                                  <a:lnTo>
                                    <a:pt x="57" y="3968"/>
                                  </a:lnTo>
                                  <a:lnTo>
                                    <a:pt x="115" y="3968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65320"/>
                              <a:ext cx="1836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68">
                                  <a:moveTo>
                                    <a:pt x="0" y="3968"/>
                                  </a:moveTo>
                                  <a:lnTo>
                                    <a:pt x="57" y="3968"/>
                                  </a:lnTo>
                                  <a:lnTo>
                                    <a:pt x="115" y="3968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5704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5704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0" y="52"/>
                                  </a:moveTo>
                                  <a:lnTo>
                                    <a:pt x="1" y="39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6532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3">
                                  <a:moveTo>
                                    <a:pt x="57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6532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3">
                                  <a:moveTo>
                                    <a:pt x="115" y="0"/>
                                  </a:moveTo>
                                  <a:lnTo>
                                    <a:pt x="113" y="14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36040"/>
                              <a:ext cx="183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66">
                                  <a:moveTo>
                                    <a:pt x="0" y="3966"/>
                                  </a:moveTo>
                                  <a:lnTo>
                                    <a:pt x="57" y="3966"/>
                                  </a:lnTo>
                                  <a:lnTo>
                                    <a:pt x="115" y="3966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36040"/>
                              <a:ext cx="183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966">
                                  <a:moveTo>
                                    <a:pt x="0" y="3966"/>
                                  </a:moveTo>
                                  <a:lnTo>
                                    <a:pt x="57" y="3966"/>
                                  </a:lnTo>
                                  <a:lnTo>
                                    <a:pt x="115" y="3966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2776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52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7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5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700000">
                              <a:off x="2246760" y="226080"/>
                              <a:ext cx="1753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00000">
                              <a:off x="3818880" y="243720"/>
                              <a:ext cx="1753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00000">
                              <a:off x="3806280" y="1612800"/>
                              <a:ext cx="1753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00000">
                              <a:off x="2246760" y="1606680"/>
                              <a:ext cx="1753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760" y="1845000"/>
                              <a:ext cx="2113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Calibri" w:cs="Times New Roman"/>
                                    <w:color w:val="000000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2920" y="939240"/>
                              <a:ext cx="1969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000000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8320" y="480240"/>
                              <a:ext cx="1893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Calibri" w:cs="Times New Roman"/>
                                    <w:color w:val="000000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960" y="471960"/>
                              <a:ext cx="1904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Calibri" w:cs="Times New Roman"/>
                                    <w:color w:val="000000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943920"/>
                              <a:ext cx="2163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Calibri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9440" y="1842480"/>
                              <a:ext cx="217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Calibri" w:cs="Times New Roman"/>
                                    <w:color w:val="000000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527760"/>
                              <a:ext cx="18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0" y="52"/>
                                  </a:moveTo>
                                  <a:lnTo>
                                    <a:pt x="1" y="3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7" y="2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15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5407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5407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97" y="76"/>
                                  </a:moveTo>
                                  <a:lnTo>
                                    <a:pt x="86" y="84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141120"/>
                              <a:ext cx="460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9" h="2592">
                                  <a:moveTo>
                                    <a:pt x="0" y="2516"/>
                                  </a:moveTo>
                                  <a:lnTo>
                                    <a:pt x="41" y="2554"/>
                                  </a:lnTo>
                                  <a:lnTo>
                                    <a:pt x="81" y="2592"/>
                                  </a:lnTo>
                                  <a:lnTo>
                                    <a:pt x="2899" y="76"/>
                                  </a:lnTo>
                                  <a:lnTo>
                                    <a:pt x="2859" y="38"/>
                                  </a:lnTo>
                                  <a:lnTo>
                                    <a:pt x="2819" y="0"/>
                                  </a:lnTo>
                                  <a:lnTo>
                                    <a:pt x="0" y="2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141120"/>
                              <a:ext cx="460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9" h="2592">
                                  <a:moveTo>
                                    <a:pt x="0" y="2516"/>
                                  </a:moveTo>
                                  <a:lnTo>
                                    <a:pt x="41" y="2554"/>
                                  </a:lnTo>
                                  <a:lnTo>
                                    <a:pt x="81" y="2592"/>
                                  </a:lnTo>
                                  <a:lnTo>
                                    <a:pt x="2899" y="76"/>
                                  </a:lnTo>
                                  <a:lnTo>
                                    <a:pt x="2859" y="38"/>
                                  </a:lnTo>
                                  <a:lnTo>
                                    <a:pt x="2819" y="0"/>
                                  </a:lnTo>
                                  <a:lnTo>
                                    <a:pt x="0" y="25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560" y="138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560" y="13860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4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719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719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6"/>
                                  </a:move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360" y="72720"/>
                              <a:ext cx="4597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7" h="2591">
                                  <a:moveTo>
                                    <a:pt x="0" y="2515"/>
                                  </a:moveTo>
                                  <a:lnTo>
                                    <a:pt x="40" y="2553"/>
                                  </a:lnTo>
                                  <a:lnTo>
                                    <a:pt x="80" y="2591"/>
                                  </a:lnTo>
                                  <a:lnTo>
                                    <a:pt x="2897" y="76"/>
                                  </a:lnTo>
                                  <a:lnTo>
                                    <a:pt x="2857" y="38"/>
                                  </a:lnTo>
                                  <a:lnTo>
                                    <a:pt x="2817" y="0"/>
                                  </a:lnTo>
                                  <a:lnTo>
                                    <a:pt x="0" y="2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360" y="72720"/>
                              <a:ext cx="4597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7" h="2591">
                                  <a:moveTo>
                                    <a:pt x="0" y="2515"/>
                                  </a:moveTo>
                                  <a:lnTo>
                                    <a:pt x="40" y="2553"/>
                                  </a:lnTo>
                                  <a:lnTo>
                                    <a:pt x="80" y="2591"/>
                                  </a:lnTo>
                                  <a:lnTo>
                                    <a:pt x="2897" y="76"/>
                                  </a:lnTo>
                                  <a:lnTo>
                                    <a:pt x="2857" y="38"/>
                                  </a:lnTo>
                                  <a:lnTo>
                                    <a:pt x="2817" y="0"/>
                                  </a:lnTo>
                                  <a:lnTo>
                                    <a:pt x="0" y="25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6480" y="705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6480" y="7056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4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21096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496">
                                  <a:moveTo>
                                    <a:pt x="293" y="496"/>
                                  </a:moveTo>
                                  <a:lnTo>
                                    <a:pt x="453" y="3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3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210960"/>
                              <a:ext cx="71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496">
                                  <a:moveTo>
                                    <a:pt x="293" y="496"/>
                                  </a:moveTo>
                                  <a:lnTo>
                                    <a:pt x="453" y="3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3" y="4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295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57" y="53"/>
                                  </a:moveTo>
                                  <a:lnTo>
                                    <a:pt x="14" y="88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5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295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4" y="88"/>
                                  </a:moveTo>
                                  <a:lnTo>
                                    <a:pt x="7" y="77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0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880" y="32040"/>
                              <a:ext cx="36144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7" h="2318">
                                  <a:moveTo>
                                    <a:pt x="86" y="0"/>
                                  </a:moveTo>
                                  <a:lnTo>
                                    <a:pt x="43" y="3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191" y="2318"/>
                                  </a:lnTo>
                                  <a:lnTo>
                                    <a:pt x="2234" y="2282"/>
                                  </a:lnTo>
                                  <a:lnTo>
                                    <a:pt x="2277" y="2246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880" y="32040"/>
                              <a:ext cx="36144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7" h="2318">
                                  <a:moveTo>
                                    <a:pt x="86" y="0"/>
                                  </a:moveTo>
                                  <a:lnTo>
                                    <a:pt x="43" y="3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191" y="2318"/>
                                  </a:lnTo>
                                  <a:lnTo>
                                    <a:pt x="2234" y="2282"/>
                                  </a:lnTo>
                                  <a:lnTo>
                                    <a:pt x="2277" y="2246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640" y="3888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43" y="36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640" y="3888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86" y="0"/>
                                  </a:moveTo>
                                  <a:lnTo>
                                    <a:pt x="94" y="11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0" y="66240"/>
                              <a:ext cx="74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82">
                                  <a:moveTo>
                                    <a:pt x="0" y="12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472" y="482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0" y="66240"/>
                              <a:ext cx="74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82">
                                  <a:moveTo>
                                    <a:pt x="0" y="12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472" y="482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66240"/>
                              <a:ext cx="74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482">
                                  <a:moveTo>
                                    <a:pt x="0" y="12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470" y="482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66240"/>
                              <a:ext cx="74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482">
                                  <a:moveTo>
                                    <a:pt x="0" y="120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470" y="482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295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58" y="53"/>
                                  </a:moveTo>
                                  <a:lnTo>
                                    <a:pt x="15" y="88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5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295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8">
                                  <a:moveTo>
                                    <a:pt x="15" y="88"/>
                                  </a:moveTo>
                                  <a:lnTo>
                                    <a:pt x="7" y="77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10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640" y="32040"/>
                              <a:ext cx="36144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5" h="2318">
                                  <a:moveTo>
                                    <a:pt x="85" y="0"/>
                                  </a:moveTo>
                                  <a:lnTo>
                                    <a:pt x="43" y="3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189" y="2318"/>
                                  </a:lnTo>
                                  <a:lnTo>
                                    <a:pt x="2232" y="2282"/>
                                  </a:lnTo>
                                  <a:lnTo>
                                    <a:pt x="2275" y="2246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640" y="32040"/>
                              <a:ext cx="36144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5" h="2318">
                                  <a:moveTo>
                                    <a:pt x="85" y="0"/>
                                  </a:moveTo>
                                  <a:lnTo>
                                    <a:pt x="43" y="3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189" y="2318"/>
                                  </a:lnTo>
                                  <a:lnTo>
                                    <a:pt x="2232" y="2282"/>
                                  </a:lnTo>
                                  <a:lnTo>
                                    <a:pt x="2275" y="2246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3888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43" y="36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38880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8">
                                  <a:moveTo>
                                    <a:pt x="86" y="0"/>
                                  </a:moveTo>
                                  <a:lnTo>
                                    <a:pt x="94" y="11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94" y="61"/>
                                  </a:lnTo>
                                  <a:lnTo>
                                    <a:pt x="86" y="71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51" y="88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210960"/>
                              <a:ext cx="71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496">
                                  <a:moveTo>
                                    <a:pt x="291" y="496"/>
                                  </a:moveTo>
                                  <a:lnTo>
                                    <a:pt x="451" y="3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1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210960"/>
                              <a:ext cx="71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496">
                                  <a:moveTo>
                                    <a:pt x="291" y="496"/>
                                  </a:moveTo>
                                  <a:lnTo>
                                    <a:pt x="451" y="3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1" y="4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719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47196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97" y="76"/>
                                  </a:moveTo>
                                  <a:lnTo>
                                    <a:pt x="87" y="8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46" y="90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72720"/>
                              <a:ext cx="4597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2591">
                                  <a:moveTo>
                                    <a:pt x="0" y="2515"/>
                                  </a:moveTo>
                                  <a:lnTo>
                                    <a:pt x="40" y="2553"/>
                                  </a:lnTo>
                                  <a:lnTo>
                                    <a:pt x="80" y="2591"/>
                                  </a:lnTo>
                                  <a:lnTo>
                                    <a:pt x="2896" y="76"/>
                                  </a:lnTo>
                                  <a:lnTo>
                                    <a:pt x="2856" y="38"/>
                                  </a:lnTo>
                                  <a:lnTo>
                                    <a:pt x="2816" y="0"/>
                                  </a:lnTo>
                                  <a:lnTo>
                                    <a:pt x="0" y="2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480" y="72720"/>
                              <a:ext cx="45972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6" h="2591">
                                  <a:moveTo>
                                    <a:pt x="0" y="2515"/>
                                  </a:moveTo>
                                  <a:lnTo>
                                    <a:pt x="40" y="2553"/>
                                  </a:lnTo>
                                  <a:lnTo>
                                    <a:pt x="80" y="2591"/>
                                  </a:lnTo>
                                  <a:lnTo>
                                    <a:pt x="2896" y="76"/>
                                  </a:lnTo>
                                  <a:lnTo>
                                    <a:pt x="2856" y="38"/>
                                  </a:lnTo>
                                  <a:lnTo>
                                    <a:pt x="2816" y="0"/>
                                  </a:lnTo>
                                  <a:lnTo>
                                    <a:pt x="0" y="25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240" y="705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40" y="5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  <a:lnTo>
                                    <a:pt x="4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240" y="7056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0">
                                  <a:moveTo>
                                    <a:pt x="0" y="14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80" y="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5407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57" y="38"/>
                                  </a:moveTo>
                                  <a:lnTo>
                                    <a:pt x="97" y="76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54072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1">
                                  <a:moveTo>
                                    <a:pt x="97" y="76"/>
                                  </a:moveTo>
                                  <a:lnTo>
                                    <a:pt x="86" y="84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4.55pt;width:422.4pt;height:189.75pt" coordorigin="453,91" coordsize="8448,3795">
                <v:rect id="shape_0" fillcolor="white" stroked="f" o:allowincell="f" style="position:absolute;left:453;top:91;width:8447;height:37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458;top:362;width:4460;height:2999">
                  <v:shape id="shape_0" coordsize="2899,2592" path="m0,2516l41,2554l81,2592l2899,76l2859,38l2819,0l0,2516xe" fillcolor="black" stroked="f" o:allowincell="f" style="position:absolute;left:3614;top:366;width:724;height:6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9,2592" path="m0,2516l41,2554l81,2592l2899,76l2859,38l2819,0l0,2516xe" stroked="t" o:allowincell="f" style="position:absolute;left:3614;top:366;width:724;height:6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2l0,14l10,7l23,1l37,0l52,0l64,4l76,10l85,20l93,31l97,44l97,56l94,69l89,80l80,90l40,52xe" fillcolor="black" stroked="f" o:allowincell="f" style="position:absolute;left:4318;top:362;width:2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4l10,7l23,1l37,0l52,0l64,4l76,10l85,20l93,31l97,44l97,56l94,69l89,80l80,90e" stroked="t" o:allowincell="f" style="position:absolute;left:4318;top:362;width:2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8l97,76l86,83l73,89l59,90l45,90l32,85l20,79l11,70l3,59l0,46l0,34l2,21l7,9l16,0l57,38xe" fillcolor="black" stroked="f" o:allowincell="f" style="position:absolute;left:3610;top:3161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6l86,83l73,89l59,90l45,90l32,85l20,79l11,70l3,59l0,46l0,34l2,21l7,9l16,0e" stroked="t" o:allowincell="f" style="position:absolute;left:3610;top:3161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99,2593" path="m0,2517l41,2555l81,2593l2899,76l2859,38l2819,0l0,2517xe" fillcolor="black" stroked="f" o:allowincell="f" style="position:absolute;left:3614;top:2532;width:724;height:6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9,2593" path="m0,2517l41,2555l81,2593l2899,76l2859,38l2819,0l0,2517xe" stroked="t" o:allowincell="f" style="position:absolute;left:3614;top:2532;width:724;height:6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2l0,14l10,7l23,1l37,0l52,0l64,5l76,11l85,20l93,31l97,44l97,56l94,69l89,81l80,90l40,52xe" fillcolor="black" stroked="f" o:allowincell="f" style="position:absolute;left:4318;top:2529;width:2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4l10,7l23,1l37,0l52,0l64,5l76,11l85,20l93,31l97,44l97,56l94,69l89,81l80,90e" stroked="t" o:allowincell="f" style="position:absolute;left:4318;top:2529;width:2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8l97,76l87,83l74,89l60,90l46,90l33,86l21,80l12,70l4,59l0,46l0,35l3,21l8,10l17,0l57,38xe" fillcolor="black" stroked="f" o:allowincell="f" style="position:absolute;left:3496;top:305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6l87,83l74,89l60,90l46,90l33,86l21,80l12,70l4,59l0,46l0,35l3,21l8,10l17,0e" stroked="t" o:allowincell="f" style="position:absolute;left:3496;top:305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96,2591" path="m0,2515l40,2553l80,2591l2896,76l2856,38l2816,0l0,2515xe" fillcolor="black" stroked="f" o:allowincell="f" style="position:absolute;left:3500;top:2424;width:723;height:6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6,2591" path="m0,2515l40,2553l80,2591l2896,76l2856,38l2816,0l0,2515xe" stroked="t" o:allowincell="f" style="position:absolute;left:3500;top:2424;width:723;height:6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2l0,14l10,7l23,1l37,0l52,0l65,4l76,10l85,20l93,30l97,43l97,55l94,68l89,80l80,90l40,52xe" fillcolor="black" stroked="f" o:allowincell="f" style="position:absolute;left:4204;top:242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4l10,7l23,1l37,0l52,0l65,4l76,10l85,20l93,30l97,43l97,55l94,68l89,80l80,90e" stroked="t" o:allowincell="f" style="position:absolute;left:4204;top:2420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1,496" path="m291,496l451,382l0,0l291,496xe" fillcolor="black" stroked="f" o:allowincell="f" style="position:absolute;left:4216;top:2642;width:111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496" path="m291,496l451,382l0,0l291,496xe" stroked="t" o:allowincell="f" style="position:absolute;left:4216;top:2642;width:111;height:1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0,88" path="m58,52l15,88l7,77l2,66l0,52l2,41l7,28l15,18l25,9l37,3l50,0l64,0l78,3l90,9l100,17l58,52xe" fillcolor="black" stroked="f" o:allowincell="f" style="position:absolute;left:3926;top:2355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88" path="m15,88l7,77l2,66l0,52l2,41l7,28l15,18l25,9l37,3l50,0l64,0l78,3l90,9l100,17e" stroked="t" o:allowincell="f" style="position:absolute;left:3926;top:2355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75,2318" path="m85,0l43,35l0,71l2189,2318l2232,2282l2275,2246l85,0xe" fillcolor="black" stroked="f" o:allowincell="f" style="position:absolute;left:3929;top:2360;width:568;height:5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5,2318" path="m85,0l43,35l0,71l2189,2318l2232,2282l2275,2246l85,0xe" stroked="t" o:allowincell="f" style="position:absolute;left:3929;top:2360;width:568;height:5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1,88" path="m43,36l86,0l94,11l99,23l101,36l99,48l94,61l86,71l75,80l64,86l51,88l37,88l22,86l11,80l0,72l43,36xe" fillcolor="black" stroked="f" o:allowincell="f" style="position:absolute;left:4477;top:2921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8" path="m86,0l94,11l99,23l101,36l99,48l94,61l86,71l75,80l64,86l51,88l37,88l22,86l11,80l0,72e" stroked="t" o:allowincell="f" style="position:absolute;left:4477;top:2921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0,482" path="m0,120l153,0l470,482l0,120xe" fillcolor="black" stroked="f" o:allowincell="f" style="position:absolute;left:3984;top:2415;width:116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0,482" path="m0,120l153,0l470,482l0,120xe" stroked="t" o:allowincell="f" style="position:absolute;left:3984;top:2415;width:116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3,496" path="m293,496l453,382l0,0l293,496xe" fillcolor="black" stroked="f" o:allowincell="f" style="position:absolute;left:6687;top:2642;width:112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3,496" path="m293,496l453,382l0,0l293,496xe" stroked="t" o:allowincell="f" style="position:absolute;left:6687;top:2642;width:112;height:1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2,482" path="m0,120l153,0l472,482l0,120xe" fillcolor="black" stroked="f" o:allowincell="f" style="position:absolute;left:6455;top:2415;width:117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2,482" path="m0,120l153,0l472,482l0,120xe" stroked="t" o:allowincell="f" style="position:absolute;left:6455;top:2415;width:117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8l97,76l86,83l73,89l59,90l45,90l32,85l20,79l11,70l3,59l0,46l0,34l2,21l7,9l16,0l57,38xe" fillcolor="black" stroked="f" o:allowincell="f" style="position:absolute;left:6081;top:3161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6l86,83l73,89l59,90l45,90l32,85l20,79l11,70l3,59l0,46l0,34l2,21l7,9l16,0e" stroked="t" o:allowincell="f" style="position:absolute;left:6081;top:3161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99,2593" path="m0,2517l41,2555l81,2593l2899,76l2859,38l2819,0l0,2517xe" fillcolor="black" stroked="f" o:allowincell="f" style="position:absolute;left:6085;top:2532;width:724;height:6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9,2593" path="m0,2517l41,2555l81,2593l2899,76l2859,38l2819,0l0,2517xe" stroked="t" o:allowincell="f" style="position:absolute;left:6085;top:2532;width:724;height:6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2l0,14l10,7l23,1l37,0l52,0l65,5l76,11l85,20l93,31l97,44l97,56l94,69l89,81l80,90l40,52xe" fillcolor="black" stroked="f" o:allowincell="f" style="position:absolute;left:6790;top:2529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4l10,7l23,1l37,0l52,0l65,5l76,11l85,20l93,31l97,44l97,56l94,69l89,81l80,90e" stroked="t" o:allowincell="f" style="position:absolute;left:6790;top:2529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0,88" path="m57,52l14,88l7,77l2,66l0,52l2,41l7,29l14,18l25,9l37,3l49,0l64,0l78,3l90,9l100,17l57,52xe" fillcolor="black" stroked="f" o:allowincell="f" style="position:absolute;left:6397;top:2355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88" path="m14,88l7,77l2,66l0,52l2,41l7,29l14,18l25,9l37,3l49,0l64,0l78,3l90,9l100,17e" stroked="t" o:allowincell="f" style="position:absolute;left:6397;top:2355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77,2318" path="m86,0l43,35l0,71l2191,2318l2234,2282l2277,2246l86,0xe" fillcolor="black" stroked="f" o:allowincell="f" style="position:absolute;left:6400;top:2360;width:568;height:5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7,2318" path="m86,0l43,35l0,71l2191,2318l2234,2282l2277,2246l86,0xe" stroked="t" o:allowincell="f" style="position:absolute;left:6400;top:2360;width:568;height:57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1,88" path="m43,36l86,0l94,11l99,23l101,36l99,48l94,60l86,71l76,80l64,86l51,88l37,88l22,86l11,80l0,72l43,36xe" fillcolor="black" stroked="f" o:allowincell="f" style="position:absolute;left:6948;top:2921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8" path="m86,0l94,11l99,23l101,36l99,48l94,60l86,71l76,80l64,86l51,88l37,88l22,86l11,80l0,72e" stroked="t" o:allowincell="f" style="position:absolute;left:6948;top:2921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8l97,76l87,83l74,89l60,90l45,90l32,86l21,80l12,70l4,59l0,46l0,35l3,21l8,10l17,0l57,38xe" fillcolor="black" stroked="f" o:allowincell="f" style="position:absolute;left:5967;top:305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6l87,83l74,89l60,90l45,90l32,86l21,80l12,70l4,59l0,46l0,35l3,21l8,10l17,0e" stroked="t" o:allowincell="f" style="position:absolute;left:5967;top:305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97,2591" path="m0,2515l40,2553l80,2591l2897,76l2857,38l2817,0l0,2515xe" fillcolor="black" stroked="f" o:allowincell="f" style="position:absolute;left:5971;top:2424;width:723;height:6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7,2591" path="m0,2515l40,2553l80,2591l2897,76l2857,38l2817,0l0,2515xe" stroked="t" o:allowincell="f" style="position:absolute;left:5971;top:2424;width:723;height:6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2l0,14l10,7l23,1l37,0l52,0l65,4l76,10l85,20l93,30l97,43l97,55l94,68l89,80l80,90l40,52xe" fillcolor="black" stroked="f" o:allowincell="f" style="position:absolute;left:6675;top:2420;width:2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4l10,7l23,1l37,0l52,0l65,4l76,10l85,20l93,30l97,43l97,55l94,68l89,80l80,90e" stroked="t" o:allowincell="f" style="position:absolute;left:6675;top:2420;width:2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37l98,73l87,82l74,87l61,89l47,89l34,85l22,78l12,69l4,58l0,46l0,33l3,21l8,9l17,0l57,37xe" fillcolor="black" stroked="f" o:allowincell="f" style="position:absolute;left:3687;top:117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98,73l87,82l74,87l61,89l47,89l34,85l22,78l12,69l4,58l0,46l0,33l3,21l8,9l17,0e" stroked="t" o:allowincell="f" style="position:absolute;left:3687;top:117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1,376" path="m0,303l40,340l81,376l411,73l371,36l331,0l0,303xe" fillcolor="black" stroked="f" o:allowincell="f" style="position:absolute;left:3691;top:1098;width:102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6" path="m0,303l40,340l81,376l411,73l371,36l331,0l0,303xe" stroked="t" o:allowincell="f" style="position:absolute;left:3691;top:1098;width:10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2l0,16l10,7l23,3l36,0l50,0l63,4l75,11l85,20l93,31l97,43l97,56l94,68l89,80l80,89l40,52xe" fillcolor="black" stroked="f" o:allowincell="f" style="position:absolute;left:3774;top:1094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0,0l63,4l75,11l85,20l93,31l97,43l97,56l94,68l89,80l80,89e" stroked="t" o:allowincell="f" style="position:absolute;left:3774;top:1094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3l87,82l74,87l61,89l47,89l34,85l22,78l12,69l4,58l0,46l0,33l3,21l8,9l17,0l57,37xe" fillcolor="black" stroked="f" o:allowincell="f" style="position:absolute;left:6152;top:117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7,82l74,87l61,89l47,89l34,85l22,78l12,69l4,58l0,46l0,33l3,21l8,9l17,0e" stroked="t" o:allowincell="f" style="position:absolute;left:6152;top:117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1,376" path="m0,303l40,340l80,376l411,73l371,36l331,0l0,303xe" fillcolor="black" stroked="f" o:allowincell="f" style="position:absolute;left:6156;top:1098;width:102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6" path="m0,303l40,340l80,376l411,73l371,36l331,0l0,303xe" stroked="t" o:allowincell="f" style="position:absolute;left:6156;top:1098;width:10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2l0,16l10,7l23,3l36,0l50,0l63,4l75,11l85,20l93,31l97,43l97,56l94,68l89,80l80,89l40,52xe" fillcolor="black" stroked="f" o:allowincell="f" style="position:absolute;left:6239;top:1094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0,0l63,4l75,11l85,20l93,31l97,43l97,56l94,68l89,80l80,89e" stroked="t" o:allowincell="f" style="position:absolute;left:6239;top:1094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3l87,82l74,87l61,89l47,89l34,85l22,78l12,69l4,58l0,46l0,33l3,21l8,9l17,0l57,37xe" fillcolor="black" stroked="f" o:allowincell="f" style="position:absolute;left:6084;top:117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7,82l74,87l61,89l47,89l34,85l22,78l12,69l4,58l0,46l0,33l3,21l8,9l17,0e" stroked="t" o:allowincell="f" style="position:absolute;left:6084;top:117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1,376" path="m0,303l40,340l80,376l411,73l371,36l330,0l0,303xe" fillcolor="black" stroked="f" o:allowincell="f" style="position:absolute;left:6088;top:1098;width:102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6" path="m0,303l40,340l80,376l411,73l371,36l330,0l0,303xe" stroked="t" o:allowincell="f" style="position:absolute;left:6088;top:1098;width:10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41,52l0,16l11,7l24,3l37,0l51,0l64,4l76,11l86,20l94,31l98,43l98,56l95,68l90,80l81,89l41,52xe" fillcolor="black" stroked="f" o:allowincell="f" style="position:absolute;left:6171;top:1094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0,16l11,7l24,3l37,0l51,0l64,4l76,11l86,20l94,31l98,43l98,56l95,68l90,80l81,89e" stroked="t" o:allowincell="f" style="position:absolute;left:6171;top:1094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3l87,82l74,87l61,89l46,89l33,85l22,78l11,69l4,58l0,46l0,33l2,21l7,9l17,0l57,37xe" fillcolor="black" stroked="f" o:allowincell="f" style="position:absolute;left:6016;top:117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7,82l74,87l61,89l46,89l33,85l22,78l11,69l4,58l0,46l0,33l2,21l7,9l17,0e" stroked="t" o:allowincell="f" style="position:absolute;left:6016;top:117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,376" path="m0,303l40,340l80,376l410,73l370,36l330,0l0,303xe" fillcolor="black" stroked="f" o:allowincell="f" style="position:absolute;left:6020;top:1098;width:102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0,376" path="m0,303l40,340l80,376l410,73l370,36l330,0l0,303xe" stroked="t" o:allowincell="f" style="position:absolute;left:6020;top:1098;width:10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2l0,16l10,7l23,3l36,0l51,0l64,4l75,11l86,20l93,31l97,43l97,56l95,68l90,80l80,89l40,52xe" fillcolor="black" stroked="f" o:allowincell="f" style="position:absolute;left:6103;top:1094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1,0l64,4l75,11l86,20l93,31l97,43l97,56l95,68l90,80l80,89e" stroked="t" o:allowincell="f" style="position:absolute;left:6103;top:1094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3l87,82l74,87l61,89l46,89l33,85l22,78l11,69l4,58l0,46l0,33l2,21l8,9l17,0l57,37xe" fillcolor="black" stroked="f" o:allowincell="f" style="position:absolute;left:5948;top:117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7,82l74,87l61,89l46,89l33,85l22,78l11,69l4,58l0,46l0,33l2,21l8,9l17,0e" stroked="t" o:allowincell="f" style="position:absolute;left:5948;top:117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9,375" path="m0,302l40,339l80,375l409,74l369,37l329,0l0,302xe" fillcolor="black" stroked="f" o:allowincell="f" style="position:absolute;left:5952;top:1098;width:102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9,375" path="m0,302l40,339l80,375l409,74l369,37l329,0l0,302xe" stroked="t" o:allowincell="f" style="position:absolute;left:5952;top:1098;width:10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3l0,16l10,8l23,3l36,0l50,0l63,4l75,11l85,21l93,31l97,43l97,56l95,68l89,80l80,90l40,53xe" fillcolor="black" stroked="f" o:allowincell="f" style="position:absolute;left:6034;top:1094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6l10,8l23,3l36,0l50,0l63,4l75,11l85,21l93,31l97,43l97,56l95,68l89,80l80,90e" stroked="t" o:allowincell="f" style="position:absolute;left:6034;top:1094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4l86,82l73,87l60,89l46,89l33,86l22,79l11,69l3,58l0,46l0,33l2,21l7,10l16,0l57,37xe" fillcolor="black" stroked="f" o:allowincell="f" style="position:absolute;left:5929;top:1128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4l86,82l73,87l60,89l46,89l33,86l22,79l11,69l3,58l0,46l0,33l2,21l7,10l16,0e" stroked="t" o:allowincell="f" style="position:absolute;left:5929;top:1128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3,195" path="m0,121l41,158l81,195l213,74l173,37l133,0l0,121xe" fillcolor="black" stroked="f" o:allowincell="f" style="position:absolute;left:5933;top:1098;width:5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95" path="m0,121l41,158l81,195l213,74l173,37l133,0l0,121xe" stroked="t" o:allowincell="f" style="position:absolute;left:5933;top:1098;width:53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3l0,16l10,8l23,3l36,0l50,0l63,4l75,11l85,21l93,31l97,43l97,56l94,68l89,80l80,90l40,53xe" fillcolor="black" stroked="f" o:allowincell="f" style="position:absolute;left:5966;top:1094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6l10,8l23,3l36,0l50,0l63,4l75,11l85,21l93,31l97,43l97,56l94,68l89,80l80,90e" stroked="t" o:allowincell="f" style="position:absolute;left:5966;top:1094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3l86,82l73,87l60,89l46,89l33,85l22,78l11,69l3,58l0,46l0,33l2,21l7,9l16,0l57,37xe" fillcolor="black" stroked="f" o:allowincell="f" style="position:absolute;left:3636;top:117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6,82l73,87l60,89l46,89l33,85l22,78l11,69l3,58l0,46l0,33l2,21l7,9l16,0e" stroked="t" o:allowincell="f" style="position:absolute;left:3636;top:117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1,376" path="m0,303l41,340l81,376l411,73l371,36l331,0l0,303xe" fillcolor="black" stroked="f" o:allowincell="f" style="position:absolute;left:3640;top:1098;width:102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6" path="m0,303l41,340l81,376l411,73l371,36l331,0l0,303xe" stroked="t" o:allowincell="f" style="position:absolute;left:3640;top:1098;width:10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2l0,16l10,7l23,3l36,0l51,0l63,4l75,11l86,20l93,31l97,43l97,56l95,68l89,80l80,89l40,52xe" fillcolor="black" stroked="f" o:allowincell="f" style="position:absolute;left:3723;top:1094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1,0l63,4l75,11l86,20l93,31l97,43l97,56l95,68l89,80l80,89e" stroked="t" o:allowincell="f" style="position:absolute;left:3723;top:1094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37l98,73l87,82l74,87l61,89l47,89l34,85l22,78l12,69l4,58l0,46l0,33l3,21l8,9l17,0l57,37xe" fillcolor="black" stroked="f" o:allowincell="f" style="position:absolute;left:3568;top:117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98,73l87,82l74,87l61,89l47,89l34,85l22,78l12,69l4,58l0,46l0,33l3,21l8,9l17,0e" stroked="t" o:allowincell="f" style="position:absolute;left:3568;top:117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1,376" path="m0,303l40,340l81,376l411,73l371,36l331,0l0,303xe" fillcolor="black" stroked="f" o:allowincell="f" style="position:absolute;left:3572;top:1098;width:102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6" path="m0,303l40,340l81,376l411,73l371,36l331,0l0,303xe" stroked="t" o:allowincell="f" style="position:absolute;left:3572;top:1098;width:10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2l0,16l10,7l23,3l36,0l50,0l63,4l75,11l85,20l93,31l97,43l97,56l94,68l89,80l80,89l40,52xe" fillcolor="black" stroked="f" o:allowincell="f" style="position:absolute;left:3655;top:1094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0,0l63,4l75,11l85,20l93,31l97,43l97,56l94,68l89,80l80,89e" stroked="t" o:allowincell="f" style="position:absolute;left:3655;top:1094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37l98,73l87,82l74,87l61,89l47,89l34,85l22,78l12,69l4,58l0,46l0,33l3,21l8,9l17,0l57,37xe" fillcolor="black" stroked="f" o:allowincell="f" style="position:absolute;left:3500;top:117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98,73l87,82l74,87l61,89l47,89l34,85l22,78l12,69l4,58l0,46l0,33l3,21l8,9l17,0e" stroked="t" o:allowincell="f" style="position:absolute;left:3500;top:117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,375" path="m0,302l40,339l81,375l410,74l370,37l329,0l0,302xe" fillcolor="black" stroked="f" o:allowincell="f" style="position:absolute;left:3504;top:1098;width:102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0,375" path="m0,302l40,339l81,375l410,74l370,37l329,0l0,302xe" stroked="t" o:allowincell="f" style="position:absolute;left:3504;top:1098;width:10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90" path="m41,53l0,16l11,8l24,3l37,0l51,0l64,4l76,11l86,21l94,31l98,43l98,56l95,68l90,80l81,90l41,53xe" fillcolor="black" stroked="f" o:allowincell="f" style="position:absolute;left:3587;top:1094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0" path="m0,16l11,8l24,3l37,0l51,0l64,4l76,11l86,21l94,31l98,43l98,56l95,68l90,80l81,90e" stroked="t" o:allowincell="f" style="position:absolute;left:3587;top:1094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1" path="m57,39l97,77l86,84l73,90l60,91l46,91l33,87l20,80l11,71l3,60l0,48l0,35l2,23l7,11l16,0l57,39xe" fillcolor="black" stroked="f" o:allowincell="f" style="position:absolute;left:3458;top:1149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1" path="m97,77l86,84l73,90l60,91l46,91l33,87l20,80l11,71l3,60l0,48l0,35l2,23l7,11l16,0e" stroked="t" o:allowincell="f" style="position:absolute;left:3458;top:1149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8,283" path="m0,206l41,245l81,283l308,76l267,38l227,0l0,206xe" fillcolor="black" stroked="f" o:allowincell="f" style="position:absolute;left:3462;top:1098;width:76;height: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8,283" path="m0,206l41,245l81,283l308,76l267,38l227,0l0,206xe" stroked="t" o:allowincell="f" style="position:absolute;left:3462;top:1098;width:76;height: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1" path="m40,53l0,15l11,8l24,2l37,0l51,0l64,4l77,11l86,21l94,31l97,43l97,56l95,68l90,80l81,91l40,53xe" fillcolor="black" stroked="f" o:allowincell="f" style="position:absolute;left:3519;top:109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1" path="m0,15l11,8l24,2l37,0l51,0l64,4l77,11l86,21l94,31l97,43l97,56l95,68l90,80l81,91e" stroked="t" o:allowincell="f" style="position:absolute;left:3519;top:109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90" path="m57,37l98,74l87,82l74,87l61,90l47,90l34,86l22,79l12,69l4,59l0,47l0,34l2,22l8,10l15,0l57,37xe" fillcolor="black" stroked="f" o:allowincell="f" style="position:absolute;left:7744;top:236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0" path="m98,74l87,82l74,87l61,90l47,90l34,86l22,79l12,69l4,59l0,47l0,34l2,22l8,10l15,0e" stroked="t" o:allowincell="f" style="position:absolute;left:7744;top:2360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4,607" path="m0,533l42,570l83,607l664,73l623,37l581,0l0,533xe" fillcolor="black" stroked="f" o:allowincell="f" style="position:absolute;left:7748;top:2227;width:165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4,607" path="m0,533l42,570l83,607l664,73l623,37l581,0l0,533xe" stroked="t" o:allowincell="f" style="position:absolute;left:7748;top:2227;width:165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42,53l0,16l12,7l25,3l38,0l52,0l65,4l77,11l87,20l95,31l99,43l99,56l97,68l91,80l83,89l42,53xe" fillcolor="black" stroked="f" o:allowincell="f" style="position:absolute;left:7893;top:222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0,16l12,7l25,3l38,0l52,0l65,4l77,11l87,20l95,31l99,43l99,56l97,68l91,80l83,89e" stroked="t" o:allowincell="f" style="position:absolute;left:7893;top:222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90" path="m57,37l98,74l87,82l74,87l61,90l46,90l33,86l22,79l11,69l4,59l0,47l0,34l2,22l7,10l15,0l57,37xe" fillcolor="black" stroked="f" o:allowincell="f" style="position:absolute;left:7676;top:236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0" path="m98,74l87,82l74,87l61,90l46,90l33,86l22,79l11,69l4,59l0,47l0,34l2,22l7,10l15,0e" stroked="t" o:allowincell="f" style="position:absolute;left:7676;top:2360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4,607" path="m0,533l42,570l83,607l664,73l622,37l581,0l0,533xe" fillcolor="black" stroked="f" o:allowincell="f" style="position:absolute;left:7680;top:2227;width:164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4,607" path="m0,533l42,570l83,607l664,73l622,37l581,0l0,533xe" stroked="t" o:allowincell="f" style="position:absolute;left:7680;top:2227;width:164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41,53l0,16l12,7l25,3l38,0l52,0l65,4l76,11l87,20l95,31l98,43l98,56l97,68l91,80l83,89l41,53xe" fillcolor="black" stroked="f" o:allowincell="f" style="position:absolute;left:7825;top:222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0,16l12,7l25,3l38,0l52,0l65,4l76,11l87,20l95,31l98,43l98,56l97,68l91,80l83,89e" stroked="t" o:allowincell="f" style="position:absolute;left:7825;top:222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90" path="m57,37l98,74l87,82l74,87l61,90l47,90l34,86l22,79l12,69l4,59l0,47l0,34l3,22l8,10l17,0l57,37xe" fillcolor="black" stroked="f" o:allowincell="f" style="position:absolute;left:7608;top:236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0" path="m98,74l87,82l74,87l61,90l47,90l34,86l22,79l12,69l4,59l0,47l0,34l3,22l8,10l17,0e" stroked="t" o:allowincell="f" style="position:absolute;left:7608;top:2360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3,607" path="m0,533l40,570l81,607l663,73l623,37l582,0l0,533xe" fillcolor="black" stroked="f" o:allowincell="f" style="position:absolute;left:7612;top:2227;width:164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3,607" path="m0,533l40,570l81,607l663,73l623,37l582,0l0,533xe" stroked="t" o:allowincell="f" style="position:absolute;left:7612;top:2227;width:164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41,53l0,16l11,7l24,3l37,0l51,0l64,4l76,11l86,20l94,31l98,43l98,56l95,68l90,80l81,89l41,53xe" fillcolor="black" stroked="f" o:allowincell="f" style="position:absolute;left:7757;top:2223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0,16l11,7l24,3l37,0l51,0l64,4l76,11l86,20l94,31l98,43l98,56l95,68l90,80l81,89e" stroked="t" o:allowincell="f" style="position:absolute;left:7757;top:2223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7l97,74l87,82l74,87l61,90l47,90l34,86l22,79l12,69l4,59l0,47l0,34l3,22l8,10l17,0l57,37xe" fillcolor="black" stroked="f" o:allowincell="f" style="position:absolute;left:7540;top:236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4l87,82l74,87l61,90l47,90l34,86l22,79l12,69l4,59l0,47l0,34l3,22l8,10l17,0e" stroked="t" o:allowincell="f" style="position:absolute;left:7540;top:2360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2,607" path="m0,533l40,570l80,607l662,73l622,37l582,0l0,533xe" fillcolor="black" stroked="f" o:allowincell="f" style="position:absolute;left:7544;top:2227;width:164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2,607" path="m0,533l40,570l80,607l662,73l622,37l582,0l0,533xe" stroked="t" o:allowincell="f" style="position:absolute;left:7544;top:2227;width:164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3l0,16l10,7l23,3l36,0l51,0l64,4l75,11l86,20l93,31l97,43l97,56l95,68l90,80l80,89l40,53xe" fillcolor="black" stroked="f" o:allowincell="f" style="position:absolute;left:7689;top:2223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1,0l64,4l75,11l86,20l93,31l97,43l97,56l95,68l90,80l80,89e" stroked="t" o:allowincell="f" style="position:absolute;left:7689;top:2223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7l97,74l87,82l74,87l61,90l47,90l34,86l22,79l12,69l4,59l0,47l0,34l3,22l8,10l17,0l57,37xe" fillcolor="black" stroked="f" o:allowincell="f" style="position:absolute;left:7471;top:2360;width:2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4l87,82l74,87l61,90l47,90l34,86l22,79l12,69l4,59l0,47l0,34l3,22l8,10l17,0e" stroked="t" o:allowincell="f" style="position:absolute;left:7471;top:2360;width:2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2,607" path="m0,533l40,570l80,607l662,73l622,37l582,0l0,533xe" fillcolor="black" stroked="f" o:allowincell="f" style="position:absolute;left:7476;top:2227;width:164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2,607" path="m0,533l40,570l80,607l662,73l622,37l582,0l0,533xe" stroked="t" o:allowincell="f" style="position:absolute;left:7476;top:2227;width:164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3l0,16l10,7l23,3l36,0l50,0l63,4l75,11l85,20l93,31l97,43l97,56l94,68l89,80l80,89l40,53xe" fillcolor="black" stroked="f" o:allowincell="f" style="position:absolute;left:7621;top:2223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0,0l63,4l75,11l85,20l93,31l97,43l97,56l94,68l89,80l80,89e" stroked="t" o:allowincell="f" style="position:absolute;left:7621;top:2223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37l98,74l87,82l74,87l61,89l47,89l34,86l22,79l12,69l4,59l0,47l0,34l1,22l8,10l15,0l57,37xe" fillcolor="black" stroked="f" o:allowincell="f" style="position:absolute;left:7436;top:2330;width:2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98,74l87,82l74,87l61,89l47,89l34,86l22,79l12,69l4,59l0,47l0,34l1,22l8,10l15,0e" stroked="t" o:allowincell="f" style="position:absolute;left:7436;top:2330;width:2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3,487" path="m0,413l42,450l83,487l533,73l492,37l450,0l0,413xe" fillcolor="black" stroked="f" o:allowincell="f" style="position:absolute;left:7440;top:2227;width:133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3,487" path="m0,413l42,450l83,487l533,73l492,37l450,0l0,413xe" stroked="t" o:allowincell="f" style="position:absolute;left:7440;top:2227;width:133;height:1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42,53l0,16l12,7l25,3l38,0l52,0l65,4l77,11l87,20l95,31l99,43l99,56l98,68l91,80l83,89l42,53xe" fillcolor="black" stroked="f" o:allowincell="f" style="position:absolute;left:7553;top:222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0,16l12,7l25,3l38,0l52,0l65,4l77,11l87,20l95,31l99,43l99,56l98,68l91,80l83,89e" stroked="t" o:allowincell="f" style="position:absolute;left:7553;top:222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37l98,73l87,82l74,86l61,89l47,89l34,85l22,78l12,70l4,58l0,46l0,33l1,21l8,9l15,0l57,37xe" fillcolor="black" stroked="f" o:allowincell="f" style="position:absolute;left:7436;top:2268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98,73l87,82l74,86l61,89l47,89l34,85l22,78l12,70l4,58l0,46l0,33l1,21l8,9l15,0e" stroked="t" o:allowincell="f" style="position:absolute;left:7436;top:2268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1,237" path="m0,164l42,201l83,237l261,73l220,37l178,0l0,164xe" fillcolor="black" stroked="f" o:allowincell="f" style="position:absolute;left:7440;top:2227;width:6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1,237" path="m0,164l42,201l83,237l261,73l220,37l178,0l0,164xe" stroked="t" o:allowincell="f" style="position:absolute;left:7440;top:2227;width:65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42,53l0,16l12,7l25,3l38,0l52,0l65,4l77,11l87,19l95,31l99,43l99,56l97,68l91,80l83,89l42,53xe" fillcolor="black" stroked="f" o:allowincell="f" style="position:absolute;left:7485;top:222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0,16l12,7l25,3l38,0l52,0l65,4l77,11l87,19l95,31l99,43l99,56l97,68l91,80l83,89e" stroked="t" o:allowincell="f" style="position:absolute;left:7485;top:222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3l87,82l74,87l61,89l47,89l34,85l22,78l12,69l4,58l0,46l0,33l3,21l8,9l17,0l57,37xe" fillcolor="black" stroked="f" o:allowincell="f" style="position:absolute;left:6172;top:3339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7,82l74,87l61,89l47,89l34,85l22,78l12,69l4,58l0,46l0,33l3,21l8,9l17,0e" stroked="t" o:allowincell="f" style="position:absolute;left:6172;top:3339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8,328" path="m0,255l40,292l80,328l358,74l318,37l278,0l0,255xe" fillcolor="black" stroked="f" o:allowincell="f" style="position:absolute;left:6176;top:3275;width:88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8,328" path="m0,255l40,292l80,328l358,74l318,37l278,0l0,255xe" stroked="t" o:allowincell="f" style="position:absolute;left:6176;top:3275;width:88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2l0,15l10,7l23,2l36,0l50,0l63,3l75,11l85,20l93,31l97,43l97,56l94,68l89,80l80,89l40,52xe" fillcolor="black" stroked="f" o:allowincell="f" style="position:absolute;left:6245;top:3271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5l10,7l23,2l36,0l50,0l63,3l75,11l85,20l93,31l97,43l97,56l94,68l89,80l80,89e" stroked="t" o:allowincell="f" style="position:absolute;left:6245;top:3271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3l87,82l74,87l61,89l47,89l34,85l22,78l12,69l4,58l0,46l0,33l3,21l8,9l17,0l57,37xe" fillcolor="black" stroked="f" o:allowincell="f" style="position:absolute;left:6104;top:3339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7,82l74,87l61,89l47,89l34,85l22,78l12,69l4,58l0,46l0,33l3,21l8,9l17,0e" stroked="t" o:allowincell="f" style="position:absolute;left:6104;top:3339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1,376" path="m0,303l40,340l80,376l411,73l371,36l330,0l0,303xe" fillcolor="black" stroked="f" o:allowincell="f" style="position:absolute;left:6108;top:3263;width:101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6" path="m0,303l40,340l80,376l411,73l371,36l330,0l0,303xe" stroked="t" o:allowincell="f" style="position:absolute;left:6108;top:3263;width:101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41,52l0,16l11,7l24,3l37,0l51,0l64,4l76,11l86,20l94,31l98,43l98,56l95,68l90,80l81,89l41,52xe" fillcolor="black" stroked="f" o:allowincell="f" style="position:absolute;left:6190;top:3259;width:2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0,16l11,7l24,3l37,0l51,0l64,4l76,11l86,20l94,31l98,43l98,56l95,68l90,80l81,89e" stroked="t" o:allowincell="f" style="position:absolute;left:6190;top:3259;width:2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8l97,76l87,83l74,89l61,90l46,90l33,86l21,79l11,70l4,59l0,47l0,34l2,22l8,10l17,0l57,38xe" fillcolor="black" stroked="f" o:allowincell="f" style="position:absolute;left:6035;top:3339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6l87,83l74,89l61,90l46,90l33,86l21,79l11,70l4,59l0,47l0,34l2,22l8,10l17,0e" stroked="t" o:allowincell="f" style="position:absolute;left:6035;top:3339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1,378" path="m0,302l40,340l80,378l411,76l370,38l330,0l0,302xe" fillcolor="black" stroked="f" o:allowincell="f" style="position:absolute;left:6040;top:3263;width:101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8" path="m0,302l40,340l80,378l411,76l370,38l330,0l0,302xe" stroked="t" o:allowincell="f" style="position:absolute;left:6040;top:3263;width:101;height: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1" path="m40,53l0,15l11,7l24,2l36,0l51,0l64,4l77,11l86,21l94,31l97,43l97,56l95,68l90,80l81,91l40,53xe" fillcolor="black" stroked="f" o:allowincell="f" style="position:absolute;left:6122;top:3260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1" path="m0,15l11,7l24,2l36,0l51,0l64,4l77,11l86,21l94,31l97,43l97,56l95,68l90,80l81,91e" stroked="t" o:allowincell="f" style="position:absolute;left:6122;top:3260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3l87,82l74,87l61,89l47,89l34,85l22,78l12,69l4,58l0,46l0,33l2,21l8,9l17,0l57,37xe" fillcolor="black" stroked="f" o:allowincell="f" style="position:absolute;left:5968;top:3339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7,82l74,87l61,89l47,89l34,85l22,78l12,69l4,58l0,46l0,33l2,21l8,9l17,0e" stroked="t" o:allowincell="f" style="position:absolute;left:5968;top:3339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9,375" path="m0,302l40,339l80,375l409,74l369,37l329,0l0,302xe" fillcolor="black" stroked="f" o:allowincell="f" style="position:absolute;left:5972;top:3263;width:101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9,375" path="m0,302l40,339l80,375l409,74l369,37l329,0l0,302xe" stroked="t" o:allowincell="f" style="position:absolute;left:5972;top:3263;width:101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3l0,16l10,7l23,3l36,0l51,0l63,4l75,11l86,21l93,31l97,43l97,56l95,68l89,80l80,90l40,53xe" fillcolor="black" stroked="f" o:allowincell="f" style="position:absolute;left:6054;top:3260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6l10,7l23,3l36,0l51,0l63,4l75,11l86,21l93,31l97,43l97,56l95,68l89,80l80,90e" stroked="t" o:allowincell="f" style="position:absolute;left:6054;top:3260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6l97,73l86,82l73,86l60,89l46,89l33,85l22,78l11,69l3,58l0,46l0,33l2,21l7,9l16,0l57,36xe" fillcolor="black" stroked="f" o:allowincell="f" style="position:absolute;left:5929;top:3312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6,82l73,86l60,89l46,89l33,85l22,78l11,69l3,58l0,46l0,33l2,21l7,9l16,0e" stroked="t" o:allowincell="f" style="position:absolute;left:5929;top:3312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2,267" path="m0,194l41,230l81,267l292,74l252,37l212,0l0,194xe" fillcolor="black" stroked="f" o:allowincell="f" style="position:absolute;left:5933;top:3263;width:72;height: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2,267" path="m0,194l41,230l81,267l292,74l252,37l212,0l0,194xe" stroked="t" o:allowincell="f" style="position:absolute;left:5933;top:3263;width:72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3l0,16l10,7l23,3l36,0l50,0l63,4l75,11l85,21l93,31l97,43l97,56l94,68l89,80l80,90l40,53xe" fillcolor="black" stroked="f" o:allowincell="f" style="position:absolute;left:5986;top:3260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6l10,7l23,3l36,0l50,0l63,4l75,11l85,21l93,31l97,43l97,56l94,68l89,80l80,90e" stroked="t" o:allowincell="f" style="position:absolute;left:5986;top:3260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3l86,82l74,87l61,89l46,89l33,85l22,78l11,69l4,58l0,46l0,33l2,21l7,9l16,0l57,37xe" fillcolor="black" stroked="f" o:allowincell="f" style="position:absolute;left:3656;top:3339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3l86,82l74,87l61,89l46,89l33,85l22,78l11,69l4,58l0,46l0,33l2,21l7,9l16,0e" stroked="t" o:allowincell="f" style="position:absolute;left:3656;top:3339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1,376" path="m0,303l41,340l81,376l411,73l371,36l331,0l0,303xe" fillcolor="black" stroked="f" o:allowincell="f" style="position:absolute;left:3660;top:3263;width:102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6" path="m0,303l41,340l81,376l411,73l371,36l331,0l0,303xe" stroked="t" o:allowincell="f" style="position:absolute;left:3660;top:3263;width:102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2l0,16l10,7l23,3l36,0l51,0l64,4l75,11l86,20l93,31l97,43l97,56l95,68l89,80l80,89l40,52xe" fillcolor="black" stroked="f" o:allowincell="f" style="position:absolute;left:3743;top:3259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1,0l64,4l75,11l86,20l93,31l97,43l97,56l95,68l89,80l80,89e" stroked="t" o:allowincell="f" style="position:absolute;left:3743;top:3259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90" path="m57,38l98,76l87,83l74,89l61,90l47,90l34,86l21,79l12,70l4,59l0,47l0,34l3,22l8,10l17,0l57,38xe" fillcolor="black" stroked="f" o:allowincell="f" style="position:absolute;left:3588;top:3339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0" path="m98,76l87,83l74,89l61,90l47,90l34,86l21,79l12,70l4,59l0,47l0,34l3,22l8,10l17,0e" stroked="t" o:allowincell="f" style="position:absolute;left:3588;top:3339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1,378" path="m0,302l40,340l81,378l411,76l371,38l331,0l0,302xe" fillcolor="black" stroked="f" o:allowincell="f" style="position:absolute;left:3592;top:3263;width:102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8" path="m0,302l40,340l81,378l411,76l371,38l331,0l0,302xe" stroked="t" o:allowincell="f" style="position:absolute;left:3592;top:3263;width:102;height: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1" path="m40,53l0,15l10,7l23,2l36,0l50,0l63,4l76,11l85,21l93,31l97,43l97,56l94,68l89,80l80,91l40,53xe" fillcolor="black" stroked="f" o:allowincell="f" style="position:absolute;left:3674;top:3260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1" path="m0,15l10,7l23,2l36,0l50,0l63,4l76,11l85,21l93,31l97,43l97,56l94,68l89,80l80,91e" stroked="t" o:allowincell="f" style="position:absolute;left:3674;top:3260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37l98,73l87,82l74,87l61,89l47,89l34,85l22,78l12,69l4,58l0,46l0,33l3,21l8,9l17,0l57,37xe" fillcolor="black" stroked="f" o:allowincell="f" style="position:absolute;left:3520;top:3339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98,73l87,82l74,87l61,89l47,89l34,85l22,78l12,69l4,58l0,46l0,33l3,21l8,9l17,0e" stroked="t" o:allowincell="f" style="position:absolute;left:3520;top:3339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,375" path="m0,302l40,339l81,375l410,74l370,37l330,0l0,302xe" fillcolor="black" stroked="f" o:allowincell="f" style="position:absolute;left:3524;top:3263;width:101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0,375" path="m0,302l40,339l81,375l410,74l370,37l330,0l0,302xe" stroked="t" o:allowincell="f" style="position:absolute;left:3524;top:3263;width:101;height: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3l0,16l10,7l23,3l36,0l50,0l63,4l75,11l85,21l93,31l97,43l97,56l94,68l89,80l80,90l40,53xe" fillcolor="black" stroked="f" o:allowincell="f" style="position:absolute;left:3606;top:3260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6l10,7l23,3l36,0l50,0l63,4l75,11l85,21l93,31l97,43l97,56l94,68l89,80l80,90e" stroked="t" o:allowincell="f" style="position:absolute;left:3606;top:3260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8l97,76l86,83l73,89l60,90l46,90l33,87l20,80l11,70l3,59l0,48l0,34l2,23l7,11l16,0l57,38xe" fillcolor="black" stroked="f" o:allowincell="f" style="position:absolute;left:3458;top:3334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6l86,83l73,89l60,90l46,90l33,87l20,80l11,70l3,59l0,48l0,34l2,23l7,11l16,0e" stroked="t" o:allowincell="f" style="position:absolute;left:3458;top:3334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559;top:1192;width:6983;height:2160">
                  <v:shape id="shape_0" coordsize="387,355" path="m0,279l41,317l81,355l387,76l347,38l306,0l0,279xe" fillcolor="black" stroked="f" o:allowincell="f" style="position:absolute;left:3462;top:3263;width:95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7,355" path="m0,279l41,317l81,355l387,76l347,38l306,0l0,279xe" stroked="t" o:allowincell="f" style="position:absolute;left:3462;top:3263;width:95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91" path="m41,53l0,15l11,7l24,2l37,0l51,0l64,4l77,11l86,21l94,31l98,43l98,56l95,68l90,80l81,91l41,53xe" fillcolor="black" stroked="f" o:allowincell="f" style="position:absolute;left:3538;top:3260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1" path="m0,15l11,7l24,2l37,0l51,0l64,4l77,11l86,21l94,31l98,43l98,56l95,68l90,80l81,91e" stroked="t" o:allowincell="f" style="position:absolute;left:3538;top:3260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1" path="m57,38l97,76l85,85l72,89l59,91l45,91l32,86l20,79l10,70l3,59l0,47l0,34l2,22l7,10l16,0l57,38xe" fillcolor="black" stroked="f" o:allowincell="f" style="position:absolute;left:3458;top:3271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1" path="m97,76l85,85l72,89l59,91l45,91l32,86l20,79l10,70l3,59l0,47l0,34l2,22l7,10l16,0e" stroked="t" o:allowincell="f" style="position:absolute;left:3458;top:3271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105" path="m0,29l41,67l81,105l114,76l74,38l34,0l0,29xe" fillcolor="black" stroked="f" o:allowincell="f" style="position:absolute;left:3462;top:3263;width:2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105" path="m0,29l41,67l81,105l114,76l74,38l34,0l0,29xe" stroked="t" o:allowincell="f" style="position:absolute;left:3462;top:3263;width:2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1" path="m40,53l0,15l12,6l25,2l38,0l52,0l65,5l77,12l87,21l93,32l97,44l97,57l95,69l90,81l80,91l40,53xe" fillcolor="black" stroked="f" o:allowincell="f" style="position:absolute;left:3470;top:3260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1" path="m0,15l12,6l25,2l38,0l52,0l65,5l77,12l87,21l93,32l97,44l97,57l95,69l90,81l80,91e" stroked="t" o:allowincell="f" style="position:absolute;left:3470;top:3260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90" path="m57,37l98,74l87,82l74,87l61,90l47,90l34,86l22,79l12,69l4,59l0,47l0,34l3,22l8,10l17,0l57,37xe" fillcolor="black" stroked="f" o:allowincell="f" style="position:absolute;left:1866;top:2360;width:2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90" path="m98,74l87,82l74,87l61,90l47,90l34,86l22,79l12,69l4,59l0,47l0,34l3,22l8,10l17,0e" stroked="t" o:allowincell="f" style="position:absolute;left:1866;top:2360;width:2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3,607" path="m0,533l40,570l81,607l663,73l623,37l582,0l0,533xe" fillcolor="black" stroked="f" o:allowincell="f" style="position:absolute;left:1871;top:2227;width:164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3,607" path="m0,533l40,570l81,607l663,73l623,37l582,0l0,533xe" stroked="t" o:allowincell="f" style="position:absolute;left:1871;top:2227;width:164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41,53l0,16l11,7l24,3l37,0l51,0l64,4l76,11l86,20l94,31l98,43l98,56l95,68l90,80l81,89l41,53xe" fillcolor="black" stroked="f" o:allowincell="f" style="position:absolute;left:2016;top:222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0,16l11,7l24,3l37,0l51,0l64,4l76,11l86,20l94,31l98,43l98,56l95,68l90,80l81,89e" stroked="t" o:allowincell="f" style="position:absolute;left:2016;top:222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90" path="m58,37l99,74l87,82l74,87l61,90l47,90l34,86l23,79l12,69l4,59l0,47l0,34l3,22l8,10l16,0l58,37xe" fillcolor="black" stroked="f" o:allowincell="f" style="position:absolute;left:1799;top:236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90" path="m99,74l87,82l74,87l61,90l47,90l34,86l23,79l12,69l4,59l0,47l0,34l3,22l8,10l16,0e" stroked="t" o:allowincell="f" style="position:absolute;left:1799;top:2360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4,607" path="m0,533l42,570l83,607l664,73l622,37l581,0l0,533xe" fillcolor="black" stroked="f" o:allowincell="f" style="position:absolute;left:1803;top:2227;width:164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4,607" path="m0,533l42,570l83,607l664,73l622,37l581,0l0,533xe" stroked="t" o:allowincell="f" style="position:absolute;left:1803;top:2227;width:164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41,53l0,16l11,7l24,3l37,0l52,0l65,4l76,11l87,20l94,31l98,43l98,56l97,68l91,80l83,89l41,53xe" fillcolor="black" stroked="f" o:allowincell="f" style="position:absolute;left:1948;top:222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0,16l11,7l24,3l37,0l52,0l65,4l76,11l87,20l94,31l98,43l98,56l97,68l91,80l83,89e" stroked="t" o:allowincell="f" style="position:absolute;left:1948;top:222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7l97,74l87,82l74,87l61,90l47,90l34,86l22,79l12,69l4,59l0,47l0,34l3,22l8,10l17,0l57,37xe" fillcolor="black" stroked="f" o:allowincell="f" style="position:absolute;left:1731;top:236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4l87,82l74,87l61,90l47,90l34,86l22,79l12,69l4,59l0,47l0,34l3,22l8,10l17,0e" stroked="t" o:allowincell="f" style="position:absolute;left:1731;top:2360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3,607" path="m0,533l40,570l80,607l663,73l622,37l582,0l0,533xe" fillcolor="black" stroked="f" o:allowincell="f" style="position:absolute;left:1735;top:2227;width:164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3,607" path="m0,533l40,570l80,607l663,73l622,37l582,0l0,533xe" stroked="t" o:allowincell="f" style="position:absolute;left:1735;top:2227;width:164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3l0,16l11,7l23,3l36,0l51,0l64,4l75,11l86,20l94,31l97,43l97,56l95,68l90,80l81,89l40,53xe" fillcolor="black" stroked="f" o:allowincell="f" style="position:absolute;left:1880;top:2223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1,7l23,3l36,0l51,0l64,4l75,11l86,20l94,31l97,43l97,56l95,68l90,80l81,89e" stroked="t" o:allowincell="f" style="position:absolute;left:1880;top:2223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7l97,74l87,82l74,87l61,90l47,90l34,86l22,79l12,69l4,59l0,47l0,34l3,22l8,10l17,0l57,37xe" fillcolor="black" stroked="f" o:allowincell="f" style="position:absolute;left:1663;top:2360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4l87,82l74,87l61,90l47,90l34,86l22,79l12,69l4,59l0,47l0,34l3,22l8,10l17,0e" stroked="t" o:allowincell="f" style="position:absolute;left:1663;top:2360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2,607" path="m0,533l40,570l80,607l662,73l622,37l582,0l0,533xe" fillcolor="black" stroked="f" o:allowincell="f" style="position:absolute;left:1667;top:2227;width:164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2,607" path="m0,533l40,570l80,607l662,73l622,37l582,0l0,533xe" stroked="t" o:allowincell="f" style="position:absolute;left:1667;top:2227;width:164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3l0,16l10,7l23,3l36,0l50,0l63,4l75,11l85,20l93,31l97,43l97,56l95,68l89,80l80,89l40,53xe" fillcolor="black" stroked="f" o:allowincell="f" style="position:absolute;left:1812;top:2223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0,0l63,4l75,11l85,20l93,31l97,43l97,56l95,68l89,80l80,89e" stroked="t" o:allowincell="f" style="position:absolute;left:1812;top:2223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7l97,74l87,82l74,87l61,90l46,90l33,86l22,79l11,69l4,59l0,47l0,34l2,22l8,10l17,0l57,37xe" fillcolor="black" stroked="f" o:allowincell="f" style="position:absolute;left:1594;top:2360;width:2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4l87,82l74,87l61,90l46,90l33,86l22,79l11,69l4,59l0,47l0,34l2,22l8,10l17,0e" stroked="t" o:allowincell="f" style="position:absolute;left:1594;top:2360;width:2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62,607" path="m0,533l40,570l80,607l662,73l622,37l582,0l0,533xe" fillcolor="black" stroked="f" o:allowincell="f" style="position:absolute;left:1599;top:2227;width:164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2,607" path="m0,533l40,570l80,607l662,73l622,37l582,0l0,533xe" stroked="t" o:allowincell="f" style="position:absolute;left:1599;top:2227;width:164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3l0,16l10,7l23,3l36,0l50,0l63,4l75,11l85,20l93,31l97,43l97,56l94,68l89,80l80,89l40,53xe" fillcolor="black" stroked="f" o:allowincell="f" style="position:absolute;left:1744;top:222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3l36,0l50,0l63,4l75,11l85,20l93,31l97,43l97,56l94,68l89,80l80,89e" stroked="t" o:allowincell="f" style="position:absolute;left:1744;top:222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37l98,74l87,82l74,87l61,89l46,89l33,86l22,79l11,69l4,59l0,47l0,34l1,22l8,10l15,0l57,37xe" fillcolor="black" stroked="f" o:allowincell="f" style="position:absolute;left:1559;top:2330;width:24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98,74l87,82l74,87l61,89l46,89l33,86l22,79l11,69l4,59l0,47l0,34l1,22l8,10l15,0e" stroked="t" o:allowincell="f" style="position:absolute;left:1559;top:2330;width:24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3,487" path="m0,413l42,450l83,487l533,73l492,37l450,0l0,413xe" fillcolor="black" stroked="f" o:allowincell="f" style="position:absolute;left:1563;top:2227;width:133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3,487" path="m0,413l42,450l83,487l533,73l492,37l450,0l0,413xe" stroked="t" o:allowincell="f" style="position:absolute;left:1563;top:2227;width:133;height:1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42,53l0,16l12,7l25,3l38,0l52,0l65,4l77,11l87,20l95,31l99,43l99,56l97,68l91,80l83,89l42,53xe" fillcolor="black" stroked="f" o:allowincell="f" style="position:absolute;left:1676;top:222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0,16l12,7l25,3l38,0l52,0l65,4l77,11l87,20l95,31l99,43l99,56l97,68l91,80l83,89e" stroked="t" o:allowincell="f" style="position:absolute;left:1676;top:222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37l98,73l87,82l74,86l61,89l46,89l33,85l22,78l11,70l4,58l0,46l0,33l1,21l8,9l15,0l57,37xe" fillcolor="black" stroked="f" o:allowincell="f" style="position:absolute;left:1559;top:2268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98,73l87,82l74,86l61,89l46,89l33,85l22,78l11,70l4,58l0,46l0,33l1,21l8,9l15,0e" stroked="t" o:allowincell="f" style="position:absolute;left:1559;top:2268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1,237" path="m0,164l42,201l83,237l261,73l219,37l178,0l0,164xe" fillcolor="black" stroked="f" o:allowincell="f" style="position:absolute;left:1563;top:2227;width:64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1,237" path="m0,164l42,201l83,237l261,73l219,37l178,0l0,164xe" stroked="t" o:allowincell="f" style="position:absolute;left:1563;top:2227;width:64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41,53l0,16l12,7l25,3l38,0l52,0l65,4l76,11l87,19l95,31l98,43l98,56l97,68l91,80l83,89l41,53xe" fillcolor="black" stroked="f" o:allowincell="f" style="position:absolute;left:1608;top:222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0,16l12,7l25,3l38,0l52,0l65,4l76,11l87,19l95,31l98,43l98,56l97,68l91,80l83,89e" stroked="t" o:allowincell="f" style="position:absolute;left:1608;top:222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3l3,73l0,59l0,48l3,34l9,24l18,14l30,7l43,2l57,0l57,54xe" fillcolor="black" stroked="f" o:allowincell="f" style="position:absolute;left:7436;top:222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3l3,73l0,59l0,48l3,34l9,24l18,14l30,7l43,2l57,0e" stroked="t" o:allowincell="f" style="position:absolute;left:7436;top:222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65,106" path="m0,0l0,54l0,106l1865,106l1865,54l1865,0l0,0xe" fillcolor="black" stroked="f" o:allowincell="f" style="position:absolute;left:7451;top:2223;width:46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5,106" path="m0,0l0,54l0,106l1865,106l1865,54l1865,0l0,0xe" stroked="t" o:allowincell="f" style="position:absolute;left:7451;top:2223;width:46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5,2l28,7l39,14l48,24l55,34l57,48l57,59l55,73l48,83l39,93l28,100l15,105l0,106l0,54xe" fillcolor="black" stroked="f" o:allowincell="f" style="position:absolute;left:7917;top:222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2l28,7l39,14l48,24l55,34l57,48l57,59l55,73l48,83l39,93l28,100l15,105l0,106e" stroked="t" o:allowincell="f" style="position:absolute;left:7917;top:222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80" path="m49,52l0,25l8,16l19,7l32,3l45,0l59,0l72,4l84,11l94,20l102,31l106,43l106,56l105,68l98,80l49,52xe" fillcolor="black" stroked="f" o:allowincell="f" style="position:absolute;left:7671;top:1966;width:2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0,25l8,16l19,7l32,3l45,0l59,0l72,4l84,11l94,20l102,31l106,43l106,56l105,68l98,80e" stroked="t" o:allowincell="f" style="position:absolute;left:7671;top:1966;width:26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4,1082" path="m774,55l725,27l676,0l0,1027l50,1055l99,1082l774,55xe" fillcolor="black" stroked="f" o:allowincell="f" style="position:absolute;left:7503;top:1973;width:192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4,1082" path="m774,55l725,27l676,0l0,1027l50,1055l99,1082l774,55xe" stroked="t" o:allowincell="f" style="position:absolute;left:7503;top:1973;width:192;height:2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80" path="m57,28l106,55l98,64l86,73l74,77l61,80l46,80l33,76l22,69l11,60l4,49l0,37l0,24l2,12l7,0l57,28xe" fillcolor="black" stroked="f" o:allowincell="f" style="position:absolute;left:7501;top:2229;width:2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106,55l98,64l86,73l74,77l61,80l46,80l33,76l22,69l11,60l4,49l0,37l0,24l2,12l7,0e" stroked="t" o:allowincell="f" style="position:absolute;left:7501;top:2229;width:25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80" path="m57,52l8,80l3,68l0,56l0,43l4,31l12,20l22,11l34,4l47,0l61,0l74,3l87,7l99,16l106,25l57,52xe" fillcolor="black" stroked="f" o:allowincell="f" style="position:absolute;left:7670;top:1966;width:2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8,80l3,68l0,56l0,43l4,31l12,20l22,11l34,4l47,0l61,0l74,3l87,7l99,16l106,25e" stroked="t" o:allowincell="f" style="position:absolute;left:7670;top:1966;width:25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4,1082" path="m98,0l49,27l0,55l675,1082l724,1055l774,1027l98,0xe" fillcolor="black" stroked="f" o:allowincell="f" style="position:absolute;left:7671;top:1973;width:193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4,1082" path="m98,0l49,27l0,55l675,1082l724,1055l774,1027l98,0xe" stroked="t" o:allowincell="f" style="position:absolute;left:7671;top:1973;width:193;height:2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80" path="m49,28l99,0l105,12l106,24l106,37l103,49l95,60l84,69l73,76l60,80l46,80l33,77l20,73l8,64l0,55l49,28xe" fillcolor="black" stroked="f" o:allowincell="f" style="position:absolute;left:7840;top:2229;width:2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99,0l105,12l106,24l106,37l103,49l95,60l84,69l73,76l60,80l46,80l33,77l20,73l8,64l0,55e" stroked="t" o:allowincell="f" style="position:absolute;left:7840;top:2229;width:26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80" path="m57,52l8,80l2,68l0,56l0,43l4,31l12,20l22,11l34,4l47,0l61,0l74,3l87,7l98,16l106,25l57,52xe" fillcolor="black" stroked="f" o:allowincell="f" style="position:absolute;left:1792;top:1966;width:2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8,80l2,68l0,56l0,43l4,31l12,20l22,11l34,4l47,0l61,0l74,3l87,7l98,16l106,25e" stroked="t" o:allowincell="f" style="position:absolute;left:1792;top:1966;width:26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4,1082" path="m98,0l49,27l0,55l675,1082l724,1055l774,1027l98,0xe" fillcolor="black" stroked="f" o:allowincell="f" style="position:absolute;left:1794;top:1973;width:193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4,1082" path="m98,0l49,27l0,55l675,1082l724,1055l774,1027l98,0xe" stroked="t" o:allowincell="f" style="position:absolute;left:1794;top:1973;width:193;height:2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80" path="m49,28l99,0l104,12l106,24l106,37l102,49l95,60l84,69l73,76l60,80l45,80l32,77l19,73l8,64l0,55l49,28xe" fillcolor="black" stroked="f" o:allowincell="f" style="position:absolute;left:1963;top:2229;width:2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99,0l104,12l106,24l106,37l102,49l95,60l84,69l73,76l60,80l45,80l32,77l19,73l8,64l0,55e" stroked="t" o:allowincell="f" style="position:absolute;left:1963;top:2229;width:26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6,80" path="m49,52l0,25l7,16l19,7l32,3l45,0l59,0l72,4l84,11l94,20l102,31l106,43l106,56l103,68l98,80l49,52xe" fillcolor="black" stroked="f" o:allowincell="f" style="position:absolute;left:1794;top:1966;width:2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0" path="m0,25l7,16l19,7l32,3l45,0l59,0l72,4l84,11l94,20l102,31l106,43l106,56l103,68l98,80e" stroked="t" o:allowincell="f" style="position:absolute;left:1794;top:1966;width:26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4,1082" path="m774,55l725,27l676,0l0,1027l49,1055l99,1082l774,55xe" fillcolor="black" stroked="f" o:allowincell="f" style="position:absolute;left:1626;top:1973;width:192;height:26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4,1082" path="m774,55l725,27l676,0l0,1027l49,1055l99,1082l774,55xe" stroked="t" o:allowincell="f" style="position:absolute;left:1626;top:1973;width:192;height:26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7,80" path="m57,28l107,55l99,64l87,73l74,77l61,80l47,80l34,76l22,69l12,60l4,49l0,37l0,24l3,12l8,0l57,28xe" fillcolor="black" stroked="f" o:allowincell="f" style="position:absolute;left:1624;top:2229;width:25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80" path="m107,55l99,64l87,73l74,77l61,80l47,80l34,76l22,69l12,60l4,49l0,37l0,24l3,12l8,0e" stroked="t" o:allowincell="f" style="position:absolute;left:1624;top:2229;width:25;height: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3l2,73l0,59l0,48l2,34l9,24l18,14l30,7l43,2l57,0l57,54xe" fillcolor="black" stroked="f" o:allowincell="f" style="position:absolute;left:1559;top:222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3l2,73l0,59l0,48l2,34l9,24l18,14l30,7l43,2l57,0e" stroked="t" o:allowincell="f" style="position:absolute;left:1559;top:222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65,106" path="m0,0l0,54l0,106l1865,106l1865,54l1865,0l0,0xe" fillcolor="black" stroked="f" o:allowincell="f" style="position:absolute;left:1574;top:2223;width:46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5,106" path="m0,0l0,54l0,106l1865,106l1865,54l1865,0l0,0xe" stroked="t" o:allowincell="f" style="position:absolute;left:1574;top:2223;width:46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5,2l27,7l39,14l48,24l55,34l57,48l57,59l55,73l48,83l39,93l27,100l15,105l0,106l0,54xe" fillcolor="black" stroked="f" o:allowincell="f" style="position:absolute;left:2040;top:222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2l27,7l39,14l48,24l55,34l57,48l57,59l55,73l48,83l39,93l27,100l15,105l0,106e" stroked="t" o:allowincell="f" style="position:absolute;left:2040;top:222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215" path="m8,215l65,212l122,210l114,0l57,2l0,4l8,215xe" fillcolor="black" stroked="f" o:allowincell="f" style="position:absolute;left:8511;top:1926;width:30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215" path="m8,215l65,212l122,210l114,0l57,2l0,4l8,215xe" stroked="t" o:allowincell="f" style="position:absolute;left:8511;top:1926;width:30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6l57,4l57,0l0,6xe" fillcolor="black" stroked="f" o:allowincell="f" style="position:absolute;left:8526;top:1925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40,1924" to="8540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7,222" path="m23,222l80,216l137,210l114,0l57,6l0,12l23,222xe" fillcolor="black" stroked="f" o:allowincell="f" style="position:absolute;left:8506;top:1873;width:33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222" path="m23,222l80,216l137,210l114,0l57,6l0,12l23,222xe" stroked="t" o:allowincell="f" style="position:absolute;left:8506;top:1873;width:33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0,9l57,3l57,0l0,9xe" fillcolor="black" stroked="f" o:allowincell="f" style="position:absolute;left:8520;top:1872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34,1871" to="8534,18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3,226" path="m39,226l96,218l153,209l114,0l57,8l0,17l39,226xe" fillcolor="black" stroked="f" o:allowincell="f" style="position:absolute;left:8496;top:1820;width:3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26" path="m39,226l96,218l153,209l114,0l57,8l0,17l39,226xe" stroked="t" o:allowincell="f" style="position:absolute;left:8496;top:1820;width:37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0,11l57,3l56,0l0,11xe" fillcolor="black" stroked="f" o:allowincell="f" style="position:absolute;left:8510;top:1819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23,1818" to="8523,1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6,229" path="m54,229l110,217l166,206l111,0l55,12l0,24l54,229xe" fillcolor="black" stroked="f" o:allowincell="f" style="position:absolute;left:8483;top:1767;width:40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229" path="m54,229l110,217l166,206l111,0l55,12l0,24l54,229xe" stroked="t" o:allowincell="f" style="position:absolute;left:8483;top:1767;width:40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0,17l56,5l55,0l0,17xe" fillcolor="black" stroked="f" o:allowincell="f" style="position:absolute;left:8497;top:1767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09,1765" to="8509,17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9,234" path="m70,234l124,218l179,201l109,0l54,17l0,34l70,234xe" fillcolor="black" stroked="f" o:allowincell="f" style="position:absolute;left:8465;top:1716;width:44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34" path="m70,234l124,218l179,201l109,0l54,17l0,34l70,234xe" stroked="t" o:allowincell="f" style="position:absolute;left:8465;top:1716;width:44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9" path="m0,19l55,2l53,0l0,19xe" fillcolor="black" stroked="f" o:allowincell="f" style="position:absolute;left:8479;top:171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91,1714" to="8491,1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0,235" path="m84,235l137,216l190,197l106,0l53,19l0,38l84,235xe" fillcolor="black" stroked="f" o:allowincell="f" style="position:absolute;left:8445;top:1666;width:46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235" path="m84,235l137,216l190,197l106,0l53,19l0,38l84,235xe" stroked="t" o:allowincell="f" style="position:absolute;left:8445;top:1666;width:46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3" path="m0,23l53,4l52,0l0,23xe" fillcolor="black" stroked="f" o:allowincell="f" style="position:absolute;left:8458;top:1665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70,1665" to="8470,1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4,235" path="m100,235l152,213l204,190l104,0l52,22l0,45l100,235xe" fillcolor="black" stroked="f" o:allowincell="f" style="position:absolute;left:8420;top:1618;width:50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235" path="m100,235l152,213l204,190l104,0l52,22l0,45l100,235xe" stroked="t" o:allowincell="f" style="position:absolute;left:8420;top:1618;width:50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6" path="m0,26l52,4l51,0l0,26xe" fillcolor="black" stroked="f" o:allowincell="f" style="position:absolute;left:8433;top:1617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45,1616" to="8445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4,237" path="m113,237l163,210l214,184l101,0l50,26l0,52l113,237xe" fillcolor="black" stroked="f" o:allowincell="f" style="position:absolute;left:8392;top:1572;width:5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237" path="m113,237l163,210l214,184l101,0l50,26l0,52l113,237xe" stroked="t" o:allowincell="f" style="position:absolute;left:8392;top:1572;width:5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28l51,2l48,0l0,28xe" fillcolor="black" stroked="f" o:allowincell="f" style="position:absolute;left:8405;top:1570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16,1569" to="8416,15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1,234" path="m125,234l173,205l221,177l96,0l48,28l0,57l125,234xe" fillcolor="black" stroked="f" o:allowincell="f" style="position:absolute;left:8361;top:1526;width:55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34" path="m125,234l173,205l221,177l96,0l48,28l0,57l125,234xe" stroked="t" o:allowincell="f" style="position:absolute;left:8361;top:1526;width:55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,32" path="m0,32l48,4l45,0l0,32xe" fillcolor="black" stroked="f" o:allowincell="f" style="position:absolute;left:8373;top:1525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84,1524" to="8384,15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31,233" path="m140,233l186,201l231,169l91,0l46,32l0,64l140,233xe" fillcolor="black" stroked="f" o:allowincell="f" style="position:absolute;left:8327;top:1483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3" path="m140,233l186,201l231,169l91,0l46,32l0,64l140,233xe" stroked="t" o:allowincell="f" style="position:absolute;left:8327;top:1483;width:57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34" path="m0,34l45,2l44,0l0,34xe" fillcolor="black" stroked="f" o:allowincell="f" style="position:absolute;left:8338;top:1483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48,1481" to="8348,1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40,228" path="m152,228l196,193l240,159l88,0l44,34l0,68l152,228xe" fillcolor="black" stroked="f" o:allowincell="f" style="position:absolute;left:8289;top:1442;width:59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,228" path="m152,228l196,193l240,159l88,0l44,34l0,68l152,228xe" stroked="t" o:allowincell="f" style="position:absolute;left:8289;top:1442;width:59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37l44,3l42,0l0,37xe" fillcolor="black" stroked="f" o:allowincell="f" style="position:absolute;left:8301;top:144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10,1441" to="8310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46,224" path="m163,224l204,187l246,150l83,0l42,37l0,74l163,224xe" fillcolor="black" stroked="f" o:allowincell="f" style="position:absolute;left:8250;top:1404;width:6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224" path="m163,224l204,187l246,150l83,0l42,37l0,74l163,224xe" stroked="t" o:allowincell="f" style="position:absolute;left:8250;top:1404;width:60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0,40l41,3l38,0l0,40xe" fillcolor="black" stroked="f" o:allowincell="f" style="position:absolute;left:8260;top:1403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68,1402" to="8268,1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49,220" path="m173,220l211,179l249,139l75,0l37,40l0,81l173,220xe" fillcolor="black" stroked="f" o:allowincell="f" style="position:absolute;left:8207;top:1369;width:6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220" path="m173,220l211,179l249,139l75,0l37,40l0,81l173,220xe" stroked="t" o:allowincell="f" style="position:absolute;left:8207;top:1369;width:61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43l38,3l35,0l0,43xe" fillcolor="black" stroked="f" o:allowincell="f" style="position:absolute;left:8217;top:1368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24,1367" to="8224,1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4,213" path="m184,213l219,170l254,127l70,0l35,43l0,86l184,213xe" fillcolor="black" stroked="f" o:allowincell="f" style="position:absolute;left:8162;top:1336;width:6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213" path="m184,213l219,170l254,127l70,0l35,43l0,86l184,213xe" stroked="t" o:allowincell="f" style="position:absolute;left:8162;top:1336;width:62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4" path="m0,44l35,1l31,0l0,44xe" fillcolor="black" stroked="f" o:allowincell="f" style="position:absolute;left:8171;top:1336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77,1335" to="8177,13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5,205" path="m193,205l224,161l255,117l62,0l31,44l0,88l193,205xe" fillcolor="black" stroked="f" o:allowincell="f" style="position:absolute;left:8114;top:1307;width:6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205" path="m193,205l224,161l255,117l62,0l31,44l0,88l193,205xe" stroked="t" o:allowincell="f" style="position:absolute;left:8114;top:1307;width:6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0,46l31,2l29,0l0,46xe" fillcolor="black" stroked="f" o:allowincell="f" style="position:absolute;left:8122;top:1306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28,1305" to="8128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8,196" path="m201,196l229,149l258,103l57,0l28,46l0,92l201,196xe" fillcolor="black" stroked="f" o:allowincell="f" style="position:absolute;left:8065;top:1280;width:6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96" path="m201,196l229,149l258,103l57,0l28,46l0,92l201,196xe" stroked="t" o:allowincell="f" style="position:absolute;left:8065;top:1280;width:63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,47" path="m0,47l29,1l25,0l0,47xe" fillcolor="black" stroked="f" o:allowincell="f" style="position:absolute;left:8072;top:1280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077,1280" to="8077,12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7,186" path="m207,186l232,138l257,91l49,0l25,48l0,95l207,186xe" fillcolor="black" stroked="f" o:allowincell="f" style="position:absolute;left:8014;top:1258;width:63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186" path="m207,186l232,138l257,91l49,0l25,48l0,95l207,186xe" stroked="t" o:allowincell="f" style="position:absolute;left:8014;top:1258;width:63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49" path="m0,49l24,1l20,0l0,49xe" fillcolor="black" stroked="f" o:allowincell="f" style="position:absolute;left:8020;top:1257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024,1256" to="8024,12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6,175" path="m215,175l236,127l256,78l41,0l20,48l0,97l215,175xe" fillcolor="black" stroked="f" o:allowincell="f" style="position:absolute;left:7961;top:1238;width:6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175" path="m215,175l236,127l256,78l41,0l20,48l0,97l215,175xe" stroked="t" o:allowincell="f" style="position:absolute;left:7961;top:1238;width:6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50" path="m0,50l21,2l19,0l0,50xe" fillcolor="black" stroked="f" o:allowincell="f" style="position:absolute;left:7966;top:12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70,1236" to="7970,12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6,164" path="m219,164l237,114l256,64l37,0l18,50l0,100l219,164xe" fillcolor="black" stroked="f" o:allowincell="f" style="position:absolute;left:7907;top:1221;width:63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164" path="m219,164l237,114l256,64l37,0l18,50l0,100l219,164xe" stroked="t" o:allowincell="f" style="position:absolute;left:7907;top:1221;width:63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,51" path="m0,51l19,1l13,0l0,51xe" fillcolor="black" stroked="f" o:allowincell="f" style="position:absolute;left:7912;top:1221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14,1220" to="7914,12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0,152" path="m224,152l237,101l250,50l26,0l13,51l0,102l224,152xe" fillcolor="black" stroked="f" o:allowincell="f" style="position:absolute;left:7852;top:1209;width:62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152" path="m224,152l237,101l250,50l26,0l13,51l0,102l224,152xe" stroked="t" o:allowincell="f" style="position:absolute;left:7852;top:1209;width:62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0,52l13,1l10,0l0,52xe" fillcolor="black" stroked="f" o:allowincell="f" style="position:absolute;left:7856;top:1208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57,1208" to="7857,12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47,140" path="m227,140l237,88l247,36l21,0l10,52l0,105l227,140xe" fillcolor="black" stroked="f" o:allowincell="f" style="position:absolute;left:7796;top:1199;width:6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140" path="m227,140l237,88l247,36l21,0l10,52l0,105l227,140xe" stroked="t" o:allowincell="f" style="position:absolute;left:7796;top:1199;width:61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52" path="m0,52l11,0l7,0l0,52xe" fillcolor="black" stroked="f" o:allowincell="f" style="position:absolute;left:7799;top:1199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799,1199" to="7799,11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3,126" path="m230,126l236,73l243,21l13,0l7,52l0,104l230,126xe" fillcolor="black" stroked="f" o:allowincell="f" style="position:absolute;left:7740;top:1195;width:5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126" path="m230,126l236,73l243,21l13,0l7,52l0,104l230,126xe" stroked="t" o:allowincell="f" style="position:absolute;left:7740;top:1195;width:5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0,52l6,0l2,0l0,52xe" fillcolor="black" stroked="f" o:allowincell="f" style="position:absolute;left:7741;top:1195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741,1195" to="7741,11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34,111" path="m231,111l232,59l234,7l4,0l1,52l0,104l231,111xe" fillcolor="black" stroked="f" o:allowincell="f" style="position:absolute;left:7683;top:1192;width:5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4,111" path="m231,111l232,59l234,7l4,0l1,52l0,104l231,111xe" stroked="t" o:allowincell="f" style="position:absolute;left:7683;top:1192;width:5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3,52l6,0l0,0l3,52xe" fillcolor="black" stroked="f" o:allowincell="f" style="position:absolute;left:7683;top:1192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82,1192" to="7682,11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35,111" path="m235,104l232,52l229,0l0,7l3,59l5,111l235,104xe" fillcolor="black" stroked="f" o:allowincell="f" style="position:absolute;left:7626;top:1192;width:57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111" path="m235,104l232,52l229,0l0,7l3,59l5,111l235,104xe" stroked="t" o:allowincell="f" style="position:absolute;left:7626;top:1192;width:57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52l4,0l0,0l7,52xe" fillcolor="black" stroked="f" o:allowincell="f" style="position:absolute;left:7625;top:1195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24,1195" to="7624,11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2,126" path="m242,104l236,52l229,0l0,21l6,73l13,126l242,104xe" fillcolor="black" stroked="f" o:allowincell="f" style="position:absolute;left:7567;top:1195;width:6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126" path="m242,104l236,52l229,0l0,21l6,73l13,126l242,104xe" stroked="t" o:allowincell="f" style="position:absolute;left:7567;top:1195;width:60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52l4,0l0,0l10,52xe" fillcolor="black" stroked="f" o:allowincell="f" style="position:absolute;left:7566;top:1199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65,1199" to="7565,11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8,140" path="m248,105l237,52l227,0l0,36l10,88l21,140l248,105xe" fillcolor="black" stroked="f" o:allowincell="f" style="position:absolute;left:7510;top:1199;width:6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140" path="m248,105l237,52l227,0l0,36l10,88l21,140l248,105xe" stroked="t" o:allowincell="f" style="position:absolute;left:7510;top:1199;width:61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13,52l3,0l0,1l13,52xe" fillcolor="black" stroked="f" o:allowincell="f" style="position:absolute;left:7509;top:1208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08,1208" to="7508,12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0,152" path="m250,102l237,51l224,0l0,50l13,101l26,152l250,102xe" fillcolor="black" stroked="f" o:allowincell="f" style="position:absolute;left:7453;top:1209;width:62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152" path="m250,102l237,51l224,0l0,50l13,101l26,152l250,102xe" stroked="t" o:allowincell="f" style="position:absolute;left:7453;top:1209;width:62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17,51l4,0l0,1l17,51xe" fillcolor="black" stroked="f" o:allowincell="f" style="position:absolute;left:7452;top:1221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451,1221" to="7451,1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4,164" path="m254,100l237,50l220,0l0,64l17,114l33,164l254,100xe" fillcolor="black" stroked="f" o:allowincell="f" style="position:absolute;left:7397;top:1221;width:62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164" path="m254,100l237,50l220,0l0,64l17,114l33,164l254,100xe" stroked="t" o:allowincell="f" style="position:absolute;left:7397;top:1221;width:62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50l5,0l0,2l22,50xe" fillcolor="black" stroked="f" o:allowincell="f" style="position:absolute;left:7396;top:123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95,1237" to="7395,1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826;top:1238;width:1353;height:1530">
                  <v:shape id="shape_0" coordsize="258,175" path="m258,97l236,48l214,0l0,78l22,127l44,175l258,97xe" fillcolor="black" stroked="f" o:allowincell="f" style="position:absolute;left:7342;top:1238;width:64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75" path="m258,97l236,48l214,0l0,78l22,127l44,175l258,97xe" stroked="t" o:allowincell="f" style="position:absolute;left:7342;top:1238;width:64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,49" path="m25,49l3,0l0,1l25,49xe" fillcolor="black" stroked="f" o:allowincell="f" style="position:absolute;left:7342;top:1257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41,1257" to="7341,12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8,186" path="m258,95l234,48l209,0l0,91l25,138l50,186l258,95xe" fillcolor="black" stroked="f" o:allowincell="f" style="position:absolute;left:7289;top:1258;width:6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86" path="m258,95l234,48l209,0l0,91l25,138l50,186l258,95xe" stroked="t" o:allowincell="f" style="position:absolute;left:7289;top:1258;width:64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,47" path="m29,47l4,0l0,1l29,47xe" fillcolor="black" stroked="f" o:allowincell="f" style="position:absolute;left:7288;top:1280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87,1280" to="7287,12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8,196" path="m258,92l229,46l200,0l0,103l28,149l57,196l258,92xe" fillcolor="black" stroked="f" o:allowincell="f" style="position:absolute;left:7238;top:1280;width:6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96" path="m258,92l229,46l200,0l0,103l28,149l57,196l258,92xe" stroked="t" o:allowincell="f" style="position:absolute;left:7238;top:1280;width:64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,46" path="m32,46l4,0l0,2l32,46xe" fillcolor="black" stroked="f" o:allowincell="f" style="position:absolute;left:7237;top:1306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36,1306" to="7236,1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6,205" path="m256,88l224,44l192,0l0,117l32,161l65,205l256,88xe" fillcolor="black" stroked="f" o:allowincell="f" style="position:absolute;left:7189;top:1307;width:6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205" path="m256,88l224,44l192,0l0,117l32,161l65,205l256,88xe" stroked="t" o:allowincell="f" style="position:absolute;left:7189;top:1307;width:6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4" path="m35,44l3,0l0,1l35,44xe" fillcolor="black" stroked="f" o:allowincell="f" style="position:absolute;left:7189;top:1336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88,1336" to="7188,1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4,213" path="m254,86l219,43l184,0l0,127l35,170l70,213l254,86xe" fillcolor="black" stroked="f" o:allowincell="f" style="position:absolute;left:7143;top:1336;width:6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213" path="m254,86l219,43l184,0l0,127l35,170l70,213l254,86xe" stroked="t" o:allowincell="f" style="position:absolute;left:7143;top:1336;width:62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43l2,0l0,3l37,43xe" fillcolor="black" stroked="f" o:allowincell="f" style="position:absolute;left:7142;top:1368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41,1368" to="7141,13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9,220" path="m249,81l211,40l174,0l0,139l37,179l75,220l249,81xe" fillcolor="black" stroked="f" o:allowincell="f" style="position:absolute;left:7098;top:1369;width:62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220" path="m249,81l211,40l174,0l0,139l37,179l75,220l249,81xe" stroked="t" o:allowincell="f" style="position:absolute;left:7098;top:1369;width:62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40l3,0l0,3l40,40xe" fillcolor="black" stroked="f" o:allowincell="f" style="position:absolute;left:7098;top:1403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97,1403" to="7097,14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4,224" path="m244,74l203,37l163,0l0,150l40,187l80,224l244,74xe" fillcolor="black" stroked="f" o:allowincell="f" style="position:absolute;left:7057;top:1404;width:6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24" path="m244,74l203,37l163,0l0,150l40,187l80,224l244,74xe" stroked="t" o:allowincell="f" style="position:absolute;left:7057;top:1404;width:60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37l4,0l0,3l44,37xe" fillcolor="black" stroked="f" o:allowincell="f" style="position:absolute;left:7056;top:144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55,1442" to="7055,14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38,228" path="m238,68l194,34l150,0l0,159l44,193l88,228l238,68xe" fillcolor="black" stroked="f" o:allowincell="f" style="position:absolute;left:7018;top:1442;width:59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28" path="m238,68l194,34l150,0l0,159l44,193l88,228l238,68xe" stroked="t" o:allowincell="f" style="position:absolute;left:7018;top:1442;width:59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4" path="m46,34l2,0l0,2l46,34xe" fillcolor="black" stroked="f" o:allowincell="f" style="position:absolute;left:7018;top:1483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17,1483" to="7017,1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31,233" path="m231,64l186,32l140,0l0,169l46,201l91,233l231,64xe" fillcolor="black" stroked="f" o:allowincell="f" style="position:absolute;left:6983;top:1483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3" path="m231,64l186,32l140,0l0,169l46,201l91,233l231,64xe" stroked="t" o:allowincell="f" style="position:absolute;left:6983;top:1483;width:57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,32" path="m48,32l2,0l0,4l48,32xe" fillcolor="black" stroked="f" o:allowincell="f" style="position:absolute;left:6982;top:1525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81,1525" to="6981,15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2,234" path="m222,57l174,28l126,0l0,177l48,205l96,234l222,57xe" fillcolor="black" stroked="f" o:allowincell="f" style="position:absolute;left:6951;top:1526;width:54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234" path="m222,57l174,28l126,0l0,177l48,205l96,234l222,57xe" stroked="t" o:allowincell="f" style="position:absolute;left:6951;top:1526;width:54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51,28l3,0l0,2l51,28xe" fillcolor="black" stroked="f" o:allowincell="f" style="position:absolute;left:6950;top:1570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49,1570" to="6949,15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6,237" path="m216,52l165,26l114,0l0,184l51,210l101,237l216,52xe" fillcolor="black" stroked="f" o:allowincell="f" style="position:absolute;left:6922;top:1572;width:5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6,237" path="m216,52l165,26l114,0l0,184l51,210l101,237l216,52xe" stroked="t" o:allowincell="f" style="position:absolute;left:6922;top:1572;width:5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6" path="m52,26l1,0l0,4l52,26xe" fillcolor="black" stroked="f" o:allowincell="f" style="position:absolute;left:6922;top:1617;width:11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21,1617" to="6921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3,235" path="m203,45l151,22l99,0l0,190l52,213l104,235l203,45xe" fillcolor="black" stroked="f" o:allowincell="f" style="position:absolute;left:6897;top:1618;width:4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235" path="m203,45l151,22l99,0l0,190l52,213l104,235l203,45xe" stroked="t" o:allowincell="f" style="position:absolute;left:6897;top:1618;width:49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3" path="m53,23l1,0l0,4l53,23xe" fillcolor="black" stroked="f" o:allowincell="f" style="position:absolute;left:6897;top:1665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96,1665" to="6896,16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1,235" path="m191,38l137,19l84,0l0,197l53,216l106,235l191,38xe" fillcolor="black" stroked="f" o:allowincell="f" style="position:absolute;left:6875;top:1666;width:47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35" path="m191,38l137,19l84,0l0,197l53,216l106,235l191,38xe" stroked="t" o:allowincell="f" style="position:absolute;left:6875;top:1666;width:47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19" path="m54,19l1,0l0,2l54,19xe" fillcolor="black" stroked="f" o:allowincell="f" style="position:absolute;left:6875;top:171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74,1716" to="6874,17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9,234" path="m179,34l124,17l70,0l0,201l54,218l109,234l179,34xe" fillcolor="black" stroked="f" o:allowincell="f" style="position:absolute;left:6858;top:1716;width:4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34" path="m179,34l124,17l70,0l0,201l54,218l109,234l179,34xe" stroked="t" o:allowincell="f" style="position:absolute;left:6858;top:1716;width:4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56,17l2,0l0,5l56,17xe" fillcolor="black" stroked="f" o:allowincell="f" style="position:absolute;left:6857;top:1767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56,1767" to="6856,17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66,229" path="m166,24l110,12l54,0l0,206l56,217l111,229l166,24xe" fillcolor="black" stroked="f" o:allowincell="f" style="position:absolute;left:6844;top:1767;width:40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229" path="m166,24l110,12l54,0l0,206l56,217l111,229l166,24xe" stroked="t" o:allowincell="f" style="position:absolute;left:6844;top:1767;width:40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57,11l1,0l0,3l57,11xe" fillcolor="black" stroked="f" o:allowincell="f" style="position:absolute;left:6843;top:1819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42,1819" to="6842,18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3,226" path="m153,17l96,8l39,0l0,209l57,218l114,226l153,17xe" fillcolor="black" stroked="f" o:allowincell="f" style="position:absolute;left:6834;top:1820;width:3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26" path="m153,17l96,8l39,0l0,209l57,218l114,226l153,17xe" stroked="t" o:allowincell="f" style="position:absolute;left:6834;top:1820;width:37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57,9l0,0l0,3l57,9xe" fillcolor="black" stroked="f" o:allowincell="f" style="position:absolute;left:6834;top:1872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34,1872" to="6834,18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8,222" path="m138,12l81,6l24,0l0,210l57,216l114,222l138,12xe" fillcolor="black" stroked="f" o:allowincell="f" style="position:absolute;left:6828;top:1873;width:33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222" path="m138,12l81,6l24,0l0,210l57,216l114,222l138,12xe" stroked="t" o:allowincell="f" style="position:absolute;left:6828;top:1873;width:33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6l0,0l0,4l57,6xe" fillcolor="black" stroked="f" o:allowincell="f" style="position:absolute;left:6828;top:1925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28,1925" to="6828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3,215" path="m123,4l66,2l9,0l0,210l57,212l114,215l123,4xe" fillcolor="black" stroked="f" o:allowincell="f" style="position:absolute;left:6826;top:1926;width:29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215" path="m123,4l66,2l9,0l0,210l57,212l114,215l123,4xe" stroked="t" o:allowincell="f" style="position:absolute;left:6826;top:1926;width:29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5" path="m57,2l0,0l0,5l57,2xe" fillcolor="black" stroked="f" o:allowincell="f" style="position:absolute;left:6826;top:1979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26,1979" to="6826,1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3,216" path="m114,0l57,2l0,5l9,216l66,214l123,212l114,0xe" fillcolor="black" stroked="f" o:allowincell="f" style="position:absolute;left:6826;top:1979;width:29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216" path="m114,0l57,2l0,5l9,216l66,214l123,212l114,0xe" stroked="t" o:allowincell="f" style="position:absolute;left:6826;top:1979;width:29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0l0,2l0,6l57,0xe" fillcolor="black" stroked="f" o:allowincell="f" style="position:absolute;left:6828;top:2032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28,2033" to="6828,20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8,222" path="m114,0l57,6l0,12l24,222l81,216l138,211l114,0xe" fillcolor="black" stroked="f" o:allowincell="f" style="position:absolute;left:6828;top:2031;width:33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222" path="m114,0l57,6l0,12l24,222l81,216l138,211l114,0xe" stroked="t" o:allowincell="f" style="position:absolute;left:6828;top:2031;width:33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57,0l0,6l0,9l57,0xe" fillcolor="black" stroked="f" o:allowincell="f" style="position:absolute;left:6834;top:2085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34,2086" to="6834,2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3,226" path="m114,0l57,8l0,17l39,226l96,218l153,209l114,0xe" fillcolor="black" stroked="f" o:allowincell="f" style="position:absolute;left:6834;top:2083;width:3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26" path="m114,0l57,8l0,17l39,226l96,218l153,209l114,0xe" stroked="t" o:allowincell="f" style="position:absolute;left:6834;top:2083;width:37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3" path="m57,0l0,8l1,13l57,0xe" fillcolor="black" stroked="f" o:allowincell="f" style="position:absolute;left:6843;top:2137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43,2139" to="6843,2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6,230" path="m111,0l56,13l0,26l54,230l110,217l166,204l111,0xe" fillcolor="black" stroked="f" o:allowincell="f" style="position:absolute;left:6844;top:2134;width:40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230" path="m111,0l56,13l0,26l54,230l110,217l166,204l111,0xe" stroked="t" o:allowincell="f" style="position:absolute;left:6844;top:2134;width:40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56,0l0,13l2,16l56,0xe" fillcolor="black" stroked="f" o:allowincell="f" style="position:absolute;left:6857;top:2188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57,2192" to="6857,21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9,233" path="m109,0l54,15l0,31l70,233l124,217l179,202l109,0xe" fillcolor="black" stroked="f" o:allowincell="f" style="position:absolute;left:6858;top:2184;width:4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33" path="m109,0l54,15l0,31l70,233l124,217l179,202l109,0xe" stroked="t" o:allowincell="f" style="position:absolute;left:6858;top:2184;width:4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19" path="m54,0l0,16l1,19l54,0xe" fillcolor="black" stroked="f" o:allowincell="f" style="position:absolute;left:6875;top:2239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75,2243" to="6875,22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1,236" path="m106,0l53,19l0,38l84,236l137,217l191,198l106,0xe" fillcolor="black" stroked="f" o:allowincell="f" style="position:absolute;left:6875;top:2234;width:47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36" path="m106,0l53,19l0,38l84,236l137,217l191,198l106,0xe" stroked="t" o:allowincell="f" style="position:absolute;left:6875;top:2234;width:47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2" path="m53,0l0,19l1,22l53,0xe" fillcolor="black" stroked="f" o:allowincell="f" style="position:absolute;left:6897;top:2288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97,2293" to="6897,2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3,235" path="m104,0l52,23l0,45l99,235l151,213l203,190l104,0xe" fillcolor="black" stroked="f" o:allowincell="f" style="position:absolute;left:6897;top:2282;width:4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235" path="m104,0l52,23l0,45l99,235l151,213l203,190l104,0xe" stroked="t" o:allowincell="f" style="position:absolute;left:6897;top:2282;width:49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6" path="m52,0l0,22l1,26l52,0xe" fillcolor="black" stroked="f" o:allowincell="f" style="position:absolute;left:6922;top:2336;width:11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22,2341" to="6922,2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6,236" path="m101,0l51,26l0,52l114,236l165,210l216,184l101,0xe" fillcolor="black" stroked="f" o:allowincell="f" style="position:absolute;left:6922;top:2330;width:5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6,236" path="m101,0l51,26l0,52l114,236l165,210l216,184l101,0xe" stroked="t" o:allowincell="f" style="position:absolute;left:6922;top:2330;width:5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51,0l0,26l3,29l51,0xe" fillcolor="black" stroked="f" o:allowincell="f" style="position:absolute;left:6950;top:2382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50,2388" to="6950,23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2,235" path="m96,0l48,29l0,58l126,235l174,206l222,178l96,0xe" fillcolor="black" stroked="f" o:allowincell="f" style="position:absolute;left:6951;top:2375;width:54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235" path="m96,0l48,29l0,58l126,235l174,206l222,178l96,0xe" stroked="t" o:allowincell="f" style="position:absolute;left:6951;top:2375;width:54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,32" path="m48,0l0,29l2,32l48,0xe" fillcolor="black" stroked="f" o:allowincell="f" style="position:absolute;left:6982;top:2426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82,2433" to="6982,24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1,233" path="m91,0l46,32l0,64l140,233l186,201l231,169l91,0xe" fillcolor="black" stroked="f" o:allowincell="f" style="position:absolute;left:6983;top:2419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3" path="m91,0l46,32l0,64l140,233l186,201l231,169l91,0xe" stroked="t" o:allowincell="f" style="position:absolute;left:6983;top:2419;width:57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4" path="m46,0l0,32l2,34l46,0xe" fillcolor="black" stroked="f" o:allowincell="f" style="position:absolute;left:7018;top:246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18,2476" to="7018,24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8,229" path="m88,0l44,35l0,69l150,229l194,194l238,160l88,0xe" fillcolor="black" stroked="f" o:allowincell="f" style="position:absolute;left:7018;top:2460;width:59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8,229" path="m88,0l44,35l0,69l150,229l194,194l238,160l88,0xe" stroked="t" o:allowincell="f" style="position:absolute;left:7018;top:2460;width:59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0l0,35l4,37l44,0xe" fillcolor="black" stroked="f" o:allowincell="f" style="position:absolute;left:7056;top:250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56,2517" to="7056,2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4,224" path="m80,0l40,37l0,74l163,224l203,187l244,150l80,0xe" fillcolor="black" stroked="f" o:allowincell="f" style="position:absolute;left:7057;top:2499;width:6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4,224" path="m80,0l40,37l0,74l163,224l203,187l244,150l80,0xe" stroked="t" o:allowincell="f" style="position:absolute;left:7057;top:2499;width:60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0l0,37l3,40l40,0xe" fillcolor="black" stroked="f" o:allowincell="f" style="position:absolute;left:7098;top:2546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98,2555" to="7098,25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9,219" path="m75,0l37,40l0,80l174,219l211,179l249,139l75,0xe" fillcolor="black" stroked="f" o:allowincell="f" style="position:absolute;left:7098;top:2535;width:62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219" path="m75,0l37,40l0,80l174,219l211,179l249,139l75,0xe" stroked="t" o:allowincell="f" style="position:absolute;left:7098;top:2535;width:62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0l0,40l2,43l37,0xe" fillcolor="black" stroked="f" o:allowincell="f" style="position:absolute;left:7142;top:2580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42,2590" to="7142,25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4,213" path="m70,0l35,43l0,86l184,213l219,170l254,127l70,0xe" fillcolor="black" stroked="f" o:allowincell="f" style="position:absolute;left:7143;top:2570;width:6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213" path="m70,0l35,43l0,86l184,213l219,170l254,127l70,0xe" stroked="t" o:allowincell="f" style="position:absolute;left:7143;top:2570;width:62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4" path="m35,0l0,43l3,44l35,0xe" fillcolor="black" stroked="f" o:allowincell="f" style="position:absolute;left:7189;top:261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89,2623" to="7189,26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6,205" path="m65,0l32,44l0,88l192,205l224,161l256,117l65,0xe" fillcolor="black" stroked="f" o:allowincell="f" style="position:absolute;left:7189;top:2601;width:6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205" path="m65,0l32,44l0,88l192,205l224,161l256,117l65,0xe" stroked="t" o:allowincell="f" style="position:absolute;left:7189;top:2601;width:6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,46" path="m32,0l0,44l4,46l32,0xe" fillcolor="black" stroked="f" o:allowincell="f" style="position:absolute;left:7237;top:2641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37,2652" to="7237,2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8,196" path="m57,0l28,47l0,93l200,196l229,150l258,104l57,0xe" fillcolor="black" stroked="f" o:allowincell="f" style="position:absolute;left:7238;top:2631;width:6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96" path="m57,0l28,47l0,93l200,196l229,150l258,104l57,0xe" stroked="t" o:allowincell="f" style="position:absolute;left:7238;top:2631;width:64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,48" path="m29,0l0,46l4,48l29,0xe" fillcolor="black" stroked="f" o:allowincell="f" style="position:absolute;left:7288;top:2667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88,2679" to="7288,26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8,185" path="m50,0l25,47l0,95l209,185l234,137l258,90l50,0xe" fillcolor="black" stroked="f" o:allowincell="f" style="position:absolute;left:7289;top:2655;width:64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85" path="m50,0l25,47l0,95l209,185l234,137l258,90l50,0xe" stroked="t" o:allowincell="f" style="position:absolute;left:7289;top:2655;width:64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,49" path="m25,0l0,48l3,49l25,0xe" fillcolor="black" stroked="f" o:allowincell="f" style="position:absolute;left:7342;top:2690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42,2703" to="7342,2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8,176" path="m44,0l22,48l0,97l214,176l236,127l258,78l44,0xe" fillcolor="black" stroked="f" o:allowincell="f" style="position:absolute;left:7342;top:2677;width:64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76" path="m44,0l22,48l0,97l214,176l236,127l258,78l44,0xe" stroked="t" o:allowincell="f" style="position:absolute;left:7342;top:2677;width:64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0l0,49l5,50l22,0xe" fillcolor="black" stroked="f" o:allowincell="f" style="position:absolute;left:7396;top:2709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96,2721" to="7396,2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4,163" path="m33,0l17,50l0,100l220,163l237,113l254,63l33,0xe" fillcolor="black" stroked="f" o:allowincell="f" style="position:absolute;left:7397;top:2697;width:6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163" path="m33,0l17,50l0,100l220,163l237,113l254,63l33,0xe" stroked="t" o:allowincell="f" style="position:absolute;left:7397;top:2697;width:6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17,0l0,50l3,51l17,0xe" fillcolor="black" stroked="f" o:allowincell="f" style="position:absolute;left:7452;top:2725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452,2737" to="7452,27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3,153" path="m28,0l14,51l0,102l224,153l238,102l253,51l28,0xe" fillcolor="black" stroked="f" o:allowincell="f" style="position:absolute;left:7453;top:2712;width:62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53" path="m28,0l14,51l0,102l224,153l238,102l253,51l28,0xe" stroked="t" o:allowincell="f" style="position:absolute;left:7453;top:2712;width:62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52" path="m14,0l0,51l4,52l14,0xe" fillcolor="black" stroked="f" o:allowincell="f" style="position:absolute;left:7509;top:2738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09,2751" to="7509,27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8,140" path="m21,0l10,52l0,104l227,140l237,88l248,35l21,0xe" fillcolor="black" stroked="f" o:allowincell="f" style="position:absolute;left:7510;top:2725;width:6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140" path="m21,0l10,52l0,104l227,140l237,88l248,35l21,0xe" stroked="t" o:allowincell="f" style="position:absolute;left:7510;top:2725;width:61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0l0,52l4,52l10,0xe" fillcolor="black" stroked="f" o:allowincell="f" style="position:absolute;left:7566;top:2747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66,2760" to="7566,2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2,126" path="m13,0l6,53l0,105l229,126l236,74l242,22l13,0xe" fillcolor="black" stroked="f" o:allowincell="f" style="position:absolute;left:7567;top:2734;width:6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126" path="m13,0l6,53l0,105l229,126l236,74l242,22l13,0xe" stroked="t" o:allowincell="f" style="position:absolute;left:7567;top:2734;width:60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0l0,52l4,52l7,0xe" fillcolor="black" stroked="f" o:allowincell="f" style="position:absolute;left:7625;top:2752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25,2765" to="7625,27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5,112" path="m5,0l3,52l0,104l229,112l232,59l235,7l5,0xe" fillcolor="black" stroked="f" o:allowincell="f" style="position:absolute;left:7626;top:2739;width:57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5,112" path="m5,0l3,52l0,104l229,112l232,59l235,7l5,0xe" stroked="t" o:allowincell="f" style="position:absolute;left:7626;top:2739;width:57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3" path="m3,0l0,53l6,53l3,0xe" fillcolor="black" stroked="f" o:allowincell="f" style="position:absolute;left:7683;top:2754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83,2767" to="7683,27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4,112" path="m0,7l1,59l4,112l234,104l232,52l231,0l0,7xe" fillcolor="black" stroked="f" o:allowincell="f" style="position:absolute;left:7683;top:2739;width:5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4,112" path="m0,7l1,59l4,112l234,104l232,52l231,0l0,7xe" stroked="t" o:allowincell="f" style="position:absolute;left:7683;top:2739;width:5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0,0l2,52l6,52l0,0xe" fillcolor="black" stroked="f" o:allowincell="f" style="position:absolute;left:7741;top:2752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742,2765" to="7742,27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3,126" path="m0,22l7,74l13,126l243,105l236,53l230,0l0,22xe" fillcolor="black" stroked="f" o:allowincell="f" style="position:absolute;left:7740;top:2734;width:5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126" path="m0,22l7,74l13,126l243,105l236,53l230,0l0,22xe" stroked="t" o:allowincell="f" style="position:absolute;left:7740;top:2734;width:5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52" path="m0,0l7,52l11,52l0,0xe" fillcolor="black" stroked="f" o:allowincell="f" style="position:absolute;left:7799;top:274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00,2760" to="7800,2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7,140" path="m0,35l10,88l21,140l247,104l237,52l227,0l0,35xe" fillcolor="black" stroked="f" o:allowincell="f" style="position:absolute;left:7796;top:2725;width:6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140" path="m0,35l10,88l21,140l247,104l237,52l227,0l0,35xe" stroked="t" o:allowincell="f" style="position:absolute;left:7796;top:2725;width:61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52" path="m0,0l10,52l14,51l0,0xe" fillcolor="black" stroked="f" o:allowincell="f" style="position:absolute;left:7856;top:2738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58,2750" to="7858,27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3,153" path="m0,51l14,102l28,153l253,102l238,51l224,0l0,51xe" fillcolor="black" stroked="f" o:allowincell="f" style="position:absolute;left:7852;top:2712;width:62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53" path="m0,51l14,102l28,153l253,102l238,51l224,0l0,51xe" stroked="t" o:allowincell="f" style="position:absolute;left:7852;top:2712;width:62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0,0l15,51l17,50l0,0xe" fillcolor="black" stroked="f" o:allowincell="f" style="position:absolute;left:7912;top:2725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15,2736" to="7915,27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2,163" path="m0,63l16,113l33,163l252,100l235,50l219,0l0,63xe" fillcolor="black" stroked="f" o:allowincell="f" style="position:absolute;left:7907;top:2697;width:63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63" path="m0,63l16,113l33,163l252,100l235,50l219,0l0,63xe" stroked="t" o:allowincell="f" style="position:absolute;left:7907;top:2697;width:63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50" path="m0,0l17,50l21,49l0,0xe" fillcolor="black" stroked="f" o:allowincell="f" style="position:absolute;left:7966;top:2709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71,2720" to="7971,2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6,176" path="m0,78l20,127l41,176l256,97l236,48l215,0l0,78xe" fillcolor="black" stroked="f" o:allowincell="f" style="position:absolute;left:7961;top:2677;width:6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176" path="m0,78l20,127l41,176l256,97l236,48l215,0l0,78xe" stroked="t" o:allowincell="f" style="position:absolute;left:7961;top:2677;width:6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49" path="m0,0l20,49l24,48l0,0xe" fillcolor="black" stroked="f" o:allowincell="f" style="position:absolute;left:8020;top:2690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025,2701" to="8025,27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7,185" path="m0,90l25,137l49,185l257,95l232,47l207,0l0,90xe" fillcolor="black" stroked="f" o:allowincell="f" style="position:absolute;left:8014;top:2655;width:6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185" path="m0,90l25,137l49,185l257,95l232,47l207,0l0,90xe" stroked="t" o:allowincell="f" style="position:absolute;left:8014;top:2655;width:6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,48" path="m0,0l25,48l29,46l0,0xe" fillcolor="black" stroked="f" o:allowincell="f" style="position:absolute;left:8072;top:2667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078,2678" to="8078,26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8,196" path="m0,104l28,150l57,196l258,93l229,47l201,0l0,104xe" fillcolor="black" stroked="f" o:allowincell="f" style="position:absolute;left:8065;top:2631;width:6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96" path="m0,104l28,150l57,196l258,93l229,47l201,0l0,104xe" stroked="t" o:allowincell="f" style="position:absolute;left:8065;top:2631;width:63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0,0l29,46l31,44l0,0xe" fillcolor="black" stroked="f" o:allowincell="f" style="position:absolute;left:8122;top:2641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29,2652" to="8129,26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5,205" path="m0,117l31,161l62,205l255,88l224,44l193,0l0,117xe" fillcolor="black" stroked="f" o:allowincell="f" style="position:absolute;left:8114;top:2601;width:6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205" path="m0,117l31,161l62,205l255,88l224,44l193,0l0,117xe" stroked="t" o:allowincell="f" style="position:absolute;left:8114;top:2601;width:6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4" path="m0,0l31,44l35,43l0,0xe" fillcolor="black" stroked="f" o:allowincell="f" style="position:absolute;left:8171;top:261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78,2622" to="8178,26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7075;top:1360;width:1467;height:1264">
                  <v:shape id="shape_0" coordsize="254,213" path="m0,127l35,170l70,213l254,86l219,43l184,0l0,127xe" fillcolor="black" stroked="f" o:allowincell="f" style="position:absolute;left:8162;top:2570;width:6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213" path="m0,127l35,170l70,213l254,86l219,43l184,0l0,127xe" stroked="t" o:allowincell="f" style="position:absolute;left:8162;top:2570;width:62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0l35,43l38,40l0,0xe" fillcolor="black" stroked="f" o:allowincell="f" style="position:absolute;left:8217;top:2580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25,2589" to="8225,2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49,219" path="m0,139l37,179l75,219l249,80l211,40l173,0l0,139xe" fillcolor="black" stroked="f" o:allowincell="f" style="position:absolute;left:8207;top:2535;width:6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219" path="m0,139l37,179l75,219l249,80l211,40l173,0l0,139xe" stroked="t" o:allowincell="f" style="position:absolute;left:8207;top:2535;width:61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0,0l38,40l41,37l0,0xe" fillcolor="black" stroked="f" o:allowincell="f" style="position:absolute;left:8260;top:2546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69,2554" to="8269,25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46,224" path="m0,150l42,187l83,224l246,74l204,37l163,0l0,150xe" fillcolor="black" stroked="f" o:allowincell="f" style="position:absolute;left:8250;top:2499;width:6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6,224" path="m0,150l42,187l83,224l246,74l204,37l163,0l0,150xe" stroked="t" o:allowincell="f" style="position:absolute;left:8250;top:2499;width:60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0l42,37l44,35l0,0xe" fillcolor="black" stroked="f" o:allowincell="f" style="position:absolute;left:8301;top:250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11,2516" to="8311,25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40,229" path="m0,160l44,194l88,229l240,69l196,35l152,0l0,160xe" fillcolor="black" stroked="f" o:allowincell="f" style="position:absolute;left:8289;top:2460;width:59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,229" path="m0,160l44,194l88,229l240,69l196,35l152,0l0,160xe" stroked="t" o:allowincell="f" style="position:absolute;left:8289;top:2460;width:59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34" path="m0,0l44,34l45,32l0,0xe" fillcolor="black" stroked="f" o:allowincell="f" style="position:absolute;left:8338;top:2468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49,2475" to="8349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31,233" path="m0,169l46,201l91,233l231,64l186,32l140,0l0,169xe" fillcolor="black" stroked="f" o:allowincell="f" style="position:absolute;left:8327;top:2419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3" path="m0,169l46,201l91,233l231,64l186,32l140,0l0,169xe" stroked="t" o:allowincell="f" style="position:absolute;left:8327;top:2419;width:57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,32" path="m0,0l45,32l48,29l0,0xe" fillcolor="black" stroked="f" o:allowincell="f" style="position:absolute;left:8373;top:2426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85,2432" to="8385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1,235" path="m0,178l48,206l96,235l221,58l173,29l125,0l0,178xe" fillcolor="black" stroked="f" o:allowincell="f" style="position:absolute;left:8361;top:2375;width:55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35" path="m0,178l48,206l96,235l221,58l173,29l125,0l0,178xe" stroked="t" o:allowincell="f" style="position:absolute;left:8361;top:2375;width:55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0,0l48,29l51,26l0,0xe" fillcolor="black" stroked="f" o:allowincell="f" style="position:absolute;left:8405;top:2382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17,2387" to="8417,23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4,236" path="m0,184l50,210l101,236l214,52l163,26l113,0l0,184xe" fillcolor="black" stroked="f" o:allowincell="f" style="position:absolute;left:8392;top:2330;width:5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236" path="m0,184l50,210l101,236l214,52l163,26l113,0l0,184xe" stroked="t" o:allowincell="f" style="position:absolute;left:8392;top:2330;width:5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6" path="m0,0l51,26l52,22l0,0xe" fillcolor="black" stroked="f" o:allowincell="f" style="position:absolute;left:8433;top:2336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46,2340" to="8446,23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4,235" path="m0,190l52,213l104,235l204,45l152,23l100,0l0,190xe" fillcolor="black" stroked="f" o:allowincell="f" style="position:absolute;left:8420;top:2282;width:50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235" path="m0,190l52,213l104,235l204,45l152,23l100,0l0,190xe" stroked="t" o:allowincell="f" style="position:absolute;left:8420;top:2282;width:50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2" path="m0,0l52,22l53,19l0,0xe" fillcolor="black" stroked="f" o:allowincell="f" style="position:absolute;left:8458;top:2288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71,2292" to="8471,22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0,236" path="m0,198l53,217l106,236l190,38l137,19l84,0l0,198xe" fillcolor="black" stroked="f" o:allowincell="f" style="position:absolute;left:8445;top:2234;width:46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236" path="m0,198l53,217l106,236l190,38l137,19l84,0l0,198xe" stroked="t" o:allowincell="f" style="position:absolute;left:8445;top:2234;width:46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9" path="m0,0l53,19l55,16l0,0xe" fillcolor="black" stroked="f" o:allowincell="f" style="position:absolute;left:8479;top:2239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92,2242" to="849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9,233" path="m0,202l54,217l109,233l179,31l124,15l70,0l0,202xe" fillcolor="black" stroked="f" o:allowincell="f" style="position:absolute;left:8465;top:2184;width:44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33" path="m0,202l54,217l109,233l179,31l124,15l70,0l0,202xe" stroked="t" o:allowincell="f" style="position:absolute;left:8465;top:2184;width:44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0,0l55,16l56,13l0,0xe" fillcolor="black" stroked="f" o:allowincell="f" style="position:absolute;left:8497;top:2188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10,2191" to="8510,2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66,230" path="m0,204l55,217l111,230l166,26l110,13l54,0l0,204xe" fillcolor="black" stroked="f" o:allowincell="f" style="position:absolute;left:8483;top:2134;width:40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230" path="m0,204l55,217l111,230l166,26l110,13l54,0l0,204xe" stroked="t" o:allowincell="f" style="position:absolute;left:8483;top:2134;width:40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3" path="m0,0l56,13l57,8l0,0xe" fillcolor="black" stroked="f" o:allowincell="f" style="position:absolute;left:8510;top:2137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24,2138" to="8524,2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3,226" path="m0,209l57,218l114,226l153,17l96,8l39,0l0,209xe" fillcolor="black" stroked="f" o:allowincell="f" style="position:absolute;left:8496;top:2083;width:3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26" path="m0,209l57,218l114,226l153,17l96,8l39,0l0,209xe" stroked="t" o:allowincell="f" style="position:absolute;left:8496;top:2083;width:37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0,0l57,9l57,6l0,0xe" fillcolor="black" stroked="f" o:allowincell="f" style="position:absolute;left:8520;top:2085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34,2085" to="8534,20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7,222" path="m0,211l57,216l114,222l137,12l80,6l23,0l0,211xe" fillcolor="black" stroked="f" o:allowincell="f" style="position:absolute;left:8506;top:2031;width:33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222" path="m0,211l57,216l114,222l137,12l80,6l23,0l0,211xe" stroked="t" o:allowincell="f" style="position:absolute;left:8506;top:2031;width:33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0l57,6l57,1l0,0xe" fillcolor="black" stroked="f" o:allowincell="f" style="position:absolute;left:8526;top:2032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40,2032" to="8540,20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2,214" path="m0,212l57,213l114,214l122,3l65,1l8,0l0,212xe" fillcolor="black" stroked="f" o:allowincell="f" style="position:absolute;left:8511;top:1979;width:30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214" path="m0,212l57,213l114,214l122,3l65,1l8,0l0,212xe" stroked="t" o:allowincell="f" style="position:absolute;left:8511;top:1979;width:30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4" path="m0,2l57,4l57,0l0,2xe" fillcolor="black" stroked="f" o:allowincell="f" style="position:absolute;left:8528;top:1979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542,1978" to="8542,19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14,55" path="m57,2l114,0l114,13l109,25l101,36l92,45l79,51l66,55l52,55l39,52l26,48l15,39l6,29l1,17l0,5l57,2xe" fillcolor="black" stroked="f" o:allowincell="f" style="position:absolute;left:8331;top:1979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5" path="m114,0l114,13l109,25l101,36l92,45l79,51l66,55l52,55l39,52l26,48l15,39l6,29l1,17l0,5e" stroked="t" o:allowincell="f" style="position:absolute;left:8331;top:1979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186" path="m8,186l65,183l122,181l114,0l57,3l0,5l8,186xe" fillcolor="black" stroked="f" o:allowincell="f" style="position:absolute;left:8329;top:1934;width:29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6" path="m8,186l65,183l122,181l114,0l57,3l0,5l8,186xe" stroked="t" o:allowincell="f" style="position:absolute;left:8329;top:1934;width:29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6l57,3l57,0l0,6xe" fillcolor="black" stroked="f" o:allowincell="f" style="position:absolute;left:8343;top:1933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58,1932" to="8358,1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93" path="m22,193l79,187l136,181l114,0l57,6l0,12l22,193xe" fillcolor="black" stroked="f" o:allowincell="f" style="position:absolute;left:8324;top:1888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93" path="m22,193l79,187l136,181l114,0l57,6l0,12l22,193xe" stroked="t" o:allowincell="f" style="position:absolute;left:8324;top:1888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0,9l57,3l57,0l0,9xe" fillcolor="black" stroked="f" o:allowincell="f" style="position:absolute;left:8338;top:1887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52,1886" to="8352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0,198" path="m36,198l93,188l150,179l114,0l57,10l0,19l36,198xe" fillcolor="black" stroked="f" o:allowincell="f" style="position:absolute;left:8314;top:1843;width:37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8" path="m36,198l93,188l150,179l114,0l57,10l0,19l36,198xe" stroked="t" o:allowincell="f" style="position:absolute;left:8314;top:1843;width:37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4" path="m0,14l57,4l56,0l0,14xe" fillcolor="black" stroked="f" o:allowincell="f" style="position:absolute;left:8329;top:1841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42,1840" to="8342,18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4,203" path="m52,203l108,189l164,175l112,0l56,14l0,28l52,203xe" fillcolor="black" stroked="f" o:allowincell="f" style="position:absolute;left:8302;top:1797;width:4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203" path="m52,203l108,189l164,175l112,0l56,14l0,28l52,203xe" stroked="t" o:allowincell="f" style="position:absolute;left:8302;top:1797;width:40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8" path="m0,18l56,4l54,0l0,18xe" fillcolor="black" stroked="f" o:allowincell="f" style="position:absolute;left:8316;top:179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28,1795" to="8328,17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3,207" path="m65,207l119,189l173,171l109,0l54,18l0,36l65,207xe" fillcolor="black" stroked="f" o:allowincell="f" style="position:absolute;left:8286;top:175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7" path="m65,207l119,189l173,171l109,0l54,18l0,36l65,207xe" stroked="t" o:allowincell="f" style="position:absolute;left:8286;top:175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21" path="m0,21l55,3l53,0l0,21xe" fillcolor="black" stroked="f" o:allowincell="f" style="position:absolute;left:8300;top:1754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12,1752" to="8312,17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5,209" path="m79,209l132,188l185,167l106,0l53,22l0,43l79,209xe" fillcolor="black" stroked="f" o:allowincell="f" style="position:absolute;left:8266;top:1712;width:46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09" path="m79,209l132,188l185,167l106,0l53,22l0,43l79,209xe" stroked="t" o:allowincell="f" style="position:absolute;left:8266;top:1712;width:46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25l53,3l51,0l0,25xe" fillcolor="black" stroked="f" o:allowincell="f" style="position:absolute;left:8280;top:1710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91,1709" to="8291,17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5,210" path="m94,210l144,186l195,161l101,0l51,25l0,50l94,210xe" fillcolor="black" stroked="f" o:allowincell="f" style="position:absolute;left:8244;top:1670;width:47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210" path="m94,210l144,186l195,161l101,0l51,25l0,50l94,210xe" stroked="t" o:allowincell="f" style="position:absolute;left:8244;top:1670;width:47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7,77" path="m57,52l6,77l1,65l0,52l1,40l5,28l13,18l23,9l36,2l49,0l63,0l77,2l89,8l100,16l107,27l57,52xe" fillcolor="black" stroked="f" o:allowincell="f" style="position:absolute;left:8242;top:1663;width:2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77" path="m6,77l1,65l0,52l1,40l5,28l13,18l23,9l36,2l49,0l63,0l77,2l89,8l100,16l107,27e" stroked="t" o:allowincell="f" style="position:absolute;left:8242;top:1663;width:26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3" path="m46,31l93,0l99,11l103,24l103,35l101,49l94,59l85,70l75,77l62,82l48,83l33,82l20,78l9,71l0,62l46,31xe" fillcolor="black" stroked="f" o:allowincell="f" style="position:absolute;left:8214;top:1624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3" path="m93,0l99,11l103,24l103,35l101,49l94,59l85,70l75,77l62,82l48,83l33,82l20,78l9,71l0,62e" stroked="t" o:allowincell="f" style="position:absolute;left:8214;top:1624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1,185" path="m98,185l144,154l191,123l94,0l47,31l0,62l98,185xe" fillcolor="black" stroked="f" o:allowincell="f" style="position:absolute;left:8189;top:1593;width:47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85" path="m98,185l144,154l191,123l94,0l47,31l0,62l98,185xe" stroked="t" o:allowincell="f" style="position:absolute;left:8189;top:1593;width:47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0,35l47,4l43,0l0,35xe" fillcolor="black" stroked="f" o:allowincell="f" style="position:absolute;left:8201;top:1593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11,1591" to="8211,15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30,117" path="m44,117l87,81l130,46l86,0l43,36l0,72l44,117xe" fillcolor="black" stroked="f" o:allowincell="f" style="position:absolute;left:8179;top:1581;width:3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17" path="m44,117l87,81l130,46l86,0l43,36l0,72l44,117xe" stroked="t" o:allowincell="f" style="position:absolute;left:8179;top:1581;width:32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0,88" path="m57,52l14,88l6,77l1,65l0,52l1,40l5,28l14,18l25,9l36,2l49,0l63,0l78,2l89,8l100,16l57,52xe" fillcolor="black" stroked="f" o:allowincell="f" style="position:absolute;left:8176;top:1577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88" path="m14,88l6,77l1,65l0,52l1,40l5,28l14,18l25,9l36,2l49,0l63,0l78,2l89,8l100,16e" stroked="t" o:allowincell="f" style="position:absolute;left:8176;top:1577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36l81,0l90,9l95,21l97,33l97,46l94,58l86,68l75,78l64,85l51,89l37,89l24,86l11,82l0,73l40,36xe" fillcolor="black" stroked="f" o:allowincell="f" style="position:absolute;left:8141;top:1542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81,0l90,9l95,21l97,33l97,46l94,58l86,68l75,78l64,85l51,89l37,89l24,86l11,82l0,73e" stroked="t" o:allowincell="f" style="position:absolute;left:8141;top:1542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1,138" path="m70,138l110,101l151,65l81,0l40,37l0,74l70,138xe" fillcolor="black" stroked="f" o:allowincell="f" style="position:absolute;left:8124;top:1526;width:36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38" path="m70,138l110,101l151,65l81,0l40,37l0,74l70,138xe" stroked="t" o:allowincell="f" style="position:absolute;left:8124;top:1526;width:36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0,40l41,3l38,0l0,40xe" fillcolor="black" stroked="f" o:allowincell="f" style="position:absolute;left:8134;top:152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42,1524" to="8142,15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4,200" path="m149,200l186,159l224,119l75,0l37,40l0,81l149,200xe" fillcolor="black" stroked="f" o:allowincell="f" style="position:absolute;left:8087;top:1496;width:5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4,200" path="m149,200l186,159l224,119l75,0l37,40l0,81l149,200xe" stroked="t" o:allowincell="f" style="position:absolute;left:8087;top:1496;width:55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2" path="m0,42l38,2l34,0l0,42xe" fillcolor="black" stroked="f" o:allowincell="f" style="position:absolute;left:8096;top:1494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04,1493" to="8104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7,194" path="m160,194l193,151l227,109l68,0l34,43l0,86l160,194xe" fillcolor="black" stroked="f" o:allowincell="f" style="position:absolute;left:8048;top:1467;width:5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94" path="m160,194l193,151l227,109l68,0l34,43l0,86l160,194xe" stroked="t" o:allowincell="f" style="position:absolute;left:8048;top:1467;width:56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45" path="m0,45l34,2l31,0l0,45xe" fillcolor="black" stroked="f" o:allowincell="f" style="position:absolute;left:8056;top:1467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063,1466" to="8063,14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9,186" path="m167,186l198,141l229,96l62,0l31,45l0,90l167,186xe" fillcolor="black" stroked="f" o:allowincell="f" style="position:absolute;left:8007;top:1443;width:56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186" path="m167,186l198,141l229,96l62,0l31,45l0,90l167,186xe" stroked="t" o:allowincell="f" style="position:absolute;left:8007;top:1443;width:56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0,46l31,1l27,0l0,46xe" fillcolor="black" stroked="f" o:allowincell="f" style="position:absolute;left:8015;top:1442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020,1441" to="8020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30,177" path="m175,177l203,131l230,85l55,0l28,46l0,93l175,177xe" fillcolor="black" stroked="f" o:allowincell="f" style="position:absolute;left:7964;top:1421;width:56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77" path="m175,177l203,131l230,85l55,0l28,46l0,93l175,177xe" stroked="t" o:allowincell="f" style="position:absolute;left:7964;top:1421;width:56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0,48l27,2l23,0l0,48xe" fillcolor="black" stroked="f" o:allowincell="f" style="position:absolute;left:7971;top:1421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76,1420" to="7976,14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8,170" path="m181,170l205,121l228,73l46,0l23,49l0,98l181,170xe" fillcolor="black" stroked="f" o:allowincell="f" style="position:absolute;left:7920;top:1403;width:56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8,170" path="m181,170l205,121l228,73l46,0l23,49l0,98l181,170xe" stroked="t" o:allowincell="f" style="position:absolute;left:7920;top:1403;width:56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50" path="m0,50l23,1l20,0l0,50xe" fillcolor="black" stroked="f" o:allowincell="f" style="position:absolute;left:7926;top:1402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29,1401" to="7929,140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6,161" path="m187,161l206,111l226,61l39,0l19,50l0,100l187,161xe" fillcolor="black" stroked="f" o:allowincell="f" style="position:absolute;left:7874;top:1387;width:5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61" path="m187,161l206,111l226,61l39,0l19,50l0,100l187,161xe" stroked="t" o:allowincell="f" style="position:absolute;left:7874;top:1387;width:55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51l20,1l15,0l0,51xe" fillcolor="black" stroked="f" o:allowincell="f" style="position:absolute;left:7879;top:138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82,1386" to="7883,13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25,124" path="m96,124l110,73l125,22l29,0l15,51l0,102l96,124xe" fillcolor="black" stroked="f" o:allowincell="f" style="position:absolute;left:7851;top:1381;width:3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24" path="m96,124l110,73l125,22l29,0l15,51l0,102l96,124xe" stroked="t" o:allowincell="f" style="position:absolute;left:7851;top:1381;width:30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2,104" path="m58,53l43,104l30,99l19,92l10,82l3,71l0,59l0,46l4,34l11,22l20,12l32,5l45,2l58,0l72,2l58,53xe" fillcolor="black" stroked="f" o:allowincell="f" style="position:absolute;left:7841;top:1381;width:1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104" path="m43,104l30,99l19,92l10,82l3,71l0,59l0,46l4,34l11,22l20,12l32,5l45,2l58,0l72,2e" stroked="t" o:allowincell="f" style="position:absolute;left:7841;top:1381;width:1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9,105" path="m12,52l24,0l37,5l48,11l57,20l65,31l69,44l69,56l66,69l61,81l52,90l40,98l29,104l15,105l0,105l12,52xe" fillcolor="black" stroked="f" o:allowincell="f" style="position:absolute;left:7796;top:1369;width:1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105" path="m24,0l37,5l48,11l57,20l65,31l69,44l69,56l66,69l61,81l52,90l40,98l29,104l15,105l0,105e" stroked="t" o:allowincell="f" style="position:absolute;left:7796;top:1369;width:1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9,117" path="m65,117l77,64l89,12l24,0l12,53l0,105l65,117xe" fillcolor="black" stroked="f" o:allowincell="f" style="position:absolute;left:7779;top:1366;width:21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,117" path="m65,117l77,64l89,12l24,0l12,53l0,105l65,117xe" stroked="t" o:allowincell="f" style="position:absolute;left:7779;top:1366;width:21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53" path="m0,53l12,0l7,0l0,53xe" fillcolor="black" stroked="f" o:allowincell="f" style="position:absolute;left:7782;top:1366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783,1366" to="7783,13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7,121" path="m164,121l170,69l177,16l13,0l7,52l0,104l164,121xe" fillcolor="black" stroked="f" o:allowincell="f" style="position:absolute;left:7740;top:1362;width:43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121" path="m164,121l170,69l177,16l13,0l7,52l0,104l164,121xe" stroked="t" o:allowincell="f" style="position:absolute;left:7740;top:1362;width:43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3,104" path="m57,52l50,104l37,102l24,96l14,88l6,77l1,65l0,52l1,40l5,28l13,17l23,9l36,3l49,0l63,0l57,52xe" fillcolor="black" stroked="f" o:allowincell="f" style="position:absolute;left:7727;top:1362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104" path="m50,104l37,102l24,96l14,88l6,77l1,65l0,52l1,40l5,28l13,17l23,9l36,3l49,0l63,0e" stroked="t" o:allowincell="f" style="position:absolute;left:7727;top:1362;width:1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05" path="m1,52l0,0l13,0l26,5l37,12l48,21l54,32l58,44l58,57l56,69l49,81l41,90l30,99l17,103l2,105l1,52xe" fillcolor="black" stroked="f" o:allowincell="f" style="position:absolute;left:7683;top:1360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05" path="m0,0l13,0l26,5l37,12l48,21l54,32l58,44l58,57l56,69l49,81l41,90l30,99l17,103l2,105e" stroked="t" o:allowincell="f" style="position:absolute;left:7683;top:1360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9,111" path="m199,105l198,52l197,0l0,6l1,58l2,111l199,105xe" fillcolor="black" stroked="f" o:allowincell="f" style="position:absolute;left:7634;top:1360;width:4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11" path="m199,105l198,52l197,0l0,6l1,58l2,111l199,105xe" stroked="t" o:allowincell="f" style="position:absolute;left:7634;top:1360;width:49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6,52l5,0l0,0l6,52xe" fillcolor="black" stroked="f" o:allowincell="f" style="position:absolute;left:7633;top:1361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632,1361" to="7632,13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0,125" path="m210,105l204,52l198,0l0,20l7,73l13,125l210,105xe" fillcolor="black" stroked="f" o:allowincell="f" style="position:absolute;left:7584;top:1361;width:5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25" path="m210,105l204,52l198,0l0,20l7,73l13,125l210,105xe" stroked="t" o:allowincell="f" style="position:absolute;left:7584;top:1361;width:5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3" path="m10,53l3,0l0,0l10,53xe" fillcolor="black" stroked="f" o:allowincell="f" style="position:absolute;left:7583;top:1366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82,1366" to="7582,13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5,139" path="m215,105l205,53l195,0l0,35l11,87l21,139l215,105xe" fillcolor="black" stroked="f" o:allowincell="f" style="position:absolute;left:7534;top:1366;width:53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39" path="m215,105l205,53l195,0l0,35l11,87l21,139l215,105xe" stroked="t" o:allowincell="f" style="position:absolute;left:7534;top:1366;width:53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52" path="m15,52l4,0l0,1l15,52xe" fillcolor="black" stroked="f" o:allowincell="f" style="position:absolute;left:7533;top:1375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32,1375" to="7532,13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219,102l205,51l190,0l0,46l14,97l28,148l219,102xe" fillcolor="black" stroked="f" o:allowincell="f" style="position:absolute;left:7485;top:1375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219,102l205,51l190,0l0,46l14,97l28,148l219,102xe" stroked="t" o:allowincell="f" style="position:absolute;left:7485;top:1375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51l6,0l0,1l20,51xe" fillcolor="black" stroked="f" o:allowincell="f" style="position:absolute;left:7484;top:138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483,1387" to="7483,13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5,161" path="m225,100l206,50l186,0l0,61l19,111l39,161l225,100xe" fillcolor="black" stroked="f" o:allowincell="f" style="position:absolute;left:7437;top:1387;width:5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1" path="m225,100l206,50l186,0l0,61l19,111l39,161l225,100xe" stroked="t" o:allowincell="f" style="position:absolute;left:7437;top:1387;width:56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50" path="m23,50l4,0l0,1l23,50xe" fillcolor="black" stroked="f" o:allowincell="f" style="position:absolute;left:7436;top:1402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435,1402" to="7435,14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9,170" path="m229,98l205,49l182,0l0,73l24,121l47,170l229,98xe" fillcolor="black" stroked="f" o:allowincell="f" style="position:absolute;left:7391;top:1403;width:56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170" path="m229,98l205,49l182,0l0,73l24,121l47,170l229,98xe" stroked="t" o:allowincell="f" style="position:absolute;left:7391;top:1403;width:56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27,48l3,0l0,2l27,48xe" fillcolor="black" stroked="f" o:allowincell="f" style="position:absolute;left:7390;top:1421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89,1421" to="7389,14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9,177" path="m229,93l202,46l175,0l0,85l27,131l54,177l229,93xe" fillcolor="black" stroked="f" o:allowincell="f" style="position:absolute;left:7346;top:1421;width:57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177" path="m229,93l202,46l175,0l0,85l27,131l54,177l229,93xe" stroked="t" o:allowincell="f" style="position:absolute;left:7346;top:1421;width:57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98" path="m57,46l84,92l71,97l57,98l43,97l30,92l19,85l9,76l2,65l0,52l0,40l2,27l9,16l18,7l30,0l57,46xe" fillcolor="black" stroked="f" o:allowincell="f" style="position:absolute;left:7339;top:1442;width:2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98" path="m84,92l71,97l57,98l43,97l30,92l19,85l9,76l2,65l0,52l0,40l2,27l9,16l18,7l30,0e" stroked="t" o:allowincell="f" style="position:absolute;left:7339;top:1442;width:20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1,95" path="m34,52l0,9l12,3l26,0l39,0l53,2l65,8l76,17l84,26l89,38l91,51l89,64l85,76l78,87l67,95l34,52xe" fillcolor="black" stroked="f" o:allowincell="f" style="position:absolute;left:7296;top:1470;width:2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5" path="m0,9l12,3l26,0l39,0l53,2l65,8l76,17l84,26l89,38l91,51l89,64l85,76l78,87l67,95e" stroked="t" o:allowincell="f" style="position:absolute;left:7296;top:1470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175" path="m201,86l168,43l134,0l0,90l34,132l68,175l201,86xe" fillcolor="black" stroked="f" o:allowincell="f" style="position:absolute;left:7263;top:1472;width:49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75" path="m201,86l168,43l134,0l0,90l34,132l68,175l201,86xe" stroked="t" o:allowincell="f" style="position:absolute;left:7263;top:1472;width:49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2" path="m38,42l4,0l0,2l38,42xe" fillcolor="black" stroked="f" o:allowincell="f" style="position:absolute;left:7262;top:1494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61,1494" to="7261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25,120" path="m125,81l87,40l49,0l0,39l38,80l75,120l125,81xe" fillcolor="black" stroked="f" o:allowincell="f" style="position:absolute;left:7250;top:1496;width:3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20" path="m125,81l87,40l49,0l0,39l38,80l75,120l125,81xe" stroked="t" o:allowincell="f" style="position:absolute;left:7250;top:1496;width:30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4,93" path="m57,41l94,81l83,88l70,92l57,93l43,92l30,87l18,80l9,70l2,58l0,47l0,33l4,22l10,10l19,0l57,41xe" fillcolor="black" stroked="f" o:allowincell="f" style="position:absolute;left:7245;top:1505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4,93" path="m94,81l83,88l70,92l57,93l43,92l30,87l18,80l9,70l2,58l0,47l0,33l4,22l10,10l19,0e" stroked="t" o:allowincell="f" style="position:absolute;left:7245;top:1505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40,52l0,16l10,7l23,2l36,0l50,0l63,4l75,11l85,20l93,31l97,43l97,56l94,68l89,80l80,89l40,52xe" fillcolor="black" stroked="f" o:allowincell="f" style="position:absolute;left:7207;top:1538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0,16l10,7l23,2l36,0l50,0l63,4l75,11l85,20l93,31l97,43l97,56l94,68l89,80l80,89e" stroked="t" o:allowincell="f" style="position:absolute;left:7207;top:1538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37" path="m150,73l110,36l70,0l0,64l40,101l80,137l150,73xe" fillcolor="black" stroked="f" o:allowincell="f" style="position:absolute;left:7189;top:1542;width:3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37" path="m150,73l110,36l70,0l0,64l40,101l80,137l150,73xe" stroked="t" o:allowincell="f" style="position:absolute;left:7189;top:1542;width:3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37l4,0l0,2l44,37xe" fillcolor="black" stroked="f" o:allowincell="f" style="position:absolute;left:7188;top:155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87,1558" to="7187,15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8,206" path="m218,69l174,35l130,0l0,137l44,171l88,206l218,69xe" fillcolor="black" stroked="f" o:allowincell="f" style="position:absolute;left:7156;top:1558;width:53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6" path="m218,69l174,35l130,0l0,137l44,171l88,206l218,69xe" stroked="t" o:allowincell="f" style="position:absolute;left:7156;top:1558;width:53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4" path="m46,34l2,0l0,3l46,34xe" fillcolor="black" stroked="f" o:allowincell="f" style="position:absolute;left:7155;top:1593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54,1593" to="7154,15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0,208" path="m210,62l163,31l117,0l0,147l47,177l93,208l210,62xe" fillcolor="black" stroked="f" o:allowincell="f" style="position:absolute;left:7126;top:1593;width:5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08" path="m210,62l163,31l117,0l0,147l47,177l93,208l210,62xe" stroked="t" o:allowincell="f" style="position:absolute;left:7126;top:1593;width:5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30" path="m50,30l3,0l0,2l50,30xe" fillcolor="black" stroked="f" o:allowincell="f" style="position:absolute;left:7125;top:1630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24,1630" to="7124,16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5,212" path="m205,57l156,28l106,0l0,154l49,183l99,212l205,57xe" fillcolor="black" stroked="f" o:allowincell="f" style="position:absolute;left:7099;top:1630;width:50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5,212" path="m205,57l156,28l106,0l0,154l49,183l99,212l205,57xe" stroked="t" o:allowincell="f" style="position:absolute;left:7099;top:1630;width:50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50,29l1,0l0,4l50,29xe" fillcolor="black" stroked="f" o:allowincell="f" style="position:absolute;left:7098;top:1669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97,1669" to="7097,16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3,210" path="m193,50l142,25l92,0l0,161l50,186l101,210l193,50xe" fillcolor="black" stroked="f" o:allowincell="f" style="position:absolute;left:7075;top:1670;width:48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210" path="m193,50l142,25l92,0l0,161l50,186l101,210l193,50xe" stroked="t" o:allowincell="f" style="position:absolute;left:7075;top:1670;width:48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629;top:1710;width:5728;height:889">
                  <v:shape id="shape_0" coordsize="53,25" path="m53,25l3,0l0,3l53,25xe" fillcolor="black" stroked="f" o:allowincell="f" style="position:absolute;left:7075;top:1710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74,1710" to="7074,171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5,209" path="m185,43l132,22l79,0l0,167l53,188l106,209l185,43xe" fillcolor="black" stroked="f" o:allowincell="f" style="position:absolute;left:7055;top:1712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09" path="m185,43l132,22l79,0l0,167l53,188l106,209l185,43xe" stroked="t" o:allowincell="f" style="position:absolute;left:7055;top:1712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21l1,0l0,3l54,21xe" fillcolor="black" stroked="f" o:allowincell="f" style="position:absolute;left:7055;top:1754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54,1754" to="7054,17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4,207" path="m174,36l119,18l65,0l0,171l54,189l109,207l174,36xe" fillcolor="black" stroked="f" o:allowincell="f" style="position:absolute;left:7039;top:175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7" path="m174,36l119,18l65,0l0,171l54,189l109,207l174,36xe" stroked="t" o:allowincell="f" style="position:absolute;left:7039;top:175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8" path="m55,18l1,0l0,4l55,18xe" fillcolor="black" stroked="f" o:allowincell="f" style="position:absolute;left:7038;top:179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37,1796" to="7037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37,115" path="m137,28l81,14l26,0l0,87l56,101l111,115l137,28xe" fillcolor="black" stroked="f" o:allowincell="f" style="position:absolute;left:7032;top:1797;width:33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115" path="m137,28l81,14l26,0l0,87l56,101l111,115l137,28xe" stroked="t" o:allowincell="f" style="position:absolute;left:7032;top:1797;width:33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6" path="m58,14l113,28l108,40l100,50l89,58l77,64l63,66l50,66l35,63l24,57l13,48l6,38l2,26l0,13l2,0l58,14xe" fillcolor="black" stroked="f" o:allowincell="f" style="position:absolute;left:7031;top:1819;width:28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6" path="m113,28l108,40l100,50l89,58l77,64l63,66l50,66l35,63l24,57l13,48l6,38l2,26l0,13l2,0e" stroked="t" o:allowincell="f" style="position:absolute;left:7031;top:1819;width:28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62" path="m57,53l0,43l4,31l12,21l21,11l34,4l47,0l61,0l74,2l87,8l97,15l106,25l111,37l114,49l114,62l57,53xe" fillcolor="black" stroked="f" o:allowincell="f" style="position:absolute;left:7019;top:1861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62" path="m0,43l4,31l12,21l21,11l34,4l47,0l61,0l74,2l87,8l97,15l106,25l111,37l114,49l114,62e" stroked="t" o:allowincell="f" style="position:absolute;left:7019;top:1861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6,79" path="m126,19l69,10l12,0l0,60l57,69l114,79l126,19xe" fillcolor="black" stroked="f" o:allowincell="f" style="position:absolute;left:7016;top:1872;width:30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79" path="m126,19l69,10l12,0l0,60l57,69l114,79l126,19xe" stroked="t" o:allowincell="f" style="position:absolute;left:7016;top:1872;width:30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57,9l0,0l0,3l57,9xe" fillcolor="black" stroked="f" o:allowincell="f" style="position:absolute;left:7016;top:1887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16,1887" to="7016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2,163" path="m132,12l75,6l18,0l0,151l57,157l114,163l132,12xe" fillcolor="black" stroked="f" o:allowincell="f" style="position:absolute;left:7011;top:1888;width:3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63" path="m132,12l75,6l18,0l0,151l57,157l114,163l132,12xe" stroked="t" o:allowincell="f" style="position:absolute;left:7011;top:1888;width:3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8" path="m57,6l114,12l112,24l105,36l96,45l84,52l71,57l57,58l44,57l31,54l20,47l10,37l4,25l0,13l0,0l57,6xe" fillcolor="black" stroked="f" o:allowincell="f" style="position:absolute;left:7011;top:1925;width:2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8" path="m114,12l112,24l105,36l96,45l84,52l71,57l57,58l44,57l31,54l20,47l10,37l4,25l0,13l0,0e" stroked="t" o:allowincell="f" style="position:absolute;left:7011;top:1925;width:28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5" path="m57,52l0,55l0,42l6,30l13,19l22,10l35,4l48,0l63,0l76,3l89,7l99,16l108,26l113,38l115,50l57,52xe" fillcolor="black" stroked="f" o:allowincell="f" style="position:absolute;left:7008;top:1966;width:28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5" path="m0,55l0,42l6,30l13,19l22,10l35,4l48,0l63,0l76,3l89,7l99,16l108,26l113,38l115,50e" stroked="t" o:allowincell="f" style="position:absolute;left:7008;top:1966;width:28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187" path="m115,0l57,2l0,5l8,187l65,184l122,182l115,0xe" fillcolor="black" stroked="f" o:allowincell="f" style="position:absolute;left:7008;top:1979;width:30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7" path="m115,0l57,2l0,5l8,187l65,184l122,182l115,0xe" stroked="t" o:allowincell="f" style="position:absolute;left:7008;top:1979;width:30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0l0,3l0,6l57,0xe" fillcolor="black" stroked="f" o:allowincell="f" style="position:absolute;left:7010;top:2025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10,2025" to="7010,20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93" path="m114,0l57,6l0,12l22,193l79,187l136,181l114,0xe" fillcolor="black" stroked="f" o:allowincell="f" style="position:absolute;left:7010;top:2023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93" path="m114,0l57,6l0,12l22,193l79,187l136,181l114,0xe" stroked="t" o:allowincell="f" style="position:absolute;left:7010;top:2023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57,0l0,6l0,10l57,0xe" fillcolor="black" stroked="f" o:allowincell="f" style="position:absolute;left:7016;top:2070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16,2072" to="7016,20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1,197" path="m114,0l57,9l0,19l37,197l94,187l151,178l114,0xe" fillcolor="black" stroked="f" o:allowincell="f" style="position:absolute;left:7016;top:2068;width:3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97" path="m114,0l57,9l0,19l37,197l94,187l151,178l114,0xe" stroked="t" o:allowincell="f" style="position:absolute;left:7016;top:2068;width:36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57,0l0,10l1,15l57,0xe" fillcolor="black" stroked="f" o:allowincell="f" style="position:absolute;left:7025;top:2115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25,2117" to="7025,21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3,203" path="m111,0l56,14l0,29l52,203l107,189l163,175l111,0xe" fillcolor="black" stroked="f" o:allowincell="f" style="position:absolute;left:7025;top:2111;width:4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203" path="m111,0l56,14l0,29l52,203l107,189l163,175l111,0xe" stroked="t" o:allowincell="f" style="position:absolute;left:7025;top:2111;width:40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8" path="m55,0l0,14l1,18l55,0xe" fillcolor="black" stroked="f" o:allowincell="f" style="position:absolute;left:7038;top:2158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38,2162" to="7038,21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4,207" path="m109,0l54,18l0,36l65,207l119,189l174,171l109,0xe" fillcolor="black" stroked="f" o:allowincell="f" style="position:absolute;left:7039;top:2154;width:4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7" path="m109,0l54,18l0,36l65,207l119,189l174,171l109,0xe" stroked="t" o:allowincell="f" style="position:absolute;left:7039;top:2154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54,0l0,18l1,22l54,0xe" fillcolor="black" stroked="f" o:allowincell="f" style="position:absolute;left:7055;top:2201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55,2206" to="7055,22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5,209" path="m106,0l53,21l0,43l79,209l132,188l185,166l106,0xe" fillcolor="black" stroked="f" o:allowincell="f" style="position:absolute;left:7055;top:2196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09" path="m106,0l53,21l0,43l79,209l132,188l185,166l106,0xe" stroked="t" o:allowincell="f" style="position:absolute;left:7055;top:2196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0l0,21l3,25l53,0xe" fillcolor="black" stroked="f" o:allowincell="f" style="position:absolute;left:7075;top:2243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75,2248" to="7075,22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3,210" path="m101,0l50,25l0,50l92,210l142,185l193,160l101,0xe" fillcolor="black" stroked="f" o:allowincell="f" style="position:absolute;left:7075;top:2237;width:48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210" path="m101,0l50,25l0,50l92,210l142,185l193,160l101,0xe" stroked="t" o:allowincell="f" style="position:absolute;left:7075;top:2237;width:48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9,77" path="m50,25l101,0l106,12l109,25l106,38l101,50l93,60l83,69l71,75l57,77l44,77l30,75l18,69l8,61l0,50l50,25xe" fillcolor="black" stroked="f" o:allowincell="f" style="position:absolute;left:7098;top:2277;width:27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77" path="m101,0l106,12l109,25l106,38l101,50l93,60l83,69l71,75l57,77l44,77l30,75l18,69l8,61l0,50e" stroked="t" o:allowincell="f" style="position:absolute;left:7098;top:2277;width:27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83" path="m57,52l10,83l4,73l0,61l0,48l3,35l9,24l18,14l29,6l42,1l56,0l69,0l82,5l95,12l104,22l57,52xe" fillcolor="black" stroked="f" o:allowincell="f" style="position:absolute;left:7128;top:2314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83" path="m10,83l4,73l0,61l0,48l3,35l9,24l18,14l29,6l42,1l56,0l69,0l82,5l95,12l104,22e" stroked="t" o:allowincell="f" style="position:absolute;left:7128;top:2314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1,183" path="m94,0l47,30l0,61l98,183l144,152l191,121l94,0xe" fillcolor="black" stroked="f" o:allowincell="f" style="position:absolute;left:7131;top:2320;width:47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83" path="m94,0l47,30l0,61l98,183l144,152l191,121l94,0xe" stroked="t" o:allowincell="f" style="position:absolute;left:7131;top:2320;width:47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4" path="m46,0l0,31l2,34l46,0xe" fillcolor="black" stroked="f" o:allowincell="f" style="position:absolute;left:7155;top:235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55,2365" to="7155,2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1,116" path="m88,0l44,35l0,69l43,116l87,81l131,47l88,0xe" fillcolor="black" stroked="f" o:allowincell="f" style="position:absolute;left:7156;top:2349;width:32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16" path="m88,0l44,35l0,69l43,116l87,81l131,47l88,0xe" stroked="t" o:allowincell="f" style="position:absolute;left:7156;top:2349;width:32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1,86" path="m44,34l88,0l96,10l100,22l101,35l100,48l95,60l87,70l75,78l64,84l49,86l36,86l22,83l10,77l0,69l44,34xe" fillcolor="black" stroked="f" o:allowincell="f" style="position:absolute;left:7167;top:2361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6" path="m88,0l96,10l100,22l101,35l100,48l95,60l87,70l75,78l64,84l49,86l36,86l22,83l10,77l0,69e" stroked="t" o:allowincell="f" style="position:absolute;left:7167;top:2361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53l17,90l8,80l3,68l0,56l0,43l4,31l12,21l22,11l34,4l47,0l61,0l74,3l87,8l97,16l57,53xe" fillcolor="black" stroked="f" o:allowincell="f" style="position:absolute;left:7202;top:2395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17,90l8,80l3,68l0,56l0,43l4,31l12,21l22,11l34,4l47,0l61,0l74,3l87,8l97,16e" stroked="t" o:allowincell="f" style="position:absolute;left:7202;top:2395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0,138" path="m80,0l40,37l0,74l70,138l110,101l150,64l80,0xe" fillcolor="black" stroked="f" o:allowincell="f" style="position:absolute;left:7207;top:2399;width:36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38" path="m80,0l40,37l0,74l70,138l110,101l150,64l80,0xe" stroked="t" o:allowincell="f" style="position:absolute;left:7207;top:2399;width:36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0l0,37l2,40l40,0xe" fillcolor="black" stroked="f" o:allowincell="f" style="position:absolute;left:7224;top:2424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24,2433" to="7224,24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5,199" path="m76,0l38,40l0,80l149,199l187,159l225,118l76,0xe" fillcolor="black" stroked="f" o:allowincell="f" style="position:absolute;left:7225;top:2415;width:5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99" path="m76,0l38,40l0,80l149,199l187,159l225,118l76,0xe" stroked="t" o:allowincell="f" style="position:absolute;left:7225;top:2415;width:55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38,0l0,40l4,43l38,0xe" fillcolor="black" stroked="f" o:allowincell="f" style="position:absolute;left:7262;top:2454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62,2464" to="7262,24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93" path="m68,0l34,43l0,86l160,193l194,150l227,107l68,0xe" fillcolor="black" stroked="f" o:allowincell="f" style="position:absolute;left:7263;top:2443;width:5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93" path="m68,0l34,43l0,86l160,193l194,150l227,107l68,0xe" stroked="t" o:allowincell="f" style="position:absolute;left:7263;top:2443;width:5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45" path="m34,0l0,43l2,45l34,0xe" fillcolor="black" stroked="f" o:allowincell="f" style="position:absolute;left:7303;top:2481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03,2491" to="7303,24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0,187" path="m63,0l32,45l0,90l168,187l199,142l230,97l63,0xe" fillcolor="black" stroked="f" o:allowincell="f" style="position:absolute;left:7304;top:2470;width:5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87" path="m63,0l32,45l0,90l168,187l199,142l230,97l63,0xe" stroked="t" o:allowincell="f" style="position:absolute;left:7304;top:2470;width:5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31,0l0,45l4,47l31,0xe" fillcolor="black" stroked="f" o:allowincell="f" style="position:absolute;left:7345;top:2505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45,2516" to="7345,25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9,177" path="m54,0l27,46l0,93l175,177l202,131l229,84l54,0xe" fillcolor="black" stroked="f" o:allowincell="f" style="position:absolute;left:7346;top:2493;width:57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177" path="m54,0l27,46l0,93l175,177l202,131l229,84l54,0xe" stroked="t" o:allowincell="f" style="position:absolute;left:7346;top:2493;width:57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27,0l0,46l3,48l27,0xe" fillcolor="black" stroked="f" o:allowincell="f" style="position:absolute;left:7390;top:2526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390,2538" to="7390,25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9,170" path="m47,0l24,49l0,97l182,170l205,121l229,72l47,0xe" fillcolor="black" stroked="f" o:allowincell="f" style="position:absolute;left:7391;top:2514;width:56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170" path="m47,0l24,49l0,97l182,170l205,121l229,72l47,0xe" stroked="t" o:allowincell="f" style="position:absolute;left:7391;top:2514;width:56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50" path="m23,0l0,49l4,50l23,0xe" fillcolor="black" stroked="f" o:allowincell="f" style="position:absolute;left:7436;top:2544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436,2556" to="7436,25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5,161" path="m39,0l19,50l0,100l186,161l206,111l225,61l39,0xe" fillcolor="black" stroked="f" o:allowincell="f" style="position:absolute;left:7437;top:2532;width:5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1" path="m39,0l19,50l0,100l186,161l206,111l225,61l39,0xe" stroked="t" o:allowincell="f" style="position:absolute;left:7437;top:2532;width:56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0l0,50l6,51l20,0xe" fillcolor="black" stroked="f" o:allowincell="f" style="position:absolute;left:7484;top:2559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484,2572" to="7484,2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4,125" path="m28,0l14,51l0,102l96,125l110,73l124,22l28,0xe" fillcolor="black" stroked="f" o:allowincell="f" style="position:absolute;left:7485;top:2547;width:3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25" path="m28,0l14,51l0,102l96,125l110,73l124,22l28,0xe" stroked="t" o:allowincell="f" style="position:absolute;left:7485;top:2547;width:3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1,104" path="m14,51l28,0l41,5l53,12l62,22l68,34l71,45l71,59l67,70l61,82l51,92l40,99l27,103l14,104l0,103l14,51xe" fillcolor="black" stroked="f" o:allowincell="f" style="position:absolute;left:7509;top:2552;width:1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104" path="m28,0l41,5l53,12l62,22l68,34l71,45l71,59l67,70l61,82l51,92l40,99l27,103l14,104l0,103e" stroked="t" o:allowincell="f" style="position:absolute;left:7509;top:2552;width:1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8,105" path="m57,53l47,105l34,101l22,94l12,86l4,74l0,62l0,49l1,37l8,25l16,16l27,8l40,3l53,0l68,0l57,53xe" fillcolor="black" stroked="f" o:allowincell="f" style="position:absolute;left:7555;top:2564;width:1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105" path="m47,105l34,101l22,94l12,86l4,74l0,62l0,49l1,37l8,25l16,16l27,8l40,3l53,0l68,0e" stroked="t" o:allowincell="f" style="position:absolute;left:7555;top:2564;width:1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5,116" path="m21,0l10,53l0,105l65,116l75,63l85,11l21,0xe" fillcolor="black" stroked="f" o:allowincell="f" style="position:absolute;left:7566;top:2564;width:21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16" path="m21,0l10,53l0,105l65,116l75,63l85,11l21,0xe" stroked="t" o:allowincell="f" style="position:absolute;left:7566;top:2564;width:21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3" path="m10,0l0,53l3,53l10,0xe" fillcolor="black" stroked="f" o:allowincell="f" style="position:absolute;left:7583;top:2580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83,2592" to="7583,25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8,123" path="m13,0l7,52l0,105l165,123l172,70l178,18l13,0xe" fillcolor="black" stroked="f" o:allowincell="f" style="position:absolute;left:7584;top:2566;width:43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8,123" path="m13,0l7,52l0,105l165,123l172,70l178,18l13,0xe" stroked="t" o:allowincell="f" style="position:absolute;left:7584;top:2566;width:43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5,105" path="m7,52l13,0l27,2l39,8l49,17l57,27l62,39l65,52l62,65l57,77l49,87l39,96l27,102l14,105l0,105l7,52xe" fillcolor="black" stroked="f" o:allowincell="f" style="position:absolute;left:7625;top:2571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05" path="m13,0l27,2l39,8l49,17l57,27l62,39l65,52l62,65l57,77l49,87l39,96l27,102l14,105l0,105e" stroked="t" o:allowincell="f" style="position:absolute;left:7625;top:2571;width:1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05" path="m57,53l58,105l45,105l32,100l21,93l10,84l4,73l0,61l0,48l3,36l9,24l17,15l29,6l41,2l56,0l57,53xe" fillcolor="black" stroked="f" o:allowincell="f" style="position:absolute;left:7670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05" path="m58,105l45,105l32,100l21,93l10,84l4,73l0,61l0,48l3,36l9,24l17,15l29,6l41,2l56,0e" stroked="t" o:allowincell="f" style="position:absolute;left:7670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110" path="m0,5l1,58l2,110l201,104l199,52l198,0l0,5xe" fillcolor="black" stroked="f" o:allowincell="f" style="position:absolute;left:7683;top:2572;width:50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10" path="m0,5l1,58l2,110l201,104l199,52l198,0l0,5xe" stroked="t" o:allowincell="f" style="position:absolute;left:7683;top:2572;width:50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0,0l2,52l7,52l0,0xe" fillcolor="black" stroked="f" o:allowincell="f" style="position:absolute;left:7733;top:2585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734,2598" to="7734,25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9,126" path="m0,22l6,74l13,126l209,105l202,52l196,0l0,22xe" fillcolor="black" stroked="f" o:allowincell="f" style="position:absolute;left:7732;top:2566;width:5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126" path="m0,22l6,74l13,126l209,105l202,52l196,0l0,22xe" stroked="t" o:allowincell="f" style="position:absolute;left:7732;top:2566;width:51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53" path="m0,0l7,53l11,53l0,0xe" fillcolor="black" stroked="f" o:allowincell="f" style="position:absolute;left:7782;top:2580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784,2592" to="7784,25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5,138" path="m0,33l10,85l21,138l215,104l205,52l194,0l0,33xe" fillcolor="black" stroked="f" o:allowincell="f" style="position:absolute;left:7780;top:2559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38" path="m0,33l10,85l21,138l215,104l205,52l194,0l0,33xe" stroked="t" o:allowincell="f" style="position:absolute;left:7780;top:2559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52" path="m0,0l10,52l14,51l0,0xe" fillcolor="black" stroked="f" o:allowincell="f" style="position:absolute;left:7831;top:2571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33,2583" to="7833,25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1,148" path="m0,46l15,97l29,148l221,102l206,51l192,0l0,46xe" fillcolor="black" stroked="f" o:allowincell="f" style="position:absolute;left:7827;top:2547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148" path="m0,46l15,97l29,148l221,102l206,51l192,0l0,46xe" stroked="t" o:allowincell="f" style="position:absolute;left:7827;top:2547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0l15,51l20,50l0,0xe" fillcolor="black" stroked="f" o:allowincell="f" style="position:absolute;left:7879;top:2559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882,2571" to="7883,25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6,161" path="m0,61l19,111l39,161l226,100l206,50l187,0l0,61xe" fillcolor="black" stroked="f" o:allowincell="f" style="position:absolute;left:7874;top:2532;width:5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61" path="m0,61l19,111l39,161l226,100l206,50l187,0l0,61xe" stroked="t" o:allowincell="f" style="position:absolute;left:7874;top:2532;width:55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50" path="m0,0l20,50l23,49l0,0xe" fillcolor="black" stroked="f" o:allowincell="f" style="position:absolute;left:7926;top:2544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30,2555" to="7930,25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8,170" path="m0,72l23,121l46,170l228,97l205,49l181,0l0,72xe" fillcolor="black" stroked="f" o:allowincell="f" style="position:absolute;left:7920;top:2514;width:56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8,170" path="m0,72l23,121l46,170l228,97l205,49l181,0l0,72xe" stroked="t" o:allowincell="f" style="position:absolute;left:7920;top:2514;width:56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0,0l23,48l27,46l0,0xe" fillcolor="black" stroked="f" o:allowincell="f" style="position:absolute;left:7971;top:2526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977,2537" to="7977,25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30,177" path="m0,84l28,131l55,177l230,93l203,46l175,0l0,84xe" fillcolor="black" stroked="f" o:allowincell="f" style="position:absolute;left:7964;top:2493;width:56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77" path="m0,84l28,131l55,177l230,93l203,46l175,0l0,84xe" stroked="t" o:allowincell="f" style="position:absolute;left:7964;top:2493;width:56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5,100" path="m28,53l0,7l13,2l28,0l42,2l55,7l65,14l76,24l82,34l85,47l85,59l82,72l76,83l67,93l55,100l28,53xe" fillcolor="black" stroked="f" o:allowincell="f" style="position:absolute;left:8008;top:2492;width:2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00" path="m0,7l13,2l28,0l42,2l55,7l65,14l76,24l82,34l85,47l85,59l82,72l76,83l67,93l55,100e" stroked="t" o:allowincell="f" style="position:absolute;left:8008;top:2492;width:20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1,95" path="m57,43l91,86l79,92l65,95l52,95l37,93l26,87l14,79l6,69l1,57l0,44l1,31l5,19l13,9l23,0l57,43xe" fillcolor="black" stroked="f" o:allowincell="f" style="position:absolute;left:8049;top:2466;width:21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5" path="m91,86l79,92l65,95l52,95l37,93l26,87l14,79l6,69l1,57l0,44l1,31l5,19l13,9l23,0e" stroked="t" o:allowincell="f" style="position:absolute;left:8049;top:2466;width:21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1,175" path="m0,89l34,132l68,175l201,86l167,43l134,0l0,89xe" fillcolor="black" stroked="f" o:allowincell="f" style="position:absolute;left:8055;top:2443;width:49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75" path="m0,89l34,132l68,175l201,86l167,43l134,0l0,89xe" stroked="t" o:allowincell="f" style="position:absolute;left:8055;top:2443;width:49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0l34,43l38,40l0,0xe" fillcolor="black" stroked="f" o:allowincell="f" style="position:absolute;left:8096;top:2454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05,2463" to="8105,24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4,120" path="m0,39l37,80l75,120l124,81l87,41l49,0l0,39xe" fillcolor="black" stroked="f" o:allowincell="f" style="position:absolute;left:8087;top:2434;width:3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20" path="m0,39l37,80l75,120l124,81l87,41l49,0l0,39xe" stroked="t" o:allowincell="f" style="position:absolute;left:8087;top:2434;width:30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5,93" path="m38,53l0,12l12,5l25,1l38,0l52,1l65,6l76,13l86,23l92,35l95,47l95,60l91,72l84,84l75,93l38,53xe" fillcolor="black" stroked="f" o:allowincell="f" style="position:absolute;left:8099;top:2432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93" path="m0,12l12,5l25,1l38,0l52,1l65,6l76,13l86,23l92,35l95,47l95,60l91,72l84,84l75,93e" stroked="t" o:allowincell="f" style="position:absolute;left:8099;top:2432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37l98,74l87,82l74,87l61,89l47,89l34,86l22,78l12,69l4,58l0,46l0,33l3,21l8,9l17,0l57,37xe" fillcolor="black" stroked="f" o:allowincell="f" style="position:absolute;left:8137;top:2399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98,74l87,82l74,87l61,89l47,89l34,86l22,78l12,69l4,58l0,46l0,33l3,21l8,9l17,0e" stroked="t" o:allowincell="f" style="position:absolute;left:8137;top:2399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1,138" path="m0,64l40,101l81,138l151,73l110,37l70,0l0,64xe" fillcolor="black" stroked="f" o:allowincell="f" style="position:absolute;left:8141;top:2383;width:3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38" path="m0,64l40,101l81,138l151,73l110,37l70,0l0,64xe" stroked="t" o:allowincell="f" style="position:absolute;left:8141;top:2383;width:3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6" path="m0,0l41,36l44,34l0,0xe" fillcolor="black" stroked="f" o:allowincell="f" style="position:absolute;left:8169;top:239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179,2400" to="8179,24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8,207" path="m0,138l44,173l88,207l218,69l174,35l130,0l0,138xe" fillcolor="black" stroked="f" o:allowincell="f" style="position:absolute;left:8158;top:2349;width:53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7" path="m0,138l44,173l88,207l218,69l174,35l130,0l0,138xe" stroked="t" o:allowincell="f" style="position:absolute;left:8158;top:2349;width:53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4" path="m0,0l44,34l47,31l0,0xe" fillcolor="black" stroked="f" o:allowincell="f" style="position:absolute;left:8201;top:235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12,2364" to="8212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0,207" path="m0,145l47,176l94,207l210,62l164,31l117,0l0,145xe" fillcolor="black" stroked="f" o:allowincell="f" style="position:absolute;left:8189;top:2314;width:5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07" path="m0,145l47,176l94,207l210,62l164,31l117,0l0,145xe" stroked="t" o:allowincell="f" style="position:absolute;left:8189;top:2314;width:5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1" path="m0,0l46,31l49,28l0,0xe" fillcolor="black" stroked="f" o:allowincell="f" style="position:absolute;left:8230;top:2321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42,2328" to="8242,23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4,211" path="m0,154l50,183l99,211l204,57l155,28l105,0l0,154xe" fillcolor="black" stroked="f" o:allowincell="f" style="position:absolute;left:8218;top:2276;width:50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211" path="m0,154l50,183l99,211l204,57l155,28l105,0l0,154xe" stroked="t" o:allowincell="f" style="position:absolute;left:8218;top:2276;width:50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0,0l49,29l50,25l0,0xe" fillcolor="black" stroked="f" o:allowincell="f" style="position:absolute;left:8256;top:2283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69,2288" to="8269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5,210" path="m0,160l51,185l101,210l195,50l144,25l94,0l0,160xe" fillcolor="black" stroked="f" o:allowincell="f" style="position:absolute;left:8244;top:2237;width:47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210" path="m0,160l51,185l101,210l195,50l144,25l94,0l0,160xe" stroked="t" o:allowincell="f" style="position:absolute;left:8244;top:2237;width:47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0l51,25l53,21l0,0xe" fillcolor="black" stroked="f" o:allowincell="f" style="position:absolute;left:8280;top:2243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292,2247" to="8292,22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5,209" path="m0,166l53,188l106,209l185,43l132,21l79,0l0,166xe" fillcolor="black" stroked="f" o:allowincell="f" style="position:absolute;left:8266;top:2196;width:46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09" path="m0,166l53,188l106,209l185,43l132,21l79,0l0,166xe" stroked="t" o:allowincell="f" style="position:absolute;left:8266;top:2196;width:46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22" path="m0,0l53,22l55,18l0,0xe" fillcolor="black" stroked="f" o:allowincell="f" style="position:absolute;left:8300;top:2201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13,2205" to="8313,2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3,207" path="m0,171l54,189l109,207l173,36l119,18l65,0l0,171xe" fillcolor="black" stroked="f" o:allowincell="f" style="position:absolute;left:8286;top:2154;width:4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7" path="m0,171l54,189l109,207l173,36l119,18l65,0l0,171xe" stroked="t" o:allowincell="f" style="position:absolute;left:8286;top:2154;width:4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8" path="m0,0l54,18l56,14l0,0xe" fillcolor="black" stroked="f" o:allowincell="f" style="position:absolute;left:8316;top:2158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29,2161" to="8329,21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8,115" path="m0,87l56,101l112,115l138,29l82,14l26,0l0,87xe" fillcolor="black" stroked="f" o:allowincell="f" style="position:absolute;left:8302;top:2133;width:33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115" path="m0,87l56,101l112,115l138,29l82,14l26,0l0,87xe" stroked="t" o:allowincell="f" style="position:absolute;left:8302;top:2133;width:33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7" path="m56,52l0,38l5,26l13,17l25,8l36,2l51,0l65,0l78,4l90,10l100,18l108,29l112,40l113,53l112,67l56,52xe" fillcolor="black" stroked="f" o:allowincell="f" style="position:absolute;left:8308;top:2124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7" path="m0,38l5,26l13,17l25,8l36,2l51,0l65,0l78,4l90,10l100,18l108,29l112,40l113,53l112,67e" stroked="t" o:allowincell="f" style="position:absolute;left:8308;top:2124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62" path="m57,9l114,19l111,31l103,42l94,51l81,58l68,62l54,62l41,61l28,55l17,48l8,37l3,25l0,13l0,0l57,9xe" fillcolor="black" stroked="f" o:allowincell="f" style="position:absolute;left:8321;top:2082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62" path="m114,19l111,31l103,42l94,51l81,58l68,62l54,62l41,61l28,55l17,48l8,37l3,25l0,13l0,0e" stroked="t" o:allowincell="f" style="position:absolute;left:8321;top:2082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6,78" path="m0,59l57,68l114,78l126,19l69,9l12,0l0,59xe" fillcolor="black" stroked="f" o:allowincell="f" style="position:absolute;left:8321;top:2068;width:30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,78" path="m0,59l57,68l114,78l126,19l69,9l12,0l0,59xe" stroked="t" o:allowincell="f" style="position:absolute;left:8321;top:2068;width:30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0,0l57,10l57,6l0,0xe" fillcolor="black" stroked="f" o:allowincell="f" style="position:absolute;left:8338;top:2070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352,2070" to="8352,20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2,163" path="m0,151l57,157l114,163l132,12l75,6l18,0l0,151xe" fillcolor="black" stroked="f" o:allowincell="f" style="position:absolute;left:8324;top:2031;width:3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63" path="m0,151l57,157l114,163l132,12l75,6l18,0l0,151xe" stroked="t" o:allowincell="f" style="position:absolute;left:8324;top:2031;width:3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8" path="m57,52l0,46l3,34l9,22l18,13l30,6l43,1l57,0l70,1l83,5l95,12l104,21l110,33l114,45l114,58l57,52xe" fillcolor="black" stroked="f" o:allowincell="f" style="position:absolute;left:8328;top:2019;width:2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8" path="m0,46l3,34l9,22l18,13l30,6l43,1l57,0l70,1l83,5l95,12l104,21l110,33l114,45l114,58e" stroked="t" o:allowincell="f" style="position:absolute;left:8328;top:2019;width:28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3" path="m2,1l0,0l1,3l2,1xe" fillcolor="black" stroked="f" o:allowincell="f" style="position:absolute;left:8345;top:1979;width:0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215" path="m8,215l65,212l122,210l114,0l57,2l0,4l8,215xe" fillcolor="black" stroked="f" o:allowincell="f" style="position:absolute;left:2634;top:1926;width:30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215" path="m8,215l65,212l122,210l114,0l57,2l0,4l8,215xe" stroked="t" o:allowincell="f" style="position:absolute;left:2634;top:1926;width:30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6l57,4l57,0l0,6xe" fillcolor="black" stroked="f" o:allowincell="f" style="position:absolute;left:2649;top:1925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63,1924" to="2663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8,222" path="m24,222l81,216l138,210l115,0l57,6l0,12l24,222xe" fillcolor="black" stroked="f" o:allowincell="f" style="position:absolute;left:2629;top:1873;width:33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222" path="m24,222l81,216l138,210l115,0l57,6l0,12l24,222xe" stroked="t" o:allowincell="f" style="position:absolute;left:2629;top:1873;width:33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9" path="m0,9l58,3l58,0l0,9xe" fillcolor="black" stroked="f" o:allowincell="f" style="position:absolute;left:2643;top:1872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49;top:1192;width:1708;height:1102">
                  <v:line id="shape_0" from="2657,1871" to="2657,18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3,226" path="m38,226l95,218l153,209l114,0l57,8l0,17l38,226xe" fillcolor="black" stroked="f" o:allowincell="f" style="position:absolute;left:2619;top:1820;width:3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26" path="m38,226l95,218l153,209l114,0l57,8l0,17l38,226xe" stroked="t" o:allowincell="f" style="position:absolute;left:2619;top:1820;width:37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0,11l57,3l55,0l0,11xe" fillcolor="black" stroked="f" o:allowincell="f" style="position:absolute;left:2633;top:1819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46,1818" to="2646,1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6,229" path="m55,229l111,217l166,206l112,0l56,12l0,24l55,229xe" fillcolor="black" stroked="f" o:allowincell="f" style="position:absolute;left:2606;top:1767;width:40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229" path="m55,229l111,217l166,206l112,0l56,12l0,24l55,229xe" stroked="t" o:allowincell="f" style="position:absolute;left:2606;top:1767;width:40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0,17l56,5l55,0l0,17xe" fillcolor="black" stroked="f" o:allowincell="f" style="position:absolute;left:2620;top:1767;width:1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32,1765" to="2632,17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9,234" path="m70,234l124,218l179,201l109,0l54,17l0,34l70,234xe" fillcolor="black" stroked="f" o:allowincell="f" style="position:absolute;left:2588;top:1716;width:44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34" path="m70,234l124,218l179,201l109,0l54,17l0,34l70,234xe" stroked="t" o:allowincell="f" style="position:absolute;left:2588;top:1716;width:44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9" path="m0,19l55,2l53,0l0,19xe" fillcolor="black" stroked="f" o:allowincell="f" style="position:absolute;left:2602;top:171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14,1714" to="2614,1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0,235" path="m84,235l137,216l190,197l106,0l53,19l0,38l84,235xe" fillcolor="black" stroked="f" o:allowincell="f" style="position:absolute;left:2568;top:1666;width:46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235" path="m84,235l137,216l190,197l106,0l53,19l0,38l84,235xe" stroked="t" o:allowincell="f" style="position:absolute;left:2568;top:1666;width:46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3" path="m0,23l53,4l52,0l0,23xe" fillcolor="black" stroked="f" o:allowincell="f" style="position:absolute;left:2581;top:1665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93,1665" to="2593,1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4,235" path="m100,235l152,213l204,190l104,0l52,22l0,45l100,235xe" fillcolor="black" stroked="f" o:allowincell="f" style="position:absolute;left:2543;top:1618;width:50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235" path="m100,235l152,213l204,190l104,0l52,22l0,45l100,235xe" stroked="t" o:allowincell="f" style="position:absolute;left:2543;top:1618;width:50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6" path="m0,26l52,4l51,0l0,26xe" fillcolor="black" stroked="f" o:allowincell="f" style="position:absolute;left:2556;top:1617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68,1616" to="2568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4,237" path="m113,237l163,210l214,184l101,0l50,26l0,52l113,237xe" fillcolor="black" stroked="f" o:allowincell="f" style="position:absolute;left:2515;top:1572;width:5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237" path="m113,237l163,210l214,184l101,0l50,26l0,52l113,237xe" stroked="t" o:allowincell="f" style="position:absolute;left:2515;top:1572;width:5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28l51,2l48,0l0,28xe" fillcolor="black" stroked="f" o:allowincell="f" style="position:absolute;left:2528;top:1570;width:1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39,1569" to="2539,15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1,234" path="m125,234l173,205l221,177l96,0l48,28l0,57l125,234xe" fillcolor="black" stroked="f" o:allowincell="f" style="position:absolute;left:2484;top:1526;width:55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34" path="m125,234l173,205l221,177l96,0l48,28l0,57l125,234xe" stroked="t" o:allowincell="f" style="position:absolute;left:2484;top:1526;width:55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,32" path="m0,32l48,4l45,0l0,32xe" fillcolor="black" stroked="f" o:allowincell="f" style="position:absolute;left:2496;top:1525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07,1524" to="2507,15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31,233" path="m140,233l186,201l231,169l91,0l46,32l0,64l140,233xe" fillcolor="black" stroked="f" o:allowincell="f" style="position:absolute;left:2450;top:1483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3" path="m140,233l186,201l231,169l91,0l46,32l0,64l140,233xe" stroked="t" o:allowincell="f" style="position:absolute;left:2450;top:1483;width:57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34" path="m0,34l45,2l44,0l0,34xe" fillcolor="black" stroked="f" o:allowincell="f" style="position:absolute;left:2461;top:1483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71,1481" to="2471,1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40,228" path="m151,228l196,193l240,159l88,0l44,34l0,68l151,228xe" fillcolor="black" stroked="f" o:allowincell="f" style="position:absolute;left:2412;top:1442;width:59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,228" path="m151,228l196,193l240,159l88,0l44,34l0,68l151,228xe" stroked="t" o:allowincell="f" style="position:absolute;left:2412;top:1442;width:59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37l44,3l41,0l0,37xe" fillcolor="black" stroked="f" o:allowincell="f" style="position:absolute;left:2423;top:144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33,1441" to="2433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45,224" path="m162,224l204,187l245,150l83,0l42,37l0,74l162,224xe" fillcolor="black" stroked="f" o:allowincell="f" style="position:absolute;left:2373;top:1404;width:6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5,224" path="m162,224l204,187l245,150l83,0l42,37l0,74l162,224xe" stroked="t" o:allowincell="f" style="position:absolute;left:2373;top:1404;width:60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0,40l41,3l37,0l0,40xe" fillcolor="black" stroked="f" o:allowincell="f" style="position:absolute;left:2383;top:1403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91,1402" to="2391,1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48,220" path="m173,220l211,179l248,139l75,0l37,40l0,81l173,220xe" fillcolor="black" stroked="f" o:allowincell="f" style="position:absolute;left:2330;top:1369;width:6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220" path="m173,220l211,179l248,139l75,0l37,40l0,81l173,220xe" stroked="t" o:allowincell="f" style="position:absolute;left:2330;top:1369;width:61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43l38,3l35,0l0,43xe" fillcolor="black" stroked="f" o:allowincell="f" style="position:absolute;left:2340;top:1368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47,1367" to="2347,1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4,213" path="m184,213l219,170l254,127l70,0l35,43l0,86l184,213xe" fillcolor="black" stroked="f" o:allowincell="f" style="position:absolute;left:2285;top:1336;width:6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213" path="m184,213l219,170l254,127l70,0l35,43l0,86l184,213xe" stroked="t" o:allowincell="f" style="position:absolute;left:2285;top:1336;width:62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4" path="m0,44l35,1l31,0l0,44xe" fillcolor="black" stroked="f" o:allowincell="f" style="position:absolute;left:2294;top:1336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00,1335" to="2300,13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5,205" path="m193,205l224,161l255,117l62,0l31,44l0,88l193,205xe" fillcolor="black" stroked="f" o:allowincell="f" style="position:absolute;left:2237;top:1307;width:6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205" path="m193,205l224,161l255,117l62,0l31,44l0,88l193,205xe" stroked="t" o:allowincell="f" style="position:absolute;left:2237;top:1307;width:6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0,46l31,2l28,0l0,46xe" fillcolor="black" stroked="f" o:allowincell="f" style="position:absolute;left:2245;top:1306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251,1305" to="2251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8,196" path="m201,196l230,149l258,103l57,0l29,46l0,92l201,196xe" fillcolor="black" stroked="f" o:allowincell="f" style="position:absolute;left:2188;top:1280;width:6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96" path="m201,196l230,149l258,103l57,0l29,46l0,92l201,196xe" stroked="t" o:allowincell="f" style="position:absolute;left:2188;top:1280;width:63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7" path="m0,47l28,1l25,0l0,47xe" fillcolor="black" stroked="f" o:allowincell="f" style="position:absolute;left:2195;top:1280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200,1280" to="2200,12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7,186" path="m207,186l232,138l257,91l49,0l25,48l0,95l207,186xe" fillcolor="black" stroked="f" o:allowincell="f" style="position:absolute;left:2137;top:1258;width:63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186" path="m207,186l232,138l257,91l49,0l25,48l0,95l207,186xe" stroked="t" o:allowincell="f" style="position:absolute;left:2137;top:1258;width:63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49" path="m0,49l24,1l20,0l0,49xe" fillcolor="black" stroked="f" o:allowincell="f" style="position:absolute;left:2143;top:1257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47,1256" to="2147,12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6,175" path="m215,175l236,127l256,78l41,0l20,48l0,97l215,175xe" fillcolor="black" stroked="f" o:allowincell="f" style="position:absolute;left:2084;top:1238;width:6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175" path="m215,175l236,127l256,78l41,0l20,48l0,97l215,175xe" stroked="t" o:allowincell="f" style="position:absolute;left:2084;top:1238;width:6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50" path="m0,50l21,2l18,0l0,50xe" fillcolor="black" stroked="f" o:allowincell="f" style="position:absolute;left:2089;top:12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093,1236" to="2093,12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5,164" path="m219,164l237,114l255,64l36,0l18,50l0,100l219,164xe" fillcolor="black" stroked="f" o:allowincell="f" style="position:absolute;left:2030;top:1221;width:63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164" path="m219,164l237,114l255,64l36,0l18,50l0,100l219,164xe" stroked="t" o:allowincell="f" style="position:absolute;left:2030;top:1221;width:63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51" path="m0,51l18,1l13,0l0,51xe" fillcolor="black" stroked="f" o:allowincell="f" style="position:absolute;left:2035;top:1221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037,1220" to="2037,12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50,152" path="m224,152l237,101l250,50l26,0l13,51l0,102l224,152xe" fillcolor="black" stroked="f" o:allowincell="f" style="position:absolute;left:1975;top:1209;width:62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152" path="m224,152l237,101l250,50l26,0l13,51l0,102l224,152xe" stroked="t" o:allowincell="f" style="position:absolute;left:1975;top:1209;width:62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0,52l13,1l10,0l0,52xe" fillcolor="black" stroked="f" o:allowincell="f" style="position:absolute;left:1978;top:1208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80,1208" to="1980,12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47,140" path="m227,140l237,88l247,36l20,0l10,52l0,105l227,140xe" fillcolor="black" stroked="f" o:allowincell="f" style="position:absolute;left:1919;top:1199;width:6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140" path="m227,140l237,88l247,36l20,0l10,52l0,105l227,140xe" stroked="t" o:allowincell="f" style="position:absolute;left:1919;top:1199;width:61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52l10,0l7,0l0,52xe" fillcolor="black" stroked="f" o:allowincell="f" style="position:absolute;left:1922;top:1199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22,1199" to="1922,11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3,126" path="m230,126l236,73l243,21l13,0l7,52l0,104l230,126xe" fillcolor="black" stroked="f" o:allowincell="f" style="position:absolute;left:1863;top:1195;width:5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126" path="m230,126l236,73l243,21l13,0l7,52l0,104l230,126xe" stroked="t" o:allowincell="f" style="position:absolute;left:1863;top:1195;width:5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0,52l6,0l1,0l0,52xe" fillcolor="black" stroked="f" o:allowincell="f" style="position:absolute;left:1864;top:1195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4,1195" to="1864,11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33,111" path="m230,111l232,59l233,7l2,0l1,52l0,104l230,111xe" fillcolor="black" stroked="f" o:allowincell="f" style="position:absolute;left:1806;top:1192;width:5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3,111" path="m230,111l232,59l233,7l2,0l1,52l0,104l230,111xe" stroked="t" o:allowincell="f" style="position:absolute;left:1806;top:1192;width:5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52" path="m3,52l4,0l0,0l3,52xe" fillcolor="black" stroked="f" o:allowincell="f" style="position:absolute;left:1806;top:1192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5,1192" to="1805,11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34,111" path="m234,104l232,52l229,0l0,7l2,59l5,111l234,104xe" fillcolor="black" stroked="f" o:allowincell="f" style="position:absolute;left:1749;top:1192;width:57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4,111" path="m234,104l232,52l229,0l0,7l2,59l5,111l234,104xe" stroked="t" o:allowincell="f" style="position:absolute;left:1749;top:1192;width:57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6,52l4,0l0,0l6,52xe" fillcolor="black" stroked="f" o:allowincell="f" style="position:absolute;left:1748;top:1195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47,1195" to="1747,11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3,126" path="m243,104l236,52l230,0l0,21l7,73l13,126l243,104xe" fillcolor="black" stroked="f" o:allowincell="f" style="position:absolute;left:1690;top:1195;width:6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126" path="m243,104l236,52l230,0l0,21l7,73l13,126l243,104xe" stroked="t" o:allowincell="f" style="position:absolute;left:1690;top:1195;width:60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52l3,0l0,0l10,52xe" fillcolor="black" stroked="f" o:allowincell="f" style="position:absolute;left:1689;top:1199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88,1199" to="1688,11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7,140" path="m247,105l237,52l227,0l0,36l10,88l20,140l247,105xe" fillcolor="black" stroked="f" o:allowincell="f" style="position:absolute;left:1633;top:1199;width:6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140" path="m247,105l237,52l227,0l0,36l10,88l20,140l247,105xe" stroked="t" o:allowincell="f" style="position:absolute;left:1633;top:1199;width:61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13,52l3,0l0,1l13,52xe" fillcolor="black" stroked="f" o:allowincell="f" style="position:absolute;left:1632;top:1208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31,1208" to="1631,12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0,152" path="m250,102l237,51l224,0l0,50l13,101l26,152l250,102xe" fillcolor="black" stroked="f" o:allowincell="f" style="position:absolute;left:1576;top:1209;width:62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152" path="m250,102l237,51l224,0l0,50l13,101l26,152l250,102xe" stroked="t" o:allowincell="f" style="position:absolute;left:1576;top:1209;width:62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17,51l4,0l0,1l17,51xe" fillcolor="black" stroked="f" o:allowincell="f" style="position:absolute;left:1575;top:1221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74,1221" to="1574,1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4,164" path="m254,100l237,50l220,0l0,64l16,114l33,164l254,100xe" fillcolor="black" stroked="f" o:allowincell="f" style="position:absolute;left:1520;top:1221;width:62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164" path="m254,100l237,50l220,0l0,64l16,114l33,164l254,100xe" stroked="t" o:allowincell="f" style="position:absolute;left:1520;top:1221;width:62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50l6,0l0,2l22,50xe" fillcolor="black" stroked="f" o:allowincell="f" style="position:absolute;left:1519;top:123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18,1237" to="1518,1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8,175" path="m258,97l235,48l213,0l0,78l22,127l44,175l258,97xe" fillcolor="black" stroked="f" o:allowincell="f" style="position:absolute;left:1465;top:1238;width:64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75" path="m258,97l235,48l213,0l0,78l22,127l44,175l258,97xe" stroked="t" o:allowincell="f" style="position:absolute;left:1465;top:1238;width:64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,49" path="m25,49l3,0l0,1l25,49xe" fillcolor="black" stroked="f" o:allowincell="f" style="position:absolute;left:1464;top:1257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463,1257" to="1463,12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8,186" path="m258,95l234,48l209,0l0,91l25,138l49,186l258,95xe" fillcolor="black" stroked="f" o:allowincell="f" style="position:absolute;left:1412;top:1258;width:6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86" path="m258,95l234,48l209,0l0,91l25,138l49,186l258,95xe" stroked="t" o:allowincell="f" style="position:absolute;left:1412;top:1258;width:64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,47" path="m29,47l4,0l0,1l29,47xe" fillcolor="black" stroked="f" o:allowincell="f" style="position:absolute;left:1411;top:1280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410,1280" to="1410,12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8,196" path="m258,92l230,46l201,0l0,103l29,149l57,196l258,92xe" fillcolor="black" stroked="f" o:allowincell="f" style="position:absolute;left:1361;top:1280;width:6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96" path="m258,92l230,46l201,0l0,103l29,149l57,196l258,92xe" stroked="t" o:allowincell="f" style="position:absolute;left:1361;top:1280;width:64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,46" path="m32,46l3,0l0,2l32,46xe" fillcolor="black" stroked="f" o:allowincell="f" style="position:absolute;left:1360;top:1306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59,1306" to="1359,1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6,205" path="m256,88l224,44l192,0l0,117l32,161l64,205l256,88xe" fillcolor="black" stroked="f" o:allowincell="f" style="position:absolute;left:1312;top:1307;width:6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205" path="m256,88l224,44l192,0l0,117l32,161l64,205l256,88xe" stroked="t" o:allowincell="f" style="position:absolute;left:1312;top:1307;width:6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4" path="m35,44l3,0l0,1l35,44xe" fillcolor="black" stroked="f" o:allowincell="f" style="position:absolute;left:1312;top:1336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11,1336" to="1311,1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4,213" path="m254,86l219,43l184,0l0,127l35,170l70,213l254,86xe" fillcolor="black" stroked="f" o:allowincell="f" style="position:absolute;left:1265;top:1336;width:63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213" path="m254,86l219,43l184,0l0,127l35,170l70,213l254,86xe" stroked="t" o:allowincell="f" style="position:absolute;left:1265;top:1336;width:63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38,43l3,0l0,3l38,43xe" fillcolor="black" stroked="f" o:allowincell="f" style="position:absolute;left:1265;top:1368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64,1368" to="1264,13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9,220" path="m249,81l211,40l173,0l0,139l37,179l75,220l249,81xe" fillcolor="black" stroked="f" o:allowincell="f" style="position:absolute;left:1221;top:1369;width:62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220" path="m249,81l211,40l173,0l0,139l37,179l75,220l249,81xe" stroked="t" o:allowincell="f" style="position:absolute;left:1221;top:1369;width:62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40l3,0l0,3l40,40xe" fillcolor="black" stroked="f" o:allowincell="f" style="position:absolute;left:1221;top:1403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20,1403" to="1220,14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3,224" path="m243,74l203,37l163,0l0,150l40,187l80,224l243,74xe" fillcolor="black" stroked="f" o:allowincell="f" style="position:absolute;left:1180;top:1404;width:6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224" path="m243,74l203,37l163,0l0,150l40,187l80,224l243,74xe" stroked="t" o:allowincell="f" style="position:absolute;left:1180;top:1404;width:60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37l4,0l0,3l44,37xe" fillcolor="black" stroked="f" o:allowincell="f" style="position:absolute;left:1179;top:144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78,1442" to="1178,14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40,228" path="m240,68l196,34l152,0l0,159l44,193l88,228l240,68xe" fillcolor="black" stroked="f" o:allowincell="f" style="position:absolute;left:1141;top:1442;width:59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,228" path="m240,68l196,34l152,0l0,159l44,193l88,228l240,68xe" stroked="t" o:allowincell="f" style="position:absolute;left:1141;top:1442;width:59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4" path="m46,34l2,0l0,2l46,34xe" fillcolor="black" stroked="f" o:allowincell="f" style="position:absolute;left:1140;top:1483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39,1483" to="1139,1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32,233" path="m232,64l185,32l139,0l0,169l47,201l93,233l232,64xe" fillcolor="black" stroked="f" o:allowincell="f" style="position:absolute;left:1106;top:1483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2,233" path="m232,64l185,32l139,0l0,169l47,201l93,233l232,64xe" stroked="t" o:allowincell="f" style="position:absolute;left:1106;top:1483;width:57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,32" path="m48,32l1,0l0,4l48,32xe" fillcolor="black" stroked="f" o:allowincell="f" style="position:absolute;left:1105;top:1525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04,1525" to="1104,15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3,234" path="m223,57l175,28l127,0l0,177l47,205l95,234l223,57xe" fillcolor="black" stroked="f" o:allowincell="f" style="position:absolute;left:1074;top:1526;width:54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234" path="m223,57l175,28l127,0l0,177l47,205l95,234l223,57xe" stroked="t" o:allowincell="f" style="position:absolute;left:1074;top:1526;width:54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8" path="m50,28l3,0l0,2l50,28xe" fillcolor="black" stroked="f" o:allowincell="f" style="position:absolute;left:1073;top:1570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72,1570" to="1072,15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4,237" path="m214,52l163,26l113,0l0,184l51,210l101,237l214,52xe" fillcolor="black" stroked="f" o:allowincell="f" style="position:absolute;left:1045;top:1572;width:52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237" path="m214,52l163,26l113,0l0,184l51,210l101,237l214,52xe" stroked="t" o:allowincell="f" style="position:absolute;left:1045;top:1572;width:52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6" path="m52,26l1,0l0,4l52,26xe" fillcolor="black" stroked="f" o:allowincell="f" style="position:absolute;left:1044;top:1617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43,1617" to="104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3,235" path="m203,45l151,22l99,0l0,190l52,213l104,235l203,45xe" fillcolor="black" stroked="f" o:allowincell="f" style="position:absolute;left:1020;top:1618;width:4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235" path="m203,45l151,22l99,0l0,190l52,213l104,235l203,45xe" stroked="t" o:allowincell="f" style="position:absolute;left:1020;top:1618;width:49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3" path="m53,23l1,0l0,4l53,23xe" fillcolor="black" stroked="f" o:allowincell="f" style="position:absolute;left:1020;top:1665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19,1665" to="1019,16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0,235" path="m190,38l137,19l84,0l0,197l53,216l106,235l190,38xe" fillcolor="black" stroked="f" o:allowincell="f" style="position:absolute;left:998;top:1666;width:47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235" path="m190,38l137,19l84,0l0,197l53,216l106,235l190,38xe" stroked="t" o:allowincell="f" style="position:absolute;left:998;top:1666;width:47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9" path="m55,19l2,0l0,2l55,19xe" fillcolor="black" stroked="f" o:allowincell="f" style="position:absolute;left:998;top:171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97,1716" to="997,17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9,234" path="m179,34l125,17l70,0l0,201l55,218l109,234l179,34xe" fillcolor="black" stroked="f" o:allowincell="f" style="position:absolute;left:981;top:1716;width:4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34" path="m179,34l125,17l70,0l0,201l55,218l109,234l179,34xe" stroked="t" o:allowincell="f" style="position:absolute;left:981;top:1716;width:4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56,17l1,0l0,5l56,17xe" fillcolor="black" stroked="f" o:allowincell="f" style="position:absolute;left:980;top:1767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79,1767" to="979,17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66,229" path="m166,24l110,12l54,0l0,206l55,217l111,229l166,24xe" fillcolor="black" stroked="f" o:allowincell="f" style="position:absolute;left:967;top:1767;width:40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229" path="m166,24l110,12l54,0l0,206l55,217l111,229l166,24xe" stroked="t" o:allowincell="f" style="position:absolute;left:967;top:1767;width:40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57,11l2,0l0,3l57,11xe" fillcolor="black" stroked="f" o:allowincell="f" style="position:absolute;left:966;top:1819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65,1819" to="965,18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3,226" path="m153,17l95,8l38,0l0,209l57,218l114,226l153,17xe" fillcolor="black" stroked="f" o:allowincell="f" style="position:absolute;left:957;top:1820;width:3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26" path="m153,17l95,8l38,0l0,209l57,218l114,226l153,17xe" stroked="t" o:allowincell="f" style="position:absolute;left:957;top:1820;width:37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57,9l0,0l0,3l57,9xe" fillcolor="black" stroked="f" o:allowincell="f" style="position:absolute;left:957;top:1872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57,1872" to="957,18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9,222" path="m139,12l82,6l25,0l0,210l57,216l114,222l139,12xe" fillcolor="black" stroked="f" o:allowincell="f" style="position:absolute;left:950;top:1873;width:34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22" path="m139,12l82,6l25,0l0,210l57,216l114,222l139,12xe" stroked="t" o:allowincell="f" style="position:absolute;left:950;top:1873;width:34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6l0,0l0,4l57,6xe" fillcolor="black" stroked="f" o:allowincell="f" style="position:absolute;left:950;top:1925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50,1925" to="950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,215" path="m122,4l65,2l8,0l0,210l57,212l114,215l122,4xe" fillcolor="black" stroked="f" o:allowincell="f" style="position:absolute;left:949;top:1926;width:29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215" path="m122,4l65,2l8,0l0,210l57,212l114,215l122,4xe" stroked="t" o:allowincell="f" style="position:absolute;left:949;top:1926;width:29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4" path="m57,2l0,0l0,4l57,2xe" fillcolor="black" stroked="f" o:allowincell="f" style="position:absolute;left:949;top:1979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49,1979" to="949,1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,214" path="m114,0l57,1l0,3l8,214l65,213l122,212l114,0xe" fillcolor="black" stroked="f" o:allowincell="f" style="position:absolute;left:949;top:1979;width:29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214" path="m114,0l57,1l0,3l8,214l65,213l122,212l114,0xe" stroked="t" o:allowincell="f" style="position:absolute;left:949;top:1979;width:29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0l0,1l0,6l57,0xe" fillcolor="black" stroked="f" o:allowincell="f" style="position:absolute;left:950;top:2032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50,2033" to="950,20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9,222" path="m114,0l57,6l0,12l25,222l82,216l139,211l114,0xe" fillcolor="black" stroked="f" o:allowincell="f" style="position:absolute;left:950;top:2031;width:34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222" path="m114,0l57,6l0,12l25,222l82,216l139,211l114,0xe" stroked="t" o:allowincell="f" style="position:absolute;left:950;top:2031;width:34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57,0l0,6l0,9l57,0xe" fillcolor="black" stroked="f" o:allowincell="f" style="position:absolute;left:957;top:2085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57,2086" to="957,2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3,226" path="m114,0l57,8l0,17l38,226l95,218l153,209l114,0xe" fillcolor="black" stroked="f" o:allowincell="f" style="position:absolute;left:957;top:2083;width:3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26" path="m114,0l57,8l0,17l38,226l95,218l153,209l114,0xe" stroked="t" o:allowincell="f" style="position:absolute;left:957;top:2083;width:37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3" path="m57,0l0,8l2,13l57,0xe" fillcolor="black" stroked="f" o:allowincell="f" style="position:absolute;left:966;top:2137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66,2139" to="966,2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6,230" path="m111,0l55,13l0,26l54,230l110,217l166,204l111,0xe" fillcolor="black" stroked="f" o:allowincell="f" style="position:absolute;left:967;top:2134;width:40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230" path="m111,0l55,13l0,26l54,230l110,217l166,204l111,0xe" stroked="t" o:allowincell="f" style="position:absolute;left:967;top:2134;width:40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56,0l0,13l1,16l56,0xe" fillcolor="black" stroked="f" o:allowincell="f" style="position:absolute;left:980;top:2188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80,2192" to="980,21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9,233" path="m109,0l55,15l0,31l70,233l125,217l179,202l109,0xe" fillcolor="black" stroked="f" o:allowincell="f" style="position:absolute;left:981;top:2184;width:4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33" path="m109,0l55,15l0,31l70,233l125,217l179,202l109,0xe" stroked="t" o:allowincell="f" style="position:absolute;left:981;top:2184;width:4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9" path="m55,0l0,16l2,19l55,0xe" fillcolor="black" stroked="f" o:allowincell="f" style="position:absolute;left:998;top:2239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998,2243" to="998,22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0,236" path="m106,0l53,19l0,38l84,236l137,217l190,198l106,0xe" fillcolor="black" stroked="f" o:allowincell="f" style="position:absolute;left:998;top:2234;width:47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236" path="m106,0l53,19l0,38l84,236l137,217l190,198l106,0xe" stroked="t" o:allowincell="f" style="position:absolute;left:998;top:2234;width:47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2" path="m53,0l0,19l1,22l53,0xe" fillcolor="black" stroked="f" o:allowincell="f" style="position:absolute;left:1020;top:2288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20;top:1978;width:5249;height:1308">
                  <v:line id="shape_0" from="1020,2293" to="1020,2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3,235" path="m104,0l52,23l0,45l99,235l151,213l203,190l104,0xe" fillcolor="black" stroked="f" o:allowincell="f" style="position:absolute;left:1020;top:2282;width:49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235" path="m104,0l52,23l0,45l99,235l151,213l203,190l104,0xe" stroked="t" o:allowincell="f" style="position:absolute;left:1020;top:2282;width:49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6" path="m52,0l0,22l1,26l52,0xe" fillcolor="black" stroked="f" o:allowincell="f" style="position:absolute;left:1044;top:2336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44,2341" to="1044,2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4,236" path="m101,0l51,26l0,52l113,236l163,210l214,184l101,0xe" fillcolor="black" stroked="f" o:allowincell="f" style="position:absolute;left:1045;top:2330;width:52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236" path="m101,0l51,26l0,52l113,236l163,210l214,184l101,0xe" stroked="t" o:allowincell="f" style="position:absolute;left:1045;top:2330;width:52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50,0l0,26l3,29l50,0xe" fillcolor="black" stroked="f" o:allowincell="f" style="position:absolute;left:1073;top:2382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73,2388" to="1073,23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3,235" path="m95,0l47,29l0,58l127,235l175,206l223,178l95,0xe" fillcolor="black" stroked="f" o:allowincell="f" style="position:absolute;left:1074;top:2375;width:54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235" path="m95,0l47,29l0,58l127,235l175,206l223,178l95,0xe" stroked="t" o:allowincell="f" style="position:absolute;left:1074;top:2375;width:54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,32" path="m48,0l0,29l1,32l48,0xe" fillcolor="black" stroked="f" o:allowincell="f" style="position:absolute;left:1105;top:2426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05,2433" to="1105,24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2,233" path="m93,0l47,32l0,64l139,233l185,201l232,169l93,0xe" fillcolor="black" stroked="f" o:allowincell="f" style="position:absolute;left:1106;top:2419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2,233" path="m93,0l47,32l0,64l139,233l185,201l232,169l93,0xe" stroked="t" o:allowincell="f" style="position:absolute;left:1106;top:2419;width:57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4" path="m46,0l0,32l2,34l46,0xe" fillcolor="black" stroked="f" o:allowincell="f" style="position:absolute;left:1140;top:2468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40,2476" to="1140,24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0,229" path="m88,0l44,35l0,69l152,229l196,194l240,160l88,0xe" fillcolor="black" stroked="f" o:allowincell="f" style="position:absolute;left:1141;top:2460;width:59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,229" path="m88,0l44,35l0,69l152,229l196,194l240,160l88,0xe" stroked="t" o:allowincell="f" style="position:absolute;left:1141;top:2460;width:59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0l0,35l4,37l44,0xe" fillcolor="black" stroked="f" o:allowincell="f" style="position:absolute;left:1179;top:250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79,2517" to="1179,2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3,224" path="m80,0l40,37l0,74l163,224l203,187l243,150l80,0xe" fillcolor="black" stroked="f" o:allowincell="f" style="position:absolute;left:1180;top:2499;width:6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224" path="m80,0l40,37l0,74l163,224l203,187l243,150l80,0xe" stroked="t" o:allowincell="f" style="position:absolute;left:1180;top:2499;width:60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0l0,37l3,40l40,0xe" fillcolor="black" stroked="f" o:allowincell="f" style="position:absolute;left:1221;top:2546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21,2555" to="1221,25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9,219" path="m75,0l37,40l0,80l173,219l211,179l249,139l75,0xe" fillcolor="black" stroked="f" o:allowincell="f" style="position:absolute;left:1221;top:2535;width:62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,219" path="m75,0l37,40l0,80l173,219l211,179l249,139l75,0xe" stroked="t" o:allowincell="f" style="position:absolute;left:1221;top:2535;width:62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38,0l0,40l3,43l38,0xe" fillcolor="black" stroked="f" o:allowincell="f" style="position:absolute;left:1265;top:2580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65,2590" to="1265,25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4,213" path="m70,0l35,43l0,86l184,213l219,170l254,127l70,0xe" fillcolor="black" stroked="f" o:allowincell="f" style="position:absolute;left:1265;top:2570;width:63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213" path="m70,0l35,43l0,86l184,213l219,170l254,127l70,0xe" stroked="t" o:allowincell="f" style="position:absolute;left:1265;top:2570;width:63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4" path="m35,0l0,43l3,44l35,0xe" fillcolor="black" stroked="f" o:allowincell="f" style="position:absolute;left:1312;top:261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12,2623" to="1312,26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6,205" path="m64,0l32,44l0,88l192,205l224,161l256,117l64,0xe" fillcolor="black" stroked="f" o:allowincell="f" style="position:absolute;left:1312;top:2601;width:6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205" path="m64,0l32,44l0,88l192,205l224,161l256,117l64,0xe" stroked="t" o:allowincell="f" style="position:absolute;left:1312;top:2601;width:6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,46" path="m32,0l0,44l3,46l32,0xe" fillcolor="black" stroked="f" o:allowincell="f" style="position:absolute;left:1360;top:2641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60,2652" to="1360,2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8,196" path="m57,0l29,47l0,93l201,196l230,150l258,104l57,0xe" fillcolor="black" stroked="f" o:allowincell="f" style="position:absolute;left:1361;top:2631;width:6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96" path="m57,0l29,47l0,93l201,196l230,150l258,104l57,0xe" stroked="t" o:allowincell="f" style="position:absolute;left:1361;top:2631;width:64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,48" path="m29,0l0,46l4,48l29,0xe" fillcolor="black" stroked="f" o:allowincell="f" style="position:absolute;left:1411;top:2667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411,2679" to="1411,26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8,185" path="m49,0l25,47l0,95l209,185l234,137l258,90l49,0xe" fillcolor="black" stroked="f" o:allowincell="f" style="position:absolute;left:1412;top:2655;width:64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85" path="m49,0l25,47l0,95l209,185l234,137l258,90l49,0xe" stroked="t" o:allowincell="f" style="position:absolute;left:1412;top:2655;width:64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,49" path="m25,0l0,48l3,49l25,0xe" fillcolor="black" stroked="f" o:allowincell="f" style="position:absolute;left:1464;top:2690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464,2703" to="1464,2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8,176" path="m44,0l22,48l0,97l213,176l235,127l258,78l44,0xe" fillcolor="black" stroked="f" o:allowincell="f" style="position:absolute;left:1465;top:2677;width:64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76" path="m44,0l22,48l0,97l213,176l235,127l258,78l44,0xe" stroked="t" o:allowincell="f" style="position:absolute;left:1465;top:2677;width:64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0l0,49l6,50l22,0xe" fillcolor="black" stroked="f" o:allowincell="f" style="position:absolute;left:1519;top:2709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19,2721" to="1519,2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4,163" path="m33,0l16,50l0,100l220,163l237,113l254,63l33,0xe" fillcolor="black" stroked="f" o:allowincell="f" style="position:absolute;left:1520;top:2697;width:6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163" path="m33,0l16,50l0,100l220,163l237,113l254,63l33,0xe" stroked="t" o:allowincell="f" style="position:absolute;left:1520;top:2697;width:6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17,0l0,50l3,51l17,0xe" fillcolor="black" stroked="f" o:allowincell="f" style="position:absolute;left:1575;top:2725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75,2737" to="1575,27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52,153" path="m28,0l14,51l0,102l224,153l238,102l252,51l28,0xe" fillcolor="black" stroked="f" o:allowincell="f" style="position:absolute;left:1576;top:2712;width:62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53" path="m28,0l14,51l0,102l224,153l238,102l252,51l28,0xe" stroked="t" o:allowincell="f" style="position:absolute;left:1576;top:2712;width:62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52" path="m14,0l0,51l4,52l14,0xe" fillcolor="black" stroked="f" o:allowincell="f" style="position:absolute;left:1632;top:2738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32,2751" to="1632,27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7,140" path="m20,0l10,52l0,104l227,140l237,88l247,35l20,0xe" fillcolor="black" stroked="f" o:allowincell="f" style="position:absolute;left:1633;top:2725;width:6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140" path="m20,0l10,52l0,104l227,140l237,88l247,35l20,0xe" stroked="t" o:allowincell="f" style="position:absolute;left:1633;top:2725;width:61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0l0,52l3,52l10,0xe" fillcolor="black" stroked="f" o:allowincell="f" style="position:absolute;left:1689;top:2747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89,2760" to="1689,2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3,126" path="m13,0l7,53l0,105l230,126l236,74l243,22l13,0xe" fillcolor="black" stroked="f" o:allowincell="f" style="position:absolute;left:1690;top:2734;width:6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126" path="m13,0l7,53l0,105l230,126l236,74l243,22l13,0xe" stroked="t" o:allowincell="f" style="position:absolute;left:1690;top:2734;width:60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6,0l0,52l4,52l6,0xe" fillcolor="black" stroked="f" o:allowincell="f" style="position:absolute;left:1748;top:2752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48,2765" to="1748,27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4,112" path="m5,0l2,52l0,104l229,112l232,59l234,7l5,0xe" fillcolor="black" stroked="f" o:allowincell="f" style="position:absolute;left:1749;top:2739;width:57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4,112" path="m5,0l2,52l0,104l229,112l232,59l234,7l5,0xe" stroked="t" o:allowincell="f" style="position:absolute;left:1749;top:2739;width:57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53" path="m3,0l0,53l4,53l3,0xe" fillcolor="black" stroked="f" o:allowincell="f" style="position:absolute;left:1806;top:2754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6,2767" to="1806,27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3,112" path="m0,7l1,59l2,112l233,104l232,52l230,0l0,7xe" fillcolor="black" stroked="f" o:allowincell="f" style="position:absolute;left:1806;top:2739;width:5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3,112" path="m0,7l1,59l2,112l233,104l232,52l230,0l0,7xe" stroked="t" o:allowincell="f" style="position:absolute;left:1806;top:2739;width:5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0,0l1,52l6,52l0,0xe" fillcolor="black" stroked="f" o:allowincell="f" style="position:absolute;left:1864;top:2752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5,2765" to="1865,27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3,126" path="m0,22l7,74l13,126l243,105l236,53l230,0l0,22xe" fillcolor="black" stroked="f" o:allowincell="f" style="position:absolute;left:1863;top:2734;width:5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3,126" path="m0,22l7,74l13,126l243,105l236,53l230,0l0,22xe" stroked="t" o:allowincell="f" style="position:absolute;left:1863;top:2734;width:59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0l7,52l10,52l0,0xe" fillcolor="black" stroked="f" o:allowincell="f" style="position:absolute;left:1922;top:274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23,2760" to="1923,2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47,140" path="m0,35l10,88l20,140l247,104l237,52l227,0l0,35xe" fillcolor="black" stroked="f" o:allowincell="f" style="position:absolute;left:1919;top:2725;width:6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140" path="m0,35l10,88l20,140l247,104l237,52l227,0l0,35xe" stroked="t" o:allowincell="f" style="position:absolute;left:1919;top:2725;width:61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52" path="m0,0l10,52l14,51l0,0xe" fillcolor="black" stroked="f" o:allowincell="f" style="position:absolute;left:1978;top:2738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81,2750" to="1981,27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2,153" path="m0,51l14,102l28,153l252,102l238,51l224,0l0,51xe" fillcolor="black" stroked="f" o:allowincell="f" style="position:absolute;left:1975;top:2712;width:62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2,153" path="m0,51l14,102l28,153l252,102l238,51l224,0l0,51xe" stroked="t" o:allowincell="f" style="position:absolute;left:1975;top:2712;width:62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0,0l14,51l17,50l0,0xe" fillcolor="black" stroked="f" o:allowincell="f" style="position:absolute;left:2035;top:2725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038,2736" to="2038,27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3,163" path="m0,63l17,113l34,163l253,100l236,50l219,0l0,63xe" fillcolor="black" stroked="f" o:allowincell="f" style="position:absolute;left:2030;top:2697;width:63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3,163" path="m0,63l17,113l34,163l253,100l236,50l219,0l0,63xe" stroked="t" o:allowincell="f" style="position:absolute;left:2030;top:2697;width:63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50" path="m0,0l17,50l21,49l0,0xe" fillcolor="black" stroked="f" o:allowincell="f" style="position:absolute;left:2089;top:2709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094,2720" to="2094,2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6,176" path="m0,78l20,127l41,176l256,97l236,48l215,0l0,78xe" fillcolor="black" stroked="f" o:allowincell="f" style="position:absolute;left:2084;top:2677;width:6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176" path="m0,78l20,127l41,176l256,97l236,48l215,0l0,78xe" stroked="t" o:allowincell="f" style="position:absolute;left:2084;top:2677;width:6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49" path="m0,0l20,49l24,48l0,0xe" fillcolor="black" stroked="f" o:allowincell="f" style="position:absolute;left:2143;top:2690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48,2701" to="2148,27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7,185" path="m0,90l25,137l49,185l257,95l232,47l207,0l0,90xe" fillcolor="black" stroked="f" o:allowincell="f" style="position:absolute;left:2137;top:2655;width:6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185" path="m0,90l25,137l49,185l257,95l232,47l207,0l0,90xe" stroked="t" o:allowincell="f" style="position:absolute;left:2137;top:2655;width:6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8" path="m0,0l25,48l28,46l0,0xe" fillcolor="black" stroked="f" o:allowincell="f" style="position:absolute;left:2195;top:2667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201,2678" to="2201,26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8,196" path="m0,104l29,150l57,196l258,93l230,47l201,0l0,104xe" fillcolor="black" stroked="f" o:allowincell="f" style="position:absolute;left:2188;top:2631;width:6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,196" path="m0,104l29,150l57,196l258,93l230,47l201,0l0,104xe" stroked="t" o:allowincell="f" style="position:absolute;left:2188;top:2631;width:63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0,0l28,46l31,44l0,0xe" fillcolor="black" stroked="f" o:allowincell="f" style="position:absolute;left:2245;top:2641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252,2652" to="2252,26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5,205" path="m0,117l31,161l62,205l255,88l224,44l193,0l0,117xe" fillcolor="black" stroked="f" o:allowincell="f" style="position:absolute;left:2237;top:2601;width:6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,205" path="m0,117l31,161l62,205l255,88l224,44l193,0l0,117xe" stroked="t" o:allowincell="f" style="position:absolute;left:2237;top:2601;width:6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4" path="m0,0l31,44l35,43l0,0xe" fillcolor="black" stroked="f" o:allowincell="f" style="position:absolute;left:2294;top:261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01,2622" to="2301,26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54,213" path="m0,127l35,170l70,213l254,86l219,43l184,0l0,127xe" fillcolor="black" stroked="f" o:allowincell="f" style="position:absolute;left:2285;top:2570;width:62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4,213" path="m0,127l35,170l70,213l254,86l219,43l184,0l0,127xe" stroked="t" o:allowincell="f" style="position:absolute;left:2285;top:2570;width:62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0l35,43l38,40l0,0xe" fillcolor="black" stroked="f" o:allowincell="f" style="position:absolute;left:2340;top:2580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48,2589" to="2348,2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48,219" path="m0,139l37,179l75,219l248,80l211,40l173,0l0,139xe" fillcolor="black" stroked="f" o:allowincell="f" style="position:absolute;left:2330;top:2535;width:61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,219" path="m0,139l37,179l75,219l248,80l211,40l173,0l0,139xe" stroked="t" o:allowincell="f" style="position:absolute;left:2330;top:2535;width:61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0,0l37,40l41,37l0,0xe" fillcolor="black" stroked="f" o:allowincell="f" style="position:absolute;left:2383;top:2546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92,2554" to="2392,25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45,224" path="m0,150l42,187l83,224l245,74l204,37l162,0l0,150xe" fillcolor="black" stroked="f" o:allowincell="f" style="position:absolute;left:2373;top:2499;width:60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5,224" path="m0,150l42,187l83,224l245,74l204,37l162,0l0,150xe" stroked="t" o:allowincell="f" style="position:absolute;left:2373;top:2499;width:60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0l41,37l44,35l0,0xe" fillcolor="black" stroked="f" o:allowincell="f" style="position:absolute;left:2423;top:250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34,2516" to="2434,25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40,229" path="m0,160l44,194l88,229l240,69l196,35l151,0l0,160xe" fillcolor="black" stroked="f" o:allowincell="f" style="position:absolute;left:2412;top:2460;width:59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,229" path="m0,160l44,194l88,229l240,69l196,35l151,0l0,160xe" stroked="t" o:allowincell="f" style="position:absolute;left:2412;top:2460;width:59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34" path="m0,0l44,34l45,32l0,0xe" fillcolor="black" stroked="f" o:allowincell="f" style="position:absolute;left:2461;top:2468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72,2475" to="2472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31,233" path="m0,169l46,201l91,233l231,64l186,32l140,0l0,169xe" fillcolor="black" stroked="f" o:allowincell="f" style="position:absolute;left:2450;top:2419;width:57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3" path="m0,169l46,201l91,233l231,64l186,32l140,0l0,169xe" stroked="t" o:allowincell="f" style="position:absolute;left:2450;top:2419;width:57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,32" path="m0,0l45,32l48,29l0,0xe" fillcolor="black" stroked="f" o:allowincell="f" style="position:absolute;left:2496;top:2426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08,2432" to="2508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1,235" path="m0,178l48,206l96,235l221,58l173,29l125,0l0,178xe" fillcolor="black" stroked="f" o:allowincell="f" style="position:absolute;left:2484;top:2375;width:55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35" path="m0,178l48,206l96,235l221,58l173,29l125,0l0,178xe" stroked="t" o:allowincell="f" style="position:absolute;left:2484;top:2375;width:55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0,0l48,29l51,26l0,0xe" fillcolor="black" stroked="f" o:allowincell="f" style="position:absolute;left:2528;top:2382;width:1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40,2387" to="2540,23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4,236" path="m0,184l50,210l101,236l214,52l163,26l113,0l0,184xe" fillcolor="black" stroked="f" o:allowincell="f" style="position:absolute;left:2515;top:2330;width:53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236" path="m0,184l50,210l101,236l214,52l163,26l113,0l0,184xe" stroked="t" o:allowincell="f" style="position:absolute;left:2515;top:2330;width:53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6" path="m0,0l51,26l52,22l0,0xe" fillcolor="black" stroked="f" o:allowincell="f" style="position:absolute;left:2556;top:2336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69,2340" to="2569,23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4,235" path="m0,190l52,213l104,235l204,45l152,23l100,0l0,190xe" fillcolor="black" stroked="f" o:allowincell="f" style="position:absolute;left:2543;top:2282;width:50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235" path="m0,190l52,213l104,235l204,45l152,23l100,0l0,190xe" stroked="t" o:allowincell="f" style="position:absolute;left:2543;top:2282;width:50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2" path="m0,0l52,22l53,19l0,0xe" fillcolor="black" stroked="f" o:allowincell="f" style="position:absolute;left:2581;top:2288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94,2292" to="2594,22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0,236" path="m0,198l53,217l106,236l190,38l137,19l84,0l0,198xe" fillcolor="black" stroked="f" o:allowincell="f" style="position:absolute;left:2568;top:2234;width:46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236" path="m0,198l53,217l106,236l190,38l137,19l84,0l0,198xe" stroked="t" o:allowincell="f" style="position:absolute;left:2568;top:2234;width:46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9" path="m0,0l53,19l55,16l0,0xe" fillcolor="black" stroked="f" o:allowincell="f" style="position:absolute;left:2602;top:2239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15,2242" to="261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9,233" path="m0,202l54,217l109,233l179,31l124,15l70,0l0,202xe" fillcolor="black" stroked="f" o:allowincell="f" style="position:absolute;left:2588;top:2184;width:44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33" path="m0,202l54,217l109,233l179,31l124,15l70,0l0,202xe" stroked="t" o:allowincell="f" style="position:absolute;left:2588;top:2184;width:44;height: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0,0l55,16l56,13l0,0xe" fillcolor="black" stroked="f" o:allowincell="f" style="position:absolute;left:2620;top:2188;width:1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33,2191" to="2633,2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66,230" path="m0,204l56,217l112,230l166,26l111,13l55,0l0,204xe" fillcolor="black" stroked="f" o:allowincell="f" style="position:absolute;left:2606;top:2134;width:40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230" path="m0,204l56,217l112,230l166,26l111,13l55,0l0,204xe" stroked="t" o:allowincell="f" style="position:absolute;left:2606;top:2134;width:40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3" path="m0,0l55,13l57,8l0,0xe" fillcolor="black" stroked="f" o:allowincell="f" style="position:absolute;left:2633;top:2137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47,2138" to="2647,2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3,226" path="m0,209l57,218l114,226l153,17l95,8l38,0l0,209xe" fillcolor="black" stroked="f" o:allowincell="f" style="position:absolute;left:2619;top:2083;width:37;height: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26" path="m0,209l57,218l114,226l153,17l95,8l38,0l0,209xe" stroked="t" o:allowincell="f" style="position:absolute;left:2619;top:2083;width:37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9" path="m0,0l58,9l58,6l0,0xe" fillcolor="black" stroked="f" o:allowincell="f" style="position:absolute;left:2643;top:2085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57,2085" to="2657,20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8,222" path="m0,211l57,216l115,222l138,12l81,6l24,0l0,211xe" fillcolor="black" stroked="f" o:allowincell="f" style="position:absolute;left:2629;top:2031;width:33;height: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222" path="m0,211l57,216l115,222l138,12l81,6l24,0l0,211xe" stroked="t" o:allowincell="f" style="position:absolute;left:2629;top:2031;width:33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0l57,6l57,1l0,0xe" fillcolor="black" stroked="f" o:allowincell="f" style="position:absolute;left:2649;top:2032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63,2032" to="2663,20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2,214" path="m0,212l57,213l114,214l122,3l65,1l8,0l0,212xe" fillcolor="black" stroked="f" o:allowincell="f" style="position:absolute;left:2634;top:1979;width:30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214" path="m0,212l57,213l114,214l122,3l65,1l8,0l0,212xe" stroked="t" o:allowincell="f" style="position:absolute;left:2634;top:1979;width:30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4" path="m0,2l57,4l57,0l0,2xe" fillcolor="black" stroked="f" o:allowincell="f" style="position:absolute;left:2651;top:1979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65,1978" to="2665,19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57,106" path="m0,53l0,0l14,2l27,7l37,14l48,24l54,34l57,48l57,59l54,72l48,83l39,93l27,100l14,105l0,106l0,53xe" fillcolor="black" stroked="f" o:allowincell="f" style="position:absolute;left:6255;top:3259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7,14l48,24l54,34l57,48l57,59l54,72l48,83l39,93l27,100l14,105l0,106e" stroked="t" o:allowincell="f" style="position:absolute;left:6255;top:3259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47,107" path="m1247,106l1247,53l1247,0l0,1l0,55l0,107l1247,106xe" fillcolor="black" stroked="f" o:allowincell="f" style="position:absolute;left:5943;top:3259;width:311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7,107" path="m1247,106l1247,53l1247,0l0,1l0,55l0,107l1247,106xe" stroked="t" o:allowincell="f" style="position:absolute;left:5943;top:3259;width:311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2,105l29,100l19,93l9,83l2,73l0,60l0,48l2,35l9,24l18,14l29,7l42,3l57,0l57,54xe" fillcolor="black" stroked="f" o:allowincell="f" style="position:absolute;left:5929;top:32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29,100l19,93l9,83l2,73l0,60l0,48l2,35l9,24l18,14l29,7l42,3l57,0e" stroked="t" o:allowincell="f" style="position:absolute;left:5929;top:32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57,53l11,85l3,74l0,62l0,49l2,36l7,25l16,15l27,7l40,1l54,0l67,0l81,5l93,11l102,20l57,53xe" fillcolor="black" stroked="f" o:allowincell="f" style="position:absolute;left:6081;top:3157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11,85l3,74l0,62l0,49l2,36l7,25l16,15l27,7l40,1l54,0l67,0l81,5l93,11l102,20e" stroked="t" o:allowincell="f" style="position:absolute;left:6081;top:3157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3,474" path="m91,0l46,33l0,65l342,474l388,441l433,409l91,0xe" fillcolor="black" stroked="f" o:allowincell="f" style="position:absolute;left:6084;top:3162;width:107;height:1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3,474" path="m91,0l46,33l0,65l342,474l388,441l433,409l91,0xe" stroked="t" o:allowincell="f" style="position:absolute;left:6084;top:3162;width:107;height:1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46,32l91,0l99,11l103,23l103,36l100,49l95,60l86,71l76,78l63,84l48,85l35,85l21,80l10,74l0,65l46,32xe" fillcolor="black" stroked="f" o:allowincell="f" style="position:absolute;left:6170;top:3264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91,0l99,11l103,23l103,36l100,49l95,60l86,71l76,78l63,84l48,85l35,85l21,80l10,74l0,65e" stroked="t" o:allowincell="f" style="position:absolute;left:6170;top:3264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46,53l0,20l9,11l21,5l35,0l48,0l62,1l75,7l86,15l95,25l100,36l103,49l103,62l99,74l91,85l46,53xe" fillcolor="black" stroked="f" o:allowincell="f" style="position:absolute;left:6084;top:3157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0,20l9,11l21,5l35,0l48,0l62,1l75,7l86,15l95,25l100,36l103,49l103,62l99,74l91,85e" stroked="t" o:allowincell="f" style="position:absolute;left:6084;top:3157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4,474" path="m434,65l389,33l343,0l0,409l45,441l90,474l434,65xe" fillcolor="black" stroked="f" o:allowincell="f" style="position:absolute;left:5998;top:3162;width:108;height:1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474" path="m434,65l389,33l343,0l0,409l45,441l90,474l434,65xe" stroked="t" o:allowincell="f" style="position:absolute;left:5998;top:3162;width:108;height:1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57,32l102,65l93,74l82,80l67,85l54,85l40,84l27,78l17,71l8,60l3,49l0,36l0,23l4,11l12,0l57,32xe" fillcolor="black" stroked="f" o:allowincell="f" style="position:absolute;left:5995;top:3264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102,65l93,74l82,80l67,85l54,85l40,84l27,78l17,71l8,60l3,49l0,36l0,23l4,11l12,0e" stroked="t" o:allowincell="f" style="position:absolute;left:5995;top:3264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52l16,89l8,78l1,68l0,54l0,41l5,29l12,19l22,10l34,3l48,0l61,0l75,2l88,7l98,15l57,52xe" fillcolor="black" stroked="f" o:allowincell="f" style="position:absolute;left:5967;top:3050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16,89l8,78l1,68l0,54l0,41l5,29l12,19l22,10l34,3l48,0l61,0l75,2l88,7l98,15e" stroked="t" o:allowincell="f" style="position:absolute;left:5967;top:3050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0,505" path="m82,0l41,37l0,74l457,505l499,469l540,432l82,0xe" fillcolor="black" stroked="f" o:allowincell="f" style="position:absolute;left:5971;top:3053;width:134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0,505" path="m82,0l41,37l0,74l457,505l499,469l540,432l82,0xe" stroked="t" o:allowincell="f" style="position:absolute;left:5971;top:3053;width:134;height:1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42,37l83,0l91,10l97,21l99,34l99,47l93,59l87,70l77,78l65,85l51,89l38,89l23,86l10,82l0,73l42,37xe" fillcolor="black" stroked="f" o:allowincell="f" style="position:absolute;left:6085;top:3161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83,0l91,10l97,21l99,34l99,47l93,59l87,70l77,78l65,85l51,89l38,89l23,86l10,82l0,73e" stroked="t" o:allowincell="f" style="position:absolute;left:6085;top:3161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57,52l16,89l8,78l2,68l0,54l0,41l5,29l12,19l22,10l34,3l48,0l61,0l75,2l88,7l99,15l57,52xe" fillcolor="black" stroked="f" o:allowincell="f" style="position:absolute;left:3496;top:3050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16,89l8,78l2,68l0,54l0,41l5,29l12,19l22,10l34,3l48,0l61,0l75,2l88,7l99,15e" stroked="t" o:allowincell="f" style="position:absolute;left:3496;top:3050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9,505" path="m83,0l41,37l0,74l456,505l498,469l539,432l83,0xe" fillcolor="black" stroked="f" o:allowincell="f" style="position:absolute;left:3499;top:3053;width:134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9,505" path="m83,0l41,37l0,74l456,505l498,469l539,432l83,0xe" stroked="t" o:allowincell="f" style="position:absolute;left:3499;top:3053;width:134;height:1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42,37l83,0l91,10l97,21l99,34l99,47l93,59l87,70l77,78l65,85l51,89l38,89l23,86l10,82l0,73l42,37xe" fillcolor="black" stroked="f" o:allowincell="f" style="position:absolute;left:3614;top:3161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83,0l91,10l97,21l99,34l99,47l93,59l87,70l77,78l65,85l51,89l38,89l23,86l10,82l0,73e" stroked="t" o:allowincell="f" style="position:absolute;left:3614;top:3161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46,53l0,20l9,11l21,5l35,0l48,0l62,1l75,7l86,15l95,25l100,36l103,49l103,62l99,74l91,85l46,53xe" fillcolor="black" stroked="f" o:allowincell="f" style="position:absolute;left:3613;top:3157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0,20l9,11l21,5l35,0l48,0l62,1l75,7l86,15l95,25l100,36l103,49l103,62l99,74l91,85e" stroked="t" o:allowincell="f" style="position:absolute;left:3613;top:3157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4,474" path="m434,65l389,33l343,0l0,409l45,441l90,474l434,65xe" fillcolor="black" stroked="f" o:allowincell="f" style="position:absolute;left:3527;top:3162;width:107;height:1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474" path="m434,65l389,33l343,0l0,409l45,441l90,474l434,65xe" stroked="t" o:allowincell="f" style="position:absolute;left:3527;top:3162;width:107;height:1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57,32l102,65l93,74l82,80l67,85l54,85l40,84l27,78l17,71l8,60l3,49l0,36l0,23l4,11l12,0l57,32xe" fillcolor="black" stroked="f" o:allowincell="f" style="position:absolute;left:3524;top:3264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102,65l93,74l82,80l67,85l54,85l40,84l27,78l17,71l8,60l3,49l0,36l0,23l4,11l12,0e" stroked="t" o:allowincell="f" style="position:absolute;left:3524;top:3264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57,53l11,85l3,74l0,62l0,49l2,36l7,25l16,15l27,7l40,1l54,0l67,0l81,5l93,11l102,20l57,53xe" fillcolor="black" stroked="f" o:allowincell="f" style="position:absolute;left:3610;top:3157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11,85l3,74l0,62l0,49l2,36l7,25l16,15l27,7l40,1l54,0l67,0l81,5l93,11l102,20e" stroked="t" o:allowincell="f" style="position:absolute;left:3610;top:3157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4,474" path="m91,0l46,33l0,65l344,474l389,441l434,409l91,0xe" fillcolor="black" stroked="f" o:allowincell="f" style="position:absolute;left:3613;top:3162;width:107;height:1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84;top:883;width:3292;height:2402">
                  <v:shape id="shape_0" coordsize="434,474" path="m91,0l46,33l0,65l344,474l389,441l434,409l91,0xe" stroked="t" o:allowincell="f" style="position:absolute;left:3620;top:3161;width:107;height:1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45,32l90,0l98,11l102,23l102,36l100,49l94,60l85,71l75,78l62,84l48,85l35,85l20,80l9,74l0,65l45,32xe" fillcolor="black" stroked="f" o:allowincell="f" style="position:absolute;left:3705;top:3263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90,0l98,11l102,23l102,36l100,49l94,60l85,71l75,78l62,84l48,85l35,85l20,80l9,74l0,65e" stroked="t" o:allowincell="f" style="position:absolute;left:3705;top:3263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8,14l48,24l54,34l57,48l57,59l54,72l48,83l39,93l27,100l14,105l0,106l0,53xe" fillcolor="black" stroked="f" o:allowincell="f" style="position:absolute;left:3791;top:3258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8,14l48,24l54,34l57,48l57,59l54,72l48,83l39,93l27,100l14,105l0,106e" stroked="t" o:allowincell="f" style="position:absolute;left:3791;top:3258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48,107" path="m1248,106l1248,53l1248,0l0,1l0,55l0,107l1248,106xe" fillcolor="black" stroked="f" o:allowincell="f" style="position:absolute;left:3479;top:3258;width:311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107" path="m1248,106l1248,53l1248,0l0,1l0,55l0,107l1248,106xe" stroked="t" o:allowincell="f" style="position:absolute;left:3479;top:3258;width:311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2,105l29,100l19,93l9,83l2,73l0,60l0,48l2,35l9,24l18,14l29,7l42,3l57,0l57,54xe" fillcolor="black" stroked="f" o:allowincell="f" style="position:absolute;left:3465;top:3258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29,100l19,93l9,83l2,73l0,60l0,48l2,35l9,24l18,14l29,7l42,3l57,0e" stroked="t" o:allowincell="f" style="position:absolute;left:3465;top:3258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8,89" path="m57,52l16,89l8,79l1,68l0,54l0,41l5,30l12,19l22,10l34,3l48,0l61,0l75,2l88,7l98,15l57,52xe" fillcolor="black" stroked="f" o:allowincell="f" style="position:absolute;left:5974;top:88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9" path="m16,89l8,79l1,68l0,54l0,41l5,30l12,19l22,10l34,3l48,0l61,0l75,2l88,7l98,15e" stroked="t" o:allowincell="f" style="position:absolute;left:5974;top:88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0,504" path="m82,0l41,37l0,74l457,504l499,467l540,431l82,0xe" fillcolor="black" stroked="f" o:allowincell="f" style="position:absolute;left:5978;top:887;width:134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0,504" path="m82,0l41,37l0,74l457,504l499,467l540,431l82,0xe" stroked="t" o:allowincell="f" style="position:absolute;left:5978;top:887;width:134;height:1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42,36l83,0l91,9l97,21l99,34l99,47l93,59l87,70l77,78l65,85l51,89l38,89l23,86l12,82l0,73l42,36xe" fillcolor="black" stroked="f" o:allowincell="f" style="position:absolute;left:6092;top:994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83,0l91,9l97,21l99,34l99,47l93,59l87,70l77,78l65,85l51,89l38,89l23,86l12,82l0,73e" stroked="t" o:allowincell="f" style="position:absolute;left:6092;top:994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4" path="m46,52l0,20l9,11l21,5l35,0l48,0l62,1l75,7l86,14l95,25l100,36l103,49l103,62l99,74l91,84l46,52xe" fillcolor="black" stroked="f" o:allowincell="f" style="position:absolute;left:6091;top:990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4" path="m0,20l9,11l21,5l35,0l48,0l62,1l75,7l86,14l95,25l100,36l103,49l103,62l99,74l91,84e" stroked="t" o:allowincell="f" style="position:absolute;left:6091;top:990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4,475" path="m434,64l389,32l343,0l0,410l45,442l90,475l434,64xe" fillcolor="black" stroked="f" o:allowincell="f" style="position:absolute;left:6005;top:996;width:108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475" path="m434,64l389,32l343,0l0,410l45,442l90,475l434,64xe" stroked="t" o:allowincell="f" style="position:absolute;left:6005;top:996;width:108;height:1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57,32l102,65l93,74l82,80l67,85l54,85l40,84l27,78l17,71l8,60l3,49l0,36l0,23l4,11l12,0l57,32xe" fillcolor="black" stroked="f" o:allowincell="f" style="position:absolute;left:6002;top:1098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102,65l93,74l82,80l67,85l54,85l40,84l27,78l17,71l8,60l3,49l0,36l0,23l4,11l12,0e" stroked="t" o:allowincell="f" style="position:absolute;left:6002;top:1098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4" path="m57,52l11,84l3,74l0,62l0,49l2,36l7,25l16,14l27,7l40,1l54,0l68,0l81,5l93,11l102,20l57,52xe" fillcolor="black" stroked="f" o:allowincell="f" style="position:absolute;left:6088;top:990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4" path="m11,84l3,74l0,62l0,49l2,36l7,25l16,14l27,7l40,1l54,0l68,0l81,5l93,11l102,20e" stroked="t" o:allowincell="f" style="position:absolute;left:6088;top:990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3,475" path="m91,0l46,32l0,64l342,475l388,442l433,410l91,0xe" fillcolor="black" stroked="f" o:allowincell="f" style="position:absolute;left:6091;top:996;width:107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3,475" path="m91,0l46,32l0,64l342,475l388,442l433,410l91,0xe" stroked="t" o:allowincell="f" style="position:absolute;left:6091;top:996;width:107;height:1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46,32l91,0l99,11l103,23l103,36l100,49l95,60l86,71l76,78l63,84l48,85l34,85l21,80l10,74l0,65l46,32xe" fillcolor="black" stroked="f" o:allowincell="f" style="position:absolute;left:6177;top:1098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91,0l99,11l103,23l103,36l100,49l95,60l86,71l76,78l63,84l48,85l34,85l21,80l10,74l0,65e" stroked="t" o:allowincell="f" style="position:absolute;left:6177;top:1098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7,14l48,24l54,34l57,48l57,59l54,73l48,83l39,93l27,100l14,105l0,106l0,53xe" fillcolor="black" stroked="f" o:allowincell="f" style="position:absolute;left:6262;top:109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7,14l48,24l54,34l57,48l57,59l54,73l48,83l39,93l27,100l14,105l0,106e" stroked="t" o:allowincell="f" style="position:absolute;left:6262;top:109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47,107" path="m1247,106l1247,53l1247,0l0,1l0,55l0,107l1247,106xe" fillcolor="black" stroked="f" o:allowincell="f" style="position:absolute;left:5950;top:1093;width:311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7,107" path="m1247,106l1247,53l1247,0l0,1l0,55l0,107l1247,106xe" stroked="t" o:allowincell="f" style="position:absolute;left:5950;top:1093;width:31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2,105l29,100l19,93l9,83l2,73l0,60l0,48l2,35l9,24l18,14l29,7l42,3l57,0l57,54xe" fillcolor="black" stroked="f" o:allowincell="f" style="position:absolute;left:5936;top:109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29,100l19,93l9,83l2,73l0,60l0,48l2,35l9,24l18,14l29,7l42,3l57,0e" stroked="t" o:allowincell="f" style="position:absolute;left:5936;top:109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8,14l48,24l54,34l57,48l57,59l54,73l48,83l39,93l27,100l14,105l0,106l0,53xe" fillcolor="black" stroked="f" o:allowincell="f" style="position:absolute;left:3791;top:109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8,14l48,24l54,34l57,48l57,59l54,73l48,83l39,93l27,100l14,105l0,106e" stroked="t" o:allowincell="f" style="position:absolute;left:3791;top:109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48,107" path="m1248,106l1248,53l1248,0l0,1l0,55l0,107l1248,106xe" fillcolor="black" stroked="f" o:allowincell="f" style="position:absolute;left:3479;top:1093;width:311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107" path="m1248,106l1248,53l1248,0l0,1l0,55l0,107l1248,106xe" stroked="t" o:allowincell="f" style="position:absolute;left:3479;top:1093;width:311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2,105l29,100l19,93l9,83l2,73l0,60l0,48l2,35l9,24l18,14l29,7l42,3l57,0l57,54xe" fillcolor="black" stroked="f" o:allowincell="f" style="position:absolute;left:3465;top:109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29,100l19,93l9,83l2,73l0,60l0,48l2,35l9,24l18,14l29,7l42,3l57,0e" stroked="t" o:allowincell="f" style="position:absolute;left:3465;top:109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4" path="m57,52l11,84l3,74l0,62l0,49l2,36l7,25l16,14l27,7l40,1l54,0l67,0l81,5l93,11l102,20l57,52xe" fillcolor="black" stroked="f" o:allowincell="f" style="position:absolute;left:3617;top:990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4" path="m11,84l3,74l0,62l0,49l2,36l7,25l16,14l27,7l40,1l54,0l67,0l81,5l93,11l102,20e" stroked="t" o:allowincell="f" style="position:absolute;left:3617;top:990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4,475" path="m91,0l46,32l0,64l344,475l389,442l434,410l91,0xe" fillcolor="black" stroked="f" o:allowincell="f" style="position:absolute;left:3620;top:996;width:107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475" path="m91,0l46,32l0,64l344,475l389,442l434,410l91,0xe" stroked="t" o:allowincell="f" style="position:absolute;left:3620;top:996;width:107;height:1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45,32l90,0l98,11l102,23l102,36l100,49l94,60l85,71l75,78l62,84l48,85l35,85l20,80l9,74l0,65l45,32xe" fillcolor="black" stroked="f" o:allowincell="f" style="position:absolute;left:3705;top:1098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90,0l98,11l102,23l102,36l100,49l94,60l85,71l75,78l62,84l48,85l35,85l20,80l9,74l0,65e" stroked="t" o:allowincell="f" style="position:absolute;left:3705;top:1098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4" path="m46,52l0,20l9,11l21,5l35,0l48,0l62,1l75,7l86,14l95,25l100,36l103,49l103,62l99,74l91,84l46,52xe" fillcolor="black" stroked="f" o:allowincell="f" style="position:absolute;left:3620;top:990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4" path="m0,20l9,11l21,5l35,0l48,0l62,1l75,7l86,14l95,25l100,36l103,49l103,62l99,74l91,84e" stroked="t" o:allowincell="f" style="position:absolute;left:3620;top:990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4,475" path="m434,64l389,32l343,0l0,410l45,442l90,475l434,64xe" fillcolor="black" stroked="f" o:allowincell="f" style="position:absolute;left:3534;top:996;width:107;height:1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4,475" path="m434,64l389,32l343,0l0,410l45,442l90,475l434,64xe" stroked="t" o:allowincell="f" style="position:absolute;left:3534;top:996;width:107;height:1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57,32l102,65l93,74l82,80l67,85l54,85l40,84l27,78l17,71l8,60l3,49l0,36l0,23l4,11l12,0l57,32xe" fillcolor="black" stroked="f" o:allowincell="f" style="position:absolute;left:3531;top:1098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102,65l93,74l82,80l67,85l54,85l40,84l27,78l17,71l8,60l3,49l0,36l0,23l4,11l12,0e" stroked="t" o:allowincell="f" style="position:absolute;left:3531;top:1098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57,52l16,89l8,78l2,68l0,54l0,41l5,30l12,19l22,10l34,3l48,0l61,0l75,2l88,7l99,15l57,52xe" fillcolor="black" stroked="f" o:allowincell="f" style="position:absolute;left:3503;top:883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16,89l8,78l2,68l0,54l0,41l5,30l12,19l22,10l34,3l48,0l61,0l75,2l88,7l99,15e" stroked="t" o:allowincell="f" style="position:absolute;left:3503;top:883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9,504" path="m83,0l41,37l0,74l456,504l498,467l539,431l83,0xe" fillcolor="black" stroked="f" o:allowincell="f" style="position:absolute;left:3506;top:887;width:134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9,504" path="m83,0l41,37l0,74l456,504l498,467l539,431l83,0xe" stroked="t" o:allowincell="f" style="position:absolute;left:3506;top:887;width:134;height:1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9,89" path="m42,36l83,0l91,10l97,21l99,34l99,47l93,59l87,70l77,78l65,85l51,89l38,89l23,86l10,82l0,73l42,36xe" fillcolor="black" stroked="f" o:allowincell="f" style="position:absolute;left:3621;top:994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89" path="m83,0l91,10l97,21l99,34l99,47l93,59l87,70l77,78l65,85l51,89l38,89l23,86l10,82l0,73e" stroked="t" o:allowincell="f" style="position:absolute;left:3621;top:994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4" path="m57,2l114,0l114,13l109,25l103,35l92,45l81,51l67,54l54,54l39,52l26,47l16,39l8,28l2,16l0,4l57,2xe" fillcolor="black" stroked="f" o:allowincell="f" style="position:absolute;left:4021;top:3061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4" path="m114,0l114,13l109,25l103,35l92,45l81,51l67,54l54,54l39,52l26,47l16,39l8,28l2,16l0,4e" stroked="t" o:allowincell="f" style="position:absolute;left:4021;top:3061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171" path="m7,171l64,169l121,167l114,0l57,3l0,5l7,171xe" fillcolor="black" stroked="f" o:allowincell="f" style="position:absolute;left:4019;top:3019;width:30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71" path="m7,171l64,169l121,167l114,0l57,3l0,5l7,171xe" stroked="t" o:allowincell="f" style="position:absolute;left:4019;top:3019;width:30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7" path="m0,7l57,4l57,0l0,7xe" fillcolor="black" stroked="f" o:allowincell="f" style="position:absolute;left:4033;top:3018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48,3017" to="4048,3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8,179" path="m24,179l81,172l138,165l114,0l57,8l0,15l24,179xe" fillcolor="black" stroked="f" o:allowincell="f" style="position:absolute;left:4013;top:2978;width:34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179" path="m24,179l81,172l138,165l114,0l57,8l0,15l24,179xe" stroked="t" o:allowincell="f" style="position:absolute;left:4013;top:2978;width:34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2" path="m0,12l57,4l56,0l0,12xe" fillcolor="black" stroked="f" o:allowincell="f" style="position:absolute;left:4028;top:2976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41,2975" to="4041,29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50,187" path="m39,187l94,175l150,163l111,0l55,12l0,24l39,187xe" fillcolor="black" stroked="f" o:allowincell="f" style="position:absolute;left:4004;top:2936;width:37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87" path="m39,187l94,175l150,163l111,0l55,12l0,24l39,187xe" stroked="t" o:allowincell="f" style="position:absolute;left:4004;top:2936;width: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0,16l56,4l55,0l0,16xe" fillcolor="black" stroked="f" o:allowincell="f" style="position:absolute;left:4018;top:2934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30,2933" to="4030,29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3,189" path="m54,189l108,174l163,158l108,0l54,16l0,31l54,189xe" fillcolor="black" stroked="f" o:allowincell="f" style="position:absolute;left:3991;top:2895;width:3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189" path="m54,189l108,174l163,158l108,0l54,16l0,31l54,189xe" stroked="t" o:allowincell="f" style="position:absolute;left:3991;top:2895;width:3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0,21l54,5l53,0l0,21xe" fillcolor="black" stroked="f" o:allowincell="f" style="position:absolute;left:4004;top:2893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7,2893" to="4017,289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6,194" path="m70,194l123,174l176,153l106,0l53,20l0,41l70,194xe" fillcolor="black" stroked="f" o:allowincell="f" style="position:absolute;left:3973;top:2855;width:44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94" path="m70,194l123,174l176,153l106,0l53,20l0,41l70,194xe" stroked="t" o:allowincell="f" style="position:absolute;left:3973;top:2855;width:44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3" path="m0,23l53,3l52,0l0,23xe" fillcolor="black" stroked="f" o:allowincell="f" style="position:absolute;left:3987;top:2854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99,2853" to="3999,2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7,195" path="m83,195l135,171l187,148l104,0l52,24l0,48l83,195xe" fillcolor="black" stroked="f" o:allowincell="f" style="position:absolute;left:3953;top:2817;width:4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95" path="m83,195l135,171l187,148l104,0l52,24l0,48l83,195xe" stroked="t" o:allowincell="f" style="position:absolute;left:3953;top:2817;width:46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9" path="m0,29l52,5l49,0l0,29xe" fillcolor="black" stroked="f" o:allowincell="f" style="position:absolute;left:3966;top:2817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77,2815" to="3977,2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5,197" path="m97,197l146,169l195,140l98,0l49,29l0,57l97,197xe" fillcolor="black" stroked="f" o:allowincell="f" style="position:absolute;left:3929;top:2781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97" path="m97,197l146,169l195,140l98,0l49,29l0,57l97,197xe" stroked="t" o:allowincell="f" style="position:absolute;left:3929;top:2781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32l49,3l45,0l0,32xe" fillcolor="black" stroked="f" o:allowincell="f" style="position:absolute;left:3942;top:278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52,2779" to="3952,27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1,196" path="m110,196l156,164l201,132l91,0l46,32l0,64l110,196xe" fillcolor="black" stroked="f" o:allowincell="f" style="position:absolute;left:3903;top:2747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6" path="m110,196l156,164l201,132l91,0l46,32l0,64l110,196xe" stroked="t" o:allowincell="f" style="position:absolute;left:3903;top:2747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57,53l11,85l3,74l0,62l0,49l2,36l7,25l16,15l27,8l40,2l54,0l68,0l81,5l93,11l102,21l57,53xe" fillcolor="black" stroked="f" o:allowincell="f" style="position:absolute;left:3900;top:2742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11,85l3,74l0,62l0,49l2,36l7,25l16,15l27,8l40,2l54,0l68,0l81,5l93,11l102,21e" stroked="t" o:allowincell="f" style="position:absolute;left:3900;top:2742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,92" path="m39,39l78,0l87,11l94,22l96,35l96,47l93,60l86,70l77,80l65,87l52,91l38,92l24,91l11,86l0,79l39,39xe" fillcolor="black" stroked="f" o:allowincell="f" style="position:absolute;left:3863;top:2707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2" path="m78,0l87,11l94,22l96,35l96,47l93,60l86,70l77,80l65,87l52,91l38,92l24,91l11,86l0,79e" stroked="t" o:allowincell="f" style="position:absolute;left:3863;top:2707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6,154" path="m88,154l127,114l166,75l78,0l39,40l0,79l88,154xe" fillcolor="black" stroked="f" o:allowincell="f" style="position:absolute;left:3841;top:2687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4" path="m88,154l127,114l166,75l78,0l39,40l0,79l88,154xe" stroked="t" o:allowincell="f" style="position:absolute;left:3841;top:2687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2" path="m0,42l39,2l35,0l0,42xe" fillcolor="black" stroked="f" o:allowincell="f" style="position:absolute;left:3850;top:2686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58,2686" to="3858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6,151" path="m96,151l131,110l166,68l70,0l35,42l0,83l96,151xe" fillcolor="black" stroked="f" o:allowincell="f" style="position:absolute;left:3818;top:2669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1" path="m96,151l131,110l166,68l70,0l35,42l0,83l96,151xe" stroked="t" o:allowincell="f" style="position:absolute;left:3818;top:2669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2,94" path="m57,53l22,94l12,86l5,75l0,62l0,50l2,37l8,25l16,16l27,8l39,3l53,0l68,0l81,4l92,11l57,53xe" fillcolor="black" stroked="f" o:allowincell="f" style="position:absolute;left:3812;top:2667;width:2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4" path="m22,94l12,86l5,75l0,62l0,50l2,37l8,25l16,16l27,8l39,3l53,0l68,0l81,4l92,11e" stroked="t" o:allowincell="f" style="position:absolute;left:3812;top:2667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99" path="m27,46l55,0l65,7l75,17l82,27l84,40l84,52l82,65l75,76l66,86l55,93l42,97l27,99l13,97l0,93l27,46xe" fillcolor="black" stroked="f" o:allowincell="f" style="position:absolute;left:3769;top:2638;width:2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99" path="m55,0l65,7l75,17l82,27l84,40l84,52l82,65l75,76l66,86l55,93l42,97l27,99l13,97l0,93e" stroked="t" o:allowincell="f" style="position:absolute;left:3769;top:2638;width:20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6,170" path="m161,170l188,123l216,77l55,0l28,46l0,92l161,170xe" fillcolor="black" stroked="f" o:allowincell="f" style="position:absolute;left:3729;top:2618;width:53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6,170" path="m161,170l188,123l216,77l55,0l28,46l0,92l161,170xe" stroked="t" o:allowincell="f" style="position:absolute;left:3729;top:2618;width:53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0,49l27,3l22,0l0,49xe" fillcolor="black" stroked="f" o:allowincell="f" style="position:absolute;left:3736;top:2618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41,2618" to="3742,26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2,161" path="m168,161l190,112l212,63l44,0l22,49l0,98l168,161xe" fillcolor="black" stroked="f" o:allowincell="f" style="position:absolute;left:3689;top:2602;width:51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61" path="m168,161l190,112l212,63l44,0l22,49l0,98l168,161xe" stroked="t" o:allowincell="f" style="position:absolute;left:3689;top:2602;width:51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0,50l22,1l17,0l0,50xe" fillcolor="black" stroked="f" o:allowincell="f" style="position:absolute;left:3694;top:2602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98,2601" to="3699,260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6,150" path="m173,150l189,100l206,50l34,0l17,50l0,100l173,150xe" fillcolor="black" stroked="f" o:allowincell="f" style="position:absolute;left:3647;top:2589;width:5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50" path="m173,150l189,100l206,50l34,0l17,50l0,100l173,150xe" stroked="t" o:allowincell="f" style="position:absolute;left:3647;top:2589;width:5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0,51l17,1l13,0l0,51xe" fillcolor="black" stroked="f" o:allowincell="f" style="position:absolute;left:3651;top:2589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53,2588" to="3653,25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2,138" path="m176,138l189,87l202,36l26,0l13,52l0,103l176,138xe" fillcolor="black" stroked="f" o:allowincell="f" style="position:absolute;left:3604;top:2580;width:49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138" path="m176,138l189,87l202,36l26,0l13,52l0,103l176,138xe" stroked="t" o:allowincell="f" style="position:absolute;left:3604;top:2580;width:49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3" path="m0,53l13,1l7,0l0,53xe" fillcolor="black" stroked="f" o:allowincell="f" style="position:absolute;left:3607;top:2580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08,2580" to="3608,25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5,127" path="m180,127l188,75l195,22l15,0l7,52l0,104l180,127xe" fillcolor="black" stroked="f" o:allowincell="f" style="position:absolute;left:3560;top:2574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27" path="m180,127l188,75l195,22l15,0l7,52l0,104l180,127xe" stroked="t" o:allowincell="f" style="position:absolute;left:3560;top:2574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2" path="m0,52l8,0l3,0l0,52xe" fillcolor="black" stroked="f" o:allowincell="f" style="position:absolute;left:3562;top:2574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62,2574" to="3562,257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5,112" path="m180,112l182,60l185,8l5,0l2,53l0,105l180,112xe" fillcolor="black" stroked="f" o:allowincell="f" style="position:absolute;left:3516;top:2572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112" path="m180,112l182,60l185,8l5,0l2,53l0,105l180,112xe" stroked="t" o:allowincell="f" style="position:absolute;left:3516;top:2572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53" path="m2,53l5,0l0,0l2,53xe" fillcolor="black" stroked="f" o:allowincell="f" style="position:absolute;left:3516;top:2572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15,2572" to="3515,25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7,112" path="m187,105l184,53l182,0l0,8l3,60l5,112l187,105xe" fillcolor="black" stroked="f" o:allowincell="f" style="position:absolute;left:3471;top:2572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12" path="m187,105l184,53l182,0l0,8l3,60l5,112l187,105xe" stroked="t" o:allowincell="f" style="position:absolute;left:3471;top:2572;width:45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2" path="m8,52l5,0l0,0l8,52xe" fillcolor="black" stroked="f" o:allowincell="f" style="position:absolute;left:3469;top:2574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69,2574" to="3470,257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5,127" path="m195,104l187,52l179,0l0,22l8,75l16,127l195,104xe" fillcolor="black" stroked="f" o:allowincell="f" style="position:absolute;left:3425;top:2574;width:47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27" path="m195,104l187,52l179,0l0,22l8,75l16,127l195,104xe" stroked="t" o:allowincell="f" style="position:absolute;left:3425;top:2574;width:47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5,105" path="m57,53l65,105l50,105l37,102l24,96l14,88l6,77l1,66l0,54l1,41l5,29l13,18l23,10l36,4l49,0l57,53xe" fillcolor="black" stroked="f" o:allowincell="f" style="position:absolute;left:3412;top:2580;width:1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05" path="m65,105l50,105l37,102l24,96l14,88l6,77l1,66l0,54l1,41l5,29l13,18l23,10l36,4l49,0e" stroked="t" o:allowincell="f" style="position:absolute;left:3412;top:2580;width:1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,102" path="m17,52l0,2l13,0l28,0l41,3l52,10l63,19l70,30l74,42l74,55l73,67l66,79l59,89l47,97l34,102l17,52xe" fillcolor="black" stroked="f" o:allowincell="f" style="position:absolute;left:3364;top:2593;width:1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102" path="m0,2l13,0l28,0l41,3l52,10l63,19l70,30l74,42l74,55l73,67l66,79l59,89l47,97l34,102e" stroked="t" o:allowincell="f" style="position:absolute;left:3364;top:2593;width:17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9,133" path="m149,100l132,50l115,0l0,33l17,83l34,133l149,100xe" fillcolor="black" stroked="f" o:allowincell="f" style="position:absolute;left:3335;top:2593;width:36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33" path="m149,100l132,50l115,0l0,33l17,83l34,133l149,100xe" stroked="t" o:allowincell="f" style="position:absolute;left:3335;top:2593;width:36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50l5,0l0,1l22,50xe" fillcolor="black" stroked="f" o:allowincell="f" style="position:absolute;left:3334;top:2602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33,2602" to="3333,2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6,139" path="m156,98l134,49l112,0l0,42l22,91l44,139l156,98xe" fillcolor="black" stroked="f" o:allowincell="f" style="position:absolute;left:3306;top:2602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39" path="m156,98l134,49l112,0l0,42l22,91l44,139l156,98xe" stroked="t" o:allowincell="f" style="position:absolute;left:3306;top:2602;width:38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9,101" path="m57,49l79,97l65,101l52,101l38,99l26,93l15,84l7,75l2,63l0,50l2,37l6,25l13,14l24,6l35,0l57,49xe" fillcolor="black" stroked="f" o:allowincell="f" style="position:absolute;left:3297;top:2612;width:19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01" path="m79,97l65,101l52,101l38,99l26,93l15,84l7,75l2,63l0,50l2,37l6,25l13,14l24,6l35,0e" stroked="t" o:allowincell="f" style="position:absolute;left:3297;top:2612;width:19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8,98" path="m31,52l0,7l13,2l26,0l40,0l53,4l66,10l75,19l83,30l88,42l88,55l87,67l81,79l72,89l62,98l31,52xe" fillcolor="black" stroked="f" o:allowincell="f" style="position:absolute;left:3249;top:2636;width:2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8" path="m0,7l13,2l26,0l40,0l53,4l66,10l75,19l83,30l88,42l88,55l87,67l81,79l72,89l62,98e" stroked="t" o:allowincell="f" style="position:absolute;left:3249;top:2636;width:2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80" path="m215,91l184,45l153,0l0,89l31,135l62,180l215,91xe" fillcolor="black" stroked="f" o:allowincell="f" style="position:absolute;left:3211;top:2638;width:5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80" path="m215,91l184,45l153,0l0,89l31,135l62,180l215,91xe" stroked="t" o:allowincell="f" style="position:absolute;left:3211;top:2638;width:5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6" path="m35,46l4,0l0,4l35,46xe" fillcolor="black" stroked="f" o:allowincell="f" style="position:absolute;left:3210;top:2660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09,2660" to="3209,26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3,184" path="m213,83l178,42l143,0l0,101l35,143l70,184l213,83xe" fillcolor="black" stroked="f" o:allowincell="f" style="position:absolute;left:3175;top:2661;width:5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84" path="m213,83l178,42l143,0l0,101l35,143l70,184l213,83xe" stroked="t" o:allowincell="f" style="position:absolute;left:3175;top:2661;width:52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2" path="m39,42l4,0l0,2l39,42xe" fillcolor="black" stroked="f" o:allowincell="f" style="position:absolute;left:3174;top:2686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73,2686" to="3173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1,191" path="m211,79l172,40l133,0l0,112l39,151l78,191l211,79xe" fillcolor="black" stroked="f" o:allowincell="f" style="position:absolute;left:3140;top:2687;width:5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91" path="m211,79l172,40l133,0l0,112l39,151l78,191l211,79xe" stroked="t" o:allowincell="f" style="position:absolute;left:3140;top:2687;width:52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39" path="m43,39l4,0l0,4l43,39xe" fillcolor="black" stroked="f" o:allowincell="f" style="position:absolute;left:3139;top:2715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38,2715" to="3138,27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9,193" path="m209,71l166,35l123,0l0,122l43,158l85,193l209,71xe" fillcolor="black" stroked="f" o:allowincell="f" style="position:absolute;left:3108;top:2716;width:52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193" path="m209,71l166,35l123,0l0,122l43,158l85,193l209,71xe" stroked="t" o:allowincell="f" style="position:absolute;left:3108;top:2716;width:52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6" path="m46,36l3,0l0,4l46,36xe" fillcolor="black" stroked="f" o:allowincell="f" style="position:absolute;left:3108;top:2746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07,2746" to="3107,27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1,196" path="m201,64l156,32l110,0l0,132l45,164l91,196l201,64xe" fillcolor="black" stroked="f" o:allowincell="f" style="position:absolute;left:3080;top:2747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6" path="m201,64l156,32l110,0l0,132l45,164l91,196l201,64xe" stroked="t" o:allowincell="f" style="position:absolute;left:3080;top:2747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49,32l4,0l0,3l49,32xe" fillcolor="black" stroked="f" o:allowincell="f" style="position:absolute;left:3079;top:2780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78,2780" to="3078,27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196,57l146,29l97,0l0,140l49,169l98,197l196,57xe" fillcolor="black" stroked="f" o:allowincell="f" style="position:absolute;left:3055;top:2781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196,57l146,29l97,0l0,140l49,169l98,197l196,57xe" stroked="t" o:allowincell="f" style="position:absolute;left:3055;top:2781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9" path="m52,29l3,0l0,5l52,29xe" fillcolor="black" stroked="f" o:allowincell="f" style="position:absolute;left:3054;top:2817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53,2817" to="3053,28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7,195" path="m187,48l135,24l83,0l0,148l52,171l104,195l187,48xe" fillcolor="black" stroked="f" o:allowincell="f" style="position:absolute;left:3034;top:2817;width:4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95" path="m187,48l135,24l83,0l0,148l52,171l104,195l187,48xe" stroked="t" o:allowincell="f" style="position:absolute;left:3034;top:2817;width:4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3" path="m53,23l1,0l0,3l53,23xe" fillcolor="black" stroked="f" o:allowincell="f" style="position:absolute;left:3033;top:2854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32,2854" to="3032,28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6,194" path="m176,41l123,20l70,0l0,153l53,174l106,194l176,41xe" fillcolor="black" stroked="f" o:allowincell="f" style="position:absolute;left:3016;top:2855;width:4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94" path="m176,41l123,20l70,0l0,153l53,174l106,194l176,41xe" stroked="t" o:allowincell="f" style="position:absolute;left:3016;top:2855;width:4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,73" path="m57,21l110,41l104,53l94,61l82,68l69,73l55,73l42,72l29,67l17,59l9,49l3,37l0,25l0,12l4,0l57,21xe" fillcolor="black" stroked="f" o:allowincell="f" style="position:absolute;left:3015;top:2893;width:2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3" path="m110,41l104,53l94,61l82,68l69,73l55,73l42,72l29,67l17,59l9,49l3,37l0,25l0,12l4,0e" stroked="t" o:allowincell="f" style="position:absolute;left:3015;top:2893;width:26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4" path="m56,52l0,41l4,29l12,18l22,10l34,4l48,0l61,0l75,3l87,8l99,17l106,26l112,38l113,51l112,64l56,52xe" fillcolor="black" stroked="f" o:allowincell="f" style="position:absolute;left:2998;top:2940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4" path="m0,41l4,29l12,18l22,10l34,4l48,0l61,0l75,3l87,8l99,17l106,26l112,38l113,51l112,64e" stroked="t" o:allowincell="f" style="position:absolute;left:2998;top:2940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,132" path="m138,23l82,11l26,0l0,108l56,120l112,132l138,23xe" fillcolor="black" stroked="f" o:allowincell="f" style="position:absolute;left:2992;top:2949;width:3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132" path="m138,23l82,11l26,0l0,108l56,120l112,132l138,23xe" stroked="t" o:allowincell="f" style="position:absolute;left:2992;top:2949;width:33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2" path="m57,12l1,0l0,4l57,12xe" fillcolor="black" stroked="f" o:allowincell="f" style="position:absolute;left:2991;top:2976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90,2976" to="2990,29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30,124" path="m130,15l73,8l16,0l0,110l57,117l114,124l130,15xe" fillcolor="black" stroked="f" o:allowincell="f" style="position:absolute;left:2988;top:2978;width:3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24" path="m130,15l73,8l16,0l0,110l57,117l114,124l130,15xe" stroked="t" o:allowincell="f" style="position:absolute;left:2988;top:2978;width:3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9" path="m57,7l114,14l110,26l104,38l95,47l83,55l70,58l57,59l43,58l30,53l18,46l9,37l3,25l0,13l0,0l57,7xe" fillcolor="black" stroked="f" o:allowincell="f" style="position:absolute;left:2988;top:3004;width:2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9" path="m114,14l110,26l104,38l95,47l83,55l70,58l57,59l43,58l30,53l18,46l9,37l3,25l0,13l0,0e" stroked="t" o:allowincell="f" style="position:absolute;left:2988;top:3004;width:27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4" path="m57,52l0,54l0,41l5,29l11,19l22,9l33,3l48,0l61,0l75,2l88,7l98,15l106,26l113,38l114,50l57,52xe" fillcolor="black" stroked="f" o:allowincell="f" style="position:absolute;left:2984;top:3048;width:27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4" path="m0,54l0,41l5,29l11,19l22,9l33,3l48,0l61,0l75,2l88,7l98,15l106,26l113,38l114,50e" stroked="t" o:allowincell="f" style="position:absolute;left:2984;top:3048;width:27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171" path="m114,0l57,2l0,4l8,171l65,168l122,166l114,0xe" fillcolor="black" stroked="f" o:allowincell="f" style="position:absolute;left:2984;top:3061;width:29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71" path="m114,0l57,2l0,4l8,171l65,168l122,166l114,0xe" stroked="t" o:allowincell="f" style="position:absolute;left:2984;top:3061;width:29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8" path="m57,0l0,3l0,8l57,0xe" fillcolor="black" stroked="f" o:allowincell="f" style="position:absolute;left:2986;top:3103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86,3103" to="2986,31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7,179" path="m114,0l57,7l0,15l23,179l80,172l137,164l114,0xe" fillcolor="black" stroked="f" o:allowincell="f" style="position:absolute;left:2986;top:3101;width:3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179" path="m114,0l57,7l0,15l23,179l80,172l137,164l114,0xe" stroked="t" o:allowincell="f" style="position:absolute;left:2986;top:3101;width:3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57,0l0,7l1,11l57,0xe" fillcolor="black" stroked="f" o:allowincell="f" style="position:absolute;left:2991;top:3144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91,3146" to="2991,31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1,186" path="m112,0l56,12l0,23l39,186l95,174l151,162l112,0xe" fillcolor="black" stroked="f" o:allowincell="f" style="position:absolute;left:2992;top:3141;width:3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85;top:2454;width:1190;height:1098">
                  <v:shape id="shape_0" coordsize="151,186" path="m112,0l56,12l0,23l39,186l95,174l151,162l112,0xe" stroked="t" o:allowincell="f" style="position:absolute;left:2985;top:3142;width:3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56,0l0,12l1,16l56,0xe" fillcolor="black" stroked="f" o:allowincell="f" style="position:absolute;left:2995;top:3186;width:12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95,3190" to="2995,3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4,189" path="m109,0l55,15l0,31l55,189l109,173l164,158l109,0xe" fillcolor="black" stroked="f" o:allowincell="f" style="position:absolute;left:2995;top:3182;width:40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189" path="m109,0l55,15l0,31l55,189l109,173l164,158l109,0xe" stroked="t" o:allowincell="f" style="position:absolute;left:2995;top:3182;width:40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0l0,16l1,21l54,0xe" fillcolor="black" stroked="f" o:allowincell="f" style="position:absolute;left:3008;top:3225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08,3229" to="3008,3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6,194" path="m106,0l53,20l0,41l70,194l123,174l176,154l106,0xe" fillcolor="black" stroked="f" o:allowincell="f" style="position:absolute;left:3009;top:3220;width:4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94" path="m106,0l53,20l0,41l70,194l123,174l176,154l106,0xe" stroked="t" o:allowincell="f" style="position:absolute;left:3009;top:3220;width:43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4" path="m53,0l0,20l1,24l53,0xe" fillcolor="black" stroked="f" o:allowincell="f" style="position:absolute;left:3026;top:3263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6,3269" to="3026,32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7,195" path="m104,0l52,24l0,48l83,195l135,171l187,147l104,0xe" fillcolor="black" stroked="f" o:allowincell="f" style="position:absolute;left:3027;top:3258;width:45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95" path="m104,0l52,24l0,48l83,195l135,171l187,147l104,0xe" stroked="t" o:allowincell="f" style="position:absolute;left:3027;top:3258;width:45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9" path="m52,0l0,24l3,29l52,0xe" fillcolor="black" stroked="f" o:allowincell="f" style="position:absolute;left:3047;top:3300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47,3306" to="3047,3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98,0l49,28l0,57l97,197l146,168l196,140l98,0xe" fillcolor="black" stroked="f" o:allowincell="f" style="position:absolute;left:3048;top:3293;width:48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98,0l49,28l0,57l97,197l146,168l196,140l98,0xe" stroked="t" o:allowincell="f" style="position:absolute;left:3048;top:3293;width:48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3" path="m49,0l0,29l4,33l49,0xe" fillcolor="black" stroked="f" o:allowincell="f" style="position:absolute;left:3072;top:3335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72,3343" to="3072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1,197" path="m91,0l45,32l0,65l110,197l156,164l201,132l91,0xe" fillcolor="black" stroked="f" o:allowincell="f" style="position:absolute;left:3073;top:3327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7" path="m91,0l45,32l0,65l110,197l156,164l201,132l91,0xe" stroked="t" o:allowincell="f" style="position:absolute;left:3073;top:3327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46,32l91,0l99,11l103,23l103,36l100,49l95,60l86,70l75,78l62,84l48,85l34,85l21,80l9,74l0,65l46,32xe" fillcolor="black" stroked="f" o:allowincell="f" style="position:absolute;left:3101;top:3360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91,0l99,11l103,23l103,36l100,49l95,60l86,70l75,78l62,84l48,85l34,85l21,80l9,74l0,65e" stroked="t" o:allowincell="f" style="position:absolute;left:3101;top:3360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,92" path="m57,53l18,92l9,82l2,71l0,59l0,46l4,34l10,22l19,12l31,5l44,2l58,0l71,2l84,6l96,13l57,53xe" fillcolor="black" stroked="f" o:allowincell="f" style="position:absolute;left:3140;top:3395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2" path="m18,92l9,82l2,71l0,59l0,46l4,34l10,22l19,12l31,5l44,2l58,0l71,2l84,6l96,13e" stroked="t" o:allowincell="f" style="position:absolute;left:3140;top:3395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7,154" path="m78,0l39,40l0,79l89,154l128,115l167,75l78,0xe" fillcolor="black" stroked="f" o:allowincell="f" style="position:absolute;left:3144;top:3398;width:41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154" path="m78,0l39,40l0,79l89,154l128,115l167,75l78,0xe" stroked="t" o:allowincell="f" style="position:absolute;left:3144;top:3398;width:41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1" path="m39,0l0,39l4,41l39,0xe" fillcolor="black" stroked="f" o:allowincell="f" style="position:absolute;left:3167;top:3427;width: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67,3437" to="3167,34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6,151" path="m70,0l35,42l0,83l96,151l131,109l166,68l70,0xe" fillcolor="black" stroked="f" o:allowincell="f" style="position:absolute;left:3168;top:3416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1" path="m70,0l35,42l0,83l96,151l131,109l166,68l70,0xe" stroked="t" o:allowincell="f" style="position:absolute;left:3168;top:3416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2,94" path="m35,41l70,0l81,8l87,19l92,32l92,44l91,57l84,69l77,78l65,87l53,91l39,94l25,94l12,90l0,83l35,41xe" fillcolor="black" stroked="f" o:allowincell="f" style="position:absolute;left:3192;top:3433;width:2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4" path="m70,0l81,8l87,19l92,32l92,44l91,57l84,69l77,78l65,87l53,91l39,94l25,94l12,90l0,83e" stroked="t" o:allowincell="f" style="position:absolute;left:3192;top:3433;width:22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100" path="m57,54l30,100l19,93l9,84l2,73l0,60l0,48l2,35l9,24l18,15l30,7l43,3l57,0l71,3l84,7l57,54xe" fillcolor="black" stroked="f" o:allowincell="f" style="position:absolute;left:3236;top:3461;width:2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00" path="m30,100l19,93l9,84l2,73l0,60l0,48l2,35l9,24l18,15l30,7l43,3l57,0l71,3l84,7e" stroked="t" o:allowincell="f" style="position:absolute;left:3236;top:3461;width:20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70" path="m54,0l27,47l0,93l160,170l188,124l215,78l54,0xe" fillcolor="black" stroked="f" o:allowincell="f" style="position:absolute;left:3243;top:3463;width:5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70" path="m54,0l27,47l0,93l160,170l188,124l215,78l54,0xe" stroked="t" o:allowincell="f" style="position:absolute;left:3243;top:3463;width:5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9" path="m28,0l0,46l6,49l28,0xe" fillcolor="black" stroked="f" o:allowincell="f" style="position:absolute;left:3284;top:3495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84,3505" to="3284,35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1,161" path="m44,0l22,49l0,98l167,161l189,112l211,63l44,0xe" fillcolor="black" stroked="f" o:allowincell="f" style="position:absolute;left:3285;top:3482;width:5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61" path="m44,0l22,49l0,98l167,161l189,112l211,63l44,0xe" stroked="t" o:allowincell="f" style="position:absolute;left:3285;top:3482;width:5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0l0,49l5,50l22,0xe" fillcolor="black" stroked="f" o:allowincell="f" style="position:absolute;left:3327;top:3510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3522" to="3327,3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50" path="m34,0l17,50l0,100l172,150l189,100l206,50l34,0xe" fillcolor="black" stroked="f" o:allowincell="f" style="position:absolute;left:3328;top:3497;width:51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50" path="m34,0l17,50l0,100l172,150l189,100l206,50l34,0xe" stroked="t" o:allowincell="f" style="position:absolute;left:3328;top:3497;width:51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17,0l0,50l4,51l17,0xe" fillcolor="black" stroked="f" o:allowincell="f" style="position:absolute;left:3371;top:3522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71,3534" to="3371,35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4,138" path="m26,0l13,51l0,102l178,138l191,87l204,36l26,0xe" fillcolor="black" stroked="f" o:allowincell="f" style="position:absolute;left:3372;top:3509;width:50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138" path="m26,0l13,51l0,102l178,138l191,87l204,36l26,0xe" stroked="t" o:allowincell="f" style="position:absolute;left:3372;top:3509;width:50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13,0l0,51l5,52l13,0xe" fillcolor="black" stroked="f" o:allowincell="f" style="position:absolute;left:3416;top:3531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6,3544" to="3417,35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5,128" path="m16,0l8,53l0,105l179,128l187,75l195,23l16,0xe" fillcolor="black" stroked="f" o:allowincell="f" style="position:absolute;left:3418;top:3518;width:47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28" path="m16,0l8,53l0,105l179,128l187,75l195,23l16,0xe" stroked="t" o:allowincell="f" style="position:absolute;left:3418;top:3518;width:47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3" path="m8,0l0,53l5,53l8,0xe" fillcolor="black" stroked="f" o:allowincell="f" style="position:absolute;left:3462;top:353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62,3550" to="3463,3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7,112" path="m5,0l3,52l0,105l182,112l184,59l187,7l5,0xe" fillcolor="black" stroked="f" o:allowincell="f" style="position:absolute;left:3464;top:3523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12" path="m5,0l3,52l0,105l182,112l184,59l187,7l5,0xe" stroked="t" o:allowincell="f" style="position:absolute;left:3464;top:3523;width:45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53" path="m2,0l0,53l5,53l2,0xe" fillcolor="black" stroked="f" o:allowincell="f" style="position:absolute;left:3509;top:3538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09,3551" to="3509,35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5,112" path="m0,7l2,59l5,112l185,105l182,52l180,0l0,7xe" fillcolor="black" stroked="f" o:allowincell="f" style="position:absolute;left:3509;top:3523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112" path="m0,7l2,59l5,112l185,105l182,52l180,0l0,7xe" stroked="t" o:allowincell="f" style="position:absolute;left:3509;top:3523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3" path="m0,0l3,53l8,53l0,0xe" fillcolor="black" stroked="f" o:allowincell="f" style="position:absolute;left:3555;top:353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6,3550" to="3556,3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5,128" path="m0,23l7,75l15,128l195,105l188,53l180,0l0,23xe" fillcolor="black" stroked="f" o:allowincell="f" style="position:absolute;left:3553;top:3518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28" path="m0,23l7,75l15,128l195,105l188,53l180,0l0,23xe" stroked="t" o:allowincell="f" style="position:absolute;left:3553;top:3518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5,105" path="m8,53l0,0l14,0l27,3l40,9l50,17l58,28l63,40l65,51l63,65l59,76l52,87l41,95l28,101l15,105l8,53xe" fillcolor="black" stroked="f" o:allowincell="f" style="position:absolute;left:3598;top:3518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05" path="m0,0l14,0l27,3l40,9l50,17l58,28l63,40l65,51l63,65l59,76l52,87l41,95l28,101l15,105e" stroked="t" o:allowincell="f" style="position:absolute;left:3598;top:3518;width:1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,103" path="m57,50l74,100l61,103l47,103l34,99l22,92l12,84l4,72l0,60l0,47l1,35l8,23l16,13l27,5l40,0l57,50xe" fillcolor="black" stroked="f" o:allowincell="f" style="position:absolute;left:3644;top:3505;width:1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103" path="m74,100l61,103l47,103l34,99l22,92l12,84l4,72l0,60l0,47l1,35l8,23l16,13l27,5l40,0e" stroked="t" o:allowincell="f" style="position:absolute;left:3644;top:3505;width:1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9,133" path="m0,33l17,83l34,133l149,100l132,50l116,0l0,33xe" fillcolor="black" stroked="f" o:allowincell="f" style="position:absolute;left:3654;top:3497;width:36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33" path="m0,33l17,83l34,133l149,100l132,50l116,0l0,33xe" stroked="t" o:allowincell="f" style="position:absolute;left:3654;top:349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0,0l17,50l22,49l0,0xe" fillcolor="black" stroked="f" o:allowincell="f" style="position:absolute;left:3687;top:3510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91,3521" to="3692,3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6,139" path="m0,41l22,90l44,139l156,97l134,48l112,0l0,41xe" fillcolor="black" stroked="f" o:allowincell="f" style="position:absolute;left:3682;top:3487;width:3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39" path="m0,41l22,90l44,139l156,97l134,48l112,0l0,41xe" stroked="t" o:allowincell="f" style="position:absolute;left:3682;top:3487;width:37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9,101" path="m22,52l0,4l14,0l27,0l41,3l53,8l65,17l72,26l78,38l79,51l78,64l74,76l66,87l56,95l44,101l22,52xe" fillcolor="black" stroked="f" o:allowincell="f" style="position:absolute;left:3709;top:3486;width:1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01" path="m0,4l14,0l27,0l41,3l53,8l65,17l72,26l78,38l79,51l78,64l74,76l66,87l56,95l44,101e" stroked="t" o:allowincell="f" style="position:absolute;left:3709;top:3486;width:19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8,97" path="m57,45l88,90l75,95l63,97l48,97l35,94l22,88l13,78l5,67l0,55l0,42l2,31l7,19l16,8l26,0l57,45xe" fillcolor="black" stroked="f" o:allowincell="f" style="position:absolute;left:3755;top:3463;width:2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7" path="m88,90l75,95l63,97l48,97l35,94l22,88l13,78l5,67l0,55l0,42l2,31l7,19l16,8l26,0e" stroked="t" o:allowincell="f" style="position:absolute;left:3755;top:3463;width:21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80" path="m0,90l31,135l62,180l215,91l184,46l153,0l0,90xe" fillcolor="black" stroked="f" o:allowincell="f" style="position:absolute;left:3761;top:3441;width:5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80" path="m0,90l31,135l62,180l215,91l184,46l153,0l0,90xe" stroked="t" o:allowincell="f" style="position:absolute;left:3761;top:3441;width:5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0,0l31,45l35,41l0,0xe" fillcolor="black" stroked="f" o:allowincell="f" style="position:absolute;left:3807;top:3452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15,3462" to="3815,34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4,184" path="m0,101l35,143l70,184l214,83l179,42l144,0l0,101xe" fillcolor="black" stroked="f" o:allowincell="f" style="position:absolute;left:3799;top:3416;width:5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184" path="m0,101l35,143l70,184l214,83l179,42l144,0l0,101xe" stroked="t" o:allowincell="f" style="position:absolute;left:3799;top:3416;width:52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1" path="m0,0l35,41l39,39l0,0xe" fillcolor="black" stroked="f" o:allowincell="f" style="position:absolute;left:3843;top:3427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52,3436" to="3852,34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2,190" path="m0,111l39,151l78,190l212,78l173,39l134,0l0,111xe" fillcolor="black" stroked="f" o:allowincell="f" style="position:absolute;left:3834;top:3389;width:51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90" path="m0,111l39,151l78,190l212,78l173,39l134,0l0,111xe" stroked="t" o:allowincell="f" style="position:absolute;left:3834;top:3389;width:51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39" path="m0,0l39,39l43,36l0,0xe" fillcolor="black" stroked="f" o:allowincell="f" style="position:absolute;left:3877;top:3399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86,3407" to="3886,3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7,194" path="m0,122l43,158l86,194l207,71l165,35l122,0l0,122xe" fillcolor="black" stroked="f" o:allowincell="f" style="position:absolute;left:3866;top:3359;width:5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94" path="m0,122l43,158l86,194l207,71l165,35l122,0l0,122xe" stroked="t" o:allowincell="f" style="position:absolute;left:3866;top:3359;width:5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36" path="m0,0l42,36l45,33l0,0xe" fillcolor="black" stroked="f" o:allowincell="f" style="position:absolute;left:3907;top:336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18,3375" to="3918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1,197" path="m0,132l46,164l91,197l201,65l156,32l110,0l0,132xe" fillcolor="black" stroked="f" o:allowincell="f" style="position:absolute;left:3896;top:3327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7" path="m0,132l46,164l91,197l201,65l156,32l110,0l0,132xe" stroked="t" o:allowincell="f" style="position:absolute;left:3896;top:3327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3" path="m0,0l45,33l49,29l0,0xe" fillcolor="black" stroked="f" o:allowincell="f" style="position:absolute;left:3935;top:3335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46,3342" to="3946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5,197" path="m0,140l49,168l98,197l195,57l146,28l97,0l0,140xe" fillcolor="black" stroked="f" o:allowincell="f" style="position:absolute;left:3922;top:3293;width:48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97" path="m0,140l49,168l98,197l195,57l146,28l97,0l0,140xe" stroked="t" o:allowincell="f" style="position:absolute;left:3922;top:3293;width:48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9" path="m0,0l49,29l52,24l0,0xe" fillcolor="black" stroked="f" o:allowincell="f" style="position:absolute;left:3959;top:3300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71,3305" to="3971,33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7,195" path="m0,147l52,171l104,195l187,48l135,24l83,0l0,147xe" fillcolor="black" stroked="f" o:allowincell="f" style="position:absolute;left:3946;top:3258;width:4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95" path="m0,147l52,171l104,195l187,48l135,24l83,0l0,147xe" stroked="t" o:allowincell="f" style="position:absolute;left:3946;top:3258;width:4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4" path="m0,0l52,24l53,20l0,0xe" fillcolor="black" stroked="f" o:allowincell="f" style="position:absolute;left:3980;top:3263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93,3268" to="3993,32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6,194" path="m0,154l53,174l106,194l176,41l123,20l70,0l0,154xe" fillcolor="black" stroked="f" o:allowincell="f" style="position:absolute;left:3966;top:3220;width:4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94" path="m0,154l53,174l106,194l176,41l123,20l70,0l0,154xe" stroked="t" o:allowincell="f" style="position:absolute;left:3966;top:3220;width:44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,73" path="m53,52l0,32l6,20l17,12l28,5l41,0l56,0l69,1l81,6l93,14l101,24l107,36l110,48l110,61l106,73l53,52xe" fillcolor="black" stroked="f" o:allowincell="f" style="position:absolute;left:3984;top:3212;width:2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3" path="m0,32l6,20l17,12l28,5l41,0l56,0l69,1l81,6l93,14l101,24l107,36l110,48l110,61l106,73e" stroked="t" o:allowincell="f" style="position:absolute;left:3984;top:3212;width:27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4" path="m57,12l113,24l109,35l101,46l91,54l79,60l65,64l52,64l38,62l26,56l15,47l7,38l2,26l0,13l2,0l57,12xe" fillcolor="black" stroked="f" o:allowincell="f" style="position:absolute;left:4000;top:3169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4" path="m113,24l109,35l101,46l91,54l79,60l65,64l52,64l38,62l26,56l15,47l7,38l2,26l0,13l2,0e" stroked="t" o:allowincell="f" style="position:absolute;left:4000;top:3169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7,132" path="m0,108l55,120l111,132l137,23l81,12l26,0l0,108xe" fillcolor="black" stroked="f" o:allowincell="f" style="position:absolute;left:4000;top:3142;width:34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132" path="m0,108l55,120l111,132l137,23l81,12l26,0l0,108xe" stroked="t" o:allowincell="f" style="position:absolute;left:4000;top:3142;width:34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0,0l56,11l57,7l0,0xe" fillcolor="black" stroked="f" o:allowincell="f" style="position:absolute;left:4021;top:3145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35,3146" to="4035,31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0,124" path="m0,109l57,117l114,124l130,14l73,7l16,0l0,109xe" fillcolor="black" stroked="f" o:allowincell="f" style="position:absolute;left:4006;top:3116;width:32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24" path="m0,109l57,117l114,124l130,14l73,7l16,0l0,109xe" stroked="t" o:allowincell="f" style="position:absolute;left:4006;top:3116;width:32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9" path="m57,52l0,45l4,33l10,21l19,12l31,5l44,1l57,0l71,1l84,6l96,13l105,22l111,34l114,46l114,59l57,52xe" fillcolor="black" stroked="f" o:allowincell="f" style="position:absolute;left:4010;top:3105;width:2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9" path="m0,45l4,33l10,21l19,12l31,5l44,1l57,0l71,1l84,6l96,13l105,22l111,34l114,46l114,59e" stroked="t" o:allowincell="f" style="position:absolute;left:4010;top:3105;width:28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1l0,0l1,2l3,1xe" fillcolor="black" stroked="f" o:allowincell="f" style="position:absolute;left:4028;top:3063;width:0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3" path="m8,183l65,181l122,179l114,0l57,3l0,5l8,183xe" fillcolor="black" stroked="f" o:allowincell="f" style="position:absolute;left:4144;top:3017;width:30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3" path="m8,183l65,181l122,179l114,0l57,3l0,5l8,183xe" stroked="t" o:allowincell="f" style="position:absolute;left:4144;top:3017;width:30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6l57,3l57,0l0,6xe" fillcolor="black" stroked="f" o:allowincell="f" style="position:absolute;left:4158;top:3016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73,3015" to="4173,3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22,189l79,183l136,177l114,0l57,6l0,12l22,189xe" fillcolor="black" stroked="f" o:allowincell="f" style="position:absolute;left:4139;top:2972;width:3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22,189l79,183l136,177l114,0l57,6l0,12l22,189xe" stroked="t" o:allowincell="f" style="position:absolute;left:4139;top:2972;width:3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0,10l57,4l57,0l0,10xe" fillcolor="black" stroked="f" o:allowincell="f" style="position:absolute;left:4153;top:2971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67,2970" to="4167,2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49,195" path="m35,195l92,186l149,176l114,0l57,10l0,19l35,195xe" fillcolor="black" stroked="f" o:allowincell="f" style="position:absolute;left:4130;top:2927;width:3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95" path="m35,195l92,186l149,176l114,0l57,10l0,19l35,195xe" stroked="t" o:allowincell="f" style="position:absolute;left:4130;top:2927;width:36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0,15l57,5l56,0l0,15xe" fillcolor="black" stroked="f" o:allowincell="f" style="position:absolute;left:4144;top:2926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57,2925" to="4157,29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50,201l106,187l162,172l111,0l56,14l0,29l50,201xe" fillcolor="black" stroked="f" o:allowincell="f" style="position:absolute;left:4117;top:2883;width:40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50,201l106,187l162,172l111,0l56,14l0,29l50,201xe" stroked="t" o:allowincell="f" style="position:absolute;left:4117;top:2883;width:40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7" path="m0,17l55,3l54,0l0,17xe" fillcolor="black" stroked="f" o:allowincell="f" style="position:absolute;left:4131;top:2882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44,2881" to="4144,28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4,204" path="m65,204l120,186l174,169l109,0l55,18l0,35l65,204xe" fillcolor="black" stroked="f" o:allowincell="f" style="position:absolute;left:4102;top:2840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4" path="m65,204l120,186l174,169l109,0l55,18l0,35l65,204xe" stroked="t" o:allowincell="f" style="position:absolute;left:4102;top:2840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0,22l54,4l53,0l0,22xe" fillcolor="black" stroked="f" o:allowincell="f" style="position:absolute;left:4115;top:2839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28,2838" to="4128,28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4,206" path="m78,206l131,185l184,163l106,0l53,22l0,43l78,206xe" fillcolor="black" stroked="f" o:allowincell="f" style="position:absolute;left:4082;top:2798;width:46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6" path="m78,206l131,185l184,163l106,0l53,22l0,43l78,206xe" stroked="t" o:allowincell="f" style="position:absolute;left:4082;top:2798;width:46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25l53,3l51,0l0,25xe" fillcolor="black" stroked="f" o:allowincell="f" style="position:absolute;left:4096;top:2797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07,2796" to="4107,2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2,208" path="m91,208l141,183l192,158l101,0l50,25l0,50l91,208xe" fillcolor="black" stroked="f" o:allowincell="f" style="position:absolute;left:4060;top:2758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208" path="m91,208l141,183l192,158l101,0l50,25l0,50l91,208xe" stroked="t" o:allowincell="f" style="position:absolute;left:4060;top:2758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0,29l51,4l50,0l0,29xe" fillcolor="black" stroked="f" o:allowincell="f" style="position:absolute;left:4073;top:2758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84,2756" to="4084,27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3,208" path="m104,208l153,180l203,151l99,0l50,29l0,57l104,208xe" fillcolor="black" stroked="f" o:allowincell="f" style="position:absolute;left:4035;top:2720;width:49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208" path="m104,208l153,180l203,151l99,0l50,29l0,57l104,208xe" stroked="t" o:allowincell="f" style="position:absolute;left:4035;top:2720;width:49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1" path="m0,31l49,2l46,0l0,31xe" fillcolor="black" stroked="f" o:allowincell="f" style="position:absolute;left:4047;top:271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58,2717" to="4058,2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8,206" path="m115,206l162,175l208,144l93,0l46,31l0,62l115,206xe" fillcolor="black" stroked="f" o:allowincell="f" style="position:absolute;left:4007;top:2682;width:51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,206" path="m115,206l162,175l208,144l93,0l46,31l0,62l115,206xe" stroked="t" o:allowincell="f" style="position:absolute;left:4007;top:2682;width:51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0,35l47,4l44,0l0,35xe" fillcolor="black" stroked="f" o:allowincell="f" style="position:absolute;left:4018;top:2682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28,2681" to="4028,26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127,204l171,170l215,135l88,0l44,34l0,69l127,204xe" fillcolor="black" stroked="f" o:allowincell="f" style="position:absolute;left:3976;top:2648;width:5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127,204l171,170l215,135l88,0l44,34l0,69l127,204xe" stroked="t" o:allowincell="f" style="position:absolute;left:3976;top:2648;width:5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37l44,3l40,0l0,37xe" fillcolor="black" stroked="f" o:allowincell="f" style="position:absolute;left:3987;top:264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96,2646" to="3996,26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7,200" path="m137,200l177,163l217,126l80,0l40,37l0,74l137,200xe" fillcolor="black" stroked="f" o:allowincell="f" style="position:absolute;left:3942;top:2616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7,200" path="m137,200l177,163l217,126l80,0l40,37l0,74l137,200xe" stroked="t" o:allowincell="f" style="position:absolute;left:3942;top:2616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0,40l40,3l37,0l0,40xe" fillcolor="black" stroked="f" o:allowincell="f" style="position:absolute;left:3952;top:261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61,2614" to="3961,26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148,198l186,157l223,117l76,0l38,41l0,81l148,198xe" fillcolor="black" stroked="f" o:allowincell="f" style="position:absolute;left:3906;top:2586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148,198l186,157l223,117l76,0l38,41l0,81l148,198xe" stroked="t" o:allowincell="f" style="position:absolute;left:3906;top:2586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43l38,2l35,0l0,43xe" fillcolor="black" stroked="f" o:allowincell="f" style="position:absolute;left:3915;top:2585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23,2584" to="3923,25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7,193" path="m157,193l192,150l227,107l70,0l35,43l0,86l157,193xe" fillcolor="black" stroked="f" o:allowincell="f" style="position:absolute;left:3867;top:2559;width:5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93" path="m157,193l192,150l227,107l70,0l35,43l0,86l157,193xe" stroked="t" o:allowincell="f" style="position:absolute;left:3867;top:2559;width:5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0,45l35,2l31,0l0,45xe" fillcolor="black" stroked="f" o:allowincell="f" style="position:absolute;left:3876;top:2559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83,2557" to="3883,25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7,184" path="m165,184l196,139l227,94l63,0l32,45l0,90l165,184xe" fillcolor="black" stroked="f" o:allowincell="f" style="position:absolute;left:3827;top:2534;width:56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4" path="m165,184l196,139l227,94l63,0l32,45l0,90l165,184xe" stroked="t" o:allowincell="f" style="position:absolute;left:3827;top:2534;width:56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0,46l31,1l27,0l0,46xe" fillcolor="black" stroked="f" o:allowincell="f" style="position:absolute;left:3835;top:2534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41,2533" to="3841,25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6,177" path="m171,177l199,131l226,85l55,0l27,47l0,93l171,177xe" fillcolor="black" stroked="f" o:allowincell="f" style="position:absolute;left:3785;top:2513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77" path="m171,177l199,131l226,85l55,0l27,47l0,93l171,177xe" stroked="t" o:allowincell="f" style="position:absolute;left:3785;top:2513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9" path="m0,49l28,2l24,0l0,49xe" fillcolor="black" stroked="f" o:allowincell="f" style="position:absolute;left:3792;top:2512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97,2511" to="3797,2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6,169" path="m179,169l202,121l226,72l47,0l23,49l0,98l179,169xe" fillcolor="black" stroked="f" o:allowincell="f" style="position:absolute;left:3742;top:2494;width:5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69" path="m179,169l202,121l226,72l47,0l23,49l0,98l179,169xe" stroked="t" o:allowincell="f" style="position:absolute;left:3742;top:2494;width:55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0,50l24,1l20,0l0,50xe" fillcolor="black" stroked="f" o:allowincell="f" style="position:absolute;left:3747;top:2494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51,2493" to="3751,2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3,158" path="m184,158l203,108l223,58l39,0l19,50l0,100l184,158xe" fillcolor="black" stroked="f" o:allowincell="f" style="position:absolute;left:3696;top:2480;width:55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58" path="m184,158l203,108l223,58l39,0l19,50l0,100l184,158xe" stroked="t" o:allowincell="f" style="position:absolute;left:3696;top:2480;width:55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51l20,1l16,0l0,51xe" fillcolor="black" stroked="f" o:allowincell="f" style="position:absolute;left:3701;top:2479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04,2478" to="3704,24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188,148l203,97l219,46l31,0l15,51l0,102l188,148xe" fillcolor="black" stroked="f" o:allowincell="f" style="position:absolute;left:3650;top:2468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188,148l203,97l219,46l31,0l15,51l0,102l188,148xe" stroked="t" o:allowincell="f" style="position:absolute;left:3650;top:2468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3" path="m0,53l16,2l11,0l0,53xe" fillcolor="black" stroked="f" o:allowincell="f" style="position:absolute;left:3654;top:2467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56,2466" to="3656,24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2,138" path="m191,138l201,86l212,33l21,0l11,52l0,105l191,138xe" fillcolor="black" stroked="f" o:allowincell="f" style="position:absolute;left:3604;top:2459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38" path="m191,138l201,86l212,33l21,0l11,52l0,105l191,138xe" stroked="t" o:allowincell="f" style="position:absolute;left:3604;top:2459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52l10,0l6,0l0,52xe" fillcolor="black" stroked="f" o:allowincell="f" style="position:absolute;left:3607;top:2459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07,2459" to="360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6,125" path="m193,125l200,72l206,20l13,0l7,52l0,104l193,125xe" fillcolor="black" stroked="f" o:allowincell="f" style="position:absolute;left:3557;top:2454;width:5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5" path="m193,125l200,72l206,20l13,0l7,52l0,104l193,125xe" stroked="t" o:allowincell="f" style="position:absolute;left:3557;top:2454;width:50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845;top:2453;width:997;height:1220">
                  <v:shape id="shape_0" coordsize="6,52" path="m0,52l6,0l2,0l0,52xe" fillcolor="black" stroked="f" o:allowincell="f" style="position:absolute;left:3558;top:2454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8,2454" to="3558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9,111" path="m194,111l197,59l199,7l5,0l2,52l0,104l194,111xe" fillcolor="black" stroked="f" o:allowincell="f" style="position:absolute;left:3509;top:2453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11" path="m194,111l197,59l199,7l5,0l2,52l0,104l194,111xe" stroked="t" o:allowincell="f" style="position:absolute;left:3509;top:2453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52" path="m2,52l5,0l0,0l2,52xe" fillcolor="black" stroked="f" o:allowincell="f" style="position:absolute;left:3509;top:2453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08,2453" to="3508,24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0,111" path="m200,104l197,52l195,0l0,7l3,59l5,111l200,104xe" fillcolor="black" stroked="f" o:allowincell="f" style="position:absolute;left:3461;top:2453;width:4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111" path="m200,104l197,52l195,0l0,7l3,59l5,111l200,104xe" stroked="t" o:allowincell="f" style="position:absolute;left:3461;top:2453;width:4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52l4,0l0,0l7,52xe" fillcolor="black" stroked="f" o:allowincell="f" style="position:absolute;left:3460;top:2454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59,2454" to="3459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7,125" path="m207,104l201,52l194,0l0,20l6,72l13,125l207,104xe" fillcolor="black" stroked="f" o:allowincell="f" style="position:absolute;left:3411;top:2454;width:5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25" path="m207,104l201,52l194,0l0,20l6,72l13,125l207,104xe" stroked="t" o:allowincell="f" style="position:absolute;left:3411;top:2454;width:5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52l4,0l0,0l10,52xe" fillcolor="black" stroked="f" o:allowincell="f" style="position:absolute;left:3410;top:2459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09,2459" to="3409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2,138" path="m212,105l201,52l191,0l0,33l11,86l21,138l212,105xe" fillcolor="black" stroked="f" o:allowincell="f" style="position:absolute;left:3362;top:2459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38" path="m212,105l201,52l191,0l0,33l11,86l21,138l212,105xe" stroked="t" o:allowincell="f" style="position:absolute;left:3362;top:2459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3" path="m16,53l5,0l0,2l16,53xe" fillcolor="black" stroked="f" o:allowincell="f" style="position:absolute;left:3361;top:2467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60,2467" to="336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219,102l204,51l188,0l0,46l16,97l31,148l219,102xe" fillcolor="black" stroked="f" o:allowincell="f" style="position:absolute;left:3314;top:2468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219,102l204,51l188,0l0,46l16,97l31,148l219,102xe" stroked="t" o:allowincell="f" style="position:absolute;left:3314;top:2468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51l4,0l0,1l20,51xe" fillcolor="black" stroked="f" o:allowincell="f" style="position:absolute;left:3313;top:2479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12,2479" to="3312,2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3,158" path="m223,100l204,50l184,0l0,58l20,108l39,158l223,100xe" fillcolor="black" stroked="f" o:allowincell="f" style="position:absolute;left:3267;top:2480;width:55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58" path="m223,100l204,50l184,0l0,58l20,108l39,158l223,100xe" stroked="t" o:allowincell="f" style="position:absolute;left:3267;top:2480;width:55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24,50l4,0l0,1l24,50xe" fillcolor="black" stroked="f" o:allowincell="f" style="position:absolute;left:3266;top:2494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65,2494" to="3265,2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4,169" path="m224,98l201,49l177,0l0,72l23,121l46,169l224,98xe" fillcolor="black" stroked="f" o:allowincell="f" style="position:absolute;left:3222;top:2494;width:5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4,169" path="m224,98l201,49l177,0l0,72l23,121l46,169l224,98xe" stroked="t" o:allowincell="f" style="position:absolute;left:3222;top:2494;width:55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27,49l4,0l0,2l27,49xe" fillcolor="black" stroked="f" o:allowincell="f" style="position:absolute;left:3221;top:2512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20,2512" to="3220,25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7,177" path="m227,93l200,47l173,0l0,85l28,131l55,177l227,93xe" fillcolor="black" stroked="f" o:allowincell="f" style="position:absolute;left:3178;top:2513;width:55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7" path="m227,93l200,47l173,0l0,85l28,131l55,177l227,93xe" stroked="t" o:allowincell="f" style="position:absolute;left:3178;top:2513;width:55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31,46l3,0l0,1l31,46xe" fillcolor="black" stroked="f" o:allowincell="f" style="position:absolute;left:3177;top:2534;width: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76,2534" to="3176,25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7,184" path="m227,90l196,45l165,0l0,94l31,139l62,184l227,90xe" fillcolor="black" stroked="f" o:allowincell="f" style="position:absolute;left:3135;top:2534;width:56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4" path="m227,90l196,45l165,0l0,94l31,139l62,184l227,90xe" stroked="t" o:allowincell="f" style="position:absolute;left:3135;top:2534;width:56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35,45l4,0l0,2l35,45xe" fillcolor="black" stroked="f" o:allowincell="f" style="position:absolute;left:3135;top:2559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34,2559" to="3134,25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7,193" path="m227,86l192,43l157,0l0,107l35,150l70,193l227,86xe" fillcolor="black" stroked="f" o:allowincell="f" style="position:absolute;left:3095;top:2559;width:5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93" path="m227,86l192,43l157,0l0,107l35,150l70,193l227,86xe" stroked="t" o:allowincell="f" style="position:absolute;left:3095;top:2559;width:5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43l2,0l0,2l37,43xe" fillcolor="black" stroked="f" o:allowincell="f" style="position:absolute;left:3095;top:2585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94,2585" to="3094,25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223,81l185,41l148,0l0,117l37,157l75,198l223,81xe" fillcolor="black" stroked="f" o:allowincell="f" style="position:absolute;left:3058;top:2586;width:5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223,81l185,41l148,0l0,117l37,157l75,198l223,81xe" stroked="t" o:allowincell="f" style="position:absolute;left:3058;top:2586;width:54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40l3,0l0,3l40,40xe" fillcolor="black" stroked="f" o:allowincell="f" style="position:absolute;left:3057;top:261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56,2615" to="3056,2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8,200" path="m218,74l177,37l137,0l0,126l40,163l80,200l218,74xe" fillcolor="black" stroked="f" o:allowincell="f" style="position:absolute;left:3023;top:2616;width:53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0" path="m218,74l177,37l137,0l0,126l40,163l80,200l218,74xe" stroked="t" o:allowincell="f" style="position:absolute;left:3023;top:2616;width:53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37l4,0l0,3l44,37xe" fillcolor="black" stroked="f" o:allowincell="f" style="position:absolute;left:3022;top:264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1,2648" to="3021,26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215,69l171,34l127,0l0,135l44,170l88,204l215,69xe" fillcolor="black" stroked="f" o:allowincell="f" style="position:absolute;left:2990;top:2648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215,69l171,34l127,0l0,135l44,170l88,204l215,69xe" stroked="t" o:allowincell="f" style="position:absolute;left:2990;top:2648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47,35l3,0l0,4l47,35xe" fillcolor="black" stroked="f" o:allowincell="f" style="position:absolute;left:2989;top:2682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88,2682" to="2988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9,206" path="m209,62l162,31l115,0l0,144l47,175l93,206l209,62xe" fillcolor="black" stroked="f" o:allowincell="f" style="position:absolute;left:2960;top:2682;width:5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06" path="m209,62l162,31l115,0l0,144l47,175l93,206l209,62xe" stroked="t" o:allowincell="f" style="position:absolute;left:2960;top:2682;width:5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31" path="m50,31l3,0l0,2l50,31xe" fillcolor="black" stroked="f" o:allowincell="f" style="position:absolute;left:2960;top:271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59,2718" to="2959,27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2,208" path="m202,57l153,29l103,0l0,151l49,180l98,208l202,57xe" fillcolor="black" stroked="f" o:allowincell="f" style="position:absolute;left:2934;top:2720;width:49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208" path="m202,57l153,29l103,0l0,151l49,180l98,208l202,57xe" stroked="t" o:allowincell="f" style="position:absolute;left:2934;top:2720;width:49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51,29l2,0l0,4l51,29xe" fillcolor="black" stroked="f" o:allowincell="f" style="position:absolute;left:2934;top:2758;width:1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33,2758" to="2933,27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1,208" path="m191,50l141,25l90,0l0,158l50,183l101,208l191,50xe" fillcolor="black" stroked="f" o:allowincell="f" style="position:absolute;left:2911;top:2758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08" path="m191,50l141,25l90,0l0,158l50,183l101,208l191,50xe" stroked="t" o:allowincell="f" style="position:absolute;left:2911;top:2758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25l3,0l0,3l53,25xe" fillcolor="black" stroked="f" o:allowincell="f" style="position:absolute;left:2910;top:2797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09,2797" to="2909,27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4,206" path="m184,43l131,22l78,0l0,163l53,185l107,206l184,43xe" fillcolor="black" stroked="f" o:allowincell="f" style="position:absolute;left:2891;top:2798;width:4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6" path="m184,43l131,22l78,0l0,163l53,185l107,206l184,43xe" stroked="t" o:allowincell="f" style="position:absolute;left:2891;top:2798;width:45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54,22l1,0l0,4l54,22xe" fillcolor="black" stroked="f" o:allowincell="f" style="position:absolute;left:2890;top:2839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89,2839" to="2889,28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3,204" path="m173,35l118,18l64,0l0,169l55,186l109,204l173,35xe" fillcolor="black" stroked="f" o:allowincell="f" style="position:absolute;left:2875;top:2840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4" path="m173,35l118,18l64,0l0,169l55,186l109,204l173,35xe" stroked="t" o:allowincell="f" style="position:absolute;left:2875;top:2840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56,17l1,0l0,3l56,17xe" fillcolor="black" stroked="f" o:allowincell="f" style="position:absolute;left:2874;top:2882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73,2882" to="2873,28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162,29l106,14l50,0l0,172l55,187l111,201l162,29xe" fillcolor="black" stroked="f" o:allowincell="f" style="position:absolute;left:2862;top:2883;width:39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162,29l106,14l50,0l0,172l55,187l111,201l162,29xe" stroked="t" o:allowincell="f" style="position:absolute;left:2862;top:2883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57,15l2,0l0,5l57,15xe" fillcolor="black" stroked="f" o:allowincell="f" style="position:absolute;left:2861;top:2926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60,2926" to="2860,2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150,19l93,10l36,0l0,176l57,186l114,195l150,19xe" fillcolor="black" stroked="f" o:allowincell="f" style="position:absolute;left:2852;top:2927;width:37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150,19l93,10l36,0l0,176l57,186l114,195l150,19xe" stroked="t" o:allowincell="f" style="position:absolute;left:2852;top:2927;width:37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57,10l0,0l0,4l57,10xe" fillcolor="black" stroked="f" o:allowincell="f" style="position:absolute;left:2852;top:2971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52,2971" to="2852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136,12l79,6l22,0l0,177l57,183l114,189l136,12xe" fillcolor="black" stroked="f" o:allowincell="f" style="position:absolute;left:2847;top:2972;width:3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136,12l79,6l22,0l0,177l57,183l114,189l136,12xe" stroked="t" o:allowincell="f" style="position:absolute;left:2847;top:2972;width:3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6l0,0l0,3l57,6xe" fillcolor="black" stroked="f" o:allowincell="f" style="position:absolute;left:2847;top:3016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47,3016" to="2847,30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,183" path="m122,5l65,3l8,0l0,179l57,181l114,183l122,5xe" fillcolor="black" stroked="f" o:allowincell="f" style="position:absolute;left:2845;top:3017;width:29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3" path="m122,5l65,3l8,0l0,179l57,181l114,183l122,5xe" stroked="t" o:allowincell="f" style="position:absolute;left:2845;top:3017;width:29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4" path="m57,2l0,0l0,4l57,2xe" fillcolor="black" stroked="f" o:allowincell="f" style="position:absolute;left:2845;top:3063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45,3063" to="2845,30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,183" path="m114,0l57,2l0,4l8,183l65,180l122,178l114,0xe" fillcolor="black" stroked="f" o:allowincell="f" style="position:absolute;left:2845;top:3063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3" path="m114,0l57,2l0,4l8,183l65,180l122,178l114,0xe" stroked="t" o:allowincell="f" style="position:absolute;left:2845;top:3063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0l0,3l0,6l57,0xe" fillcolor="black" stroked="f" o:allowincell="f" style="position:absolute;left:2847;top:3107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47,3107" to="2847,31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114,0l57,6l0,12l22,189l79,183l136,178l114,0xe" fillcolor="black" stroked="f" o:allowincell="f" style="position:absolute;left:2847;top:3105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114,0l57,6l0,12l22,189l79,183l136,178l114,0xe" stroked="t" o:allowincell="f" style="position:absolute;left:2847;top:3105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57,0l0,6l0,10l57,0xe" fillcolor="black" stroked="f" o:allowincell="f" style="position:absolute;left:2852;top:3152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52,3153" to="2852,3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114,0l57,9l0,19l36,195l93,185l150,176l114,0xe" fillcolor="black" stroked="f" o:allowincell="f" style="position:absolute;left:2852;top:3149;width:3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114,0l57,9l0,19l36,195l93,185l150,176l114,0xe" stroked="t" o:allowincell="f" style="position:absolute;left:2852;top:3149;width:37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57,0l0,10l2,15l57,0xe" fillcolor="black" stroked="f" o:allowincell="f" style="position:absolute;left:2861;top:3195;width:1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61,3197" to="2861,3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111,0l55,14l0,29l50,201l106,187l162,173l111,0xe" fillcolor="black" stroked="f" o:allowincell="f" style="position:absolute;left:2862;top:3192;width:39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111,0l55,14l0,29l50,201l106,187l162,173l111,0xe" stroked="t" o:allowincell="f" style="position:absolute;left:2862;top:3192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8" path="m56,0l0,14l1,18l56,0xe" fillcolor="black" stroked="f" o:allowincell="f" style="position:absolute;left:2874;top:3238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74,3242" to="2874,3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3,204" path="m109,0l55,18l0,36l64,204l118,187l173,169l109,0xe" fillcolor="black" stroked="f" o:allowincell="f" style="position:absolute;left:2875;top:323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4" path="m109,0l55,18l0,36l64,204l118,187l173,169l109,0xe" stroked="t" o:allowincell="f" style="position:absolute;left:2875;top:323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0l0,17l1,21l54,0xe" fillcolor="black" stroked="f" o:allowincell="f" style="position:absolute;left:2890;top:3280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90,3285" to="2890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4,207" path="m107,0l53,22l0,43l78,207l131,186l184,164l107,0xe" fillcolor="black" stroked="f" o:allowincell="f" style="position:absolute;left:2891;top:3275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7" path="m107,0l53,22l0,43l78,207l131,186l184,164l107,0xe" stroked="t" o:allowincell="f" style="position:absolute;left:2891;top:3275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0l0,21l3,25l53,0xe" fillcolor="black" stroked="f" o:allowincell="f" style="position:absolute;left:2910;top:3321;width:1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10,3327" to="2910,33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1,206" path="m101,0l50,25l0,50l90,206l141,182l191,157l101,0xe" fillcolor="black" stroked="f" o:allowincell="f" style="position:absolute;left:2911;top:3315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06" path="m101,0l50,25l0,50l90,206l141,182l191,157l101,0xe" stroked="t" o:allowincell="f" style="position:absolute;left:2911;top:3315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51,0l0,24l2,28l51,0xe" fillcolor="black" stroked="f" o:allowincell="f" style="position:absolute;left:2934;top:3361;width:1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34,3368" to="2934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2,209" path="m98,0l49,29l0,57l103,209l153,181l202,152l98,0xe" fillcolor="black" stroked="f" o:allowincell="f" style="position:absolute;left:2934;top:3353;width: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209" path="m98,0l49,29l0,57l103,209l153,181l202,152l98,0xe" stroked="t" o:allowincell="f" style="position:absolute;left:2934;top:3353;width:49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32" path="m50,0l0,28l3,32l50,0xe" fillcolor="black" stroked="f" o:allowincell="f" style="position:absolute;left:2960;top:3399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60,3406" to="2960,34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9,206" path="m93,0l47,32l0,64l115,206l162,174l209,142l93,0xe" fillcolor="black" stroked="f" o:allowincell="f" style="position:absolute;left:2960;top:3391;width:5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06" path="m93,0l47,32l0,64l115,206l162,174l209,142l93,0xe" stroked="t" o:allowincell="f" style="position:absolute;left:2960;top:3391;width:5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47,0l0,32l3,35l47,0xe" fillcolor="black" stroked="f" o:allowincell="f" style="position:absolute;left:2989;top:3434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89,3442" to="2989,34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88,0l44,34l0,69l127,204l171,170l215,135l88,0xe" fillcolor="black" stroked="f" o:allowincell="f" style="position:absolute;left:2990;top:3427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88,0l44,34l0,69l127,204l171,170l215,135l88,0xe" stroked="t" o:allowincell="f" style="position:absolute;left:2990;top:3427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0l0,34l4,37l44,0xe" fillcolor="black" stroked="f" o:allowincell="f" style="position:absolute;left:3022;top:346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2,3478" to="3022,3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8,200" path="m80,0l40,37l0,74l137,200l177,163l218,126l80,0xe" fillcolor="black" stroked="f" o:allowincell="f" style="position:absolute;left:3023;top:3459;width:53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0" path="m80,0l40,37l0,74l137,200l177,163l218,126l80,0xe" stroked="t" o:allowincell="f" style="position:absolute;left:3023;top:3459;width:53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0l0,37l3,40l40,0xe" fillcolor="black" stroked="f" o:allowincell="f" style="position:absolute;left:3057;top:3500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57,3509" to="3057,35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75,0l37,41l0,81l148,198l185,157l223,117l75,0xe" fillcolor="black" stroked="f" o:allowincell="f" style="position:absolute;left:3058;top:3490;width:5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75,0l37,41l0,81l148,198l185,157l223,117l75,0xe" stroked="t" o:allowincell="f" style="position:absolute;left:3058;top:3490;width:54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0l0,41l2,43l37,0xe" fillcolor="black" stroked="f" o:allowincell="f" style="position:absolute;left:3095;top:3529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95,3539" to="3095,35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92" path="m70,0l35,42l0,85l157,192l192,149l227,107l70,0xe" fillcolor="black" stroked="f" o:allowincell="f" style="position:absolute;left:3095;top:3518;width:5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92" path="m70,0l35,42l0,85l157,192l192,149l227,107l70,0xe" stroked="t" o:allowincell="f" style="position:absolute;left:3095;top:3518;width:5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35,0l0,43l4,45l35,0xe" fillcolor="black" stroked="f" o:allowincell="f" style="position:absolute;left:3135;top:3556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35,3567" to="3135,35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86" path="m62,0l31,45l0,90l165,186l196,140l227,95l62,0xe" fillcolor="black" stroked="f" o:allowincell="f" style="position:absolute;left:3135;top:3544;width:5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6" path="m62,0l31,45l0,90l165,186l196,140l227,95l62,0xe" stroked="t" o:allowincell="f" style="position:absolute;left:3135;top:3544;width:5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31,0l0,46l3,47l31,0xe" fillcolor="black" stroked="f" o:allowincell="f" style="position:absolute;left:3177;top:3579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77,3591" to="3177,35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76" path="m55,0l28,46l0,93l173,176l200,130l227,83l55,0xe" fillcolor="black" stroked="f" o:allowincell="f" style="position:absolute;left:3178;top:3568;width:55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6" path="m55,0l28,46l0,93l173,176l200,130l227,83l55,0xe" stroked="t" o:allowincell="f" style="position:absolute;left:3178;top:3568;width:55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27,0l0,46l4,48l27,0xe" fillcolor="black" stroked="f" o:allowincell="f" style="position:absolute;left:3221;top:3600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21,3612" to="3221,36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4,169" path="m46,0l23,49l0,97l177,169l201,120l224,71l46,0xe" fillcolor="black" stroked="f" o:allowincell="f" style="position:absolute;left:3222;top:3588;width:5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4,169" path="m46,0l23,49l0,97l177,169l201,120l224,71l46,0xe" stroked="t" o:allowincell="f" style="position:absolute;left:3222;top:3588;width:5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24,0l0,49l4,50l24,0xe" fillcolor="black" stroked="f" o:allowincell="f" style="position:absolute;left:3266;top:3618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66,3630" to="3266,36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3,158" path="m39,0l20,50l0,100l184,158l204,108l223,58l39,0xe" fillcolor="black" stroked="f" o:allowincell="f" style="position:absolute;left:3267;top:3606;width:55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58" path="m39,0l20,50l0,100l184,158l204,108l223,58l39,0xe" stroked="t" o:allowincell="f" style="position:absolute;left:3267;top:3606;width:55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0l0,50l4,51l20,0xe" fillcolor="black" stroked="f" o:allowincell="f" style="position:absolute;left:3313;top:3633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13,3645" to="3313,3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9,149" path="m31,0l16,51l0,102l188,149l204,98l219,46l31,0xe" fillcolor="black" stroked="f" o:allowincell="f" style="position:absolute;left:3314;top:3620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9" path="m31,0l16,51l0,102l188,149l204,98l219,46l31,0xe" stroked="t" o:allowincell="f" style="position:absolute;left:3314;top:3620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16,0l0,51l5,52l16,0xe" fillcolor="black" stroked="f" o:allowincell="f" style="position:absolute;left:3361;top:3644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61,3657" to="3361,36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2,138" path="m21,0l11,53l0,105l191,138l201,86l212,34l21,0xe" fillcolor="black" stroked="f" o:allowincell="f" style="position:absolute;left:3362;top:3631;width:52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38" path="m21,0l11,53l0,105l191,138l201,86l212,34l21,0xe" stroked="t" o:allowincell="f" style="position:absolute;left:3362;top:3631;width:52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0l0,52l4,52l10,0xe" fillcolor="black" stroked="f" o:allowincell="f" style="position:absolute;left:3410;top:3652;width:2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0,3666" to="3410,36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7,124" path="m13,0l6,52l0,104l194,124l201,72l207,20l13,0xe" fillcolor="black" stroked="f" o:allowincell="f" style="position:absolute;left:3411;top:3639;width:5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24" path="m13,0l6,52l0,104l194,124l201,72l207,20l13,0xe" stroked="t" o:allowincell="f" style="position:absolute;left:3411;top:3639;width:51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0l0,52l4,52l7,0xe" fillcolor="black" stroked="f" o:allowincell="f" style="position:absolute;left:3460;top:3658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60,3671" to="3460,36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0,111" path="m5,0l3,52l0,104l195,111l197,59l200,7l5,0xe" fillcolor="black" stroked="f" o:allowincell="f" style="position:absolute;left:3461;top:3644;width:4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111" path="m5,0l3,52l0,104l195,111l197,59l200,7l5,0xe" stroked="t" o:allowincell="f" style="position:absolute;left:3461;top:3644;width:4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52" path="m2,0l0,52l5,52l2,0xe" fillcolor="black" stroked="f" o:allowincell="f" style="position:absolute;left:3509;top:3660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09,3672" to="3509,36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9,111" path="m0,7l2,59l5,111l199,104l197,52l194,0l0,7xe" fillcolor="black" stroked="f" o:allowincell="f" style="position:absolute;left:3509;top:3644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11" path="m0,7l2,59l5,111l199,104l197,52l194,0l0,7xe" stroked="t" o:allowincell="f" style="position:absolute;left:3509;top:3644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0,0l2,52l6,52l0,0xe" fillcolor="black" stroked="f" o:allowincell="f" style="position:absolute;left:3558;top:3658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9,3671" to="3559,36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24" path="m0,20l7,72l13,124l206,104l200,52l193,0l0,20xe" fillcolor="black" stroked="f" o:allowincell="f" style="position:absolute;left:3557;top:3639;width:50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4" path="m0,20l7,72l13,124l206,104l200,52l193,0l0,20xe" stroked="t" o:allowincell="f" style="position:absolute;left:3557;top:3639;width:50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0l6,52l10,52l0,0xe" fillcolor="black" stroked="f" o:allowincell="f" style="position:absolute;left:3607;top:3652;width:1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08,3666" to="3608,36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2,138" path="m0,34l11,86l21,138l212,105l201,53l191,0l0,34xe" fillcolor="black" stroked="f" o:allowincell="f" style="position:absolute;left:3604;top:3631;width:52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38" path="m0,34l11,86l21,138l212,105l201,53l191,0l0,34xe" stroked="t" o:allowincell="f" style="position:absolute;left:3604;top:3631;width:52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0,0l11,52l16,51l0,0xe" fillcolor="black" stroked="f" o:allowincell="f" style="position:absolute;left:3654;top:3644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57,3656" to="3657,36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9,149" path="m0,46l15,98l31,149l219,102l203,51l188,0l0,46xe" fillcolor="black" stroked="f" o:allowincell="f" style="position:absolute;left:3650;top:3620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9" path="m0,46l15,98l31,149l219,102l203,51l188,0l0,46xe" stroked="t" o:allowincell="f" style="position:absolute;left:3650;top:3620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0l16,51l20,50l0,0xe" fillcolor="black" stroked="f" o:allowincell="f" style="position:absolute;left:3701;top:3633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05,3644" to="3705,3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3,158" path="m0,58l19,108l39,158l223,100l203,50l184,0l0,58xe" fillcolor="black" stroked="f" o:allowincell="f" style="position:absolute;left:3696;top:3606;width:55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58" path="m0,58l19,108l39,158l223,100l203,50l184,0l0,58xe" stroked="t" o:allowincell="f" style="position:absolute;left:3696;top:3606;width:55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0,0l20,50l24,49l0,0xe" fillcolor="black" stroked="f" o:allowincell="f" style="position:absolute;left:3747;top:3618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52,3629" to="3752,36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6,169" path="m0,71l23,120l47,169l226,97l202,49l179,0l0,71xe" fillcolor="black" stroked="f" o:allowincell="f" style="position:absolute;left:3742;top:3588;width:5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69" path="m0,71l23,120l47,169l226,97l202,49l179,0l0,71xe" stroked="t" o:allowincell="f" style="position:absolute;left:3742;top:3588;width:5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8" path="m0,0l24,48l28,46l0,0xe" fillcolor="black" stroked="f" o:allowincell="f" style="position:absolute;left:3792;top:3600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98,3611" to="3798,3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6,176" path="m0,83l27,130l55,176l226,93l199,46l171,0l0,83xe" fillcolor="black" stroked="f" o:allowincell="f" style="position:absolute;left:3785;top:3568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76" path="m0,83l27,130l55,176l226,93l199,46l171,0l0,83xe" stroked="t" o:allowincell="f" style="position:absolute;left:3785;top:3568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3827;top:2453;width:2819;height:1139">
                  <v:shape id="shape_0" coordsize="31,47" path="m0,0l27,47l31,46l0,0xe" fillcolor="black" stroked="f" o:allowincell="f" style="position:absolute;left:3835;top:3579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42,3590" to="3842,35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7,186" path="m0,95l32,140l63,186l227,90l196,45l165,0l0,95xe" fillcolor="black" stroked="f" o:allowincell="f" style="position:absolute;left:3827;top:3544;width:5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6" path="m0,95l32,140l63,186l227,90l196,45l165,0l0,95xe" stroked="t" o:allowincell="f" style="position:absolute;left:3827;top:3544;width:5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0,0l31,45l35,43l0,0xe" fillcolor="black" stroked="f" o:allowincell="f" style="position:absolute;left:3876;top:3556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84,3565" to="3884,35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7,192" path="m0,107l35,149l70,192l227,85l192,42l157,0l0,107xe" fillcolor="black" stroked="f" o:allowincell="f" style="position:absolute;left:3867;top:3518;width:5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92" path="m0,107l35,149l70,192l227,85l192,42l157,0l0,107xe" stroked="t" o:allowincell="f" style="position:absolute;left:3867;top:3518;width:5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0l35,43l38,41l0,0xe" fillcolor="black" stroked="f" o:allowincell="f" style="position:absolute;left:3915;top:3529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24,3538" to="3924,35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0,117l38,157l76,198l223,81l186,41l148,0l0,117xe" fillcolor="black" stroked="f" o:allowincell="f" style="position:absolute;left:3906;top:3490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0,117l38,157l76,198l223,81l186,41l148,0l0,117xe" stroked="t" o:allowincell="f" style="position:absolute;left:3906;top:3490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0,0l37,40l40,37l0,0xe" fillcolor="black" stroked="f" o:allowincell="f" style="position:absolute;left:3952;top:3500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62,3508" to="3962,35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7,200" path="m0,126l40,163l80,200l217,74l177,37l137,0l0,126xe" fillcolor="black" stroked="f" o:allowincell="f" style="position:absolute;left:3942;top:3459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7,200" path="m0,126l40,163l80,200l217,74l177,37l137,0l0,126xe" stroked="t" o:allowincell="f" style="position:absolute;left:3942;top:3459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0l40,37l44,34l0,0xe" fillcolor="black" stroked="f" o:allowincell="f" style="position:absolute;left:3987;top:346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97,3476" to="3997,34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0,135l44,170l88,204l215,69l171,34l127,0l0,135xe" fillcolor="black" stroked="f" o:allowincell="f" style="position:absolute;left:3976;top:3427;width:5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0,135l44,170l88,204l215,69l171,34l127,0l0,135xe" stroked="t" o:allowincell="f" style="position:absolute;left:3976;top:3427;width:5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0,0l44,35l47,32l0,0xe" fillcolor="black" stroked="f" o:allowincell="f" style="position:absolute;left:4018;top:3434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29,3441" to="4029,34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8,206" path="m0,142l46,174l93,206l208,64l162,32l115,0l0,142xe" fillcolor="black" stroked="f" o:allowincell="f" style="position:absolute;left:4007;top:3391;width:51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,206" path="m0,142l46,174l93,206l208,64l162,32l115,0l0,142xe" stroked="t" o:allowincell="f" style="position:absolute;left:4007;top:3391;width:51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0l46,32l49,28l0,0xe" fillcolor="black" stroked="f" o:allowincell="f" style="position:absolute;left:4047;top:3399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59,3406" to="4059,34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3,209" path="m0,152l50,181l99,209l203,57l153,29l104,0l0,152xe" fillcolor="black" stroked="f" o:allowincell="f" style="position:absolute;left:4035;top:3353;width: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209" path="m0,152l50,181l99,209l203,57l153,29l104,0l0,152xe" stroked="t" o:allowincell="f" style="position:absolute;left:4035;top:3353;width:49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0l50,28l51,24l0,0xe" fillcolor="black" stroked="f" o:allowincell="f" style="position:absolute;left:4073;top:3361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85,3366" to="4085,33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2,206" path="m0,157l50,182l101,206l192,50l141,25l91,0l0,157xe" fillcolor="black" stroked="f" o:allowincell="f" style="position:absolute;left:4060;top:3315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206" path="m0,157l50,182l101,206l192,50l141,25l91,0l0,157xe" stroked="t" o:allowincell="f" style="position:absolute;left:4060;top:3315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0l51,25l53,21l0,0xe" fillcolor="black" stroked="f" o:allowincell="f" style="position:absolute;left:4096;top:3321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08,3326" to="4108,3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4,207" path="m0,164l53,186l106,207l184,43l131,22l78,0l0,164xe" fillcolor="black" stroked="f" o:allowincell="f" style="position:absolute;left:4082;top:3275;width:46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7" path="m0,164l53,186l106,207l184,43l131,22l78,0l0,164xe" stroked="t" o:allowincell="f" style="position:absolute;left:4082;top:3275;width:46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0,0l53,21l54,17l0,0xe" fillcolor="black" stroked="f" o:allowincell="f" style="position:absolute;left:4115;top:3280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29,3284" to="4129,32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4,204" path="m0,169l55,187l109,204l174,36l120,18l65,0l0,169xe" fillcolor="black" stroked="f" o:allowincell="f" style="position:absolute;left:4102;top:323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4" path="m0,169l55,187l109,204l174,36l120,18l65,0l0,169xe" stroked="t" o:allowincell="f" style="position:absolute;left:4102;top:323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8" path="m0,0l54,18l55,14l0,0xe" fillcolor="black" stroked="f" o:allowincell="f" style="position:absolute;left:4131;top:3238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45,3241" to="4145,32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0,173l56,187l111,201l162,29l106,14l50,0l0,173xe" fillcolor="black" stroked="f" o:allowincell="f" style="position:absolute;left:4117;top:3192;width:40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0,173l56,187l111,201l162,29l106,14l50,0l0,173xe" stroked="t" o:allowincell="f" style="position:absolute;left:4117;top:3192;width:40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0,0l56,15l57,10l0,0xe" fillcolor="black" stroked="f" o:allowincell="f" style="position:absolute;left:4144;top:3195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58,3197" to="4158,31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49,195" path="m0,176l57,185l114,195l149,19l92,9l35,0l0,176xe" fillcolor="black" stroked="f" o:allowincell="f" style="position:absolute;left:4130;top:3149;width:3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95" path="m0,176l57,185l114,195l149,19l92,9l35,0l0,176xe" stroked="t" o:allowincell="f" style="position:absolute;left:4130;top:3149;width:3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0,0l57,10l57,6l0,0xe" fillcolor="black" stroked="f" o:allowincell="f" style="position:absolute;left:4153;top:3152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67,3152" to="4167,3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0,178l57,183l114,189l136,12l79,6l22,0l0,178xe" fillcolor="black" stroked="f" o:allowincell="f" style="position:absolute;left:4139;top:3105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0,178l57,183l114,189l136,12l79,6l22,0l0,178xe" stroked="t" o:allowincell="f" style="position:absolute;left:4139;top:3105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0l57,6l57,3l0,0xe" fillcolor="black" stroked="f" o:allowincell="f" style="position:absolute;left:4158;top:3107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73,3106" to="4173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2,183" path="m0,178l57,180l114,183l122,4l65,2l8,0l0,178xe" fillcolor="black" stroked="f" o:allowincell="f" style="position:absolute;left:4144;top:3063;width:30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3" path="m0,178l57,180l114,183l122,4l65,2l8,0l0,178xe" stroked="t" o:allowincell="f" style="position:absolute;left:4144;top:3063;width:30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4" path="m0,2l57,4l57,0l0,2xe" fillcolor="black" stroked="f" o:allowincell="f" style="position:absolute;left:4160;top:3063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75,3061" to="4175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1,180" path="m7,180l64,179l121,178l114,0l57,1l0,2l7,180xe" fillcolor="black" stroked="f" o:allowincell="f" style="position:absolute;left:6616;top:3017;width:29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80" path="m7,180l64,179l121,178l114,0l57,1l0,2l7,180xe" stroked="t" o:allowincell="f" style="position:absolute;left:6616;top:3017;width:29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6l57,5l57,0l0,6xe" fillcolor="black" stroked="f" o:allowincell="f" style="position:absolute;left:6630;top:3016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44,3015" to="6644,3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22,189l79,183l136,177l114,0l57,6l0,12l22,189xe" fillcolor="black" stroked="f" o:allowincell="f" style="position:absolute;left:6610;top:2972;width:3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22,189l79,183l136,177l114,0l57,6l0,12l22,189xe" stroked="t" o:allowincell="f" style="position:absolute;left:6610;top:2972;width:3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0,10l57,4l57,0l0,10xe" fillcolor="black" stroked="f" o:allowincell="f" style="position:absolute;left:6624;top:2971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39,2970" to="6639,2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36,195l93,186l150,176l114,0l57,10l0,19l36,195xe" fillcolor="black" stroked="f" o:allowincell="f" style="position:absolute;left:6601;top:2927;width:37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36,195l93,186l150,176l114,0l57,10l0,19l36,195xe" stroked="t" o:allowincell="f" style="position:absolute;left:6601;top:2927;width:37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0,15l57,5l56,0l0,15xe" fillcolor="black" stroked="f" o:allowincell="f" style="position:absolute;left:6615;top:2926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28,2925" to="6628,29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50,201l106,187l162,172l111,0l55,14l0,29l50,201xe" fillcolor="black" stroked="f" o:allowincell="f" style="position:absolute;left:6589;top:2883;width:39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50,201l106,187l162,172l111,0l55,14l0,29l50,201xe" stroked="t" o:allowincell="f" style="position:absolute;left:6589;top:2883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0,17l56,3l55,0l0,17xe" fillcolor="black" stroked="f" o:allowincell="f" style="position:absolute;left:6603;top:2882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15,2881" to="6615,28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3,204" path="m64,204l118,186l173,169l109,0l55,18l0,35l64,204xe" fillcolor="black" stroked="f" o:allowincell="f" style="position:absolute;left:6573;top:2840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4" path="m64,204l118,186l173,169l109,0l55,18l0,35l64,204xe" stroked="t" o:allowincell="f" style="position:absolute;left:6573;top:2840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0,22l54,4l53,0l0,22xe" fillcolor="black" stroked="f" o:allowincell="f" style="position:absolute;left:6587;top:2839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99,2838" to="6599,28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4,206" path="m78,206l131,185l184,163l106,0l53,22l0,43l78,206xe" fillcolor="black" stroked="f" o:allowincell="f" style="position:absolute;left:6554;top:2798;width:4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6" path="m78,206l131,185l184,163l106,0l53,22l0,43l78,206xe" stroked="t" o:allowincell="f" style="position:absolute;left:6554;top:2798;width:45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25l53,3l51,0l0,25xe" fillcolor="black" stroked="f" o:allowincell="f" style="position:absolute;left:6567;top:2797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79,2796" to="6579,2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3,208" path="m92,208l142,183l193,158l101,0l50,25l0,50l92,208xe" fillcolor="black" stroked="f" o:allowincell="f" style="position:absolute;left:6532;top:2758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208" path="m92,208l142,183l193,158l101,0l50,25l0,50l92,208xe" stroked="t" o:allowincell="f" style="position:absolute;left:6532;top:2758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0,29l51,4l49,0l0,29xe" fillcolor="black" stroked="f" o:allowincell="f" style="position:absolute;left:6544;top:2758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56,2756" to="6556,27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1,208" path="m103,208l152,180l201,151l99,0l50,29l0,57l103,208xe" fillcolor="black" stroked="f" o:allowincell="f" style="position:absolute;left:6506;top:2720;width:50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208" path="m103,208l152,180l201,151l99,0l50,29l0,57l103,208xe" stroked="t" o:allowincell="f" style="position:absolute;left:6506;top:2720;width:50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32l49,3l46,0l0,32xe" fillcolor="black" stroked="f" o:allowincell="f" style="position:absolute;left:6519;top:271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29,2717" to="6529,2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0,208" path="m117,208l164,176l210,144l94,0l47,32l0,64l117,208xe" fillcolor="black" stroked="f" o:allowincell="f" style="position:absolute;left:6478;top:2682;width:51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08" path="m117,208l164,176l210,144l94,0l47,32l0,64l117,208xe" stroked="t" o:allowincell="f" style="position:absolute;left:6478;top:2682;width:51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0,35l47,3l44,0l0,35xe" fillcolor="black" stroked="f" o:allowincell="f" style="position:absolute;left:6489;top:2682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00,2681" to="6500,26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127,204l171,170l215,135l88,0l44,34l0,69l127,204xe" fillcolor="black" stroked="f" o:allowincell="f" style="position:absolute;left:6447;top:2648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127,204l171,170l215,135l88,0l44,34l0,69l127,204xe" stroked="t" o:allowincell="f" style="position:absolute;left:6447;top:2648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37l44,3l40,0l0,37xe" fillcolor="black" stroked="f" o:allowincell="f" style="position:absolute;left:6458;top:264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67,2646" to="6467,26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8,200" path="m138,200l178,163l218,126l81,0l41,37l0,74l138,200xe" fillcolor="black" stroked="f" o:allowincell="f" style="position:absolute;left:6413;top:2616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0" path="m138,200l178,163l218,126l81,0l41,37l0,74l138,200xe" stroked="t" o:allowincell="f" style="position:absolute;left:6413;top:2616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0,40l40,3l37,0l0,40xe" fillcolor="black" stroked="f" o:allowincell="f" style="position:absolute;left:6423;top:261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32,2614" to="6432,26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2,198" path="m147,198l185,157l222,117l76,0l38,41l0,81l147,198xe" fillcolor="black" stroked="f" o:allowincell="f" style="position:absolute;left:6377;top:2586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98" path="m147,198l185,157l222,117l76,0l38,41l0,81l147,198xe" stroked="t" o:allowincell="f" style="position:absolute;left:6377;top:2586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43l38,2l35,0l0,43xe" fillcolor="black" stroked="f" o:allowincell="f" style="position:absolute;left:6387;top:2585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95,2584" to="6395,25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7,193" path="m157,193l192,150l227,107l70,0l35,43l0,86l157,193xe" fillcolor="black" stroked="f" o:allowincell="f" style="position:absolute;left:6339;top:2559;width:5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93" path="m157,193l192,150l227,107l70,0l35,43l0,86l157,193xe" stroked="t" o:allowincell="f" style="position:absolute;left:6339;top:2559;width:5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0,45l35,2l31,0l0,45xe" fillcolor="black" stroked="f" o:allowincell="f" style="position:absolute;left:6348;top:2559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54,2557" to="6354,25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7,184" path="m165,184l196,139l227,94l63,0l32,45l0,90l165,184xe" fillcolor="black" stroked="f" o:allowincell="f" style="position:absolute;left:6299;top:2534;width:5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4" path="m165,184l196,139l227,94l63,0l32,45l0,90l165,184xe" stroked="t" o:allowincell="f" style="position:absolute;left:6299;top:2534;width:55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0,46l31,1l27,0l0,46xe" fillcolor="black" stroked="f" o:allowincell="f" style="position:absolute;left:6306;top:2534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12,2533" to="6312,25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7,177" path="m172,177l200,131l227,85l54,0l27,47l0,93l172,177xe" fillcolor="black" stroked="f" o:allowincell="f" style="position:absolute;left:6256;top:2513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7" path="m172,177l200,131l227,85l54,0l27,47l0,93l172,177xe" stroked="t" o:allowincell="f" style="position:absolute;left:6256;top:2513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0,49l27,2l23,0l0,49xe" fillcolor="black" stroked="f" o:allowincell="f" style="position:absolute;left:6263;top:2512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68,2511" to="6268,2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5,169" path="m179,169l202,121l225,72l47,0l23,49l0,98l179,169xe" fillcolor="black" stroked="f" o:allowincell="f" style="position:absolute;left:6213;top:2494;width:5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9" path="m179,169l202,121l225,72l47,0l23,49l0,98l179,169xe" stroked="t" o:allowincell="f" style="position:absolute;left:6213;top:2494;width:55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0,50l24,1l20,0l0,50xe" fillcolor="black" stroked="f" o:allowincell="f" style="position:absolute;left:6219;top:2494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22,2493" to="6222,2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2,158" path="m183,158l202,108l222,58l39,0l19,50l0,100l183,158xe" fillcolor="black" stroked="f" o:allowincell="f" style="position:absolute;left:6168;top:2480;width:54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58" path="m183,158l202,108l222,58l39,0l19,50l0,100l183,158xe" stroked="t" o:allowincell="f" style="position:absolute;left:6168;top:2480;width:54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51l20,1l16,0l0,51xe" fillcolor="black" stroked="f" o:allowincell="f" style="position:absolute;left:6173;top:2479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76,2478" to="6176,24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188,148l203,97l219,46l31,0l15,51l0,102l188,148xe" fillcolor="black" stroked="f" o:allowincell="f" style="position:absolute;left:6122;top:2468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188,148l203,97l219,46l31,0l15,51l0,102l188,148xe" stroked="t" o:allowincell="f" style="position:absolute;left:6122;top:2468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3" path="m0,53l16,2l11,0l0,53xe" fillcolor="black" stroked="f" o:allowincell="f" style="position:absolute;left:6126;top:2467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28,2466" to="6129,24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3,138" path="m192,138l202,86l213,33l21,0l11,52l0,105l192,138xe" fillcolor="black" stroked="f" o:allowincell="f" style="position:absolute;left:6075;top:2459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38" path="m192,138l202,86l213,33l21,0l11,52l0,105l192,138xe" stroked="t" o:allowincell="f" style="position:absolute;left:6075;top:2459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52l10,0l6,0l0,52xe" fillcolor="black" stroked="f" o:allowincell="f" style="position:absolute;left:6078;top:2459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79,2459" to="6079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6,125" path="m193,125l200,72l206,20l13,0l6,52l0,104l193,125xe" fillcolor="black" stroked="f" o:allowincell="f" style="position:absolute;left:6028;top:2454;width:5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5" path="m193,125l200,72l206,20l13,0l6,52l0,104l193,125xe" stroked="t" o:allowincell="f" style="position:absolute;left:6028;top:2454;width:5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0,52l7,0l3,0l0,52xe" fillcolor="black" stroked="f" o:allowincell="f" style="position:absolute;left:6030;top:2454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29,2454" to="6029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0,111" path="m195,111l197,59l200,7l6,0l3,52l0,104l195,111xe" fillcolor="black" stroked="f" o:allowincell="f" style="position:absolute;left:5980;top:2453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111" path="m195,111l197,59l200,7l6,0l3,52l0,104l195,111xe" stroked="t" o:allowincell="f" style="position:absolute;left:5980;top:2453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3,52l6,0l0,0l3,52xe" fillcolor="black" stroked="f" o:allowincell="f" style="position:absolute;left:5980;top:2453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80,2453" to="5981,24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0,111" path="m200,104l197,52l194,0l0,7l3,59l5,111l200,104xe" fillcolor="black" stroked="f" o:allowincell="f" style="position:absolute;left:5932;top:2453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111" path="m200,104l197,52l194,0l0,7l3,59l5,111l200,104xe" stroked="t" o:allowincell="f" style="position:absolute;left:5932;top:2453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52l4,0l0,0l7,52xe" fillcolor="black" stroked="f" o:allowincell="f" style="position:absolute;left:5931;top:2454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30,2454" to="5930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6,125" path="m206,104l200,52l193,0l0,20l6,72l13,125l206,104xe" fillcolor="black" stroked="f" o:allowincell="f" style="position:absolute;left:5882;top:2454;width:5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5" path="m206,104l200,52l193,0l0,20l6,72l13,125l206,104xe" stroked="t" o:allowincell="f" style="position:absolute;left:5882;top:2454;width:5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52l4,0l0,0l10,52xe" fillcolor="black" stroked="f" o:allowincell="f" style="position:absolute;left:5882;top:2459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81,2459" to="5881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3,138" path="m213,105l202,52l192,0l0,33l11,86l21,138l213,105xe" fillcolor="black" stroked="f" o:allowincell="f" style="position:absolute;left:5834;top:2459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38" path="m213,105l202,52l192,0l0,33l11,86l21,138l213,105xe" stroked="t" o:allowincell="f" style="position:absolute;left:5834;top:2459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3" path="m16,53l5,0l0,2l16,53xe" fillcolor="black" stroked="f" o:allowincell="f" style="position:absolute;left:5832;top:2467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32,2467" to="5833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219,102l204,51l188,0l0,46l16,97l31,148l219,102xe" fillcolor="black" stroked="f" o:allowincell="f" style="position:absolute;left:5785;top:2468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219,102l204,51l188,0l0,46l16,97l31,148l219,102xe" stroked="t" o:allowincell="f" style="position:absolute;left:5785;top:2468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51l4,0l0,1l20,51xe" fillcolor="black" stroked="f" o:allowincell="f" style="position:absolute;left:5784;top:2479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83,2479" to="5783,2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2,158" path="m222,100l203,50l183,0l0,58l20,108l39,158l222,100xe" fillcolor="black" stroked="f" o:allowincell="f" style="position:absolute;left:5739;top:2480;width:54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58" path="m222,100l203,50l183,0l0,58l20,108l39,158l222,100xe" stroked="t" o:allowincell="f" style="position:absolute;left:5739;top:2480;width:54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24,50l4,0l0,1l24,50xe" fillcolor="black" stroked="f" o:allowincell="f" style="position:absolute;left:5738;top:2494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37,2494" to="5737,2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5,169" path="m225,98l202,49l178,0l0,72l23,121l46,169l225,98xe" fillcolor="black" stroked="f" o:allowincell="f" style="position:absolute;left:5693;top:2494;width:5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9" path="m225,98l202,49l178,0l0,72l23,121l46,169l225,98xe" stroked="t" o:allowincell="f" style="position:absolute;left:5693;top:2494;width:55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27,49l4,0l0,2l27,49xe" fillcolor="black" stroked="f" o:allowincell="f" style="position:absolute;left:5692;top:2512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1,2512" to="5691,25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7,177" path="m227,93l200,47l173,0l0,85l27,131l55,177l227,93xe" fillcolor="black" stroked="f" o:allowincell="f" style="position:absolute;left:5649;top:2513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7" path="m227,93l200,47l173,0l0,85l27,131l55,177l227,93xe" stroked="t" o:allowincell="f" style="position:absolute;left:5649;top:2513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31,46l4,0l0,1l31,46xe" fillcolor="black" stroked="f" o:allowincell="f" style="position:absolute;left:5648;top:2534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47,2534" to="5647,25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7,184" path="m227,90l195,45l164,0l0,94l31,139l62,184l227,90xe" fillcolor="black" stroked="f" o:allowincell="f" style="position:absolute;left:5607;top:2534;width:55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4" path="m227,90l195,45l164,0l0,94l31,139l62,184l227,90xe" stroked="t" o:allowincell="f" style="position:absolute;left:5607;top:2534;width:55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35,45l4,0l0,2l35,45xe" fillcolor="black" stroked="f" o:allowincell="f" style="position:absolute;left:5606;top:2559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05,2559" to="5605,25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6,193" path="m226,86l191,43l156,0l0,107l35,150l70,193l226,86xe" fillcolor="black" stroked="f" o:allowincell="f" style="position:absolute;left:5567;top:2559;width:55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93" path="m226,86l191,43l156,0l0,107l35,150l70,193l226,86xe" stroked="t" o:allowincell="f" style="position:absolute;left:5567;top:2559;width:55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43l2,0l0,2l37,43xe" fillcolor="black" stroked="f" o:allowincell="f" style="position:absolute;left:5566;top:2585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65,2585" to="5565,25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223,81l185,41l148,0l0,117l37,157l75,198l223,81xe" fillcolor="black" stroked="f" o:allowincell="f" style="position:absolute;left:5529;top:2586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223,81l185,41l148,0l0,117l37,157l75,198l223,81xe" stroked="t" o:allowincell="f" style="position:absolute;left:5529;top:2586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40l3,0l0,3l40,40xe" fillcolor="black" stroked="f" o:allowincell="f" style="position:absolute;left:5529;top:261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28,2615" to="5528,2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8,200" path="m218,74l177,37l137,0l0,126l40,163l80,200l218,74xe" fillcolor="black" stroked="f" o:allowincell="f" style="position:absolute;left:5494;top:2616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0" path="m218,74l177,37l137,0l0,126l40,163l80,200l218,74xe" stroked="t" o:allowincell="f" style="position:absolute;left:5494;top:2616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37l4,0l0,3l44,37xe" fillcolor="black" stroked="f" o:allowincell="f" style="position:absolute;left:5493;top:264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92,2648" to="5492,26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215,69l171,34l127,0l0,135l44,170l88,204l215,69xe" fillcolor="black" stroked="f" o:allowincell="f" style="position:absolute;left:5461;top:2648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215,69l171,34l127,0l0,135l44,170l88,204l215,69xe" stroked="t" o:allowincell="f" style="position:absolute;left:5461;top:2648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47,35l3,0l0,4l47,35xe" fillcolor="black" stroked="f" o:allowincell="f" style="position:absolute;left:5461;top:2682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60,2682" to="5460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9,206" path="m209,62l162,31l115,0l0,144l47,175l93,206l209,62xe" fillcolor="black" stroked="f" o:allowincell="f" style="position:absolute;left:5432;top:2682;width:51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06" path="m209,62l162,31l115,0l0,144l47,175l93,206l209,62xe" stroked="t" o:allowincell="f" style="position:absolute;left:5432;top:2682;width:51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31" path="m50,31l3,0l0,2l50,31xe" fillcolor="black" stroked="f" o:allowincell="f" style="position:absolute;left:5431;top:2718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30,2718" to="5430,27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2,208" path="m202,57l153,29l103,0l0,151l49,180l98,208l202,57xe" fillcolor="black" stroked="f" o:allowincell="f" style="position:absolute;left:5405;top:2720;width:50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208" path="m202,57l153,29l103,0l0,151l49,180l98,208l202,57xe" stroked="t" o:allowincell="f" style="position:absolute;left:5405;top:2720;width:50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51,29l2,0l0,4l51,29xe" fillcolor="black" stroked="f" o:allowincell="f" style="position:absolute;left:5405;top:2758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04,2758" to="5404,27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1,208" path="m191,50l141,25l90,0l0,158l50,183l101,208l191,50xe" fillcolor="black" stroked="f" o:allowincell="f" style="position:absolute;left:5382;top:2758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08" path="m191,50l141,25l90,0l0,158l50,183l101,208l191,50xe" stroked="t" o:allowincell="f" style="position:absolute;left:5382;top:2758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5316;top:2797;width:1330;height:875">
                  <v:shape id="shape_0" coordsize="53,25" path="m53,25l3,0l0,3l53,25xe" fillcolor="black" stroked="f" o:allowincell="f" style="position:absolute;left:5382;top:2797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81,2797" to="5381,27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4,206" path="m184,43l131,22l78,0l0,163l53,185l107,206l184,43xe" fillcolor="black" stroked="f" o:allowincell="f" style="position:absolute;left:5362;top:2798;width:4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6" path="m184,43l131,22l78,0l0,163l53,185l107,206l184,43xe" stroked="t" o:allowincell="f" style="position:absolute;left:5362;top:2798;width:45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54,22l1,0l0,4l54,22xe" fillcolor="black" stroked="f" o:allowincell="f" style="position:absolute;left:5362;top:2839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61,2839" to="5361,28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4,204" path="m174,35l119,18l65,0l0,169l55,186l109,204l174,35xe" fillcolor="black" stroked="f" o:allowincell="f" style="position:absolute;left:5346;top:2840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4" path="m174,35l119,18l65,0l0,169l55,186l109,204l174,35xe" stroked="t" o:allowincell="f" style="position:absolute;left:5346;top:2840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56,17l1,0l0,3l56,17xe" fillcolor="black" stroked="f" o:allowincell="f" style="position:absolute;left:5345;top:2882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44,2882" to="5344,28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162,29l107,14l51,0l0,172l56,187l112,201l162,29xe" fillcolor="black" stroked="f" o:allowincell="f" style="position:absolute;left:5333;top:2883;width:39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162,29l107,14l51,0l0,172l56,187l112,201l162,29xe" stroked="t" o:allowincell="f" style="position:absolute;left:5333;top:2883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57,15l1,0l0,5l57,15xe" fillcolor="black" stroked="f" o:allowincell="f" style="position:absolute;left:5332;top:2926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31,2926" to="5331,2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150,19l93,10l36,0l0,176l57,186l114,195l150,19xe" fillcolor="black" stroked="f" o:allowincell="f" style="position:absolute;left:5323;top:2927;width:37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150,19l93,10l36,0l0,176l57,186l114,195l150,19xe" stroked="t" o:allowincell="f" style="position:absolute;left:5323;top:2927;width:37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57,10l0,0l0,4l57,10xe" fillcolor="black" stroked="f" o:allowincell="f" style="position:absolute;left:5323;top:2971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23,2971" to="5323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136,12l79,6l22,0l0,177l57,183l114,189l136,12xe" fillcolor="black" stroked="f" o:allowincell="f" style="position:absolute;left:5318;top:2972;width:3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136,12l79,6l22,0l0,177l57,183l114,189l136,12xe" stroked="t" o:allowincell="f" style="position:absolute;left:5318;top:2972;width:3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6l0,0l0,5l57,6xe" fillcolor="black" stroked="f" o:allowincell="f" style="position:absolute;left:5318;top:3016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18,3016" to="5318,30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1,180" path="m121,2l64,1l7,0l0,178l57,179l114,180l121,2xe" fillcolor="black" stroked="f" o:allowincell="f" style="position:absolute;left:5316;top:3017;width:29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80" path="m121,2l64,1l7,0l0,178l57,179l114,180l121,2xe" stroked="t" o:allowincell="f" style="position:absolute;left:5316;top:3017;width:29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2" path="m57,1l0,0l0,2l57,1xe" fillcolor="black" stroked="f" o:allowincell="f" style="position:absolute;left:5316;top:3063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16,3063" to="5316,30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1,181" path="m114,0l57,1l0,2l7,181l64,179l121,178l114,0xe" fillcolor="black" stroked="f" o:allowincell="f" style="position:absolute;left:5316;top:3063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81" path="m114,0l57,1l0,2l7,181l64,179l121,178l114,0xe" stroked="t" o:allowincell="f" style="position:absolute;left:5316;top:3063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0l0,2l0,6l57,0xe" fillcolor="black" stroked="f" o:allowincell="f" style="position:absolute;left:5318;top:3107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18,3107" to="5318,31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114,0l57,6l0,12l22,189l79,183l136,178l114,0xe" fillcolor="black" stroked="f" o:allowincell="f" style="position:absolute;left:5318;top:3105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114,0l57,6l0,12l22,189l79,183l136,178l114,0xe" stroked="t" o:allowincell="f" style="position:absolute;left:5318;top:3105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57,0l0,6l0,10l57,0xe" fillcolor="black" stroked="f" o:allowincell="f" style="position:absolute;left:5323;top:3152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23,3153" to="5323,3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114,0l57,9l0,19l36,195l93,185l150,176l114,0xe" fillcolor="black" stroked="f" o:allowincell="f" style="position:absolute;left:5323;top:3149;width:3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114,0l57,9l0,19l36,195l93,185l150,176l114,0xe" stroked="t" o:allowincell="f" style="position:absolute;left:5323;top:3149;width:37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57,0l0,10l1,15l57,0xe" fillcolor="black" stroked="f" o:allowincell="f" style="position:absolute;left:5332;top:3195;width:1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32,3197" to="5332,3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112,0l56,14l0,29l51,201l107,187l162,173l112,0xe" fillcolor="black" stroked="f" o:allowincell="f" style="position:absolute;left:5333;top:3192;width:39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112,0l56,14l0,29l51,201l107,187l162,173l112,0xe" stroked="t" o:allowincell="f" style="position:absolute;left:5333;top:3192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8" path="m56,0l0,14l1,18l56,0xe" fillcolor="black" stroked="f" o:allowincell="f" style="position:absolute;left:5345;top:3238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45,3242" to="5345,3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4,204" path="m109,0l55,18l0,36l65,204l119,187l174,169l109,0xe" fillcolor="black" stroked="f" o:allowincell="f" style="position:absolute;left:5346;top:323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4" path="m109,0l55,18l0,36l65,204l119,187l174,169l109,0xe" stroked="t" o:allowincell="f" style="position:absolute;left:5346;top:323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0l0,17l1,21l54,0xe" fillcolor="black" stroked="f" o:allowincell="f" style="position:absolute;left:5362;top:3280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62,3285" to="5362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4,207" path="m107,0l53,22l0,43l78,207l131,186l184,164l107,0xe" fillcolor="black" stroked="f" o:allowincell="f" style="position:absolute;left:5362;top:3275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7" path="m107,0l53,22l0,43l78,207l131,186l184,164l107,0xe" stroked="t" o:allowincell="f" style="position:absolute;left:5362;top:3275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0l0,21l3,25l53,0xe" fillcolor="black" stroked="f" o:allowincell="f" style="position:absolute;left:5382;top:3321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82,3327" to="5382,33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1,206" path="m101,0l50,25l0,50l90,206l141,182l191,157l101,0xe" fillcolor="black" stroked="f" o:allowincell="f" style="position:absolute;left:5382;top:3315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06" path="m101,0l50,25l0,50l90,206l141,182l191,157l101,0xe" stroked="t" o:allowincell="f" style="position:absolute;left:5382;top:3315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51,0l0,24l2,28l51,0xe" fillcolor="black" stroked="f" o:allowincell="f" style="position:absolute;left:5405;top:3361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05,3368" to="5405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2,209" path="m98,0l49,29l0,57l103,209l153,181l202,152l98,0xe" fillcolor="black" stroked="f" o:allowincell="f" style="position:absolute;left:5405;top:3353;width:50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209" path="m98,0l49,29l0,57l103,209l153,181l202,152l98,0xe" stroked="t" o:allowincell="f" style="position:absolute;left:5405;top:3353;width:50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32" path="m50,0l0,28l3,32l50,0xe" fillcolor="black" stroked="f" o:allowincell="f" style="position:absolute;left:5431;top:3399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31,3406" to="5431,34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9,206" path="m93,0l47,32l0,64l115,206l162,174l209,142l93,0xe" fillcolor="black" stroked="f" o:allowincell="f" style="position:absolute;left:5432;top:3391;width:51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06" path="m93,0l47,32l0,64l115,206l162,174l209,142l93,0xe" stroked="t" o:allowincell="f" style="position:absolute;left:5432;top:3391;width:51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47,0l0,32l3,35l47,0xe" fillcolor="black" stroked="f" o:allowincell="f" style="position:absolute;left:5461;top:3434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61,3442" to="5461,34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88,0l44,34l0,69l127,204l171,170l215,135l88,0xe" fillcolor="black" stroked="f" o:allowincell="f" style="position:absolute;left:5461;top:3427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88,0l44,34l0,69l127,204l171,170l215,135l88,0xe" stroked="t" o:allowincell="f" style="position:absolute;left:5461;top:3427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0l0,34l4,37l44,0xe" fillcolor="black" stroked="f" o:allowincell="f" style="position:absolute;left:5493;top:346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93,3478" to="5493,3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8,200" path="m80,0l40,37l0,74l137,200l177,163l218,126l80,0xe" fillcolor="black" stroked="f" o:allowincell="f" style="position:absolute;left:5494;top:3459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0" path="m80,0l40,37l0,74l137,200l177,163l218,126l80,0xe" stroked="t" o:allowincell="f" style="position:absolute;left:5494;top:3459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0l0,37l3,40l40,0xe" fillcolor="black" stroked="f" o:allowincell="f" style="position:absolute;left:5529;top:3500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29,3509" to="5529,35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75,0l37,41l0,81l148,198l185,157l223,117l75,0xe" fillcolor="black" stroked="f" o:allowincell="f" style="position:absolute;left:5529;top:3490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75,0l37,41l0,81l148,198l185,157l223,117l75,0xe" stroked="t" o:allowincell="f" style="position:absolute;left:5529;top:3490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0l0,41l2,43l37,0xe" fillcolor="black" stroked="f" o:allowincell="f" style="position:absolute;left:5566;top:3529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66,3539" to="5566,35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6,192" path="m70,0l35,42l0,85l156,192l191,149l226,107l70,0xe" fillcolor="black" stroked="f" o:allowincell="f" style="position:absolute;left:5567;top:3518;width:55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92" path="m70,0l35,42l0,85l156,192l191,149l226,107l70,0xe" stroked="t" o:allowincell="f" style="position:absolute;left:5567;top:3518;width:55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35,0l0,43l4,45l35,0xe" fillcolor="black" stroked="f" o:allowincell="f" style="position:absolute;left:5606;top:3556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06,3567" to="5606,35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86" path="m62,0l31,45l0,90l164,186l195,140l227,95l62,0xe" fillcolor="black" stroked="f" o:allowincell="f" style="position:absolute;left:5607;top:3544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6" path="m62,0l31,45l0,90l164,186l195,140l227,95l62,0xe" stroked="t" o:allowincell="f" style="position:absolute;left:5607;top:3544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31,0l0,46l4,47l31,0xe" fillcolor="black" stroked="f" o:allowincell="f" style="position:absolute;left:5648;top:3579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48,3591" to="5648,35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76" path="m55,0l27,46l0,93l173,176l200,130l227,83l55,0xe" fillcolor="black" stroked="f" o:allowincell="f" style="position:absolute;left:5649;top:3568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6" path="m55,0l27,46l0,93l173,176l200,130l227,83l55,0xe" stroked="t" o:allowincell="f" style="position:absolute;left:5649;top:3568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27,0l0,46l4,48l27,0xe" fillcolor="black" stroked="f" o:allowincell="f" style="position:absolute;left:5692;top:3600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2,3612" to="5692,36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5,169" path="m46,0l23,49l0,97l178,169l202,120l225,71l46,0xe" fillcolor="black" stroked="f" o:allowincell="f" style="position:absolute;left:5693;top:3588;width:5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9" path="m46,0l23,49l0,97l178,169l202,120l225,71l46,0xe" stroked="t" o:allowincell="f" style="position:absolute;left:5693;top:3588;width:5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24,0l0,49l4,50l24,0xe" fillcolor="black" stroked="f" o:allowincell="f" style="position:absolute;left:5738;top:3618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38,3630" to="5738,36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2,158" path="m39,0l20,50l0,100l183,158l203,108l222,58l39,0xe" fillcolor="black" stroked="f" o:allowincell="f" style="position:absolute;left:5739;top:3606;width:54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58" path="m39,0l20,50l0,100l183,158l203,108l222,58l39,0xe" stroked="t" o:allowincell="f" style="position:absolute;left:5739;top:3606;width:54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0l0,50l4,51l20,0xe" fillcolor="black" stroked="f" o:allowincell="f" style="position:absolute;left:5784;top:3633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84,3645" to="5784,3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9,149" path="m31,0l16,51l0,102l188,149l204,98l219,46l31,0xe" fillcolor="black" stroked="f" o:allowincell="f" style="position:absolute;left:5785;top:3620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9" path="m31,0l16,51l0,102l188,149l204,98l219,46l31,0xe" stroked="t" o:allowincell="f" style="position:absolute;left:5785;top:3620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16,0l0,51l5,52l16,0xe" fillcolor="black" stroked="f" o:allowincell="f" style="position:absolute;left:5832;top:3644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32,3657" to="5833,36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3,138" path="m21,0l11,53l0,105l192,138l202,86l213,34l21,0xe" fillcolor="black" stroked="f" o:allowincell="f" style="position:absolute;left:5834;top:3631;width:52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38" path="m21,0l11,53l0,105l192,138l202,86l213,34l21,0xe" stroked="t" o:allowincell="f" style="position:absolute;left:5834;top:3631;width:52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0l0,52l4,52l10,0xe" fillcolor="black" stroked="f" o:allowincell="f" style="position:absolute;left:5882;top:3652;width:1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82,3666" to="5882,36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24" path="m13,0l6,52l0,104l193,124l200,72l206,20l13,0xe" fillcolor="black" stroked="f" o:allowincell="f" style="position:absolute;left:5882;top:3639;width:5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4" path="m13,0l6,52l0,104l193,124l200,72l206,20l13,0xe" stroked="t" o:allowincell="f" style="position:absolute;left:5882;top:3639;width:51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0l0,52l4,52l7,0xe" fillcolor="black" stroked="f" o:allowincell="f" style="position:absolute;left:5931;top:3658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31,3671" to="5931,36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0,111" path="m5,0l3,52l0,104l194,111l197,59l200,7l5,0xe" fillcolor="black" stroked="f" o:allowincell="f" style="position:absolute;left:5932;top:3644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111" path="m5,0l3,52l0,104l194,111l197,59l200,7l5,0xe" stroked="t" o:allowincell="f" style="position:absolute;left:5932;top:3644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3,0l0,52l6,52l3,0xe" fillcolor="black" stroked="f" o:allowincell="f" style="position:absolute;left:5980;top:3660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80,3672" to="5981,36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0,111" path="m0,7l3,59l6,111l200,104l197,52l195,0l0,7xe" fillcolor="black" stroked="f" o:allowincell="f" style="position:absolute;left:5980;top:3644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111" path="m0,7l3,59l6,111l200,104l197,52l195,0l0,7xe" stroked="t" o:allowincell="f" style="position:absolute;left:5980;top:3644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0,0l3,52l7,52l0,0xe" fillcolor="black" stroked="f" o:allowincell="f" style="position:absolute;left:6030;top:3658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30,3671" to="6030,36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24" path="m0,20l6,72l13,124l206,104l200,52l193,0l0,20xe" fillcolor="black" stroked="f" o:allowincell="f" style="position:absolute;left:6028;top:3639;width:5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4" path="m0,20l6,72l13,124l206,104l200,52l193,0l0,20xe" stroked="t" o:allowincell="f" style="position:absolute;left:6028;top:3639;width:51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0l6,52l10,52l0,0xe" fillcolor="black" stroked="f" o:allowincell="f" style="position:absolute;left:6078;top:3652;width:1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80,3666" to="6080,36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3,138" path="m0,34l11,86l21,138l213,105l202,53l192,0l0,34xe" fillcolor="black" stroked="f" o:allowincell="f" style="position:absolute;left:6075;top:3631;width:52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38" path="m0,34l11,86l21,138l213,105l202,53l192,0l0,34xe" stroked="t" o:allowincell="f" style="position:absolute;left:6075;top:3631;width:52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0,0l11,52l16,51l0,0xe" fillcolor="black" stroked="f" o:allowincell="f" style="position:absolute;left:6126;top:3644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28,3656" to="6129,36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9,149" path="m0,46l15,98l31,149l219,102l203,51l188,0l0,46xe" fillcolor="black" stroked="f" o:allowincell="f" style="position:absolute;left:6122;top:3620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9" path="m0,46l15,98l31,149l219,102l203,51l188,0l0,46xe" stroked="t" o:allowincell="f" style="position:absolute;left:6122;top:3620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0l16,51l20,50l0,0xe" fillcolor="black" stroked="f" o:allowincell="f" style="position:absolute;left:6173;top:3633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77,3644" to="6177,3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2,158" path="m0,58l19,108l39,158l222,100l202,50l183,0l0,58xe" fillcolor="black" stroked="f" o:allowincell="f" style="position:absolute;left:6168;top:3606;width:54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58" path="m0,58l19,108l39,158l222,100l202,50l183,0l0,58xe" stroked="t" o:allowincell="f" style="position:absolute;left:6168;top:3606;width:54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0,0l20,50l24,49l0,0xe" fillcolor="black" stroked="f" o:allowincell="f" style="position:absolute;left:6219;top:3618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23,3629" to="6223,36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5,169" path="m0,71l23,120l47,169l225,97l202,49l179,0l0,71xe" fillcolor="black" stroked="f" o:allowincell="f" style="position:absolute;left:6213;top:3588;width:5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9" path="m0,71l23,120l47,169l225,97l202,49l179,0l0,71xe" stroked="t" o:allowincell="f" style="position:absolute;left:6213;top:3588;width:5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0,0l23,48l27,46l0,0xe" fillcolor="black" stroked="f" o:allowincell="f" style="position:absolute;left:6263;top:3600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69,3611" to="6269,3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7,176" path="m0,83l27,130l54,176l227,93l200,46l172,0l0,83xe" fillcolor="black" stroked="f" o:allowincell="f" style="position:absolute;left:6256;top:3568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6" path="m0,83l27,130l54,176l227,93l200,46l172,0l0,83xe" stroked="t" o:allowincell="f" style="position:absolute;left:6256;top:3568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0,0l27,47l31,46l0,0xe" fillcolor="black" stroked="f" o:allowincell="f" style="position:absolute;left:6306;top:3579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13,3590" to="6313,35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7,186" path="m0,95l32,140l63,186l227,90l196,45l165,0l0,95xe" fillcolor="black" stroked="f" o:allowincell="f" style="position:absolute;left:6299;top:3544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6" path="m0,95l32,140l63,186l227,90l196,45l165,0l0,95xe" stroked="t" o:allowincell="f" style="position:absolute;left:6299;top:3544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0,0l31,45l35,43l0,0xe" fillcolor="black" stroked="f" o:allowincell="f" style="position:absolute;left:6348;top:3556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55,3565" to="6355,35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7,192" path="m0,107l35,149l70,192l227,85l192,42l157,0l0,107xe" fillcolor="black" stroked="f" o:allowincell="f" style="position:absolute;left:6339;top:3518;width:5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92" path="m0,107l35,149l70,192l227,85l192,42l157,0l0,107xe" stroked="t" o:allowincell="f" style="position:absolute;left:6339;top:3518;width:5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0l35,43l38,41l0,0xe" fillcolor="black" stroked="f" o:allowincell="f" style="position:absolute;left:6387;top:3529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96,3538" to="6396,35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2,198" path="m0,117l38,157l76,198l222,81l185,41l147,0l0,117xe" fillcolor="black" stroked="f" o:allowincell="f" style="position:absolute;left:6377;top:3490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98" path="m0,117l38,157l76,198l222,81l185,41l147,0l0,117xe" stroked="t" o:allowincell="f" style="position:absolute;left:6377;top:3490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0,0l37,40l40,37l0,0xe" fillcolor="black" stroked="f" o:allowincell="f" style="position:absolute;left:6423;top:3500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33,3508" to="6433,35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8,200" path="m0,126l41,163l81,200l218,74l178,37l138,0l0,126xe" fillcolor="black" stroked="f" o:allowincell="f" style="position:absolute;left:6413;top:3459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0" path="m0,126l41,163l81,200l218,74l178,37l138,0l0,126xe" stroked="t" o:allowincell="f" style="position:absolute;left:6413;top:3459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0l40,37l44,34l0,0xe" fillcolor="black" stroked="f" o:allowincell="f" style="position:absolute;left:6458;top:346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68,3476" to="6468,34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0,135l44,170l88,204l215,69l171,34l127,0l0,135xe" fillcolor="black" stroked="f" o:allowincell="f" style="position:absolute;left:6447;top:3427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0,135l44,170l88,204l215,69l171,34l127,0l0,135xe" stroked="t" o:allowincell="f" style="position:absolute;left:6447;top:3427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0,0l44,35l47,32l0,0xe" fillcolor="black" stroked="f" o:allowincell="f" style="position:absolute;left:6489;top:3434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01,3441" to="6501,34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0,206" path="m0,142l47,174l94,206l210,64l164,32l117,0l0,142xe" fillcolor="black" stroked="f" o:allowincell="f" style="position:absolute;left:6478;top:3391;width:51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06" path="m0,142l47,174l94,206l210,64l164,32l117,0l0,142xe" stroked="t" o:allowincell="f" style="position:absolute;left:6478;top:3391;width:51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0l46,32l49,27l0,0xe" fillcolor="black" stroked="f" o:allowincell="f" style="position:absolute;left:6519;top:3399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30,3406" to="6530,34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1,207" path="m0,152l50,180l99,207l201,55l152,28l103,0l0,152xe" fillcolor="black" stroked="f" o:allowincell="f" style="position:absolute;left:6506;top:3355;width:50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207" path="m0,152l50,180l99,207l201,55l152,28l103,0l0,152xe" stroked="t" o:allowincell="f" style="position:absolute;left:6506;top:3355;width:50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7" path="m0,0l49,27l51,24l0,0xe" fillcolor="black" stroked="f" o:allowincell="f" style="position:absolute;left:6544;top:3361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57,3366" to="6557,33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3,206" path="m0,157l50,182l101,206l193,50l142,25l92,0l0,157xe" fillcolor="black" stroked="f" o:allowincell="f" style="position:absolute;left:6532;top:3315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206" path="m0,157l50,182l101,206l193,50l142,25l92,0l0,157xe" stroked="t" o:allowincell="f" style="position:absolute;left:6532;top:3315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0l51,25l53,21l0,0xe" fillcolor="black" stroked="f" o:allowincell="f" style="position:absolute;left:6567;top:3321;width:1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80,3326" to="6580,3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4,207" path="m0,164l53,186l106,207l184,43l131,22l78,0l0,164xe" fillcolor="black" stroked="f" o:allowincell="f" style="position:absolute;left:6554;top:3275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7" path="m0,164l53,186l106,207l184,43l131,22l78,0l0,164xe" stroked="t" o:allowincell="f" style="position:absolute;left:6554;top:3275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0,0l53,21l54,17l0,0xe" fillcolor="black" stroked="f" o:allowincell="f" style="position:absolute;left:6587;top:3280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00,3284" to="6600,32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3,204" path="m0,169l55,187l109,204l173,36l118,18l64,0l0,169xe" fillcolor="black" stroked="f" o:allowincell="f" style="position:absolute;left:6573;top:323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4" path="m0,169l55,187l109,204l173,36l118,18l64,0l0,169xe" stroked="t" o:allowincell="f" style="position:absolute;left:6573;top:323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8" path="m0,0l55,18l56,14l0,0xe" fillcolor="black" stroked="f" o:allowincell="f" style="position:absolute;left:6603;top:3238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16,3241" to="6616,32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0,173l55,187l111,201l162,29l106,14l50,0l0,173xe" fillcolor="black" stroked="f" o:allowincell="f" style="position:absolute;left:6589;top:3192;width:39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0,173l55,187l111,201l162,29l106,14l50,0l0,173xe" stroked="t" o:allowincell="f" style="position:absolute;left:6589;top:3192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0,0l56,15l57,10l0,0xe" fillcolor="black" stroked="f" o:allowincell="f" style="position:absolute;left:6615;top:3195;width:1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29,3197" to="6629,31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0,176l57,185l114,195l150,19l93,9l36,0l0,176xe" fillcolor="black" stroked="f" o:allowincell="f" style="position:absolute;left:6601;top:3149;width:3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0,176l57,185l114,195l150,19l93,9l36,0l0,176xe" stroked="t" o:allowincell="f" style="position:absolute;left:6601;top:3149;width:37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0,0l57,10l57,6l0,0xe" fillcolor="black" stroked="f" o:allowincell="f" style="position:absolute;left:6624;top:3152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39,3152" to="6639,3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0,178l57,183l114,189l136,12l79,6l22,0l0,178xe" fillcolor="black" stroked="f" o:allowincell="f" style="position:absolute;left:6610;top:3105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0,178l57,183l114,189l136,12l79,6l22,0l0,178xe" stroked="t" o:allowincell="f" style="position:absolute;left:6610;top:3105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0l57,6l57,2l0,0xe" fillcolor="black" stroked="f" o:allowincell="f" style="position:absolute;left:6630;top:3107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44,3106" to="6644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1,181" path="m0,178l57,179l114,181l121,2l64,1l7,0l0,178xe" fillcolor="black" stroked="f" o:allowincell="f" style="position:absolute;left:6616;top:3063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81" path="m0,178l57,179l114,181l121,2l64,1l7,0l0,178xe" stroked="t" o:allowincell="f" style="position:absolute;left:6616;top:3063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2" path="m0,1l57,2l57,0l0,1xe" fillcolor="black" stroked="f" o:allowincell="f" style="position:absolute;left:6631;top:3063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46,3061" to="6646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14,54" path="m57,2l114,0l114,13l109,25l103,35l92,45l81,51l67,54l54,54l39,52l26,47l16,39l8,28l2,16l0,4l57,2xe" fillcolor="black" stroked="f" o:allowincell="f" style="position:absolute;left:6486;top:3063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4" path="m114,0l114,13l109,25l103,35l92,45l81,51l67,54l54,54l39,52l26,47l16,39l8,28l2,16l0,4e" stroked="t" o:allowincell="f" style="position:absolute;left:6486;top:3063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171" path="m7,171l64,169l121,167l114,0l57,3l0,5l7,171xe" fillcolor="black" stroked="f" o:allowincell="f" style="position:absolute;left:6484;top:3020;width:29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71" path="m7,171l64,169l121,167l114,0l57,3l0,5l7,171xe" stroked="t" o:allowincell="f" style="position:absolute;left:6484;top:3020;width:29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7" path="m0,7l57,4l57,0l0,7xe" fillcolor="black" stroked="f" o:allowincell="f" style="position:absolute;left:6498;top:3019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12,3018" to="6512,3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448;top:2573;width:1064;height:978">
                  <v:shape id="shape_0" coordsize="139,179" path="m25,179l82,172l139,165l114,0l57,8l0,15l25,179xe" fillcolor="black" stroked="f" o:allowincell="f" style="position:absolute;left:6478;top:2978;width:33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79" path="m25,179l82,172l139,165l114,0l57,8l0,15l25,179xe" stroked="t" o:allowincell="f" style="position:absolute;left:6478;top:2978;width:33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2" path="m0,12l57,4l56,0l0,12xe" fillcolor="black" stroked="f" o:allowincell="f" style="position:absolute;left:6492;top:2978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05,2976" to="6505,2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51,187" path="m39,187l95,175l151,163l112,0l56,12l0,24l39,187xe" fillcolor="black" stroked="f" o:allowincell="f" style="position:absolute;left:6468;top:2936;width:37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87" path="m39,187l95,175l151,163l112,0l56,12l0,24l39,187xe" stroked="t" o:allowincell="f" style="position:absolute;left:6468;top:2936;width: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0,16l56,4l55,0l0,16xe" fillcolor="black" stroked="f" o:allowincell="f" style="position:absolute;left:6482;top:2936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95,2934" to="6495,29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4,189" path="m55,189l109,174l164,158l109,0l55,16l0,31l55,189xe" fillcolor="black" stroked="f" o:allowincell="f" style="position:absolute;left:6455;top:2896;width:40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189" path="m55,189l109,174l164,158l109,0l55,16l0,31l55,189xe" stroked="t" o:allowincell="f" style="position:absolute;left:6455;top:2896;width:40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0,21l54,5l53,0l0,21xe" fillcolor="black" stroked="f" o:allowincell="f" style="position:absolute;left:6468;top:2894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81,2894" to="6481,2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5,194" path="m69,194l122,174l175,153l106,0l53,20l0,41l69,194xe" fillcolor="black" stroked="f" o:allowincell="f" style="position:absolute;left:6438;top:2856;width:4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194" path="m69,194l122,174l175,153l106,0l53,20l0,41l69,194xe" stroked="t" o:allowincell="f" style="position:absolute;left:6438;top:2856;width:4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25l53,5l51,0l0,25xe" fillcolor="black" stroked="f" o:allowincell="f" style="position:absolute;left:6451;top:2855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63,2854" to="6463,28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6,197" path="m84,197l135,172l186,147l101,0l51,25l0,50l84,197xe" fillcolor="black" stroked="f" o:allowincell="f" style="position:absolute;left:6418;top:2818;width:4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97" path="m84,197l135,172l186,147l101,0l51,25l0,50l84,197xe" stroked="t" o:allowincell="f" style="position:absolute;left:6418;top:2818;width:4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0,29l50,4l49,0l0,29xe" fillcolor="black" stroked="f" o:allowincell="f" style="position:absolute;left:6430;top:2817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42,2817" to="6442,28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97,197l147,169l196,140l99,0l50,29l0,57l97,197xe" fillcolor="black" stroked="f" o:allowincell="f" style="position:absolute;left:6394;top:2782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97,197l147,169l196,140l99,0l50,29l0,57l97,197xe" stroked="t" o:allowincell="f" style="position:absolute;left:6394;top:2782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32l49,3l45,0l0,32xe" fillcolor="black" stroked="f" o:allowincell="f" style="position:absolute;left:6406;top:2781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16,2780" to="6416,27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1,196" path="m110,196l156,164l201,132l91,0l45,32l0,64l110,196xe" fillcolor="black" stroked="f" o:allowincell="f" style="position:absolute;left:6367;top:2748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6" path="m110,196l156,164l201,132l91,0l45,32l0,64l110,196xe" stroked="t" o:allowincell="f" style="position:absolute;left:6367;top:2748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57,53l12,85l4,74l0,62l0,49l3,36l8,25l17,15l28,8l40,2l55,0l69,0l82,5l94,11l103,21l57,53xe" fillcolor="black" stroked="f" o:allowincell="f" style="position:absolute;left:6364;top:2743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12,85l4,74l0,62l0,49l3,36l8,25l17,15l28,8l40,2l55,0l69,0l82,5l94,11l103,21e" stroked="t" o:allowincell="f" style="position:absolute;left:6364;top:2743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,92" path="m39,39l78,0l87,10l94,22l96,33l96,47l93,58l86,70l77,80l65,87l52,91l38,92l25,91l12,86l0,79l39,39xe" fillcolor="black" stroked="f" o:allowincell="f" style="position:absolute;left:6327;top:2707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2" path="m78,0l87,10l94,22l96,33l96,47l93,58l86,70l77,80l65,87l52,91l38,92l25,91l12,86l0,79e" stroked="t" o:allowincell="f" style="position:absolute;left:6327;top:2707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7,154" path="m89,154l128,114l167,75l78,0l39,40l0,79l89,154xe" fillcolor="black" stroked="f" o:allowincell="f" style="position:absolute;left:6305;top:2688;width:4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154" path="m89,154l128,114l167,75l78,0l39,40l0,79l89,154xe" stroked="t" o:allowincell="f" style="position:absolute;left:6305;top:2688;width:41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2" path="m0,42l39,2l35,0l0,42xe" fillcolor="black" stroked="f" o:allowincell="f" style="position:absolute;left:6314;top:2687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22,2686" to="6322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6,151" path="m96,151l131,110l166,68l70,0l35,42l0,83l96,151xe" fillcolor="black" stroked="f" o:allowincell="f" style="position:absolute;left:6282;top:2670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1" path="m96,151l131,110l166,68l70,0l35,42l0,83l96,151xe" stroked="t" o:allowincell="f" style="position:absolute;left:6282;top:2670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2,94" path="m57,53l22,94l12,86l5,75l0,62l0,50l1,37l8,25l16,16l27,8l39,3l53,0l67,0l80,4l92,11l57,53xe" fillcolor="black" stroked="f" o:allowincell="f" style="position:absolute;left:6276;top:2669;width:2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4" path="m22,94l12,86l5,75l0,62l0,50l1,37l8,25l16,16l27,8l39,3l53,0l67,0l80,4l92,11e" stroked="t" o:allowincell="f" style="position:absolute;left:6276;top:2669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99" path="m27,46l54,0l66,7l75,17l82,27l84,40l84,52l82,65l75,76l65,86l54,93l41,97l27,99l13,97l0,93l27,46xe" fillcolor="black" stroked="f" o:allowincell="f" style="position:absolute;left:6233;top:2639;width:2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99" path="m54,0l66,7l75,17l82,27l84,40l84,52l82,65l75,76l65,86l54,93l41,97l27,99l13,97l0,93e" stroked="t" o:allowincell="f" style="position:absolute;left:6233;top:2639;width:2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170" path="m160,170l187,123l214,77l55,0l28,46l0,92l160,170xe" fillcolor="black" stroked="f" o:allowincell="f" style="position:absolute;left:6194;top:2619;width:52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170" path="m160,170l187,123l214,77l55,0l28,46l0,92l160,170xe" stroked="t" o:allowincell="f" style="position:absolute;left:6194;top:2619;width:52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0,49l27,3l22,0l0,49xe" fillcolor="black" stroked="f" o:allowincell="f" style="position:absolute;left:6200;top:2619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05,2618" to="6205,26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2,161" path="m168,161l190,112l212,63l44,0l22,49l0,98l168,161xe" fillcolor="black" stroked="f" o:allowincell="f" style="position:absolute;left:6153;top:2603;width:5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61" path="m168,161l190,112l212,63l44,0l22,49l0,98l168,161xe" stroked="t" o:allowincell="f" style="position:absolute;left:6153;top:2603;width:5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0,50l22,1l17,0l0,50xe" fillcolor="black" stroked="f" o:allowincell="f" style="position:absolute;left:6159;top:2603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62,2602" to="6162,26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7,150" path="m174,150l190,100l207,50l34,0l17,50l0,100l174,150xe" fillcolor="black" stroked="f" o:allowincell="f" style="position:absolute;left:6111;top:2590;width:5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50" path="m174,150l190,100l207,50l34,0l17,50l0,100l174,150xe" stroked="t" o:allowincell="f" style="position:absolute;left:6111;top:2590;width:51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0,51l17,1l13,0l0,51xe" fillcolor="black" stroked="f" o:allowincell="f" style="position:absolute;left:6115;top:2590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17,2589" to="6117,25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3,138" path="m177,138l190,87l203,36l26,0l13,52l0,103l177,138xe" fillcolor="black" stroked="f" o:allowincell="f" style="position:absolute;left:6068;top:2581;width:49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138" path="m177,138l190,87l203,36l26,0l13,52l0,103l177,138xe" stroked="t" o:allowincell="f" style="position:absolute;left:6068;top:2581;width:49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3" path="m0,53l13,1l8,0l0,53xe" fillcolor="black" stroked="f" o:allowincell="f" style="position:absolute;left:6071;top:2581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72,2580" to="6072,25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4,127" path="m179,127l186,75l194,22l15,0l7,52l0,104l179,127xe" fillcolor="black" stroked="f" o:allowincell="f" style="position:absolute;left:6024;top:2576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27" path="m179,127l186,75l194,22l15,0l7,52l0,104l179,127xe" stroked="t" o:allowincell="f" style="position:absolute;left:6024;top:2576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2" path="m0,52l8,0l3,0l0,52xe" fillcolor="black" stroked="f" o:allowincell="f" style="position:absolute;left:6026;top:2576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26,2576" to="6026,25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7,112" path="m182,112l184,60l187,8l6,0l3,53l0,105l182,112xe" fillcolor="black" stroked="f" o:allowincell="f" style="position:absolute;left:5980;top:2573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12" path="m182,112l184,60l187,8l6,0l3,53l0,105l182,112xe" stroked="t" o:allowincell="f" style="position:absolute;left:5980;top:2573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3" path="m3,53l6,0l0,0l3,53xe" fillcolor="black" stroked="f" o:allowincell="f" style="position:absolute;left:5980;top:2573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80,2573" to="5981,257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6,112" path="m186,105l183,53l180,0l0,8l3,60l5,112l186,105xe" fillcolor="black" stroked="f" o:allowincell="f" style="position:absolute;left:5935;top:2573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12" path="m186,105l183,53l180,0l0,8l3,60l5,112l186,105xe" stroked="t" o:allowincell="f" style="position:absolute;left:5935;top:2573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2" path="m8,52l5,0l0,0l8,52xe" fillcolor="black" stroked="f" o:allowincell="f" style="position:absolute;left:5934;top:2576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33,2576" to="5933,25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6,127" path="m196,104l188,52l180,0l0,22l8,75l15,127l196,104xe" fillcolor="black" stroked="f" o:allowincell="f" style="position:absolute;left:5889;top:2576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27" path="m196,104l188,52l180,0l0,22l8,75l15,127l196,104xe" stroked="t" o:allowincell="f" style="position:absolute;left:5889;top:2576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4,105" path="m57,53l64,105l50,105l37,102l24,96l14,88l6,77l1,66l0,54l1,41l5,29l13,18l23,10l36,4l49,0l57,53xe" fillcolor="black" stroked="f" o:allowincell="f" style="position:absolute;left:5877;top:2581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105" path="m64,105l50,105l37,102l24,96l14,88l6,77l1,66l0,54l1,41l5,29l13,18l23,10l36,4l49,0e" stroked="t" o:allowincell="f" style="position:absolute;left:5877;top:2581;width:1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,102" path="m17,52l0,2l13,0l27,0l40,3l52,10l62,19l69,29l74,42l74,54l73,67l66,79l58,89l47,97l34,102l17,52xe" fillcolor="black" stroked="f" o:allowincell="f" style="position:absolute;left:5828;top:2594;width:1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102" path="m0,2l13,0l27,0l40,3l52,10l62,19l69,29l74,42l74,54l73,67l66,79l58,89l47,97l34,102e" stroked="t" o:allowincell="f" style="position:absolute;left:5828;top:2594;width:17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8,133" path="m148,100l131,50l114,0l0,33l17,83l34,133l148,100xe" fillcolor="black" stroked="f" o:allowincell="f" style="position:absolute;left:5800;top:2594;width:35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33" path="m148,100l131,50l114,0l0,33l17,83l34,133l148,100xe" stroked="t" o:allowincell="f" style="position:absolute;left:5800;top:2594;width:35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50l5,0l0,1l22,50xe" fillcolor="black" stroked="f" o:allowincell="f" style="position:absolute;left:5798;top:2603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98,2603" to="5799,26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6,139" path="m156,98l134,49l112,0l0,42l22,91l44,139l156,98xe" fillcolor="black" stroked="f" o:allowincell="f" style="position:absolute;left:5770;top:2603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39" path="m156,98l134,49l112,0l0,42l22,91l44,139l156,98xe" stroked="t" o:allowincell="f" style="position:absolute;left:5770;top:2603;width:38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9,101" path="m57,49l79,97l65,101l52,101l38,99l26,93l15,84l7,75l2,63l0,50l2,37l6,25l13,14l24,6l35,0l57,49xe" fillcolor="black" stroked="f" o:allowincell="f" style="position:absolute;left:5762;top:2614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01" path="m79,97l65,101l52,101l38,99l26,93l15,84l7,75l2,63l0,50l2,37l6,25l13,14l24,6l35,0e" stroked="t" o:allowincell="f" style="position:absolute;left:5762;top:2614;width:18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8,98" path="m31,52l0,7l13,2l26,0l40,0l53,4l66,10l75,19l83,30l88,42l88,55l87,67l81,79l72,89l62,98l31,52xe" fillcolor="black" stroked="f" o:allowincell="f" style="position:absolute;left:5714;top:2637;width:2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8" path="m0,7l13,2l26,0l40,0l53,4l66,10l75,19l83,30l88,42l88,55l87,67l81,79l72,89l62,98e" stroked="t" o:allowincell="f" style="position:absolute;left:5714;top:2637;width:2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80" path="m215,91l184,45l153,0l0,89l31,135l62,180l215,91xe" fillcolor="black" stroked="f" o:allowincell="f" style="position:absolute;left:5676;top:2639;width:5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80" path="m215,91l184,45l153,0l0,89l31,135l62,180l215,91xe" stroked="t" o:allowincell="f" style="position:absolute;left:5676;top:2639;width:5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6" path="m35,46l4,0l0,4l35,46xe" fillcolor="black" stroked="f" o:allowincell="f" style="position:absolute;left:5675;top:2661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74,2661" to="5674,26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4,184" path="m214,83l179,42l144,0l0,101l35,143l70,184l214,83xe" fillcolor="black" stroked="f" o:allowincell="f" style="position:absolute;left:5639;top:2662;width:5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184" path="m214,83l179,42l144,0l0,101l35,143l70,184l214,83xe" stroked="t" o:allowincell="f" style="position:absolute;left:5639;top:2662;width:52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2" path="m39,42l4,0l0,2l39,42xe" fillcolor="black" stroked="f" o:allowincell="f" style="position:absolute;left:5638;top:2687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37,2687" to="5637,26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1,191" path="m211,79l172,40l133,0l0,112l39,151l77,191l211,79xe" fillcolor="black" stroked="f" o:allowincell="f" style="position:absolute;left:5604;top:2688;width:5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91" path="m211,79l172,40l133,0l0,112l39,151l77,191l211,79xe" stroked="t" o:allowincell="f" style="position:absolute;left:5604;top:2688;width:52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39" path="m43,39l4,0l0,4l43,39xe" fillcolor="black" stroked="f" o:allowincell="f" style="position:absolute;left:5603;top:2716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02,2716" to="5602,27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7,193" path="m207,71l165,35l122,0l0,122l43,158l85,193l207,71xe" fillcolor="black" stroked="f" o:allowincell="f" style="position:absolute;left:5573;top:2717;width:51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93" path="m207,71l165,35l122,0l0,122l43,158l85,193l207,71xe" stroked="t" o:allowincell="f" style="position:absolute;left:5573;top:2717;width:51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6" path="m46,36l3,0l0,4l46,36xe" fillcolor="black" stroked="f" o:allowincell="f" style="position:absolute;left:5572;top:2747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71,2747" to="5571,274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1,196" path="m201,64l156,32l110,0l0,132l45,164l91,196l201,64xe" fillcolor="black" stroked="f" o:allowincell="f" style="position:absolute;left:5545;top:2748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6" path="m201,64l156,32l110,0l0,132l45,164l91,196l201,64xe" stroked="t" o:allowincell="f" style="position:absolute;left:5545;top:2748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49,32l4,0l0,3l49,32xe" fillcolor="black" stroked="f" o:allowincell="f" style="position:absolute;left:5544;top:2781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43,2781" to="5543,278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196,57l146,29l97,0l0,140l49,169l98,197l196,57xe" fillcolor="black" stroked="f" o:allowincell="f" style="position:absolute;left:5519;top:2782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196,57l146,29l97,0l0,140l49,169l98,197l196,57xe" stroked="t" o:allowincell="f" style="position:absolute;left:5519;top:2782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50,29l1,0l0,4l50,29xe" fillcolor="black" stroked="f" o:allowincell="f" style="position:absolute;left:5519;top:2817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18,2817" to="5518,28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6,197" path="m186,50l135,25l85,0l0,147l51,172l102,197l186,50xe" fillcolor="black" stroked="f" o:allowincell="f" style="position:absolute;left:5498;top:2818;width:4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97" path="m186,50l135,25l85,0l0,147l51,172l102,197l186,50xe" stroked="t" o:allowincell="f" style="position:absolute;left:5498;top:2818;width:4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25l2,0l0,5l53,25xe" fillcolor="black" stroked="f" o:allowincell="f" style="position:absolute;left:5497;top:2855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96,2855" to="5496,28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5,194" path="m175,41l122,20l69,0l0,153l53,174l106,194l175,41xe" fillcolor="black" stroked="f" o:allowincell="f" style="position:absolute;left:5480;top:2856;width:4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194" path="m175,41l122,20l69,0l0,153l53,174l106,194l175,41xe" stroked="t" o:allowincell="f" style="position:absolute;left:5480;top:2856;width:4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,73" path="m57,21l110,41l104,52l95,61l83,68l69,72l56,73l42,72l29,67l18,59l9,49l3,39l0,25l0,12l4,0l57,21xe" fillcolor="black" stroked="f" o:allowincell="f" style="position:absolute;left:5479;top:2894;width:2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3" path="m110,41l104,52l95,61l83,68l69,72l56,73l42,72l29,67l18,59l9,49l3,39l0,25l0,12l4,0e" stroked="t" o:allowincell="f" style="position:absolute;left:5479;top:2894;width:27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4" path="m56,52l0,41l4,29l12,18l22,10l34,4l48,0l61,0l75,3l87,8l99,17l106,26l112,38l113,51l112,64l56,52xe" fillcolor="black" stroked="f" o:allowincell="f" style="position:absolute;left:5463;top:2940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4" path="m0,41l4,29l12,18l22,10l34,4l48,0l61,0l75,3l87,8l99,17l106,26l112,38l113,51l112,64e" stroked="t" o:allowincell="f" style="position:absolute;left:5463;top:2940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,132" path="m138,23l82,11l26,0l0,108l56,120l112,132l138,23xe" fillcolor="black" stroked="f" o:allowincell="f" style="position:absolute;left:5456;top:2950;width:34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132" path="m138,23l82,11l26,0l0,108l56,120l112,132l138,23xe" stroked="t" o:allowincell="f" style="position:absolute;left:5456;top:2950;width:34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2" path="m57,12l1,0l0,4l57,12xe" fillcolor="black" stroked="f" o:allowincell="f" style="position:absolute;left:5456;top:2978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55,2978" to="5455,2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30,124" path="m130,15l73,8l16,0l0,110l57,117l114,124l130,15xe" fillcolor="black" stroked="f" o:allowincell="f" style="position:absolute;left:5452;top:2978;width:3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24" path="m130,15l73,8l16,0l0,110l57,117l114,124l130,15xe" stroked="t" o:allowincell="f" style="position:absolute;left:5452;top:2978;width:3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9" path="m57,7l114,14l111,26l104,38l95,47l83,55l70,58l57,59l43,58l30,53l18,46l9,37l3,25l0,13l0,0l57,7xe" fillcolor="black" stroked="f" o:allowincell="f" style="position:absolute;left:5452;top:3005;width:2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9" path="m114,14l111,26l104,38l95,47l83,55l70,58l57,59l43,58l30,53l18,46l9,37l3,25l0,13l0,0e" stroked="t" o:allowincell="f" style="position:absolute;left:5452;top:3005;width:28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4" path="m58,52l0,54l0,41l6,29l12,19l23,9l34,3l48,0l61,0l76,2l89,7l99,15l107,26l113,38l115,50l58,52xe" fillcolor="black" stroked="f" o:allowincell="f" style="position:absolute;left:5448;top:3050;width:27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4" path="m0,54l0,41l6,29l12,19l23,9l34,3l48,0l61,0l76,2l89,7l99,15l107,26l113,38l115,50e" stroked="t" o:allowincell="f" style="position:absolute;left:5448;top:3050;width:27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171" path="m115,0l58,2l0,4l8,171l65,168l122,166l115,0xe" fillcolor="black" stroked="f" o:allowincell="f" style="position:absolute;left:5448;top:3063;width:29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71" path="m115,0l58,2l0,4l8,171l65,168l122,166l115,0xe" stroked="t" o:allowincell="f" style="position:absolute;left:5448;top:3063;width:29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8" path="m57,0l0,3l0,8l57,0xe" fillcolor="black" stroked="f" o:allowincell="f" style="position:absolute;left:5450;top:3105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50,3105" to="5450,31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9,179" path="m114,0l57,7l0,15l25,179l82,172l139,164l114,0xe" fillcolor="black" stroked="f" o:allowincell="f" style="position:absolute;left:5450;top:3102;width:3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79" path="m114,0l57,7l0,15l25,179l82,172l139,164l114,0xe" stroked="t" o:allowincell="f" style="position:absolute;left:5450;top:3102;width:3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57,0l0,7l1,11l57,0xe" fillcolor="black" stroked="f" o:allowincell="f" style="position:absolute;left:5456;top:3145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56,3147" to="5456,31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1,186" path="m112,0l56,12l0,23l39,186l95,174l151,162l112,0xe" fillcolor="black" stroked="f" o:allowincell="f" style="position:absolute;left:5456;top:3142;width:37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86" path="m112,0l56,12l0,23l39,186l95,174l151,162l112,0xe" stroked="t" o:allowincell="f" style="position:absolute;left:5456;top:3142;width: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56,0l0,12l1,16l56,0xe" fillcolor="black" stroked="f" o:allowincell="f" style="position:absolute;left:5466;top:3186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66,3190" to="5466,3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4,189" path="m109,0l55,15l0,31l55,189l109,173l164,158l109,0xe" fillcolor="black" stroked="f" o:allowincell="f" style="position:absolute;left:5466;top:3182;width:40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189" path="m109,0l55,15l0,31l55,189l109,173l164,158l109,0xe" stroked="t" o:allowincell="f" style="position:absolute;left:5466;top:3182;width:40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0l0,16l1,21l54,0xe" fillcolor="black" stroked="f" o:allowincell="f" style="position:absolute;left:5480;top:3225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80,3229" to="5480,3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5,194" path="m106,0l53,20l0,41l69,194l122,174l175,154l106,0xe" fillcolor="black" stroked="f" o:allowincell="f" style="position:absolute;left:5480;top:3220;width:4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194" path="m106,0l53,20l0,41l69,194l122,174l175,154l106,0xe" stroked="t" o:allowincell="f" style="position:absolute;left:5480;top:3220;width:43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0l0,20l2,25l53,0xe" fillcolor="black" stroked="f" o:allowincell="f" style="position:absolute;left:5497;top:3263;width:1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97,3269" to="5497,32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6,197" path="m102,0l51,25l0,50l85,197l135,172l186,147l102,0xe" fillcolor="black" stroked="f" o:allowincell="f" style="position:absolute;left:5498;top:3257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97" path="m102,0l51,25l0,50l85,197l135,172l186,147l102,0xe" stroked="t" o:allowincell="f" style="position:absolute;left:5498;top:3257;width:45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50,0l0,25l1,29l50,0xe" fillcolor="black" stroked="f" o:allowincell="f" style="position:absolute;left:5519;top:3300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19,3307" to="5519,33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98,0l49,28l0,57l97,197l146,168l196,140l98,0xe" fillcolor="black" stroked="f" o:allowincell="f" style="position:absolute;left:5519;top:3293;width:48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98,0l49,28l0,57l97,197l146,168l196,140l98,0xe" stroked="t" o:allowincell="f" style="position:absolute;left:5519;top:3293;width:48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3" path="m49,0l0,29l4,33l49,0xe" fillcolor="black" stroked="f" o:allowincell="f" style="position:absolute;left:5544;top:3335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44,3343" to="5544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1,197" path="m91,0l45,32l0,65l110,197l156,164l201,132l91,0xe" fillcolor="black" stroked="f" o:allowincell="f" style="position:absolute;left:5545;top:3327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7" path="m91,0l45,32l0,65l110,197l156,164l201,132l91,0xe" stroked="t" o:allowincell="f" style="position:absolute;left:5545;top:3327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46,32l91,0l99,11l103,23l103,36l100,49l95,60l86,70l75,78l63,84l48,85l34,85l21,80l9,74l0,65l46,32xe" fillcolor="black" stroked="f" o:allowincell="f" style="position:absolute;left:5572;top:3360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91,0l99,11l103,23l103,36l100,49l95,60l86,70l75,78l63,84l48,85l34,85l21,80l9,74l0,65e" stroked="t" o:allowincell="f" style="position:absolute;left:5572;top:3360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,92" path="m57,53l18,92l9,81l2,71l0,57l0,46l4,33l10,22l19,12l31,5l44,2l58,0l72,2l85,6l96,13l57,53xe" fillcolor="black" stroked="f" o:allowincell="f" style="position:absolute;left:5611;top:3395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2" path="m18,92l9,81l2,71l0,57l0,46l4,33l10,22l19,12l31,5l44,2l58,0l72,2l85,6l96,13e" stroked="t" o:allowincell="f" style="position:absolute;left:5611;top:3395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6,154" path="m78,0l39,40l0,79l88,154l127,115l166,75l78,0xe" fillcolor="black" stroked="f" o:allowincell="f" style="position:absolute;left:5616;top:3398;width:40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4" path="m78,0l39,40l0,79l88,154l127,115l166,75l78,0xe" stroked="t" o:allowincell="f" style="position:absolute;left:5616;top:3398;width:40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1" path="m39,0l0,39l4,41l39,0xe" fillcolor="black" stroked="f" o:allowincell="f" style="position:absolute;left:5638;top:3427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38,3437" to="5638,34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6,151" path="m70,0l35,42l0,83l96,151l131,109l166,68l70,0xe" fillcolor="black" stroked="f" o:allowincell="f" style="position:absolute;left:5639;top:3416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1" path="m70,0l35,42l0,83l96,151l131,109l166,68l70,0xe" stroked="t" o:allowincell="f" style="position:absolute;left:5639;top:3416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2,94" path="m35,41l70,0l80,8l87,19l92,32l92,44l91,57l84,69l76,78l65,87l53,91l39,94l25,94l12,90l0,83l35,41xe" fillcolor="black" stroked="f" o:allowincell="f" style="position:absolute;left:5663;top:3433;width:2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4" path="m70,0l80,8l87,19l92,32l92,44l91,57l84,69l76,78l65,87l53,91l39,94l25,94l12,90l0,83e" stroked="t" o:allowincell="f" style="position:absolute;left:5663;top:3433;width:22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100" path="m57,54l30,100l19,93l9,84l2,73l0,60l0,48l2,35l9,24l18,15l30,7l43,3l57,0l71,3l84,7l57,54xe" fillcolor="black" stroked="f" o:allowincell="f" style="position:absolute;left:5707;top:3461;width:2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00" path="m30,100l19,93l9,84l2,73l0,60l0,48l2,35l9,24l18,15l30,7l43,3l57,0l71,3l84,7e" stroked="t" o:allowincell="f" style="position:absolute;left:5707;top:3461;width:21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70" path="m54,0l27,47l0,93l160,170l188,124l215,78l54,0xe" fillcolor="black" stroked="f" o:allowincell="f" style="position:absolute;left:5715;top:3463;width:5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70" path="m54,0l27,47l0,93l160,170l188,124l215,78l54,0xe" stroked="t" o:allowincell="f" style="position:absolute;left:5715;top:3463;width:5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9" path="m28,0l0,46l6,49l28,0xe" fillcolor="black" stroked="f" o:allowincell="f" style="position:absolute;left:5755;top:3495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55,3505" to="5755,35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1,161" path="m44,0l22,49l0,98l167,161l189,112l211,63l44,0xe" fillcolor="black" stroked="f" o:allowincell="f" style="position:absolute;left:5756;top:3482;width:5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61" path="m44,0l22,49l0,98l167,161l189,112l211,63l44,0xe" stroked="t" o:allowincell="f" style="position:absolute;left:5756;top:3482;width:5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0l0,49l5,50l22,0xe" fillcolor="black" stroked="f" o:allowincell="f" style="position:absolute;left:5798;top:3510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98,3522" to="5799,3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50" path="m34,0l17,50l0,100l172,150l189,100l206,50l34,0xe" fillcolor="black" stroked="f" o:allowincell="f" style="position:absolute;left:5800;top:3497;width:50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50" path="m34,0l17,50l0,100l172,150l189,100l206,50l34,0xe" stroked="t" o:allowincell="f" style="position:absolute;left:5800;top:3497;width:50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17,0l0,50l4,51l17,0xe" fillcolor="black" stroked="f" o:allowincell="f" style="position:absolute;left:5843;top:3522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43,3534" to="5843,35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3,138" path="m26,0l13,51l0,102l177,138l190,87l203,36l26,0xe" fillcolor="black" stroked="f" o:allowincell="f" style="position:absolute;left:5844;top:3509;width:49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138" path="m26,0l13,51l0,102l177,138l190,87l203,36l26,0xe" stroked="t" o:allowincell="f" style="position:absolute;left:5844;top:3509;width:49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13,0l0,51l5,52l13,0xe" fillcolor="black" stroked="f" o:allowincell="f" style="position:absolute;left:5888;top:3531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88,3544" to="5888,35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6,128" path="m15,0l8,53l0,105l180,128l188,75l196,23l15,0xe" fillcolor="black" stroked="f" o:allowincell="f" style="position:absolute;left:5889;top:3518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28" path="m15,0l8,53l0,105l180,128l188,75l196,23l15,0xe" stroked="t" o:allowincell="f" style="position:absolute;left:5889;top:3518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3" path="m8,0l0,53l5,53l8,0xe" fillcolor="black" stroked="f" o:allowincell="f" style="position:absolute;left:5934;top:353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34,3550" to="5934,3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6,112" path="m5,0l3,52l0,105l180,112l183,59l186,7l5,0xe" fillcolor="black" stroked="f" o:allowincell="f" style="position:absolute;left:5935;top:3523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12" path="m5,0l3,52l0,105l180,112l183,59l186,7l5,0xe" stroked="t" o:allowincell="f" style="position:absolute;left:5935;top:3523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3" path="m3,0l0,53l6,53l3,0xe" fillcolor="black" stroked="f" o:allowincell="f" style="position:absolute;left:5980;top:3538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80,3551" to="5981,35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7,112" path="m0,7l3,59l6,112l187,105l184,52l182,0l0,7xe" fillcolor="black" stroked="f" o:allowincell="f" style="position:absolute;left:5980;top:3523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12" path="m0,7l3,59l6,112l187,105l184,52l182,0l0,7xe" stroked="t" o:allowincell="f" style="position:absolute;left:5980;top:3523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3" path="m0,0l3,53l8,53l0,0xe" fillcolor="black" stroked="f" o:allowincell="f" style="position:absolute;left:6026;top:353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27,3550" to="6027,3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448;top:408;width:1066;height:3143">
                  <v:shape id="shape_0" coordsize="194,128" path="m0,23l7,75l15,128l194,105l186,53l179,0l0,23xe" fillcolor="black" stroked="f" o:allowincell="f" style="position:absolute;left:6024;top:3518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28" path="m0,23l7,75l15,128l194,105l186,53l179,0l0,23xe" stroked="t" o:allowincell="f" style="position:absolute;left:6024;top:3518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4,105" path="m7,53l0,0l14,0l27,3l40,9l50,17l58,28l63,40l64,51l63,65l59,76l51,87l41,95l28,101l15,105l7,53xe" fillcolor="black" stroked="f" o:allowincell="f" style="position:absolute;left:6069;top:3518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105" path="m0,0l14,0l27,3l40,9l50,17l58,28l63,40l64,51l63,65l59,76l51,87l41,95l28,101l15,105e" stroked="t" o:allowincell="f" style="position:absolute;left:6069;top:3518;width:1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,103" path="m57,50l74,100l61,103l47,103l34,99l22,92l12,84l4,72l0,60l0,47l1,35l8,23l16,13l27,5l40,0l57,50xe" fillcolor="black" stroked="f" o:allowincell="f" style="position:absolute;left:6115;top:3505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103" path="m74,100l61,103l47,103l34,99l22,92l12,84l4,72l0,60l0,47l1,35l8,23l16,13l27,5l40,0e" stroked="t" o:allowincell="f" style="position:absolute;left:6115;top:3505;width:18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9,133" path="m0,33l17,83l34,133l149,100l132,50l116,0l0,33xe" fillcolor="black" stroked="f" o:allowincell="f" style="position:absolute;left:6126;top:3497;width:36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33" path="m0,33l17,83l34,133l149,100l132,50l116,0l0,33xe" stroked="t" o:allowincell="f" style="position:absolute;left:6126;top:3497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0,0l17,50l22,49l0,0xe" fillcolor="black" stroked="f" o:allowincell="f" style="position:absolute;left:6159;top:3510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63,3521" to="6163,3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6,139" path="m0,41l22,90l44,139l156,97l134,48l112,0l0,41xe" fillcolor="black" stroked="f" o:allowincell="f" style="position:absolute;left:6153;top:348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39" path="m0,41l22,90l44,139l156,97l134,48l112,0l0,41xe" stroked="t" o:allowincell="f" style="position:absolute;left:6153;top:3487;width:38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9,101" path="m22,52l0,4l14,0l27,0l41,3l53,8l65,17l72,26l78,38l79,51l78,64l74,76l66,87l56,95l44,101l22,52xe" fillcolor="black" stroked="f" o:allowincell="f" style="position:absolute;left:6181;top:3486;width:1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01" path="m0,4l14,0l27,0l41,3l53,8l65,17l72,26l78,38l79,51l78,64l74,76l66,87l56,95l44,101e" stroked="t" o:allowincell="f" style="position:absolute;left:6181;top:3486;width:19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8,97" path="m57,45l88,90l75,95l62,97l48,97l35,94l22,88l13,78l5,67l0,55l0,42l1,31l7,19l16,8l26,0l57,45xe" fillcolor="black" stroked="f" o:allowincell="f" style="position:absolute;left:6226;top:3463;width:2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7" path="m88,90l75,95l62,97l48,97l35,94l22,88l13,78l5,67l0,55l0,42l1,31l7,19l16,8l26,0e" stroked="t" o:allowincell="f" style="position:absolute;left:6226;top:3463;width:21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80" path="m0,90l31,135l62,180l215,91l184,46l153,0l0,90xe" fillcolor="black" stroked="f" o:allowincell="f" style="position:absolute;left:6232;top:3441;width:5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80" path="m0,90l31,135l62,180l215,91l184,46l153,0l0,90xe" stroked="t" o:allowincell="f" style="position:absolute;left:6232;top:3441;width:5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0,0l31,45l35,41l0,0xe" fillcolor="black" stroked="f" o:allowincell="f" style="position:absolute;left:6279;top:345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86,3462" to="6286,34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4,184" path="m0,101l35,143l70,184l214,83l179,42l144,0l0,101xe" fillcolor="black" stroked="f" o:allowincell="f" style="position:absolute;left:6270;top:3416;width:5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184" path="m0,101l35,143l70,184l214,83l179,42l144,0l0,101xe" stroked="t" o:allowincell="f" style="position:absolute;left:6270;top:3416;width:52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1" path="m0,0l35,41l39,39l0,0xe" fillcolor="black" stroked="f" o:allowincell="f" style="position:absolute;left:6314;top:3427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23,3436" to="6323,34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1,190" path="m0,111l39,151l78,190l211,78l172,39l134,0l0,111xe" fillcolor="black" stroked="f" o:allowincell="f" style="position:absolute;left:6305;top:3389;width:52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90" path="m0,111l39,151l78,190l211,78l172,39l134,0l0,111xe" stroked="t" o:allowincell="f" style="position:absolute;left:6305;top:3389;width:52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39" path="m0,0l39,39l43,36l0,0xe" fillcolor="black" stroked="f" o:allowincell="f" style="position:absolute;left:6348;top:3399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58,3407" to="6358,3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7,194" path="m0,122l42,158l85,194l207,71l164,35l122,0l0,122xe" fillcolor="black" stroked="f" o:allowincell="f" style="position:absolute;left:6337;top:3359;width:5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94" path="m0,122l42,158l85,194l207,71l164,35l122,0l0,122xe" stroked="t" o:allowincell="f" style="position:absolute;left:6337;top:3359;width:5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6" path="m0,0l43,36l46,33l0,0xe" fillcolor="black" stroked="f" o:allowincell="f" style="position:absolute;left:6378;top:3368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89,3375" to="638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1,197" path="m0,132l45,164l91,197l201,65l156,32l110,0l0,132xe" fillcolor="black" stroked="f" o:allowincell="f" style="position:absolute;left:6367;top:3327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7" path="m0,132l45,164l91,197l201,65l156,32l110,0l0,132xe" stroked="t" o:allowincell="f" style="position:absolute;left:6367;top:3327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3" path="m0,0l45,33l49,29l0,0xe" fillcolor="black" stroked="f" o:allowincell="f" style="position:absolute;left:6406;top:3335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17,3342" to="6417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0,140l50,168l99,197l196,57l147,28l97,0l0,140xe" fillcolor="black" stroked="f" o:allowincell="f" style="position:absolute;left:6394;top:3293;width:48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0,140l50,168l99,197l196,57l147,28l97,0l0,140xe" stroked="t" o:allowincell="f" style="position:absolute;left:6394;top:3293;width:48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0,0l49,29l50,25l0,0xe" fillcolor="black" stroked="f" o:allowincell="f" style="position:absolute;left:6430;top:3300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43,3306" to="6443,3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6,197" path="m0,147l51,172l101,197l186,50l135,25l84,0l0,147xe" fillcolor="black" stroked="f" o:allowincell="f" style="position:absolute;left:6418;top:3257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97" path="m0,147l51,172l101,197l186,50l135,25l84,0l0,147xe" stroked="t" o:allowincell="f" style="position:absolute;left:6418;top:3257;width:45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0l51,25l53,20l0,0xe" fillcolor="black" stroked="f" o:allowincell="f" style="position:absolute;left:6451;top:3263;width:1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64,3268" to="6464,32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5,194" path="m0,154l53,174l106,194l175,41l122,20l69,0l0,154xe" fillcolor="black" stroked="f" o:allowincell="f" style="position:absolute;left:6438;top:3220;width:43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194" path="m0,154l53,174l106,194l175,41l122,20l69,0l0,154xe" stroked="t" o:allowincell="f" style="position:absolute;left:6438;top:3220;width:43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,73" path="m53,52l0,32l6,22l15,12l27,5l41,1l54,0l68,1l81,6l92,14l101,24l107,35l110,48l110,61l106,73l53,52xe" fillcolor="black" stroked="f" o:allowincell="f" style="position:absolute;left:6455;top:3212;width:2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3" path="m0,32l6,22l15,12l27,5l41,1l54,0l68,1l81,6l92,14l101,24l107,35l110,48l110,61l106,73e" stroked="t" o:allowincell="f" style="position:absolute;left:6455;top:3212;width:27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4" path="m57,12l113,24l109,35l101,46l91,54l79,60l65,64l52,64l38,62l26,56l14,47l7,38l1,26l0,13l1,0l57,12xe" fillcolor="black" stroked="f" o:allowincell="f" style="position:absolute;left:6471;top:3169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4" path="m113,24l109,35l101,46l91,54l79,60l65,64l52,64l38,62l26,56l14,47l7,38l1,26l0,13l1,0e" stroked="t" o:allowincell="f" style="position:absolute;left:6471;top:3169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,132" path="m0,108l56,120l112,132l138,23l82,12l26,0l0,108xe" fillcolor="black" stroked="f" o:allowincell="f" style="position:absolute;left:6471;top:3142;width:34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132" path="m0,108l56,120l112,132l138,23l82,12l26,0l0,108xe" stroked="t" o:allowincell="f" style="position:absolute;left:6471;top:3142;width:34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0,0l56,11l57,7l0,0xe" fillcolor="black" stroked="f" o:allowincell="f" style="position:absolute;left:6492;top:3145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06,3146" to="6506,31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1,124" path="m0,109l57,117l114,124l131,14l74,7l17,0l0,109xe" fillcolor="black" stroked="f" o:allowincell="f" style="position:absolute;left:6478;top:3116;width:3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24" path="m0,109l57,117l114,124l131,14l74,7l17,0l0,109xe" stroked="t" o:allowincell="f" style="position:absolute;left:6478;top:3116;width:3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9" path="m57,52l0,45l4,32l10,21l19,12l31,5l44,1l58,0l71,1l84,6l96,13l105,22l111,34l114,47l114,59l57,52xe" fillcolor="black" stroked="f" o:allowincell="f" style="position:absolute;left:6482;top:3105;width:2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9" path="m0,45l4,32l10,21l19,12l31,5l44,1l58,0l71,1l84,6l96,13l105,22l111,34l114,47l114,59e" stroked="t" o:allowincell="f" style="position:absolute;left:6482;top:3105;width:27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1l0,0l1,2l3,1xe" fillcolor="black" stroked="f" o:allowincell="f" style="position:absolute;left:6500;top:3063;width:0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4" path="m57,2l114,0l114,13l109,25l103,35l92,45l81,51l67,54l54,54l39,52l26,47l16,39l8,28l2,16l0,4l57,2xe" fillcolor="black" stroked="f" o:allowincell="f" style="position:absolute;left:6486;top:896;width:27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4" path="m114,0l114,13l109,25l103,35l92,45l81,51l67,54l54,54l39,52l26,47l16,39l8,28l2,16l0,4e" stroked="t" o:allowincell="f" style="position:absolute;left:6486;top:896;width:27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171" path="m7,171l64,169l121,167l114,0l57,3l0,5l7,171xe" fillcolor="black" stroked="f" o:allowincell="f" style="position:absolute;left:6484;top:855;width:29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71" path="m7,171l64,169l121,167l114,0l57,3l0,5l7,171xe" stroked="t" o:allowincell="f" style="position:absolute;left:6484;top:855;width:29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7" path="m0,7l57,4l57,0l0,7xe" fillcolor="black" stroked="f" o:allowincell="f" style="position:absolute;left:6498;top:853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12,853" to="6512,8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9,178" path="m25,178l82,171l139,164l114,0l57,7l0,14l25,178xe" fillcolor="black" stroked="f" o:allowincell="f" style="position:absolute;left:6478;top:812;width:3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78" path="m25,178l82,171l139,164l114,0l57,7l0,14l25,178xe" stroked="t" o:allowincell="f" style="position:absolute;left:6478;top:812;width:3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2" path="m0,12l57,5l56,0l0,12xe" fillcolor="black" stroked="f" o:allowincell="f" style="position:absolute;left:6492;top:811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05,810" to="6505,8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51,187" path="m39,187l95,175l151,163l112,0l56,12l0,24l39,187xe" fillcolor="black" stroked="f" o:allowincell="f" style="position:absolute;left:6468;top:770;width:37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87" path="m39,187l95,175l151,163l112,0l56,12l0,24l39,187xe" stroked="t" o:allowincell="f" style="position:absolute;left:6468;top:770;width: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0,16l56,4l55,0l0,16xe" fillcolor="black" stroked="f" o:allowincell="f" style="position:absolute;left:6482;top:770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95,769" to="6495,7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4,189" path="m55,189l109,174l164,158l109,0l55,16l0,31l55,189xe" fillcolor="black" stroked="f" o:allowincell="f" style="position:absolute;left:6455;top:730;width:40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189" path="m55,189l109,174l164,158l109,0l55,16l0,31l55,189xe" stroked="t" o:allowincell="f" style="position:absolute;left:6455;top:730;width:40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0,21l54,5l53,0l0,21xe" fillcolor="black" stroked="f" o:allowincell="f" style="position:absolute;left:6468;top:729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81,729" to="6481,7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5,194" path="m69,194l122,174l175,153l106,0l53,20l0,41l69,194xe" fillcolor="black" stroked="f" o:allowincell="f" style="position:absolute;left:6438;top:691;width:4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194" path="m69,194l122,174l175,153l106,0l53,20l0,41l69,194xe" stroked="t" o:allowincell="f" style="position:absolute;left:6438;top:691;width:4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25l53,5l51,0l0,25xe" fillcolor="black" stroked="f" o:allowincell="f" style="position:absolute;left:6451;top:689;width:1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63,689" to="6463,6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6,197" path="m84,197l135,172l186,147l101,0l51,25l0,50l84,197xe" fillcolor="black" stroked="f" o:allowincell="f" style="position:absolute;left:6418;top:653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97" path="m84,197l135,172l186,147l101,0l51,25l0,50l84,197xe" stroked="t" o:allowincell="f" style="position:absolute;left:6418;top:653;width:45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0,29l50,4l49,0l0,29xe" fillcolor="black" stroked="f" o:allowincell="f" style="position:absolute;left:6430;top:653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42,651" to="6442,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97,197l147,169l196,140l99,0l50,29l0,57l97,197xe" fillcolor="black" stroked="f" o:allowincell="f" style="position:absolute;left:6394;top:617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97,197l147,169l196,140l99,0l50,29l0,57l97,197xe" stroked="t" o:allowincell="f" style="position:absolute;left:6394;top:617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32l49,3l45,0l0,32xe" fillcolor="black" stroked="f" o:allowincell="f" style="position:absolute;left:6406;top:616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16,615" to="6416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1,196" path="m110,196l156,164l201,132l91,0l45,32l0,64l110,196xe" fillcolor="black" stroked="f" o:allowincell="f" style="position:absolute;left:6367;top:583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6" path="m110,196l156,164l201,132l91,0l45,32l0,64l110,196xe" stroked="t" o:allowincell="f" style="position:absolute;left:6367;top:583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57,53l12,85l4,74l0,62l0,49l3,36l8,25l17,15l28,8l40,2l55,0l69,0l82,5l94,11l103,21l57,53xe" fillcolor="black" stroked="f" o:allowincell="f" style="position:absolute;left:6364;top:578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12,85l4,74l0,62l0,49l3,36l8,25l17,15l28,8l40,2l55,0l69,0l82,5l94,11l103,21e" stroked="t" o:allowincell="f" style="position:absolute;left:6364;top:578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,92" path="m39,39l78,0l87,10l94,22l96,34l96,47l93,58l86,70l77,80l65,87l52,91l38,92l25,91l12,86l0,79l39,39xe" fillcolor="black" stroked="f" o:allowincell="f" style="position:absolute;left:6327;top:541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2" path="m78,0l87,10l94,22l96,34l96,47l93,58l86,70l77,80l65,87l52,91l38,92l25,91l12,86l0,79e" stroked="t" o:allowincell="f" style="position:absolute;left:6327;top:541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7,154" path="m89,154l128,114l167,75l78,0l39,40l0,79l89,154xe" fillcolor="black" stroked="f" o:allowincell="f" style="position:absolute;left:6305;top:522;width:41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154" path="m89,154l128,114l167,75l78,0l39,40l0,79l89,154xe" stroked="t" o:allowincell="f" style="position:absolute;left:6305;top:522;width:41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2" path="m0,42l39,2l35,0l0,42xe" fillcolor="black" stroked="f" o:allowincell="f" style="position:absolute;left:6314;top:522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22,521" to="6322,5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6,151" path="m96,151l131,110l166,68l70,0l35,42l0,83l96,151xe" fillcolor="black" stroked="f" o:allowincell="f" style="position:absolute;left:6282;top:505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1" path="m96,151l131,110l166,68l70,0l35,42l0,83l96,151xe" stroked="t" o:allowincell="f" style="position:absolute;left:6282;top:505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2,93" path="m57,52l22,93l12,85l5,74l0,61l0,49l1,36l8,24l16,15l27,7l39,2l53,0l67,0l80,3l92,10l57,52xe" fillcolor="black" stroked="f" o:allowincell="f" style="position:absolute;left:6276;top:502;width:2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3" path="m22,93l12,85l5,74l0,61l0,49l1,36l8,24l16,15l27,7l39,2l53,0l67,0l80,3l92,10e" stroked="t" o:allowincell="f" style="position:absolute;left:6276;top:502;width:22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99" path="m27,46l54,0l66,7l75,17l82,27l84,40l84,52l82,65l75,76l65,86l54,93l41,97l27,99l13,97l0,93l27,46xe" fillcolor="black" stroked="f" o:allowincell="f" style="position:absolute;left:6233;top:473;width:2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99" path="m54,0l66,7l75,17l82,27l84,40l84,52l82,65l75,76l65,86l54,93l41,97l27,99l13,97l0,93e" stroked="t" o:allowincell="f" style="position:absolute;left:6233;top:473;width:21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170" path="m160,170l187,123l214,77l55,0l28,46l0,92l160,170xe" fillcolor="black" stroked="f" o:allowincell="f" style="position:absolute;left:6194;top:454;width:52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170" path="m160,170l187,123l214,77l55,0l28,46l0,92l160,170xe" stroked="t" o:allowincell="f" style="position:absolute;left:6194;top:454;width:52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0,49l27,3l22,0l0,49xe" fillcolor="black" stroked="f" o:allowincell="f" style="position:absolute;left:6200;top:454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05,452" to="6205,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2,161" path="m168,161l190,112l212,63l44,0l22,49l0,98l168,161xe" fillcolor="black" stroked="f" o:allowincell="f" style="position:absolute;left:6153;top:437;width:5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61" path="m168,161l190,112l212,63l44,0l22,49l0,98l168,161xe" stroked="t" o:allowincell="f" style="position:absolute;left:6153;top:437;width:5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0,50l22,1l17,0l0,50xe" fillcolor="black" stroked="f" o:allowincell="f" style="position:absolute;left:6159;top:43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62,437" to="6162,4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7,150" path="m174,150l190,100l207,50l34,0l17,50l0,100l174,150xe" fillcolor="black" stroked="f" o:allowincell="f" style="position:absolute;left:6111;top:425;width:51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50" path="m174,150l190,100l207,50l34,0l17,50l0,100l174,150xe" stroked="t" o:allowincell="f" style="position:absolute;left:6111;top:425;width:51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0,51l17,1l13,0l0,51xe" fillcolor="black" stroked="f" o:allowincell="f" style="position:absolute;left:6115;top:424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17,423" to="6117,4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3,139" path="m177,139l190,88l203,37l26,0l13,51l0,102l177,139xe" fillcolor="black" stroked="f" o:allowincell="f" style="position:absolute;left:6068;top:416;width:49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139" path="m177,139l190,88l203,37l26,0l13,51l0,102l177,139xe" stroked="t" o:allowincell="f" style="position:absolute;left:6068;top:416;width:49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0,52l13,1l8,0l0,52xe" fillcolor="black" stroked="f" o:allowincell="f" style="position:absolute;left:6071;top:416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72,414" to="6072,4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4,126" path="m179,126l186,73l194,21l15,0l7,52l0,104l179,126xe" fillcolor="black" stroked="f" o:allowincell="f" style="position:absolute;left:6024;top:409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26" path="m179,126l186,73l194,21l15,0l7,52l0,104l179,126xe" stroked="t" o:allowincell="f" style="position:absolute;left:6024;top:409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2" path="m0,52l8,0l3,0l0,52xe" fillcolor="black" stroked="f" o:allowincell="f" style="position:absolute;left:6026;top:409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26,409" to="6026,4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7,111" path="m182,111l184,59l187,7l6,0l3,52l0,104l182,111xe" fillcolor="black" stroked="f" o:allowincell="f" style="position:absolute;left:5980;top:408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11" path="m182,111l184,59l187,7l6,0l3,52l0,104l182,111xe" stroked="t" o:allowincell="f" style="position:absolute;left:5980;top:408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3,52l6,0l0,0l3,52xe" fillcolor="black" stroked="f" o:allowincell="f" style="position:absolute;left:5980;top:408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80,408" to="5981,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6,111" path="m186,104l183,52l180,0l0,7l3,59l5,111l186,104xe" fillcolor="black" stroked="f" o:allowincell="f" style="position:absolute;left:5935;top:408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11" path="m186,104l183,52l180,0l0,7l3,59l5,111l186,104xe" stroked="t" o:allowincell="f" style="position:absolute;left:5935;top:408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2" path="m8,52l5,0l0,0l8,52xe" fillcolor="black" stroked="f" o:allowincell="f" style="position:absolute;left:5934;top:409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33,409" to="5933,4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6,126" path="m196,104l188,52l180,0l0,21l8,73l15,126l196,104xe" fillcolor="black" stroked="f" o:allowincell="f" style="position:absolute;left:5889;top:409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26" path="m196,104l188,52l180,0l0,21l8,73l15,126l196,104xe" stroked="t" o:allowincell="f" style="position:absolute;left:5889;top:409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4,105" path="m57,52l64,105l50,105l37,102l24,96l14,88l6,77l1,65l0,52l1,40l5,29l13,18l23,10l36,4l49,0l57,52xe" fillcolor="black" stroked="f" o:allowincell="f" style="position:absolute;left:5877;top:416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105" path="m64,105l50,105l37,102l24,96l14,88l6,77l1,65l0,52l1,40l5,29l13,18l23,10l36,4l49,0e" stroked="t" o:allowincell="f" style="position:absolute;left:5877;top:416;width:1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,102" path="m17,52l0,2l13,0l27,0l40,3l52,10l62,19l69,29l74,42l74,54l73,67l66,79l58,89l47,97l34,102l17,52xe" fillcolor="black" stroked="f" o:allowincell="f" style="position:absolute;left:5828;top:428;width:1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102" path="m0,2l13,0l27,0l40,3l52,10l62,19l69,29l74,42l74,54l73,67l66,79l58,89l47,97l34,102e" stroked="t" o:allowincell="f" style="position:absolute;left:5828;top:428;width:1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8,133" path="m148,100l131,50l114,0l0,33l17,83l34,133l148,100xe" fillcolor="black" stroked="f" o:allowincell="f" style="position:absolute;left:5800;top:429;width:35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133" path="m148,100l131,50l114,0l0,33l17,83l34,133l148,100xe" stroked="t" o:allowincell="f" style="position:absolute;left:5800;top:429;width:35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50l5,0l0,1l22,50xe" fillcolor="black" stroked="f" o:allowincell="f" style="position:absolute;left:5798;top:4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98,437" to="5799,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6,139" path="m156,98l134,49l112,0l0,42l22,91l44,139l156,98xe" fillcolor="black" stroked="f" o:allowincell="f" style="position:absolute;left:5770;top:43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39" path="m156,98l134,49l112,0l0,42l22,91l44,139l156,98xe" stroked="t" o:allowincell="f" style="position:absolute;left:5770;top:437;width:38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9,101" path="m57,49l79,97l65,101l52,101l38,99l26,93l15,84l7,75l2,63l0,50l2,37l6,25l13,14l24,6l35,0l57,49xe" fillcolor="black" stroked="f" o:allowincell="f" style="position:absolute;left:5762;top:448;width:18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01" path="m79,97l65,101l52,101l38,99l26,93l15,84l7,75l2,63l0,50l2,37l6,25l13,14l24,6l35,0e" stroked="t" o:allowincell="f" style="position:absolute;left:5762;top:448;width:18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8,98" path="m31,52l0,7l13,2l26,0l40,0l53,4l66,10l75,19l83,30l88,42l88,55l87,67l81,79l72,89l62,98l31,52xe" fillcolor="black" stroked="f" o:allowincell="f" style="position:absolute;left:5714;top:472;width:2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8" path="m0,7l13,2l26,0l40,0l53,4l66,10l75,19l83,30l88,42l88,55l87,67l81,79l72,89l62,98e" stroked="t" o:allowincell="f" style="position:absolute;left:5714;top:472;width:2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80" path="m215,91l184,45l153,0l0,89l31,135l62,180l215,91xe" fillcolor="black" stroked="f" o:allowincell="f" style="position:absolute;left:5676;top:473;width:5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80" path="m215,91l184,45l153,0l0,89l31,135l62,180l215,91xe" stroked="t" o:allowincell="f" style="position:absolute;left:5676;top:473;width:5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6" path="m35,46l4,0l0,4l35,46xe" fillcolor="black" stroked="f" o:allowincell="f" style="position:absolute;left:5675;top:496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74,496" to="5674,4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4,184" path="m214,83l179,42l144,0l0,101l35,143l70,184l214,83xe" fillcolor="black" stroked="f" o:allowincell="f" style="position:absolute;left:5639;top:496;width:5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184" path="m214,83l179,42l144,0l0,101l35,143l70,184l214,83xe" stroked="t" o:allowincell="f" style="position:absolute;left:5639;top:496;width:52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2" path="m39,42l4,0l0,2l39,42xe" fillcolor="black" stroked="f" o:allowincell="f" style="position:absolute;left:5638;top:522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37,522" to="5637,5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1,191" path="m211,79l172,40l133,0l0,112l39,151l77,191l211,79xe" fillcolor="black" stroked="f" o:allowincell="f" style="position:absolute;left:5604;top:522;width:52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91" path="m211,79l172,40l133,0l0,112l39,151l77,191l211,79xe" stroked="t" o:allowincell="f" style="position:absolute;left:5604;top:522;width:52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39" path="m43,39l4,0l0,4l43,39xe" fillcolor="black" stroked="f" o:allowincell="f" style="position:absolute;left:5603;top:550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02,550" to="5602,5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7,193" path="m207,71l165,35l122,0l0,122l43,158l85,193l207,71xe" fillcolor="black" stroked="f" o:allowincell="f" style="position:absolute;left:5573;top:551;width:5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93" path="m207,71l165,35l122,0l0,122l43,158l85,193l207,71xe" stroked="t" o:allowincell="f" style="position:absolute;left:5573;top:551;width:51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6" path="m46,36l3,0l0,4l46,36xe" fillcolor="black" stroked="f" o:allowincell="f" style="position:absolute;left:5572;top:582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71,582" to="5571,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1,196" path="m201,64l156,32l110,0l0,132l45,164l91,196l201,64xe" fillcolor="black" stroked="f" o:allowincell="f" style="position:absolute;left:5545;top:583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6" path="m201,64l156,32l110,0l0,132l45,164l91,196l201,64xe" stroked="t" o:allowincell="f" style="position:absolute;left:5545;top:583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49,32l4,0l0,3l49,32xe" fillcolor="black" stroked="f" o:allowincell="f" style="position:absolute;left:5544;top:616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43,616" to="5543,6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196,57l146,29l97,0l0,140l49,169l98,197l196,57xe" fillcolor="black" stroked="f" o:allowincell="f" style="position:absolute;left:5519;top:617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196,57l146,29l97,0l0,140l49,169l98,197l196,57xe" stroked="t" o:allowincell="f" style="position:absolute;left:5519;top:617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50,29l1,0l0,4l50,29xe" fillcolor="black" stroked="f" o:allowincell="f" style="position:absolute;left:5519;top:653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18,653" to="5518,6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6,197" path="m186,50l135,25l85,0l0,147l51,172l102,197l186,50xe" fillcolor="black" stroked="f" o:allowincell="f" style="position:absolute;left:5498;top:653;width:45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97" path="m186,50l135,25l85,0l0,147l51,172l102,197l186,50xe" stroked="t" o:allowincell="f" style="position:absolute;left:5498;top:653;width:45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25l2,0l0,5l53,25xe" fillcolor="black" stroked="f" o:allowincell="f" style="position:absolute;left:5497;top:689;width:1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96,689" to="5496,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5,194" path="m175,41l122,20l69,0l0,153l53,174l106,194l175,41xe" fillcolor="black" stroked="f" o:allowincell="f" style="position:absolute;left:5480;top:691;width:4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194" path="m175,41l122,20l69,0l0,153l53,174l106,194l175,41xe" stroked="t" o:allowincell="f" style="position:absolute;left:5480;top:691;width:4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,73" path="m57,21l110,41l104,52l95,61l83,68l69,72l56,73l42,72l29,67l18,59l9,49l3,39l0,25l0,12l4,0l57,21xe" fillcolor="black" stroked="f" o:allowincell="f" style="position:absolute;left:5479;top:729;width:2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3" path="m110,41l104,52l95,61l83,68l69,72l56,73l42,72l29,67l18,59l9,49l3,39l0,25l0,12l4,0e" stroked="t" o:allowincell="f" style="position:absolute;left:5479;top:729;width:27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4" path="m56,52l0,41l4,29l12,18l22,10l34,4l48,0l61,0l75,3l87,8l99,17l106,26l112,38l113,51l112,64l56,52xe" fillcolor="black" stroked="f" o:allowincell="f" style="position:absolute;left:5463;top:774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4" path="m0,41l4,29l12,18l22,10l34,4l48,0l61,0l75,3l87,8l99,17l106,26l112,38l113,51l112,64e" stroked="t" o:allowincell="f" style="position:absolute;left:5463;top:774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,132" path="m138,23l82,11l26,0l0,108l56,120l112,132l138,23xe" fillcolor="black" stroked="f" o:allowincell="f" style="position:absolute;left:5456;top:784;width:34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132" path="m138,23l82,11l26,0l0,108l56,120l112,132l138,23xe" stroked="t" o:allowincell="f" style="position:absolute;left:5456;top:784;width:34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2" path="m57,12l1,0l0,5l57,12xe" fillcolor="black" stroked="f" o:allowincell="f" style="position:absolute;left:5456;top:811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55,811" to="5455,81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30,123" path="m130,14l73,7l16,0l0,109l57,116l114,123l130,14xe" fillcolor="black" stroked="f" o:allowincell="f" style="position:absolute;left:5452;top:812;width:3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23" path="m130,14l73,7l16,0l0,109l57,116l114,123l130,14xe" stroked="t" o:allowincell="f" style="position:absolute;left:5452;top:812;width:3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9" path="m57,7l114,14l111,26l104,38l95,47l83,55l70,58l57,59l43,58l30,53l18,46l9,37l3,25l0,13l0,0l57,7xe" fillcolor="black" stroked="f" o:allowincell="f" style="position:absolute;left:5452;top:840;width:2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9" path="m114,14l111,26l104,38l95,47l83,55l70,58l57,59l43,58l30,53l18,46l9,37l3,25l0,13l0,0e" stroked="t" o:allowincell="f" style="position:absolute;left:5452;top:840;width:28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4" path="m58,52l0,54l0,41l6,30l12,19l23,10l34,3l48,0l61,0l76,2l89,7l99,15l107,26l113,37l115,50l58,52xe" fillcolor="black" stroked="f" o:allowincell="f" style="position:absolute;left:5448;top:884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4" path="m0,54l0,41l6,30l12,19l23,10l34,3l48,0l61,0l76,2l89,7l99,15l107,26l113,37l115,50e" stroked="t" o:allowincell="f" style="position:absolute;left:5448;top:884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170" path="m115,0l58,2l0,4l8,170l65,167l122,165l115,0xe" fillcolor="black" stroked="f" o:allowincell="f" style="position:absolute;left:5448;top:896;width:29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70" path="m115,0l58,2l0,4l8,170l65,167l122,165l115,0xe" stroked="t" o:allowincell="f" style="position:absolute;left:5448;top:896;width:29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7" path="m57,0l0,3l0,7l57,0xe" fillcolor="black" stroked="f" o:allowincell="f" style="position:absolute;left:5450;top:938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50,939" to="5450,9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9,180" path="m114,0l57,7l0,14l25,180l82,173l139,165l114,0xe" fillcolor="black" stroked="f" o:allowincell="f" style="position:absolute;left:5450;top:936;width:3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80" path="m114,0l57,7l0,14l25,180l82,173l139,165l114,0xe" stroked="t" o:allowincell="f" style="position:absolute;left:5450;top:936;width:3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57,0l0,7l1,11l57,0xe" fillcolor="black" stroked="f" o:allowincell="f" style="position:absolute;left:5456;top:979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456;top:294;width:1190;height:1093">
                  <v:line id="shape_0" from="5456,981" to="5456,9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1,185" path="m112,0l56,12l0,23l39,185l95,173l151,161l112,0xe" fillcolor="black" stroked="f" o:allowincell="f" style="position:absolute;left:5456;top:976;width:37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85" path="m112,0l56,12l0,23l39,185l95,173l151,161l112,0xe" stroked="t" o:allowincell="f" style="position:absolute;left:5456;top:976;width: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56,0l0,12l1,16l56,0xe" fillcolor="black" stroked="f" o:allowincell="f" style="position:absolute;left:5466;top:1020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66,1023" to="5466,10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4,190" path="m109,0l55,15l0,31l55,190l109,174l164,159l109,0xe" fillcolor="black" stroked="f" o:allowincell="f" style="position:absolute;left:5466;top:1017;width:40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190" path="m109,0l55,15l0,31l55,190l109,174l164,159l109,0xe" stroked="t" o:allowincell="f" style="position:absolute;left:5466;top:1017;width:40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0l0,16l1,21l54,0xe" fillcolor="black" stroked="f" o:allowincell="f" style="position:absolute;left:5480;top:1060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80,1064" to="5480,1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5,194" path="m106,0l53,20l0,41l69,194l122,174l175,154l106,0xe" fillcolor="black" stroked="f" o:allowincell="f" style="position:absolute;left:5480;top:1055;width:4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194" path="m106,0l53,20l0,41l69,194l122,174l175,154l106,0xe" stroked="t" o:allowincell="f" style="position:absolute;left:5480;top:1055;width:4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0l0,20l2,25l53,0xe" fillcolor="black" stroked="f" o:allowincell="f" style="position:absolute;left:5497;top:1098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97,1103" to="5497,11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6,197" path="m102,0l51,25l0,50l85,197l135,172l186,147l102,0xe" fillcolor="black" stroked="f" o:allowincell="f" style="position:absolute;left:5498;top:1092;width:4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97" path="m102,0l51,25l0,50l85,197l135,172l186,147l102,0xe" stroked="t" o:allowincell="f" style="position:absolute;left:5498;top:1092;width:4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50,0l0,25l1,29l50,0xe" fillcolor="black" stroked="f" o:allowincell="f" style="position:absolute;left:5519;top:1136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19,1141" to="5519,11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98,0l49,28l0,57l97,197l146,169l196,140l98,0xe" fillcolor="black" stroked="f" o:allowincell="f" style="position:absolute;left:5519;top:1128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98,0l49,28l0,57l97,197l146,169l196,140l98,0xe" stroked="t" o:allowincell="f" style="position:absolute;left:5519;top:1128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49,0l0,28l4,32l49,0xe" fillcolor="black" stroked="f" o:allowincell="f" style="position:absolute;left:5544;top:117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44,1178" to="5544,11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1,197" path="m91,0l45,33l0,65l110,197l156,164l201,132l91,0xe" fillcolor="black" stroked="f" o:allowincell="f" style="position:absolute;left:5545;top:1162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7" path="m91,0l45,33l0,65l110,197l156,164l201,132l91,0xe" stroked="t" o:allowincell="f" style="position:absolute;left:5545;top:1162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46,32l91,0l99,11l103,23l103,36l100,49l95,60l86,70l75,78l63,84l48,85l34,85l21,80l9,74l0,65l46,32xe" fillcolor="black" stroked="f" o:allowincell="f" style="position:absolute;left:5572;top:1195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91,0l99,11l103,23l103,36l100,49l95,60l86,70l75,78l63,84l48,85l34,85l21,80l9,74l0,65e" stroked="t" o:allowincell="f" style="position:absolute;left:5572;top:1195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,92" path="m57,53l18,92l9,81l2,71l0,57l0,46l4,33l10,22l19,12l31,5l44,2l58,0l72,2l85,6l96,14l57,53xe" fillcolor="black" stroked="f" o:allowincell="f" style="position:absolute;left:5611;top:1230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2" path="m18,92l9,81l2,71l0,57l0,46l4,33l10,22l19,12l31,5l44,2l58,0l72,2l85,6l96,14e" stroked="t" o:allowincell="f" style="position:absolute;left:5611;top:1230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6,153" path="m78,0l39,39l0,78l88,153l127,114l166,74l78,0xe" fillcolor="black" stroked="f" o:allowincell="f" style="position:absolute;left:5616;top:1233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3" path="m78,0l39,39l0,78l88,153l127,114l166,74l78,0xe" stroked="t" o:allowincell="f" style="position:absolute;left:5616;top:1233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1" path="m39,0l0,39l4,41l39,0xe" fillcolor="black" stroked="f" o:allowincell="f" style="position:absolute;left:5638;top:1261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38,1271" to="5638,1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6,151" path="m70,0l35,42l0,83l96,151l131,109l166,68l70,0xe" fillcolor="black" stroked="f" o:allowincell="f" style="position:absolute;left:5639;top:1251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1" path="m70,0l35,42l0,83l96,151l131,109l166,68l70,0xe" stroked="t" o:allowincell="f" style="position:absolute;left:5639;top:1251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2,94" path="m35,41l70,0l80,8l87,19l92,32l92,44l91,57l84,69l76,78l65,87l53,91l39,94l25,94l12,90l0,83l35,41xe" fillcolor="black" stroked="f" o:allowincell="f" style="position:absolute;left:5663;top:1268;width:2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4" path="m70,0l80,8l87,19l92,32l92,44l91,57l84,69l76,78l65,87l53,91l39,94l25,94l12,90l0,83e" stroked="t" o:allowincell="f" style="position:absolute;left:5663;top:1268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100" path="m57,54l30,100l19,93l9,84l2,73l0,60l0,48l2,35l9,24l18,15l30,7l43,3l57,0l71,3l84,7l57,54xe" fillcolor="black" stroked="f" o:allowincell="f" style="position:absolute;left:5707;top:1296;width:2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00" path="m30,100l19,93l9,84l2,73l0,60l0,48l2,35l9,24l18,15l30,7l43,3l57,0l71,3l84,7e" stroked="t" o:allowincell="f" style="position:absolute;left:5707;top:1296;width:21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70" path="m54,0l27,47l0,93l160,170l188,124l215,78l54,0xe" fillcolor="black" stroked="f" o:allowincell="f" style="position:absolute;left:5715;top:1297;width:53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70" path="m54,0l27,47l0,93l160,170l188,124l215,78l54,0xe" stroked="t" o:allowincell="f" style="position:absolute;left:5715;top:1297;width:53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9" path="m28,0l0,46l6,49l28,0xe" fillcolor="black" stroked="f" o:allowincell="f" style="position:absolute;left:5755;top:1328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55,1340" to="5755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1,161" path="m44,0l22,49l0,98l167,161l189,112l211,63l44,0xe" fillcolor="black" stroked="f" o:allowincell="f" style="position:absolute;left:5756;top:1316;width:5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61" path="m44,0l22,49l0,98l167,161l189,112l211,63l44,0xe" stroked="t" o:allowincell="f" style="position:absolute;left:5756;top:1316;width:5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0l0,49l5,50l22,0xe" fillcolor="black" stroked="f" o:allowincell="f" style="position:absolute;left:5798;top:1344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98,1356" to="5799,13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50" path="m34,0l17,50l0,100l172,150l189,100l206,50l34,0xe" fillcolor="black" stroked="f" o:allowincell="f" style="position:absolute;left:5800;top:1332;width:50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50" path="m34,0l17,50l0,100l172,150l189,100l206,50l34,0xe" stroked="t" o:allowincell="f" style="position:absolute;left:5800;top:1332;width:50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17,0l0,50l4,51l17,0xe" fillcolor="black" stroked="f" o:allowincell="f" style="position:absolute;left:5843;top:1356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43,1369" to="5843,13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3,138" path="m26,0l13,51l0,102l177,138l190,87l203,36l26,0xe" fillcolor="black" stroked="f" o:allowincell="f" style="position:absolute;left:5844;top:1344;width:49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138" path="m26,0l13,51l0,102l177,138l190,87l203,36l26,0xe" stroked="t" o:allowincell="f" style="position:absolute;left:5844;top:1344;width:49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13,0l0,51l5,52l13,0xe" fillcolor="black" stroked="f" o:allowincell="f" style="position:absolute;left:5888;top:1365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88,1378" to="5888,13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6,128" path="m15,0l8,53l0,105l180,128l188,75l196,23l15,0xe" fillcolor="black" stroked="f" o:allowincell="f" style="position:absolute;left:5889;top:1352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28" path="m15,0l8,53l0,105l180,128l188,75l196,23l15,0xe" stroked="t" o:allowincell="f" style="position:absolute;left:5889;top:1352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3" path="m8,0l0,53l5,53l8,0xe" fillcolor="black" stroked="f" o:allowincell="f" style="position:absolute;left:5934;top:1371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34,1384" to="5934,13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6,112" path="m5,0l3,52l0,105l180,112l183,59l186,7l5,0xe" fillcolor="black" stroked="f" o:allowincell="f" style="position:absolute;left:5935;top:1358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12" path="m5,0l3,52l0,105l180,112l183,59l186,7l5,0xe" stroked="t" o:allowincell="f" style="position:absolute;left:5935;top:1358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3" path="m3,0l0,53l6,53l3,0xe" fillcolor="black" stroked="f" o:allowincell="f" style="position:absolute;left:5980;top:1373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80,1386" to="5981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7,112" path="m0,7l3,59l6,112l187,105l184,52l182,0l0,7xe" fillcolor="black" stroked="f" o:allowincell="f" style="position:absolute;left:5980;top:1358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12" path="m0,7l3,59l6,112l187,105l184,52l182,0l0,7xe" stroked="t" o:allowincell="f" style="position:absolute;left:5980;top:1358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3" path="m0,0l3,53l8,53l0,0xe" fillcolor="black" stroked="f" o:allowincell="f" style="position:absolute;left:6026;top:1371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27,1384" to="6027,13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4,128" path="m0,23l7,75l15,128l194,105l186,53l179,0l0,23xe" fillcolor="black" stroked="f" o:allowincell="f" style="position:absolute;left:6024;top:1352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28" path="m0,23l7,75l15,128l194,105l186,53l179,0l0,23xe" stroked="t" o:allowincell="f" style="position:absolute;left:6024;top:1352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4,105" path="m7,53l0,0l14,0l27,3l40,9l50,17l58,28l63,40l64,51l63,65l59,76l51,87l41,95l28,101l15,105l7,53xe" fillcolor="black" stroked="f" o:allowincell="f" style="position:absolute;left:6069;top:1352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105" path="m0,0l14,0l27,3l40,9l50,17l58,28l63,40l64,51l63,65l59,76l51,87l41,95l28,101l15,105e" stroked="t" o:allowincell="f" style="position:absolute;left:6069;top:1352;width:1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,103" path="m57,50l74,100l61,103l47,103l34,99l22,92l12,84l4,72l0,60l0,47l1,35l8,23l16,14l27,5l40,0l57,50xe" fillcolor="black" stroked="f" o:allowincell="f" style="position:absolute;left:6115;top:1340;width:18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103" path="m74,100l61,103l47,103l34,99l22,92l12,84l4,72l0,60l0,47l1,35l8,23l16,14l27,5l40,0e" stroked="t" o:allowincell="f" style="position:absolute;left:6115;top:1340;width:18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9,133" path="m0,33l17,83l34,133l149,100l132,50l116,0l0,33xe" fillcolor="black" stroked="f" o:allowincell="f" style="position:absolute;left:6126;top:1332;width:36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33" path="m0,33l17,83l34,133l149,100l132,50l116,0l0,33xe" stroked="t" o:allowincell="f" style="position:absolute;left:6126;top:1332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0,0l17,50l22,49l0,0xe" fillcolor="black" stroked="f" o:allowincell="f" style="position:absolute;left:6159;top:1344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63,1356" to="6163,13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6,140" path="m0,42l22,91l44,140l156,97l134,48l112,0l0,42xe" fillcolor="black" stroked="f" o:allowincell="f" style="position:absolute;left:6153;top:1322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40" path="m0,42l22,91l44,140l156,97l134,48l112,0l0,42xe" stroked="t" o:allowincell="f" style="position:absolute;left:6153;top:1322;width:38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9,101" path="m22,52l0,4l13,0l27,0l40,2l53,8l63,15l72,26l78,38l79,50l79,63l74,75l66,86l57,95l44,101l22,52xe" fillcolor="black" stroked="f" o:allowincell="f" style="position:absolute;left:6181;top:1320;width:19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01" path="m0,4l13,0l27,0l40,2l53,8l63,15l72,26l78,38l79,50l79,63l74,75l66,86l57,95l44,101e" stroked="t" o:allowincell="f" style="position:absolute;left:6181;top:1320;width:19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8,97" path="m57,45l88,90l75,95l62,97l48,97l35,94l22,88l13,78l5,67l0,56l0,42l1,31l7,19l16,8l26,0l57,45xe" fillcolor="black" stroked="f" o:allowincell="f" style="position:absolute;left:6226;top:1298;width:2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7" path="m88,90l75,95l62,97l48,97l35,94l22,88l13,78l5,67l0,56l0,42l1,31l7,19l16,8l26,0e" stroked="t" o:allowincell="f" style="position:absolute;left:6226;top:1298;width:2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80" path="m0,90l31,135l62,180l215,91l184,46l153,0l0,90xe" fillcolor="black" stroked="f" o:allowincell="f" style="position:absolute;left:6232;top:1275;width:5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80" path="m0,90l31,135l62,180l215,91l184,46l153,0l0,90xe" stroked="t" o:allowincell="f" style="position:absolute;left:6232;top:1275;width:5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0,0l31,45l35,41l0,0xe" fillcolor="black" stroked="f" o:allowincell="f" style="position:absolute;left:6279;top:1287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86,1296" to="6286,1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4,184" path="m0,101l35,143l70,184l214,83l179,42l144,0l0,101xe" fillcolor="black" stroked="f" o:allowincell="f" style="position:absolute;left:6270;top:1251;width:5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184" path="m0,101l35,143l70,184l214,83l179,42l144,0l0,101xe" stroked="t" o:allowincell="f" style="position:absolute;left:6270;top:1251;width:52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1" path="m0,0l35,41l39,39l0,0xe" fillcolor="black" stroked="f" o:allowincell="f" style="position:absolute;left:6314;top:1261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23,1270" to="6323,12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1,190" path="m0,111l39,151l78,190l211,78l172,39l134,0l0,111xe" fillcolor="black" stroked="f" o:allowincell="f" style="position:absolute;left:6305;top:1224;width:5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90" path="m0,111l39,151l78,190l211,78l172,39l134,0l0,111xe" stroked="t" o:allowincell="f" style="position:absolute;left:6305;top:1224;width:52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39" path="m0,0l39,39l43,36l0,0xe" fillcolor="black" stroked="f" o:allowincell="f" style="position:absolute;left:6348;top:1233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58,1241" to="6358,12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7,194" path="m0,122l42,158l85,194l207,71l164,35l122,0l0,122xe" fillcolor="black" stroked="f" o:allowincell="f" style="position:absolute;left:6337;top:1195;width:51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94" path="m0,122l42,158l85,194l207,71l164,35l122,0l0,122xe" stroked="t" o:allowincell="f" style="position:absolute;left:6337;top:1195;width:51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6" path="m0,0l43,36l46,33l0,0xe" fillcolor="black" stroked="f" o:allowincell="f" style="position:absolute;left:6378;top:1203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89,1210" to="6389,1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1,197" path="m0,132l45,164l91,197l201,65l156,33l110,0l0,132xe" fillcolor="black" stroked="f" o:allowincell="f" style="position:absolute;left:6367;top:1162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7" path="m0,132l45,164l91,197l201,65l156,33l110,0l0,132xe" stroked="t" o:allowincell="f" style="position:absolute;left:6367;top:1162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0l45,32l49,28l0,0xe" fillcolor="black" stroked="f" o:allowincell="f" style="position:absolute;left:6406;top:117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17,1176" to="6417,11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0,140l50,169l99,197l196,57l147,28l97,0l0,140xe" fillcolor="black" stroked="f" o:allowincell="f" style="position:absolute;left:6394;top:1128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0,140l50,169l99,197l196,57l147,28l97,0l0,140xe" stroked="t" o:allowincell="f" style="position:absolute;left:6394;top:1128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0,0l49,29l50,25l0,0xe" fillcolor="black" stroked="f" o:allowincell="f" style="position:absolute;left:6430;top:1136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43,1140" to="6443,1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6,197" path="m0,147l51,172l101,197l186,50l135,25l84,0l0,147xe" fillcolor="black" stroked="f" o:allowincell="f" style="position:absolute;left:6418;top:1092;width:4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,197" path="m0,147l51,172l101,197l186,50l135,25l84,0l0,147xe" stroked="t" o:allowincell="f" style="position:absolute;left:6418;top:1092;width:4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0l51,25l53,20l0,0xe" fillcolor="black" stroked="f" o:allowincell="f" style="position:absolute;left:6451;top:1098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64,1102" to="6464,11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5,194" path="m0,154l53,174l106,194l175,41l122,20l69,0l0,154xe" fillcolor="black" stroked="f" o:allowincell="f" style="position:absolute;left:6438;top:1055;width:4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5,194" path="m0,154l53,174l106,194l175,41l122,20l69,0l0,154xe" stroked="t" o:allowincell="f" style="position:absolute;left:6438;top:1055;width:4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,73" path="m53,52l0,32l6,22l15,12l27,5l41,1l54,0l68,1l81,6l92,14l101,24l107,35l110,48l110,61l106,73l53,52xe" fillcolor="black" stroked="f" o:allowincell="f" style="position:absolute;left:6455;top:1047;width:2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3" path="m0,32l6,22l15,12l27,5l41,1l54,0l68,1l81,6l92,14l101,24l107,35l110,48l110,61l106,73e" stroked="t" o:allowincell="f" style="position:absolute;left:6455;top:1047;width:27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4" path="m57,12l113,24l109,35l101,46l91,55l79,60l65,64l52,64l38,62l26,56l14,47l7,38l1,26l0,13l1,0l57,12xe" fillcolor="black" stroked="f" o:allowincell="f" style="position:absolute;left:6471;top:1003;width:2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4" path="m113,24l109,35l101,46l91,55l79,60l65,64l52,64l38,62l26,56l14,47l7,38l1,26l0,13l1,0e" stroked="t" o:allowincell="f" style="position:absolute;left:6471;top:1003;width:27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,132" path="m0,108l56,120l112,132l138,23l82,12l26,0l0,108xe" fillcolor="black" stroked="f" o:allowincell="f" style="position:absolute;left:6471;top:976;width:34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132" path="m0,108l56,120l112,132l138,23l82,12l26,0l0,108xe" stroked="t" o:allowincell="f" style="position:absolute;left:6471;top:976;width:34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0,0l56,11l57,7l0,0xe" fillcolor="black" stroked="f" o:allowincell="f" style="position:absolute;left:6492;top:979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06,980" to="6506,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1,124" path="m0,109l57,117l114,124l131,14l74,7l17,0l0,109xe" fillcolor="black" stroked="f" o:allowincell="f" style="position:absolute;left:6478;top:950;width:3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24" path="m0,109l57,117l114,124l131,14l74,7l17,0l0,109xe" stroked="t" o:allowincell="f" style="position:absolute;left:6478;top:950;width:3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9" path="m57,52l0,45l4,32l10,21l19,12l31,5l44,1l58,0l71,1l84,6l96,13l105,22l111,34l114,46l114,59l57,52xe" fillcolor="black" stroked="f" o:allowincell="f" style="position:absolute;left:6482;top:939;width:2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9" path="m0,45l4,32l10,21l19,12l31,5l44,1l58,0l71,1l84,6l96,13l105,22l111,34l114,46l114,59e" stroked="t" o:allowincell="f" style="position:absolute;left:6482;top:939;width:27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1l0,0l1,2l3,1xe" fillcolor="black" stroked="f" o:allowincell="f" style="position:absolute;left:6500;top:896;width:0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80" path="m7,180l64,179l121,178l114,0l57,1l0,2l7,180xe" fillcolor="black" stroked="f" o:allowincell="f" style="position:absolute;left:6616;top:852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80" path="m7,180l64,179l121,178l114,0l57,1l0,2l7,180xe" stroked="t" o:allowincell="f" style="position:absolute;left:6616;top:852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6l57,5l57,0l0,6xe" fillcolor="black" stroked="f" o:allowincell="f" style="position:absolute;left:6630;top:852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44,850" to="6644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22,189l79,183l136,177l114,0l57,6l0,12l22,189xe" fillcolor="black" stroked="f" o:allowincell="f" style="position:absolute;left:6610;top:806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22,189l79,183l136,177l114,0l57,6l0,12l22,189xe" stroked="t" o:allowincell="f" style="position:absolute;left:6610;top:806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0,10l57,4l57,0l0,10xe" fillcolor="black" stroked="f" o:allowincell="f" style="position:absolute;left:6624;top:806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39,805" to="6639,8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36,195l93,186l150,176l114,0l57,10l0,19l36,195xe" fillcolor="black" stroked="f" o:allowincell="f" style="position:absolute;left:6601;top:763;width:3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36,195l93,186l150,176l114,0l57,10l0,19l36,195xe" stroked="t" o:allowincell="f" style="position:absolute;left:6601;top:763;width:37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0,15l57,5l56,0l0,15xe" fillcolor="black" stroked="f" o:allowincell="f" style="position:absolute;left:6615;top:760;width:1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28,760" to="6628,7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50,201l106,187l162,172l111,0l55,14l0,29l50,201xe" fillcolor="black" stroked="f" o:allowincell="f" style="position:absolute;left:6589;top:717;width:39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50,201l106,187l162,172l111,0l55,14l0,29l50,201xe" stroked="t" o:allowincell="f" style="position:absolute;left:6589;top:717;width:39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0,17l56,3l55,0l0,17xe" fillcolor="black" stroked="f" o:allowincell="f" style="position:absolute;left:6603;top:71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15,715" to="6615,7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3,204" path="m64,204l118,186l173,169l109,0l55,18l0,35l64,204xe" fillcolor="black" stroked="f" o:allowincell="f" style="position:absolute;left:6573;top:67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4" path="m64,204l118,186l173,169l109,0l55,18l0,35l64,204xe" stroked="t" o:allowincell="f" style="position:absolute;left:6573;top:67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0,22l54,4l53,0l0,22xe" fillcolor="black" stroked="f" o:allowincell="f" style="position:absolute;left:6587;top:674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99,672" to="6599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4,207" path="m78,207l131,186l184,164l106,0l53,22l0,43l78,207xe" fillcolor="black" stroked="f" o:allowincell="f" style="position:absolute;left:6554;top:632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7" path="m78,207l131,186l184,164l106,0l53,22l0,43l78,207xe" stroked="t" o:allowincell="f" style="position:absolute;left:6554;top:632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25l53,3l51,0l0,25xe" fillcolor="black" stroked="f" o:allowincell="f" style="position:absolute;left:6567;top:632;width:1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79,630" to="6579,6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3,207" path="m92,207l142,182l193,157l101,0l50,25l0,50l92,207xe" fillcolor="black" stroked="f" o:allowincell="f" style="position:absolute;left:6532;top:592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207" path="m92,207l142,182l193,157l101,0l50,25l0,50l92,207xe" stroked="t" o:allowincell="f" style="position:absolute;left:6532;top:592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28l51,3l49,0l0,28xe" fillcolor="black" stroked="f" o:allowincell="f" style="position:absolute;left:6544;top:592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56,591" to="6556,5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1,207" path="m103,207l152,180l201,152l99,0l50,27l0,55l103,207xe" fillcolor="black" stroked="f" o:allowincell="f" style="position:absolute;left:6506;top:554;width:5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207" path="m103,207l152,180l201,152l99,0l50,27l0,55l103,207xe" stroked="t" o:allowincell="f" style="position:absolute;left:6506;top:554;width:50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32l49,5l46,0l0,32xe" fillcolor="black" stroked="f" o:allowincell="f" style="position:absolute;left:6519;top:552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29,552" to="6529,5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0,207" path="m117,207l164,174l210,142l94,0l47,32l0,64l117,207xe" fillcolor="black" stroked="f" o:allowincell="f" style="position:absolute;left:6478;top:517;width:51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07" path="m117,207l164,174l210,142l94,0l47,32l0,64l117,207xe" stroked="t" o:allowincell="f" style="position:absolute;left:6478;top:517;width:51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0,35l47,3l44,0l0,35xe" fillcolor="black" stroked="f" o:allowincell="f" style="position:absolute;left:6489;top:516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00,515" to="6500,5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127,204l171,170l215,135l88,0l44,34l0,69l127,204xe" fillcolor="black" stroked="f" o:allowincell="f" style="position:absolute;left:6447;top:482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127,204l171,170l215,135l88,0l44,34l0,69l127,204xe" stroked="t" o:allowincell="f" style="position:absolute;left:6447;top:482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37l44,3l41,0l0,37xe" fillcolor="black" stroked="f" o:allowincell="f" style="position:absolute;left:6458;top:48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67,481" to="6467,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0,201" path="m137,201l179,164l220,127l83,0l42,37l0,74l137,201xe" fillcolor="black" stroked="f" o:allowincell="f" style="position:absolute;left:6413;top:450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201" path="m137,201l179,164l220,127l83,0l42,37l0,74l137,201xe" stroked="t" o:allowincell="f" style="position:absolute;left:6413;top:450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0,40l41,3l37,0l0,40xe" fillcolor="black" stroked="f" o:allowincell="f" style="position:absolute;left:6423;top:449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32,448" to="6432,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2,198" path="m147,198l185,157l222,117l76,0l38,41l0,81l147,198xe" fillcolor="black" stroked="f" o:allowincell="f" style="position:absolute;left:6377;top:420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98" path="m147,198l185,157l222,117l76,0l38,41l0,81l147,198xe" stroked="t" o:allowincell="f" style="position:absolute;left:6377;top:420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43l38,2l34,0l0,43xe" fillcolor="black" stroked="f" o:allowincell="f" style="position:absolute;left:6387;top:420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94,418" to="6394,4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5,191" path="m157,191l191,149l225,106l68,0l34,43l0,86l157,191xe" fillcolor="black" stroked="f" o:allowincell="f" style="position:absolute;left:6339;top:393;width:55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91" path="m157,191l191,149l225,106l68,0l34,43l0,86l157,191xe" stroked="t" o:allowincell="f" style="position:absolute;left:6339;top:393;width:55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45" path="m0,45l34,2l31,0l0,45xe" fillcolor="black" stroked="f" o:allowincell="f" style="position:absolute;left:6348;top:39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54,391" to="6354,3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7,185" path="m165,185l196,140l227,95l63,0l32,45l0,90l165,185xe" fillcolor="black" stroked="f" o:allowincell="f" style="position:absolute;left:6299;top:369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5" path="m165,185l196,140l227,95l63,0l32,45l0,90l165,185xe" stroked="t" o:allowincell="f" style="position:absolute;left:6299;top:369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0,47l31,2l27,0l0,47xe" fillcolor="black" stroked="f" o:allowincell="f" style="position:absolute;left:6306;top:369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12,367" to="6312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7,176" path="m172,176l200,130l227,83l54,0l27,47l0,93l172,176xe" fillcolor="black" stroked="f" o:allowincell="f" style="position:absolute;left:6256;top:348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6" path="m172,176l200,130l227,83l54,0l27,47l0,93l172,176xe" stroked="t" o:allowincell="f" style="position:absolute;left:6256;top:348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0,49l27,2l23,0l0,49xe" fillcolor="black" stroked="f" o:allowincell="f" style="position:absolute;left:6263;top:348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68,346" to="6268,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5,168" path="m179,168l202,120l225,71l47,0l23,48l0,97l179,168xe" fillcolor="black" stroked="f" o:allowincell="f" style="position:absolute;left:6213;top:329;width:5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8" path="m179,168l202,120l225,71l47,0l23,48l0,97l179,168xe" stroked="t" o:allowincell="f" style="position:absolute;left:6213;top:329;width:5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0,50l24,2l20,0l0,50xe" fillcolor="black" stroked="f" o:allowincell="f" style="position:absolute;left:6219;top:329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22,328" to="6222,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2,158" path="m183,158l202,108l222,58l39,0l19,50l0,100l183,158xe" fillcolor="black" stroked="f" o:allowincell="f" style="position:absolute;left:6168;top:314;width:54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58" path="m183,158l202,108l222,58l39,0l19,50l0,100l183,158xe" stroked="t" o:allowincell="f" style="position:absolute;left:6168;top:314;width:54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51l20,1l16,0l0,51xe" fillcolor="black" stroked="f" o:allowincell="f" style="position:absolute;left:6173;top:314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76,314" to="6176,3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188,148l203,97l219,46l31,0l15,51l0,102l188,148xe" fillcolor="black" stroked="f" o:allowincell="f" style="position:absolute;left:6122;top:302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188,148l203,97l219,46l31,0l15,51l0,102l188,148xe" stroked="t" o:allowincell="f" style="position:absolute;left:6122;top:302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3" path="m0,53l16,2l11,0l0,53xe" fillcolor="black" stroked="f" o:allowincell="f" style="position:absolute;left:6126;top:302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28,301" to="6129,30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3,138" path="m192,138l202,86l213,33l21,0l11,52l0,105l192,138xe" fillcolor="black" stroked="f" o:allowincell="f" style="position:absolute;left:6075;top:294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38" path="m192,138l202,86l213,33l21,0l11,52l0,105l192,138xe" stroked="t" o:allowincell="f" style="position:absolute;left:6075;top:294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52l10,0l6,0l0,52xe" fillcolor="black" stroked="f" o:allowincell="f" style="position:absolute;left:6078;top:294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79,294" to="6079,2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316;top:287;width:954;height:1220">
                  <v:shape id="shape_0" coordsize="206,125" path="m193,125l200,72l206,20l13,0l6,52l0,104l193,125xe" fillcolor="black" stroked="f" o:allowincell="f" style="position:absolute;left:6028;top:288;width:5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5" path="m193,125l200,72l206,20l13,0l6,52l0,104l193,125xe" stroked="t" o:allowincell="f" style="position:absolute;left:6028;top:288;width:51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0,52l7,0l3,0l0,52xe" fillcolor="black" stroked="f" o:allowincell="f" style="position:absolute;left:6030;top:288;width:0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29,288" to="6029,2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0,111" path="m195,111l197,59l200,7l6,0l3,52l0,104l195,111xe" fillcolor="black" stroked="f" o:allowincell="f" style="position:absolute;left:5980;top:287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111" path="m195,111l197,59l200,7l6,0l3,52l0,104l195,111xe" stroked="t" o:allowincell="f" style="position:absolute;left:5980;top:287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3,52l6,0l0,0l3,52xe" fillcolor="black" stroked="f" o:allowincell="f" style="position:absolute;left:5980;top:28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80,287" to="5981,2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0,111" path="m200,104l197,52l194,0l0,7l3,59l5,111l200,104xe" fillcolor="black" stroked="f" o:allowincell="f" style="position:absolute;left:5932;top:287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111" path="m200,104l197,52l194,0l0,7l3,59l5,111l200,104xe" stroked="t" o:allowincell="f" style="position:absolute;left:5932;top:287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52l4,0l0,0l7,52xe" fillcolor="black" stroked="f" o:allowincell="f" style="position:absolute;left:5931;top:288;width:0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30,288" to="5930,2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6,125" path="m206,104l200,52l193,0l0,20l6,72l13,125l206,104xe" fillcolor="black" stroked="f" o:allowincell="f" style="position:absolute;left:5882;top:288;width:5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5" path="m206,104l200,52l193,0l0,20l6,72l13,125l206,104xe" stroked="t" o:allowincell="f" style="position:absolute;left:5882;top:288;width:51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52l4,0l0,0l10,52xe" fillcolor="black" stroked="f" o:allowincell="f" style="position:absolute;left:5882;top:294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81,294" to="5881,2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3,138" path="m213,105l202,52l192,0l0,33l11,86l21,138l213,105xe" fillcolor="black" stroked="f" o:allowincell="f" style="position:absolute;left:5834;top:294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38" path="m213,105l202,52l192,0l0,33l11,86l21,138l213,105xe" stroked="t" o:allowincell="f" style="position:absolute;left:5834;top:294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3" path="m16,53l5,0l0,2l16,53xe" fillcolor="black" stroked="f" o:allowincell="f" style="position:absolute;left:5832;top:302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32,302" to="5833,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219,102l204,51l188,0l0,46l16,97l31,148l219,102xe" fillcolor="black" stroked="f" o:allowincell="f" style="position:absolute;left:5785;top:302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219,102l204,51l188,0l0,46l16,97l31,148l219,102xe" stroked="t" o:allowincell="f" style="position:absolute;left:5785;top:302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51l4,0l0,1l20,51xe" fillcolor="black" stroked="f" o:allowincell="f" style="position:absolute;left:5784;top:314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83,314" to="5783,3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2,158" path="m222,100l203,50l183,0l0,58l20,108l39,158l222,100xe" fillcolor="black" stroked="f" o:allowincell="f" style="position:absolute;left:5739;top:314;width:54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58" path="m222,100l203,50l183,0l0,58l20,108l39,158l222,100xe" stroked="t" o:allowincell="f" style="position:absolute;left:5739;top:314;width:54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24,50l4,0l0,2l24,50xe" fillcolor="black" stroked="f" o:allowincell="f" style="position:absolute;left:5738;top:329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37,329" to="5737,3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5,168" path="m225,97l202,48l178,0l0,71l23,120l46,168l225,97xe" fillcolor="black" stroked="f" o:allowincell="f" style="position:absolute;left:5693;top:329;width:5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8" path="m225,97l202,48l178,0l0,71l23,120l46,168l225,97xe" stroked="t" o:allowincell="f" style="position:absolute;left:5693;top:329;width:5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27,49l4,0l0,2l27,49xe" fillcolor="black" stroked="f" o:allowincell="f" style="position:absolute;left:5692;top:348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1,348" to="5691,3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7,176" path="m227,93l200,47l173,0l0,83l27,130l55,176l227,93xe" fillcolor="black" stroked="f" o:allowincell="f" style="position:absolute;left:5649;top:348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6" path="m227,93l200,47l173,0l0,83l27,130l55,176l227,93xe" stroked="t" o:allowincell="f" style="position:absolute;left:5649;top:348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31,47l4,0l0,2l31,47xe" fillcolor="black" stroked="f" o:allowincell="f" style="position:absolute;left:5648;top:369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47,369" to="5647,3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7,185" path="m227,90l195,45l164,0l0,95l31,140l62,185l227,90xe" fillcolor="black" stroked="f" o:allowincell="f" style="position:absolute;left:5607;top:369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5" path="m227,90l195,45l164,0l0,95l31,140l62,185l227,90xe" stroked="t" o:allowincell="f" style="position:absolute;left:5607;top:369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35,45l4,0l0,2l35,45xe" fillcolor="black" stroked="f" o:allowincell="f" style="position:absolute;left:5606;top:39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05,392" to="5605,3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6,191" path="m226,86l191,43l156,0l0,106l35,149l70,191l226,86xe" fillcolor="black" stroked="f" o:allowincell="f" style="position:absolute;left:5567;top:393;width:55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91" path="m226,86l191,43l156,0l0,106l35,149l70,191l226,86xe" stroked="t" o:allowincell="f" style="position:absolute;left:5567;top:393;width:55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43l2,0l0,2l37,43xe" fillcolor="black" stroked="f" o:allowincell="f" style="position:absolute;left:5566;top:420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65,420" to="5565,42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223,81l185,41l148,0l0,117l37,157l75,198l223,81xe" fillcolor="black" stroked="f" o:allowincell="f" style="position:absolute;left:5529;top:420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223,81l185,41l148,0l0,117l37,157l75,198l223,81xe" stroked="t" o:allowincell="f" style="position:absolute;left:5529;top:420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41,40l4,0l0,3l41,40xe" fillcolor="black" stroked="f" o:allowincell="f" style="position:absolute;left:5528;top:449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27,449" to="5527,4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0,201" path="m220,74l178,37l137,0l0,127l41,164l83,201l220,74xe" fillcolor="black" stroked="f" o:allowincell="f" style="position:absolute;left:5494;top:450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201" path="m220,74l178,37l137,0l0,127l41,164l83,201l220,74xe" stroked="t" o:allowincell="f" style="position:absolute;left:5494;top:450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37l3,0l0,3l44,37xe" fillcolor="black" stroked="f" o:allowincell="f" style="position:absolute;left:5493;top:48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92,482" to="5492,4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215,69l171,34l127,0l0,135l44,170l88,204l215,69xe" fillcolor="black" stroked="f" o:allowincell="f" style="position:absolute;left:5461;top:482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215,69l171,34l127,0l0,135l44,170l88,204l215,69xe" stroked="t" o:allowincell="f" style="position:absolute;left:5461;top:482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47,35l3,0l0,3l47,35xe" fillcolor="black" stroked="f" o:allowincell="f" style="position:absolute;left:5461;top:516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60,516" to="5460,5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9,207" path="m209,64l162,32l115,0l0,142l47,174l93,207l209,64xe" fillcolor="black" stroked="f" o:allowincell="f" style="position:absolute;left:5432;top:517;width:51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07" path="m209,64l162,32l115,0l0,142l47,174l93,207l209,64xe" stroked="t" o:allowincell="f" style="position:absolute;left:5432;top:517;width:51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32" path="m50,32l3,0l0,4l50,32xe" fillcolor="black" stroked="f" o:allowincell="f" style="position:absolute;left:5431;top:552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30,552" to="5430,5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2,209" path="m202,57l153,28l103,0l0,152l49,181l98,209l202,57xe" fillcolor="black" stroked="f" o:allowincell="f" style="position:absolute;left:5405;top:553;width:50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209" path="m202,57l153,28l103,0l0,152l49,181l98,209l202,57xe" stroked="t" o:allowincell="f" style="position:absolute;left:5405;top:553;width:50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51,29l2,0l0,4l51,29xe" fillcolor="black" stroked="f" o:allowincell="f" style="position:absolute;left:5405;top:591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04,591" to="5404,5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1,207" path="m191,50l141,25l90,0l0,157l50,182l101,207l191,50xe" fillcolor="black" stroked="f" o:allowincell="f" style="position:absolute;left:5382;top:592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07" path="m191,50l141,25l90,0l0,157l50,182l101,207l191,50xe" stroked="t" o:allowincell="f" style="position:absolute;left:5382;top:592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25l3,0l0,3l53,25xe" fillcolor="black" stroked="f" o:allowincell="f" style="position:absolute;left:5382;top:632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81,632" to="5381,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4,207" path="m184,43l131,22l78,0l0,164l53,186l107,207l184,43xe" fillcolor="black" stroked="f" o:allowincell="f" style="position:absolute;left:5362;top:632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7" path="m184,43l131,22l78,0l0,164l53,186l107,207l184,43xe" stroked="t" o:allowincell="f" style="position:absolute;left:5362;top:632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54,22l1,0l0,4l54,22xe" fillcolor="black" stroked="f" o:allowincell="f" style="position:absolute;left:5362;top:674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61,674" to="5361,67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4,204" path="m174,35l119,18l65,0l0,169l55,186l109,204l174,35xe" fillcolor="black" stroked="f" o:allowincell="f" style="position:absolute;left:5346;top:67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4" path="m174,35l119,18l65,0l0,169l55,186l109,204l174,35xe" stroked="t" o:allowincell="f" style="position:absolute;left:5346;top:67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56,17l1,0l0,3l56,17xe" fillcolor="black" stroked="f" o:allowincell="f" style="position:absolute;left:5345;top:71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44,716" to="5344,7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162,29l107,14l51,0l0,172l56,187l112,201l162,29xe" fillcolor="black" stroked="f" o:allowincell="f" style="position:absolute;left:5333;top:717;width:39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162,29l107,14l51,0l0,172l56,187l112,201l162,29xe" stroked="t" o:allowincell="f" style="position:absolute;left:5333;top:717;width:39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57,15l1,0l0,5l57,15xe" fillcolor="black" stroked="f" o:allowincell="f" style="position:absolute;left:5332;top:760;width:1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31,760" to="5331,7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150,19l93,10l36,0l0,176l57,186l114,195l150,19xe" fillcolor="black" stroked="f" o:allowincell="f" style="position:absolute;left:5323;top:763;width:3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150,19l93,10l36,0l0,176l57,186l114,195l150,19xe" stroked="t" o:allowincell="f" style="position:absolute;left:5323;top:763;width:37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57,10l0,0l0,4l57,10xe" fillcolor="black" stroked="f" o:allowincell="f" style="position:absolute;left:5323;top:806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23,806" to="5323,8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136,12l79,6l22,0l0,177l57,183l114,189l136,12xe" fillcolor="black" stroked="f" o:allowincell="f" style="position:absolute;left:5318;top:806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136,12l79,6l22,0l0,177l57,183l114,189l136,12xe" stroked="t" o:allowincell="f" style="position:absolute;left:5318;top:806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6l0,0l0,5l57,6xe" fillcolor="black" stroked="f" o:allowincell="f" style="position:absolute;left:5318;top:852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18,852" to="5318,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1,180" path="m121,2l64,1l7,0l0,178l57,179l114,180l121,2xe" fillcolor="black" stroked="f" o:allowincell="f" style="position:absolute;left:5316;top:852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80" path="m121,2l64,1l7,0l0,178l57,179l114,180l121,2xe" stroked="t" o:allowincell="f" style="position:absolute;left:5316;top:852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2" path="m57,1l0,0l0,2l57,1xe" fillcolor="black" stroked="f" o:allowincell="f" style="position:absolute;left:5316;top:896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16,896" to="5316,8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1,181" path="m114,0l57,1l0,2l7,181l64,179l121,178l114,0xe" fillcolor="black" stroked="f" o:allowincell="f" style="position:absolute;left:5316;top:896;width:29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81" path="m114,0l57,1l0,2l7,181l64,179l121,178l114,0xe" stroked="t" o:allowincell="f" style="position:absolute;left:5316;top:896;width:29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0l0,2l0,6l57,0xe" fillcolor="black" stroked="f" o:allowincell="f" style="position:absolute;left:5318;top:941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18,942" to="5318,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114,0l57,6l0,12l22,189l79,184l136,178l114,0xe" fillcolor="black" stroked="f" o:allowincell="f" style="position:absolute;left:5318;top:941;width:3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114,0l57,6l0,12l22,189l79,184l136,178l114,0xe" stroked="t" o:allowincell="f" style="position:absolute;left:5318;top:941;width:3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57,0l0,5l0,9l57,0xe" fillcolor="black" stroked="f" o:allowincell="f" style="position:absolute;left:5323;top:986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23,987" to="5323,9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114,0l57,10l0,19l36,195l93,185l150,176l114,0xe" fillcolor="black" stroked="f" o:allowincell="f" style="position:absolute;left:5323;top:983;width:37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114,0l57,10l0,19l36,195l93,185l150,176l114,0xe" stroked="t" o:allowincell="f" style="position:absolute;left:5323;top:983;width:37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57,0l0,10l1,15l57,0xe" fillcolor="black" stroked="f" o:allowincell="f" style="position:absolute;left:5332;top:1030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32,1032" to="5332,10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112,0l56,14l0,29l51,201l107,187l162,173l112,0xe" fillcolor="black" stroked="f" o:allowincell="f" style="position:absolute;left:5333;top:1026;width:39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112,0l56,14l0,29l51,201l107,187l162,173l112,0xe" stroked="t" o:allowincell="f" style="position:absolute;left:5333;top:1026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8" path="m56,0l0,14l1,18l56,0xe" fillcolor="black" stroked="f" o:allowincell="f" style="position:absolute;left:5345;top:1073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45,1076" to="5345,10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4,204" path="m109,0l55,18l0,36l65,204l119,187l174,169l109,0xe" fillcolor="black" stroked="f" o:allowincell="f" style="position:absolute;left:5346;top:1068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4" path="m109,0l55,18l0,36l65,204l119,187l174,169l109,0xe" stroked="t" o:allowincell="f" style="position:absolute;left:5346;top:1068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0l0,17l1,21l54,0xe" fillcolor="black" stroked="f" o:allowincell="f" style="position:absolute;left:5362;top:1115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62,1119" to="5362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4,206" path="m107,0l53,22l0,43l78,206l131,184l184,163l107,0xe" fillcolor="black" stroked="f" o:allowincell="f" style="position:absolute;left:5362;top:1110;width:4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6" path="m107,0l53,22l0,43l78,206l131,184l184,163l107,0xe" stroked="t" o:allowincell="f" style="position:absolute;left:5362;top:1110;width:45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0l0,22l3,25l53,0xe" fillcolor="black" stroked="f" o:allowincell="f" style="position:absolute;left:5382;top:1157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82,1161" to="5382,11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1,209" path="m101,0l50,25l0,50l90,209l141,184l191,159l101,0xe" fillcolor="black" stroked="f" o:allowincell="f" style="position:absolute;left:5382;top:1149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09" path="m101,0l50,25l0,50l90,209l141,184l191,159l101,0xe" stroked="t" o:allowincell="f" style="position:absolute;left:5382;top:1149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51,0l0,25l2,28l51,0xe" fillcolor="black" stroked="f" o:allowincell="f" style="position:absolute;left:5405;top:1195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05,1201" to="5405,12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2,208" path="m98,0l49,29l0,57l103,208l153,180l202,151l98,0xe" fillcolor="black" stroked="f" o:allowincell="f" style="position:absolute;left:5405;top:1188;width:50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208" path="m98,0l49,29l0,57l103,208l153,180l202,151l98,0xe" stroked="t" o:allowincell="f" style="position:absolute;left:5405;top:1188;width:50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30" path="m50,0l0,28l3,30l50,0xe" fillcolor="black" stroked="f" o:allowincell="f" style="position:absolute;left:5431;top:1233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31,1240" to="5431,12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9,205" path="m93,0l47,31l0,61l115,205l162,174l209,143l93,0xe" fillcolor="black" stroked="f" o:allowincell="f" style="position:absolute;left:5432;top:1225;width:51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05" path="m93,0l47,31l0,61l115,205l162,174l209,143l93,0xe" stroked="t" o:allowincell="f" style="position:absolute;left:5432;top:1225;width:51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47,0l0,31l3,35l47,0xe" fillcolor="black" stroked="f" o:allowincell="f" style="position:absolute;left:5461;top:1269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61,1277" to="5461,12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88,0l44,34l0,69l127,204l171,170l215,135l88,0xe" fillcolor="black" stroked="f" o:allowincell="f" style="position:absolute;left:5461;top:1260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88,0l44,34l0,69l127,204l171,170l215,135l88,0xe" stroked="t" o:allowincell="f" style="position:absolute;left:5461;top:1260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0l0,34l4,37l44,0xe" fillcolor="black" stroked="f" o:allowincell="f" style="position:absolute;left:5493;top:1303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493,1311" to="5493,13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8,200" path="m80,0l40,37l0,74l137,200l177,163l218,126l80,0xe" fillcolor="black" stroked="f" o:allowincell="f" style="position:absolute;left:5494;top:1293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0" path="m80,0l40,37l0,74l137,200l177,163l218,126l80,0xe" stroked="t" o:allowincell="f" style="position:absolute;left:5494;top:1293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0l0,37l3,40l40,0xe" fillcolor="black" stroked="f" o:allowincell="f" style="position:absolute;left:5529;top:133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29,1343" to="5529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75,0l37,41l0,81l148,198l185,157l223,117l75,0xe" fillcolor="black" stroked="f" o:allowincell="f" style="position:absolute;left:5529;top:1324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75,0l37,41l0,81l148,198l185,157l223,117l75,0xe" stroked="t" o:allowincell="f" style="position:absolute;left:5529;top:1324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0l0,41l2,43l37,0xe" fillcolor="black" stroked="f" o:allowincell="f" style="position:absolute;left:5566;top:1363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566,1373" to="5566,1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6,191" path="m70,0l35,42l0,85l156,191l191,148l226,105l70,0xe" fillcolor="black" stroked="f" o:allowincell="f" style="position:absolute;left:5567;top:1353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91" path="m70,0l35,42l0,85l156,191l191,148l226,105l70,0xe" stroked="t" o:allowincell="f" style="position:absolute;left:5567;top:1353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35,0l0,43l4,45l35,0xe" fillcolor="black" stroked="f" o:allowincell="f" style="position:absolute;left:5606;top:1390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06,1400" to="5606,1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85" path="m62,0l31,45l0,90l164,185l195,140l227,95l62,0xe" fillcolor="black" stroked="f" o:allowincell="f" style="position:absolute;left:5607;top:1378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5" path="m62,0l31,45l0,90l164,185l195,140l227,95l62,0xe" stroked="t" o:allowincell="f" style="position:absolute;left:5607;top:1378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31,0l0,45l4,47l31,0xe" fillcolor="black" stroked="f" o:allowincell="f" style="position:absolute;left:5648;top:1414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48,1425" to="5648,14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77" path="m55,0l27,46l0,93l173,177l200,131l227,84l55,0xe" fillcolor="black" stroked="f" o:allowincell="f" style="position:absolute;left:5649;top:1402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7" path="m55,0l27,46l0,93l173,177l200,131l227,84l55,0xe" stroked="t" o:allowincell="f" style="position:absolute;left:5649;top:1402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27,0l0,46l4,48l27,0xe" fillcolor="black" stroked="f" o:allowincell="f" style="position:absolute;left:5692;top:1435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692,1446" to="5692,1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5,169" path="m46,0l23,49l0,97l178,169l202,120l225,71l46,0xe" fillcolor="black" stroked="f" o:allowincell="f" style="position:absolute;left:5693;top:1422;width:5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9" path="m46,0l23,49l0,97l178,169l202,120l225,71l46,0xe" stroked="t" o:allowincell="f" style="position:absolute;left:5693;top:1422;width:55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24,0l0,49l4,50l24,0xe" fillcolor="black" stroked="f" o:allowincell="f" style="position:absolute;left:5738;top:1452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38,1466" to="5738,1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2,158" path="m39,0l20,50l0,100l183,158l203,108l222,58l39,0xe" fillcolor="black" stroked="f" o:allowincell="f" style="position:absolute;left:5739;top:1440;width:54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58" path="m39,0l20,50l0,100l183,158l203,108l222,58l39,0xe" stroked="t" o:allowincell="f" style="position:absolute;left:5739;top:1440;width:54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0l0,50l4,51l20,0xe" fillcolor="black" stroked="f" o:allowincell="f" style="position:absolute;left:5784;top:146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784,1480" to="5784,14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9,149" path="m31,0l16,51l0,102l188,149l204,98l219,46l31,0xe" fillcolor="black" stroked="f" o:allowincell="f" style="position:absolute;left:5785;top:1454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9" path="m31,0l16,51l0,102l188,149l204,98l219,46l31,0xe" stroked="t" o:allowincell="f" style="position:absolute;left:5785;top:1454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16,0l0,51l5,52l16,0xe" fillcolor="black" stroked="f" o:allowincell="f" style="position:absolute;left:5832;top:1479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32,1491" to="5833,14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3,138" path="m21,0l11,53l0,105l192,138l202,86l213,34l21,0xe" fillcolor="black" stroked="f" o:allowincell="f" style="position:absolute;left:5834;top:1466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38" path="m21,0l11,53l0,105l192,138l202,86l213,34l21,0xe" stroked="t" o:allowincell="f" style="position:absolute;left:5834;top:1466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0l0,52l4,52l10,0xe" fillcolor="black" stroked="f" o:allowincell="f" style="position:absolute;left:5882;top:148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882,1500" to="5882,15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24" path="m13,0l6,52l0,104l193,124l200,72l206,20l13,0xe" fillcolor="black" stroked="f" o:allowincell="f" style="position:absolute;left:5882;top:1474;width:5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4" path="m13,0l6,52l0,104l193,124l200,72l206,20l13,0xe" stroked="t" o:allowincell="f" style="position:absolute;left:5882;top:1474;width:5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0l0,52l5,52l7,0xe" fillcolor="black" stroked="f" o:allowincell="f" style="position:absolute;left:5931;top:1492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31,1505" to="5931,15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7,110" path="m3,0l2,52l0,104l195,110l196,58l197,6l3,0xe" fillcolor="black" stroked="f" o:allowincell="f" style="position:absolute;left:5932;top:1479;width:4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110" path="m3,0l2,52l0,104l195,110l196,58l197,6l3,0xe" stroked="t" o:allowincell="f" style="position:absolute;left:5932;top:1479;width:4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2" path="m1,0l0,52l2,52l1,0xe" fillcolor="black" stroked="f" o:allowincell="f" style="position:absolute;left:5981;top:1493;width:0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981,1507" to="5981,15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7,110" path="m0,6l1,58l2,110l197,104l195,52l194,0l0,6xe" fillcolor="black" stroked="f" o:allowincell="f" style="position:absolute;left:5981;top:1479;width:4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110" path="m0,6l1,58l2,110l197,104l195,52l194,0l0,6xe" stroked="t" o:allowincell="f" style="position:absolute;left:5981;top:1479;width:4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0,0l2,52l7,52l0,0xe" fillcolor="black" stroked="f" o:allowincell="f" style="position:absolute;left:6030;top:1492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30,1505" to="6030,15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24" path="m0,20l6,72l13,124l206,104l200,52l193,0l0,20xe" fillcolor="black" stroked="f" o:allowincell="f" style="position:absolute;left:6028;top:1474;width:5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4" path="m0,20l6,72l13,124l206,104l200,52l193,0l0,20xe" stroked="t" o:allowincell="f" style="position:absolute;left:6028;top:1474;width:5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0l6,52l10,52l0,0xe" fillcolor="black" stroked="f" o:allowincell="f" style="position:absolute;left:6078;top:148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080,1500" to="6080,15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3,138" path="m0,34l11,86l21,138l213,105l202,53l192,0l0,34xe" fillcolor="black" stroked="f" o:allowincell="f" style="position:absolute;left:6075;top:1466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38" path="m0,34l11,86l21,138l213,105l202,53l192,0l0,34xe" stroked="t" o:allowincell="f" style="position:absolute;left:6075;top:1466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0,0l11,52l16,51l0,0xe" fillcolor="black" stroked="f" o:allowincell="f" style="position:absolute;left:6126;top:1479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28,1490" to="6129,1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9,149" path="m0,46l15,98l31,149l219,102l203,51l188,0l0,46xe" fillcolor="black" stroked="f" o:allowincell="f" style="position:absolute;left:6122;top:1454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9" path="m0,46l15,98l31,149l219,102l203,51l188,0l0,46xe" stroked="t" o:allowincell="f" style="position:absolute;left:6122;top:1454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0l16,51l20,50l0,0xe" fillcolor="black" stroked="f" o:allowincell="f" style="position:absolute;left:6173;top:146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77,1479" to="6177,14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2,158" path="m0,58l19,108l39,158l222,100l202,50l183,0l0,58xe" fillcolor="black" stroked="f" o:allowincell="f" style="position:absolute;left:6168;top:1440;width:54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58" path="m0,58l19,108l39,158l222,100l202,50l183,0l0,58xe" stroked="t" o:allowincell="f" style="position:absolute;left:6168;top:1440;width:54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0,0l20,50l24,49l0,0xe" fillcolor="black" stroked="f" o:allowincell="f" style="position:absolute;left:6219;top:1452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23,1464" to="6223,14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5,169" path="m0,71l23,120l47,169l225,97l202,49l179,0l0,71xe" fillcolor="black" stroked="f" o:allowincell="f" style="position:absolute;left:6213;top:1422;width:5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9" path="m0,71l23,120l47,169l225,97l202,49l179,0l0,71xe" stroked="t" o:allowincell="f" style="position:absolute;left:6213;top:1422;width:55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0,0l23,48l27,46l0,0xe" fillcolor="black" stroked="f" o:allowincell="f" style="position:absolute;left:6263;top:1435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69,1445" to="6269,14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2933;top:287;width:3713;height:1158">
                  <v:shape id="shape_0" coordsize="227,177" path="m0,84l27,131l54,177l227,93l200,46l172,0l0,84xe" fillcolor="black" stroked="f" o:allowincell="f" style="position:absolute;left:6256;top:1402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7" path="m0,84l27,131l54,177l227,93l200,46l172,0l0,84xe" stroked="t" o:allowincell="f" style="position:absolute;left:6256;top:1402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0,0l27,47l31,45l0,0xe" fillcolor="black" stroked="f" o:allowincell="f" style="position:absolute;left:6306;top:1414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13,1424" to="6313,14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7,185" path="m0,95l32,140l63,185l227,90l196,45l165,0l0,95xe" fillcolor="black" stroked="f" o:allowincell="f" style="position:absolute;left:6299;top:1378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5" path="m0,95l32,140l63,185l227,90l196,45l165,0l0,95xe" stroked="t" o:allowincell="f" style="position:absolute;left:6299;top:1378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45" path="m0,0l31,45l34,43l0,0xe" fillcolor="black" stroked="f" o:allowincell="f" style="position:absolute;left:6348;top:1390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55,1399" to="6355,13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5,191" path="m0,105l34,148l68,191l225,85l191,42l157,0l0,105xe" fillcolor="black" stroked="f" o:allowincell="f" style="position:absolute;left:6339;top:1353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91" path="m0,105l34,148l68,191l225,85l191,42l157,0l0,105xe" stroked="t" o:allowincell="f" style="position:absolute;left:6339;top:1353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0l34,43l38,41l0,0xe" fillcolor="black" stroked="f" o:allowincell="f" style="position:absolute;left:6387;top:1363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95,1373" to="6395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2,198" path="m0,117l38,157l76,198l222,81l185,41l147,0l0,117xe" fillcolor="black" stroked="f" o:allowincell="f" style="position:absolute;left:6377;top:1324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198" path="m0,117l38,157l76,198l222,81l185,41l147,0l0,117xe" stroked="t" o:allowincell="f" style="position:absolute;left:6377;top:1324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0,0l37,40l40,37l0,0xe" fillcolor="black" stroked="f" o:allowincell="f" style="position:absolute;left:6423;top:133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33,1342" to="6433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8,200" path="m0,126l41,163l81,200l218,74l178,37l138,0l0,126xe" fillcolor="black" stroked="f" o:allowincell="f" style="position:absolute;left:6413;top:1293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0" path="m0,126l41,163l81,200l218,74l178,37l138,0l0,126xe" stroked="t" o:allowincell="f" style="position:absolute;left:6413;top:1293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0l40,37l44,34l0,0xe" fillcolor="black" stroked="f" o:allowincell="f" style="position:absolute;left:6458;top:1303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68,1310" to="6468,1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0,135l44,170l88,204l215,69l171,34l127,0l0,135xe" fillcolor="black" stroked="f" o:allowincell="f" style="position:absolute;left:6447;top:1260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0,135l44,170l88,204l215,69l171,34l127,0l0,135xe" stroked="t" o:allowincell="f" style="position:absolute;left:6447;top:1260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0,0l44,35l47,32l0,0xe" fillcolor="black" stroked="f" o:allowincell="f" style="position:absolute;left:6489;top:1269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01,1276" to="6501,12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0,208" path="m0,144l47,176l94,208l210,65l164,33l117,0l0,144xe" fillcolor="black" stroked="f" o:allowincell="f" style="position:absolute;left:6478;top:1225;width:51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08" path="m0,144l47,176l94,208l210,65l164,33l117,0l0,144xe" stroked="t" o:allowincell="f" style="position:absolute;left:6478;top:1225;width:51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0l46,32l49,28l0,0xe" fillcolor="black" stroked="f" o:allowincell="f" style="position:absolute;left:6519;top:1233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30,1239" to="6530,12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1,208" path="m0,151l50,180l99,208l201,57l152,29l103,0l0,151xe" fillcolor="black" stroked="f" o:allowincell="f" style="position:absolute;left:6506;top:1188;width:50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208" path="m0,151l50,180l99,208l201,57l152,29l103,0l0,151xe" stroked="t" o:allowincell="f" style="position:absolute;left:6506;top:1188;width:50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0l49,28l51,25l0,0xe" fillcolor="black" stroked="f" o:allowincell="f" style="position:absolute;left:6544;top:1195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57,1200" to="6557,1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3,209" path="m0,159l50,184l101,209l193,50l142,25l92,0l0,159xe" fillcolor="black" stroked="f" o:allowincell="f" style="position:absolute;left:6532;top:1149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209" path="m0,159l50,184l101,209l193,50l142,25l92,0l0,159xe" stroked="t" o:allowincell="f" style="position:absolute;left:6532;top:1149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0l51,25l53,22l0,0xe" fillcolor="black" stroked="f" o:allowincell="f" style="position:absolute;left:6567;top:1157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80,1161" to="6580,11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4,206" path="m0,163l53,184l106,206l184,43l131,22l78,0l0,163xe" fillcolor="black" stroked="f" o:allowincell="f" style="position:absolute;left:6554;top:1110;width:4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6" path="m0,163l53,184l106,206l184,43l131,22l78,0l0,163xe" stroked="t" o:allowincell="f" style="position:absolute;left:6554;top:1110;width:45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0,0l53,21l54,17l0,0xe" fillcolor="black" stroked="f" o:allowincell="f" style="position:absolute;left:6587;top:1115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00,1119" to="6600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3,204" path="m0,169l55,187l109,204l173,36l118,18l64,0l0,169xe" fillcolor="black" stroked="f" o:allowincell="f" style="position:absolute;left:6573;top:1068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4" path="m0,169l55,187l109,204l173,36l118,18l64,0l0,169xe" stroked="t" o:allowincell="f" style="position:absolute;left:6573;top:1068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8" path="m0,0l55,18l56,14l0,0xe" fillcolor="black" stroked="f" o:allowincell="f" style="position:absolute;left:6603;top:1073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16,1075" to="6616,10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0,173l55,187l111,201l162,29l106,14l50,0l0,173xe" fillcolor="black" stroked="f" o:allowincell="f" style="position:absolute;left:6589;top:1026;width:39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0,173l55,187l111,201l162,29l106,14l50,0l0,173xe" stroked="t" o:allowincell="f" style="position:absolute;left:6589;top:1026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0,0l56,15l57,10l0,0xe" fillcolor="black" stroked="f" o:allowincell="f" style="position:absolute;left:6615;top:1030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29,1031" to="6629,10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0,176l57,185l114,195l150,19l93,10l36,0l0,176xe" fillcolor="black" stroked="f" o:allowincell="f" style="position:absolute;left:6601;top:983;width:37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0,176l57,185l114,195l150,19l93,10l36,0l0,176xe" stroked="t" o:allowincell="f" style="position:absolute;left:6601;top:983;width:37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0,0l57,9l57,5l0,0xe" fillcolor="black" stroked="f" o:allowincell="f" style="position:absolute;left:6624;top:986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39,986" to="6639,9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0,178l57,184l114,189l136,12l79,6l22,0l0,178xe" fillcolor="black" stroked="f" o:allowincell="f" style="position:absolute;left:6610;top:941;width:3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0,178l57,184l114,189l136,12l79,6l22,0l0,178xe" stroked="t" o:allowincell="f" style="position:absolute;left:6610;top:941;width:3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0l57,6l57,2l0,0xe" fillcolor="black" stroked="f" o:allowincell="f" style="position:absolute;left:6630;top:941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44,941" to="6644,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1,181" path="m0,178l57,179l114,181l121,2l64,1l7,0l0,178xe" fillcolor="black" stroked="f" o:allowincell="f" style="position:absolute;left:6616;top:896;width:29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81" path="m0,178l57,179l114,181l121,2l64,1l7,0l0,178xe" stroked="t" o:allowincell="f" style="position:absolute;left:6616;top:896;width:29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2" path="m0,1l57,2l57,0l0,1xe" fillcolor="black" stroked="f" o:allowincell="f" style="position:absolute;left:6631;top:896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646,895" to="664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2,183" path="m8,183l65,181l122,179l114,0l57,3l0,5l8,183xe" fillcolor="black" stroked="f" o:allowincell="f" style="position:absolute;left:4144;top:852;width:30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3" path="m8,183l65,181l122,179l114,0l57,3l0,5l8,183xe" stroked="t" o:allowincell="f" style="position:absolute;left:4144;top:852;width:30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6l57,3l57,0l0,6xe" fillcolor="black" stroked="f" o:allowincell="f" style="position:absolute;left:4158;top:852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73,850" to="4173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22,189l79,183l136,177l114,0l57,6l0,12l22,189xe" fillcolor="black" stroked="f" o:allowincell="f" style="position:absolute;left:4139;top:806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22,189l79,183l136,177l114,0l57,6l0,12l22,189xe" stroked="t" o:allowincell="f" style="position:absolute;left:4139;top:806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0,10l57,4l57,0l0,10xe" fillcolor="black" stroked="f" o:allowincell="f" style="position:absolute;left:4153;top:806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67,805" to="4167,8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49,195" path="m35,195l92,186l149,176l114,0l57,10l0,19l35,195xe" fillcolor="black" stroked="f" o:allowincell="f" style="position:absolute;left:4130;top:763;width:3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95" path="m35,195l92,186l149,176l114,0l57,10l0,19l35,195xe" stroked="t" o:allowincell="f" style="position:absolute;left:4130;top:763;width:3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0,15l57,5l56,0l0,15xe" fillcolor="black" stroked="f" o:allowincell="f" style="position:absolute;left:4144;top:760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57,760" to="4157,7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50,201l106,187l162,172l111,0l56,14l0,29l50,201xe" fillcolor="black" stroked="f" o:allowincell="f" style="position:absolute;left:4117;top:717;width:4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50,201l106,187l162,172l111,0l56,14l0,29l50,201xe" stroked="t" o:allowincell="f" style="position:absolute;left:4117;top:717;width:40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7" path="m0,17l55,3l54,0l0,17xe" fillcolor="black" stroked="f" o:allowincell="f" style="position:absolute;left:4131;top:71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44,715" to="4144,7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4,204" path="m65,204l120,186l174,169l109,0l55,18l0,35l65,204xe" fillcolor="black" stroked="f" o:allowincell="f" style="position:absolute;left:4102;top:67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4" path="m65,204l120,186l174,169l109,0l55,18l0,35l65,204xe" stroked="t" o:allowincell="f" style="position:absolute;left:4102;top:67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0,22l54,4l53,0l0,22xe" fillcolor="black" stroked="f" o:allowincell="f" style="position:absolute;left:4115;top:674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28,672" to="4128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4,207" path="m78,207l131,186l184,164l106,0l53,22l0,43l78,207xe" fillcolor="black" stroked="f" o:allowincell="f" style="position:absolute;left:4082;top:632;width:46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7" path="m78,207l131,186l184,164l106,0l53,22l0,43l78,207xe" stroked="t" o:allowincell="f" style="position:absolute;left:4082;top:632;width:46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25l53,3l51,0l0,25xe" fillcolor="black" stroked="f" o:allowincell="f" style="position:absolute;left:4096;top:632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07,630" to="4107,6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2,207" path="m91,207l141,182l192,157l101,0l50,25l0,50l91,207xe" fillcolor="black" stroked="f" o:allowincell="f" style="position:absolute;left:4060;top:592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207" path="m91,207l141,182l192,157l101,0l50,25l0,50l91,207xe" stroked="t" o:allowincell="f" style="position:absolute;left:4060;top:592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0,29l51,4l50,0l0,29xe" fillcolor="black" stroked="f" o:allowincell="f" style="position:absolute;left:4073;top:591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84,590" to="4084,5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3,209" path="m104,209l153,181l203,152l99,0l50,28l0,57l104,209xe" fillcolor="black" stroked="f" o:allowincell="f" style="position:absolute;left:4035;top:553;width: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209" path="m104,209l153,181l203,152l99,0l50,28l0,57l104,209xe" stroked="t" o:allowincell="f" style="position:absolute;left:4035;top:553;width:49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32l49,4l46,0l0,32xe" fillcolor="black" stroked="f" o:allowincell="f" style="position:absolute;left:4047;top:552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58,551" to="4058,5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8,207" path="m115,207l162,174l208,142l93,0l46,32l0,64l115,207xe" fillcolor="black" stroked="f" o:allowincell="f" style="position:absolute;left:4007;top:517;width:51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,207" path="m115,207l162,174l208,142l93,0l46,32l0,64l115,207xe" stroked="t" o:allowincell="f" style="position:absolute;left:4007;top:517;width:51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0,35l47,3l44,0l0,35xe" fillcolor="black" stroked="f" o:allowincell="f" style="position:absolute;left:4018;top:516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28,515" to="4028,5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127,204l171,170l215,135l88,0l44,34l0,69l127,204xe" fillcolor="black" stroked="f" o:allowincell="f" style="position:absolute;left:3976;top:482;width:5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127,204l171,170l215,135l88,0l44,34l0,69l127,204xe" stroked="t" o:allowincell="f" style="position:absolute;left:3976;top:482;width:5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37l44,3l42,0l0,37xe" fillcolor="black" stroked="f" o:allowincell="f" style="position:absolute;left:3987;top:48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96,481" to="3996,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1,201" path="m138,201l179,164l221,127l83,0l42,37l0,74l138,201xe" fillcolor="black" stroked="f" o:allowincell="f" style="position:absolute;left:3942;top:450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201" path="m138,201l179,164l221,127l83,0l42,37l0,74l138,201xe" stroked="t" o:allowincell="f" style="position:absolute;left:3942;top:450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0,40l41,3l37,0l0,40xe" fillcolor="black" stroked="f" o:allowincell="f" style="position:absolute;left:3952;top:449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61,448" to="3961,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148,198l186,157l223,117l76,0l38,41l0,81l148,198xe" fillcolor="black" stroked="f" o:allowincell="f" style="position:absolute;left:3906;top:420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148,198l186,157l223,117l76,0l38,41l0,81l148,198xe" stroked="t" o:allowincell="f" style="position:absolute;left:3906;top:420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43l38,2l34,0l0,43xe" fillcolor="black" stroked="f" o:allowincell="f" style="position:absolute;left:3915;top:420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23,418" to="3923,4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5,191" path="m157,191l191,149l225,106l68,0l34,43l0,86l157,191xe" fillcolor="black" stroked="f" o:allowincell="f" style="position:absolute;left:3868;top:393;width:55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91" path="m157,191l191,149l225,106l68,0l34,43l0,86l157,191xe" stroked="t" o:allowincell="f" style="position:absolute;left:3868;top:393;width:55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45" path="m0,45l34,2l31,0l0,45xe" fillcolor="black" stroked="f" o:allowincell="f" style="position:absolute;left:3876;top:39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83,391" to="3883,3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7,185" path="m165,185l196,140l227,95l63,0l32,45l0,90l165,185xe" fillcolor="black" stroked="f" o:allowincell="f" style="position:absolute;left:3827;top:369;width:5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5" path="m165,185l196,140l227,95l63,0l32,45l0,90l165,185xe" stroked="t" o:allowincell="f" style="position:absolute;left:3827;top:369;width:5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0,47l31,2l27,0l0,47xe" fillcolor="black" stroked="f" o:allowincell="f" style="position:absolute;left:3835;top:369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41,367" to="3841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6,176" path="m171,176l199,130l226,83l55,0l27,47l0,93l171,176xe" fillcolor="black" stroked="f" o:allowincell="f" style="position:absolute;left:3785;top:348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76" path="m171,176l199,130l226,83l55,0l27,47l0,93l171,176xe" stroked="t" o:allowincell="f" style="position:absolute;left:3785;top:348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9" path="m0,49l28,2l24,0l0,49xe" fillcolor="black" stroked="f" o:allowincell="f" style="position:absolute;left:3792;top:348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97,346" to="3797,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6,168" path="m179,168l202,120l226,71l47,0l23,48l0,97l179,168xe" fillcolor="black" stroked="f" o:allowincell="f" style="position:absolute;left:3742;top:329;width:5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68" path="m179,168l202,120l226,71l47,0l23,48l0,97l179,168xe" stroked="t" o:allowincell="f" style="position:absolute;left:3742;top:329;width:5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0,50l24,2l20,0l0,50xe" fillcolor="black" stroked="f" o:allowincell="f" style="position:absolute;left:3747;top:329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51,328" to="3751,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3,158" path="m184,158l203,108l223,58l39,0l19,50l0,100l184,158xe" fillcolor="black" stroked="f" o:allowincell="f" style="position:absolute;left:3696;top:314;width:5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58" path="m184,158l203,108l223,58l39,0l19,50l0,100l184,158xe" stroked="t" o:allowincell="f" style="position:absolute;left:3696;top:314;width:55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51l20,1l16,0l0,51xe" fillcolor="black" stroked="f" o:allowincell="f" style="position:absolute;left:3701;top:314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04,314" to="3704,3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188,148l203,97l219,46l31,0l15,51l0,102l188,148xe" fillcolor="black" stroked="f" o:allowincell="f" style="position:absolute;left:3650;top:302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188,148l203,97l219,46l31,0l15,51l0,102l188,148xe" stroked="t" o:allowincell="f" style="position:absolute;left:3650;top:302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3" path="m0,53l16,2l11,0l0,53xe" fillcolor="black" stroked="f" o:allowincell="f" style="position:absolute;left:3654;top:302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56,301" to="3656,30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2,138" path="m191,138l201,86l212,33l21,0l11,52l0,105l191,138xe" fillcolor="black" stroked="f" o:allowincell="f" style="position:absolute;left:3604;top:294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38" path="m191,138l201,86l212,33l21,0l11,52l0,105l191,138xe" stroked="t" o:allowincell="f" style="position:absolute;left:3604;top:294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52l10,0l6,0l0,52xe" fillcolor="black" stroked="f" o:allowincell="f" style="position:absolute;left:3607;top:294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07,294" to="3607,2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6,125" path="m193,125l200,72l206,20l13,0l7,52l0,104l193,125xe" fillcolor="black" stroked="f" o:allowincell="f" style="position:absolute;left:3557;top:288;width:50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5" path="m193,125l200,72l206,20l13,0l7,52l0,104l193,125xe" stroked="t" o:allowincell="f" style="position:absolute;left:3557;top:288;width:50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0,52l6,0l2,0l0,52xe" fillcolor="black" stroked="f" o:allowincell="f" style="position:absolute;left:3558;top:288;width:1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8,288" to="3558,2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9,111" path="m194,111l197,59l199,7l5,0l2,52l0,104l194,111xe" fillcolor="black" stroked="f" o:allowincell="f" style="position:absolute;left:3509;top:287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11" path="m194,111l197,59l199,7l5,0l2,52l0,104l194,111xe" stroked="t" o:allowincell="f" style="position:absolute;left:3509;top:287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52" path="m2,52l5,0l0,0l2,52xe" fillcolor="black" stroked="f" o:allowincell="f" style="position:absolute;left:3509;top:287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08,287" to="3508,2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0,111" path="m200,104l197,52l195,0l0,7l3,59l5,111l200,104xe" fillcolor="black" stroked="f" o:allowincell="f" style="position:absolute;left:3461;top:287;width:4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,111" path="m200,104l197,52l195,0l0,7l3,59l5,111l200,104xe" stroked="t" o:allowincell="f" style="position:absolute;left:3461;top:287;width:4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52l4,0l0,0l7,52xe" fillcolor="black" stroked="f" o:allowincell="f" style="position:absolute;left:3460;top:288;width:0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59,288" to="3459,2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7,125" path="m207,104l201,52l194,0l0,20l6,72l13,125l207,104xe" fillcolor="black" stroked="f" o:allowincell="f" style="position:absolute;left:3411;top:288;width:5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25" path="m207,104l201,52l194,0l0,20l6,72l13,125l207,104xe" stroked="t" o:allowincell="f" style="position:absolute;left:3411;top:288;width:51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52l4,0l0,0l10,52xe" fillcolor="black" stroked="f" o:allowincell="f" style="position:absolute;left:3410;top:294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09,294" to="3409,2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2,138" path="m212,105l201,52l191,0l0,33l11,86l21,138l212,105xe" fillcolor="black" stroked="f" o:allowincell="f" style="position:absolute;left:3362;top:294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38" path="m212,105l201,52l191,0l0,33l11,86l21,138l212,105xe" stroked="t" o:allowincell="f" style="position:absolute;left:3362;top:294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3" path="m16,53l5,0l0,2l16,53xe" fillcolor="black" stroked="f" o:allowincell="f" style="position:absolute;left:3361;top:302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60,302" to="3360,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219,102l204,51l188,0l0,46l16,97l31,148l219,102xe" fillcolor="black" stroked="f" o:allowincell="f" style="position:absolute;left:3314;top:302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219,102l204,51l188,0l0,46l16,97l31,148l219,102xe" stroked="t" o:allowincell="f" style="position:absolute;left:3314;top:302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51l4,0l0,1l20,51xe" fillcolor="black" stroked="f" o:allowincell="f" style="position:absolute;left:3313;top:314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12,314" to="3312,3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3,158" path="m223,100l204,50l184,0l0,58l20,108l39,158l223,100xe" fillcolor="black" stroked="f" o:allowincell="f" style="position:absolute;left:3267;top:314;width:5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58" path="m223,100l204,50l184,0l0,58l20,108l39,158l223,100xe" stroked="t" o:allowincell="f" style="position:absolute;left:3267;top:314;width:55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24,50l4,0l0,2l24,50xe" fillcolor="black" stroked="f" o:allowincell="f" style="position:absolute;left:3266;top:329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65,329" to="3265,3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4,168" path="m224,97l201,48l177,0l0,71l23,120l46,168l224,97xe" fillcolor="black" stroked="f" o:allowincell="f" style="position:absolute;left:3222;top:329;width:55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4,168" path="m224,97l201,48l177,0l0,71l23,120l46,168l224,97xe" stroked="t" o:allowincell="f" style="position:absolute;left:3222;top:329;width:55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27,49l4,0l0,2l27,49xe" fillcolor="black" stroked="f" o:allowincell="f" style="position:absolute;left:3221;top:348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20,348" to="3220,3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7,176" path="m227,93l200,47l173,0l0,83l28,130l55,176l227,93xe" fillcolor="black" stroked="f" o:allowincell="f" style="position:absolute;left:3178;top:348;width:55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6" path="m227,93l200,47l173,0l0,83l28,130l55,176l227,93xe" stroked="t" o:allowincell="f" style="position:absolute;left:3178;top:348;width:55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31,47l3,0l0,2l31,47xe" fillcolor="black" stroked="f" o:allowincell="f" style="position:absolute;left:3177;top:369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76,369" to="3176,3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7,185" path="m227,90l196,45l165,0l0,95l31,140l62,185l227,90xe" fillcolor="black" stroked="f" o:allowincell="f" style="position:absolute;left:3135;top:369;width:5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5" path="m227,90l196,45l165,0l0,95l31,140l62,185l227,90xe" stroked="t" o:allowincell="f" style="position:absolute;left:3135;top:369;width:5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45" path="m34,45l3,0l0,2l34,45xe" fillcolor="black" stroked="f" o:allowincell="f" style="position:absolute;left:3135;top:39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34,392" to="3134,3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4,191" path="m224,86l190,43l156,0l0,106l33,149l67,191l224,86xe" fillcolor="black" stroked="f" o:allowincell="f" style="position:absolute;left:3096;top:393;width:55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4,191" path="m224,86l190,43l156,0l0,106l33,149l67,191l224,86xe" stroked="t" o:allowincell="f" style="position:absolute;left:3096;top:393;width:55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43l4,0l0,2l37,43xe" fillcolor="black" stroked="f" o:allowincell="f" style="position:absolute;left:3095;top:420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94,420" to="3094,42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223,81l185,41l148,0l0,117l37,157l75,198l223,81xe" fillcolor="black" stroked="f" o:allowincell="f" style="position:absolute;left:3058;top:420;width:5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223,81l185,41l148,0l0,117l37,157l75,198l223,81xe" stroked="t" o:allowincell="f" style="position:absolute;left:3058;top:420;width:54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41,40l4,0l0,3l41,40xe" fillcolor="black" stroked="f" o:allowincell="f" style="position:absolute;left:3057;top:449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56,449" to="3056,4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0,201" path="m220,74l178,37l137,0l0,127l41,164l82,201l220,74xe" fillcolor="black" stroked="f" o:allowincell="f" style="position:absolute;left:3022;top:450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201" path="m220,74l178,37l137,0l0,127l41,164l82,201l220,74xe" stroked="t" o:allowincell="f" style="position:absolute;left:3022;top:450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37l3,0l0,3l44,37xe" fillcolor="black" stroked="f" o:allowincell="f" style="position:absolute;left:3022;top:48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1,482" to="3021,4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215,69l171,34l127,0l0,135l44,170l88,204l215,69xe" fillcolor="black" stroked="f" o:allowincell="f" style="position:absolute;left:2990;top:482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215,69l171,34l127,0l0,135l44,170l88,204l215,69xe" stroked="t" o:allowincell="f" style="position:absolute;left:2990;top:482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47,35l3,0l0,3l47,35xe" fillcolor="black" stroked="f" o:allowincell="f" style="position:absolute;left:2989;top:516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88,516" to="2988,5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9,207" path="m209,64l162,32l115,0l0,142l47,174l93,207l209,64xe" fillcolor="black" stroked="f" o:allowincell="f" style="position:absolute;left:2960;top:517;width:5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07" path="m209,64l162,32l115,0l0,142l47,174l93,207l209,64xe" stroked="t" o:allowincell="f" style="position:absolute;left:2960;top:517;width:5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32" path="m50,32l3,0l0,4l50,32xe" fillcolor="black" stroked="f" o:allowincell="f" style="position:absolute;left:2960;top:552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59,552" to="2959,5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2,209" path="m202,57l153,28l103,0l0,152l49,181l98,209l202,57xe" fillcolor="black" stroked="f" o:allowincell="f" style="position:absolute;left:2934;top:553;width:49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209" path="m202,57l153,28l103,0l0,152l49,181l98,209l202,57xe" stroked="t" o:allowincell="f" style="position:absolute;left:2934;top:553;width:49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9" path="m51,29l2,0l0,4l51,29xe" fillcolor="black" stroked="f" o:allowincell="f" style="position:absolute;left:2934;top:591;width:1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33,591" to="2933,5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2845;top:592;width:1330;height:915">
                  <v:shape id="shape_0" coordsize="191,207" path="m191,50l141,25l90,0l0,157l50,182l101,207l191,50xe" fillcolor="black" stroked="f" o:allowincell="f" style="position:absolute;left:2911;top:592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07" path="m191,50l141,25l90,0l0,157l50,182l101,207l191,50xe" stroked="t" o:allowincell="f" style="position:absolute;left:2911;top:592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25l3,0l0,3l53,25xe" fillcolor="black" stroked="f" o:allowincell="f" style="position:absolute;left:2910;top:632;width:13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09,632" to="2909,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4,207" path="m184,43l131,22l78,0l0,164l53,186l107,207l184,43xe" fillcolor="black" stroked="f" o:allowincell="f" style="position:absolute;left:2891;top:632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7" path="m184,43l131,22l78,0l0,164l53,186l107,207l184,43xe" stroked="t" o:allowincell="f" style="position:absolute;left:2891;top:632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54,22l1,0l0,4l54,22xe" fillcolor="black" stroked="f" o:allowincell="f" style="position:absolute;left:2890;top:674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89,674" to="2889,67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3,204" path="m173,35l118,18l64,0l0,169l55,186l109,204l173,35xe" fillcolor="black" stroked="f" o:allowincell="f" style="position:absolute;left:2875;top:67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4" path="m173,35l118,18l64,0l0,169l55,186l109,204l173,35xe" stroked="t" o:allowincell="f" style="position:absolute;left:2875;top:67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7" path="m56,17l1,0l0,3l56,17xe" fillcolor="black" stroked="f" o:allowincell="f" style="position:absolute;left:2874;top:71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73,716" to="2873,7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162,29l106,14l50,0l0,172l55,187l111,201l162,29xe" fillcolor="black" stroked="f" o:allowincell="f" style="position:absolute;left:2862;top:717;width:39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162,29l106,14l50,0l0,172l55,187l111,201l162,29xe" stroked="t" o:allowincell="f" style="position:absolute;left:2862;top:717;width:39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57,15l2,0l0,5l57,15xe" fillcolor="black" stroked="f" o:allowincell="f" style="position:absolute;left:2861;top:760;width:1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60,760" to="2860,7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150,19l93,10l36,0l0,176l57,186l114,195l150,19xe" fillcolor="black" stroked="f" o:allowincell="f" style="position:absolute;left:2852;top:763;width:37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150,19l93,10l36,0l0,176l57,186l114,195l150,19xe" stroked="t" o:allowincell="f" style="position:absolute;left:2852;top:763;width:37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57,10l0,0l0,4l57,10xe" fillcolor="black" stroked="f" o:allowincell="f" style="position:absolute;left:2852;top:806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52,806" to="2852,8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136,12l79,6l22,0l0,177l57,183l114,189l136,12xe" fillcolor="black" stroked="f" o:allowincell="f" style="position:absolute;left:2847;top:806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136,12l79,6l22,0l0,177l57,183l114,189l136,12xe" stroked="t" o:allowincell="f" style="position:absolute;left:2847;top:806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6l0,0l0,3l57,6xe" fillcolor="black" stroked="f" o:allowincell="f" style="position:absolute;left:2847;top:852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47,852" to="2847,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,183" path="m122,5l65,3l8,0l0,179l57,181l114,183l122,5xe" fillcolor="black" stroked="f" o:allowincell="f" style="position:absolute;left:2845;top:852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3" path="m122,5l65,3l8,0l0,179l57,181l114,183l122,5xe" stroked="t" o:allowincell="f" style="position:absolute;left:2845;top:852;width:29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4" path="m57,2l0,0l0,4l57,2xe" fillcolor="black" stroked="f" o:allowincell="f" style="position:absolute;left:2845;top:896;width:13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45,896" to="2845,8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,183" path="m114,0l57,2l0,4l8,183l65,180l122,178l114,0xe" fillcolor="black" stroked="f" o:allowincell="f" style="position:absolute;left:2845;top:896;width:29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3" path="m114,0l57,2l0,4l8,183l65,180l122,178l114,0xe" stroked="t" o:allowincell="f" style="position:absolute;left:2845;top:896;width:29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0l0,3l0,6l57,0xe" fillcolor="black" stroked="f" o:allowincell="f" style="position:absolute;left:2847;top:941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47,942" to="2847,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114,0l57,6l0,12l22,189l79,184l136,178l114,0xe" fillcolor="black" stroked="f" o:allowincell="f" style="position:absolute;left:2847;top:941;width:3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114,0l57,6l0,12l22,189l79,184l136,178l114,0xe" stroked="t" o:allowincell="f" style="position:absolute;left:2847;top:941;width:3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57,0l0,5l0,9l57,0xe" fillcolor="black" stroked="f" o:allowincell="f" style="position:absolute;left:2852;top:986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52,987" to="2852,9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0,195" path="m114,0l57,10l0,19l36,195l93,185l150,176l114,0xe" fillcolor="black" stroked="f" o:allowincell="f" style="position:absolute;left:2852;top:983;width:37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5" path="m114,0l57,10l0,19l36,195l93,185l150,176l114,0xe" stroked="t" o:allowincell="f" style="position:absolute;left:2852;top:983;width:37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57,0l0,10l2,15l57,0xe" fillcolor="black" stroked="f" o:allowincell="f" style="position:absolute;left:2861;top:1030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61,1032" to="2861,10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111,0l55,14l0,29l50,201l106,187l162,173l111,0xe" fillcolor="black" stroked="f" o:allowincell="f" style="position:absolute;left:2862;top:1026;width:39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111,0l55,14l0,29l50,201l106,187l162,173l111,0xe" stroked="t" o:allowincell="f" style="position:absolute;left:2862;top:1026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8" path="m56,0l0,14l1,18l56,0xe" fillcolor="black" stroked="f" o:allowincell="f" style="position:absolute;left:2874;top:1073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74,1076" to="2874,10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3,204" path="m109,0l55,18l0,36l64,204l118,187l173,169l109,0xe" fillcolor="black" stroked="f" o:allowincell="f" style="position:absolute;left:2875;top:1068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4" path="m109,0l55,18l0,36l64,204l118,187l173,169l109,0xe" stroked="t" o:allowincell="f" style="position:absolute;left:2875;top:1068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0l0,17l1,21l54,0xe" fillcolor="black" stroked="f" o:allowincell="f" style="position:absolute;left:2890;top:1115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90,1119" to="2890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4,206" path="m107,0l53,22l0,43l78,206l131,184l184,163l107,0xe" fillcolor="black" stroked="f" o:allowincell="f" style="position:absolute;left:2891;top:1110;width:4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6" path="m107,0l53,22l0,43l78,206l131,184l184,163l107,0xe" stroked="t" o:allowincell="f" style="position:absolute;left:2891;top:1110;width:45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0l0,22l3,25l53,0xe" fillcolor="black" stroked="f" o:allowincell="f" style="position:absolute;left:2910;top:1157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10,1161" to="2910,11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1,209" path="m101,0l50,25l0,50l90,209l141,184l191,159l101,0xe" fillcolor="black" stroked="f" o:allowincell="f" style="position:absolute;left:2911;top:1149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209" path="m101,0l50,25l0,50l90,209l141,184l191,159l101,0xe" stroked="t" o:allowincell="f" style="position:absolute;left:2911;top:1149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51,0l0,25l2,28l51,0xe" fillcolor="black" stroked="f" o:allowincell="f" style="position:absolute;left:2934;top:1195;width:1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34,1201" to="2934,12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2,208" path="m98,0l49,29l0,57l103,208l153,180l202,151l98,0xe" fillcolor="black" stroked="f" o:allowincell="f" style="position:absolute;left:2934;top:1188;width:49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208" path="m98,0l49,29l0,57l103,208l153,180l202,151l98,0xe" stroked="t" o:allowincell="f" style="position:absolute;left:2934;top:1188;width:49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30" path="m50,0l0,28l3,30l50,0xe" fillcolor="black" stroked="f" o:allowincell="f" style="position:absolute;left:2960;top:1233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60,1240" to="2960,12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9,205" path="m93,0l47,31l0,61l115,205l162,174l209,143l93,0xe" fillcolor="black" stroked="f" o:allowincell="f" style="position:absolute;left:2960;top:1225;width:5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05" path="m93,0l47,31l0,61l115,205l162,174l209,143l93,0xe" stroked="t" o:allowincell="f" style="position:absolute;left:2960;top:1225;width:5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47,0l0,31l3,35l47,0xe" fillcolor="black" stroked="f" o:allowincell="f" style="position:absolute;left:2989;top:1269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89,1277" to="2989,12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88,0l44,34l0,69l127,204l171,170l215,135l88,0xe" fillcolor="black" stroked="f" o:allowincell="f" style="position:absolute;left:2990;top:1260;width:5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88,0l44,34l0,69l127,204l171,170l215,135l88,0xe" stroked="t" o:allowincell="f" style="position:absolute;left:2990;top:1260;width:5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44,0l0,34l4,37l44,0xe" fillcolor="black" stroked="f" o:allowincell="f" style="position:absolute;left:3022;top:1303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2,1311" to="3022,13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8,200" path="m80,0l40,37l0,74l137,200l177,163l218,126l80,0xe" fillcolor="black" stroked="f" o:allowincell="f" style="position:absolute;left:3023;top:1293;width:53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0" path="m80,0l40,37l0,74l137,200l177,163l218,126l80,0xe" stroked="t" o:allowincell="f" style="position:absolute;left:3023;top:1293;width:53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40,0l0,37l3,40l40,0xe" fillcolor="black" stroked="f" o:allowincell="f" style="position:absolute;left:3057;top:133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57,1343" to="305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75,0l37,41l0,81l148,198l185,157l223,117l75,0xe" fillcolor="black" stroked="f" o:allowincell="f" style="position:absolute;left:3058;top:1324;width:5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75,0l37,41l0,81l148,198l185,157l223,117l75,0xe" stroked="t" o:allowincell="f" style="position:absolute;left:3058;top:1324;width:54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43" path="m37,0l0,41l4,43l37,0xe" fillcolor="black" stroked="f" o:allowincell="f" style="position:absolute;left:3095;top:1363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95,1373" to="3095,1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4,191" path="m67,0l33,42l0,85l156,191l190,148l224,105l67,0xe" fillcolor="black" stroked="f" o:allowincell="f" style="position:absolute;left:3096;top:1353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4,191" path="m67,0l33,42l0,85l156,191l190,148l224,105l67,0xe" stroked="t" o:allowincell="f" style="position:absolute;left:3096;top:1353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45" path="m34,0l0,43l3,45l34,0xe" fillcolor="black" stroked="f" o:allowincell="f" style="position:absolute;left:3135;top:1390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35,1400" to="3135,1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85" path="m62,0l31,45l0,90l165,185l196,140l227,95l62,0xe" fillcolor="black" stroked="f" o:allowincell="f" style="position:absolute;left:3135;top:1378;width:5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5" path="m62,0l31,45l0,90l165,185l196,140l227,95l62,0xe" stroked="t" o:allowincell="f" style="position:absolute;left:3135;top:1378;width:5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31,0l0,45l3,47l31,0xe" fillcolor="black" stroked="f" o:allowincell="f" style="position:absolute;left:3177;top:1414;width:6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77,1425" to="3177,14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77" path="m55,0l28,46l0,93l173,177l200,131l227,84l55,0xe" fillcolor="black" stroked="f" o:allowincell="f" style="position:absolute;left:3178;top:1402;width:55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77" path="m55,0l28,46l0,93l173,177l200,131l227,84l55,0xe" stroked="t" o:allowincell="f" style="position:absolute;left:3178;top:1402;width:55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8" path="m27,0l0,46l4,48l27,0xe" fillcolor="black" stroked="f" o:allowincell="f" style="position:absolute;left:3221;top:1435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21,1446" to="3221,1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4,169" path="m46,0l23,49l0,97l177,169l201,120l224,71l46,0xe" fillcolor="black" stroked="f" o:allowincell="f" style="position:absolute;left:3222;top:1422;width:5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4,169" path="m46,0l23,49l0,97l177,169l201,120l224,71l46,0xe" stroked="t" o:allowincell="f" style="position:absolute;left:3222;top:1422;width:55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24,0l0,49l4,50l24,0xe" fillcolor="black" stroked="f" o:allowincell="f" style="position:absolute;left:3266;top:1452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66,1466" to="3266,1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3,158" path="m39,0l20,50l0,100l184,158l204,108l223,58l39,0xe" fillcolor="black" stroked="f" o:allowincell="f" style="position:absolute;left:3267;top:1440;width:5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58" path="m39,0l20,50l0,100l184,158l204,108l223,58l39,0xe" stroked="t" o:allowincell="f" style="position:absolute;left:3267;top:1440;width:55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0l0,50l4,51l20,0xe" fillcolor="black" stroked="f" o:allowincell="f" style="position:absolute;left:3313;top:146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13,1480" to="3313,14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9,149" path="m31,0l16,51l0,102l188,149l204,98l219,46l31,0xe" fillcolor="black" stroked="f" o:allowincell="f" style="position:absolute;left:3314;top:1454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9" path="m31,0l16,51l0,102l188,149l204,98l219,46l31,0xe" stroked="t" o:allowincell="f" style="position:absolute;left:3314;top:1454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16,0l0,51l5,52l16,0xe" fillcolor="black" stroked="f" o:allowincell="f" style="position:absolute;left:3361;top:1479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61,1491" to="3361,14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2,138" path="m21,0l11,53l0,105l191,138l201,86l212,34l21,0xe" fillcolor="black" stroked="f" o:allowincell="f" style="position:absolute;left:3362;top:1466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38" path="m21,0l11,53l0,105l191,138l201,86l212,34l21,0xe" stroked="t" o:allowincell="f" style="position:absolute;left:3362;top:1466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10,0l0,52l4,52l10,0xe" fillcolor="black" stroked="f" o:allowincell="f" style="position:absolute;left:3410;top:1487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0,1500" to="3410,15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7,124" path="m13,0l6,52l0,104l194,124l201,72l207,20l13,0xe" fillcolor="black" stroked="f" o:allowincell="f" style="position:absolute;left:3411;top:1474;width:5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24" path="m13,0l6,52l0,104l194,124l201,72l207,20l13,0xe" stroked="t" o:allowincell="f" style="position:absolute;left:3411;top:1474;width:5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0l0,52l6,52l7,0xe" fillcolor="black" stroked="f" o:allowincell="f" style="position:absolute;left:3460;top:1492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60,1505" to="3460,15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7,110" path="m2,0l1,52l0,104l194,110l195,58l197,6l2,0xe" fillcolor="black" stroked="f" o:allowincell="f" style="position:absolute;left:3461;top:1479;width:4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110" path="m2,0l1,52l0,104l194,110l195,58l197,6l2,0xe" stroked="t" o:allowincell="f" style="position:absolute;left:3461;top:1479;width:4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52" path="m1,0l0,52l3,52l1,0xe" fillcolor="black" stroked="f" o:allowincell="f" style="position:absolute;left:3509;top:1493;width:0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09,1507" to="3509,15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7,110" path="m0,6l1,58l3,110l197,104l196,52l194,0l0,6xe" fillcolor="black" stroked="f" o:allowincell="f" style="position:absolute;left:3509;top:1479;width:4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110" path="m0,6l1,58l3,110l197,104l196,52l194,0l0,6xe" stroked="t" o:allowincell="f" style="position:absolute;left:3509;top:1479;width:4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52" path="m0,0l1,52l6,52l0,0xe" fillcolor="black" stroked="f" o:allowincell="f" style="position:absolute;left:3558;top:1492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9,1505" to="3559,15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24" path="m0,20l7,72l13,124l206,104l200,52l193,0l0,20xe" fillcolor="black" stroked="f" o:allowincell="f" style="position:absolute;left:3557;top:1474;width:50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24" path="m0,20l7,72l13,124l206,104l200,52l193,0l0,20xe" stroked="t" o:allowincell="f" style="position:absolute;left:3557;top:1474;width:50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2" path="m0,0l6,52l10,52l0,0xe" fillcolor="black" stroked="f" o:allowincell="f" style="position:absolute;left:3607;top:1487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08,1500" to="3608,15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2,138" path="m0,34l11,86l21,138l212,105l201,53l191,0l0,34xe" fillcolor="black" stroked="f" o:allowincell="f" style="position:absolute;left:3604;top:1466;width:52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38" path="m0,34l11,86l21,138l212,105l201,53l191,0l0,34xe" stroked="t" o:allowincell="f" style="position:absolute;left:3604;top:1466;width:52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0,0l11,52l16,51l0,0xe" fillcolor="black" stroked="f" o:allowincell="f" style="position:absolute;left:3654;top:1479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57,1490" to="3657,1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9,149" path="m0,46l15,98l31,149l219,102l203,51l188,0l0,46xe" fillcolor="black" stroked="f" o:allowincell="f" style="position:absolute;left:3650;top:1454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9" path="m0,46l15,98l31,149l219,102l203,51l188,0l0,46xe" stroked="t" o:allowincell="f" style="position:absolute;left:3650;top:1454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0l16,51l20,50l0,0xe" fillcolor="black" stroked="f" o:allowincell="f" style="position:absolute;left:3701;top:146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05,1479" to="3705,14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3,158" path="m0,58l19,108l39,158l223,100l203,50l184,0l0,58xe" fillcolor="black" stroked="f" o:allowincell="f" style="position:absolute;left:3696;top:1440;width:5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58" path="m0,58l19,108l39,158l223,100l203,50l184,0l0,58xe" stroked="t" o:allowincell="f" style="position:absolute;left:3696;top:1440;width:55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,50" path="m0,0l20,50l24,49l0,0xe" fillcolor="black" stroked="f" o:allowincell="f" style="position:absolute;left:3747;top:1452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52,1464" to="3752,14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6,169" path="m0,71l23,120l47,169l226,97l202,49l179,0l0,71xe" fillcolor="black" stroked="f" o:allowincell="f" style="position:absolute;left:3742;top:1422;width:55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69" path="m0,71l23,120l47,169l226,97l202,49l179,0l0,71xe" stroked="t" o:allowincell="f" style="position:absolute;left:3742;top:1422;width:55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8" path="m0,0l24,48l28,46l0,0xe" fillcolor="black" stroked="f" o:allowincell="f" style="position:absolute;left:3792;top:1435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98,1445" to="3798,14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6,177" path="m0,84l27,131l55,177l226,93l199,46l171,0l0,84xe" fillcolor="black" stroked="f" o:allowincell="f" style="position:absolute;left:3785;top:1402;width:56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77" path="m0,84l27,131l55,177l226,93l199,46l171,0l0,84xe" stroked="t" o:allowincell="f" style="position:absolute;left:3785;top:1402;width:56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7" path="m0,0l27,47l31,45l0,0xe" fillcolor="black" stroked="f" o:allowincell="f" style="position:absolute;left:3835;top:1414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42,1424" to="3842,14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7,185" path="m0,95l32,140l63,185l227,90l196,45l165,0l0,95xe" fillcolor="black" stroked="f" o:allowincell="f" style="position:absolute;left:3827;top:1378;width:5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85" path="m0,95l32,140l63,185l227,90l196,45l165,0l0,95xe" stroked="t" o:allowincell="f" style="position:absolute;left:3827;top:1378;width:5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4,45" path="m0,0l31,45l34,43l0,0xe" fillcolor="black" stroked="f" o:allowincell="f" style="position:absolute;left:3876;top:1390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84,1399" to="3884,13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5,191" path="m0,105l34,148l68,191l225,85l191,42l157,0l0,105xe" fillcolor="black" stroked="f" o:allowincell="f" style="position:absolute;left:3868;top:1353;width:55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91" path="m0,105l34,148l68,191l225,85l191,42l157,0l0,105xe" stroked="t" o:allowincell="f" style="position:absolute;left:3868;top:1353;width:55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0,0l34,43l38,41l0,0xe" fillcolor="black" stroked="f" o:allowincell="f" style="position:absolute;left:3915;top:1363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24,1373" to="3924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3,198" path="m0,117l38,157l76,198l223,81l186,41l148,0l0,117xe" fillcolor="black" stroked="f" o:allowincell="f" style="position:absolute;left:3906;top:1324;width:5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198" path="m0,117l38,157l76,198l223,81l186,41l148,0l0,117xe" stroked="t" o:allowincell="f" style="position:absolute;left:3906;top:1324;width:5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0,0l37,40l40,37l0,0xe" fillcolor="black" stroked="f" o:allowincell="f" style="position:absolute;left:3952;top:133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62,1342" to="3962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7,200" path="m0,126l40,163l80,200l217,74l177,37l137,0l0,126xe" fillcolor="black" stroked="f" o:allowincell="f" style="position:absolute;left:3942;top:1293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7,200" path="m0,126l40,163l80,200l217,74l177,37l137,0l0,126xe" stroked="t" o:allowincell="f" style="position:absolute;left:3942;top:1293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0l40,37l44,34l0,0xe" fillcolor="black" stroked="f" o:allowincell="f" style="position:absolute;left:3987;top:1303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97,1310" to="3997,1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5,204" path="m0,135l44,170l88,204l215,69l171,34l127,0l0,135xe" fillcolor="black" stroked="f" o:allowincell="f" style="position:absolute;left:3976;top:1260;width:5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204" path="m0,135l44,170l88,204l215,69l171,34l127,0l0,135xe" stroked="t" o:allowincell="f" style="position:absolute;left:3976;top:1260;width:5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5" path="m0,0l44,35l47,31l0,0xe" fillcolor="black" stroked="f" o:allowincell="f" style="position:absolute;left:4018;top:1269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29,1276" to="4029,12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8,205" path="m0,143l46,174l93,205l208,61l162,31l115,0l0,143xe" fillcolor="black" stroked="f" o:allowincell="f" style="position:absolute;left:4007;top:1225;width:51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,205" path="m0,143l46,174l93,205l208,61l162,31l115,0l0,143xe" stroked="t" o:allowincell="f" style="position:absolute;left:4007;top:1225;width:51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0" path="m0,0l46,30l49,28l0,0xe" fillcolor="black" stroked="f" o:allowincell="f" style="position:absolute;left:4047;top:1233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59,1239" to="4059,12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3,208" path="m0,151l50,180l99,208l203,57l153,29l104,0l0,151xe" fillcolor="black" stroked="f" o:allowincell="f" style="position:absolute;left:4035;top:1188;width:49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208" path="m0,151l50,180l99,208l203,57l153,29l104,0l0,151xe" stroked="t" o:allowincell="f" style="position:absolute;left:4035;top:1188;width:49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1,28" path="m0,0l50,28l51,25l0,0xe" fillcolor="black" stroked="f" o:allowincell="f" style="position:absolute;left:4073;top:1195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85,1200" to="4085,1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2,209" path="m0,159l50,184l101,209l192,50l141,25l91,0l0,159xe" fillcolor="black" stroked="f" o:allowincell="f" style="position:absolute;left:4060;top:1149;width:47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209" path="m0,159l50,184l101,209l192,50l141,25l91,0l0,159xe" stroked="t" o:allowincell="f" style="position:absolute;left:4060;top:1149;width:47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0l51,25l53,22l0,0xe" fillcolor="black" stroked="f" o:allowincell="f" style="position:absolute;left:4096;top:1157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08,1161" to="4108,11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4,206" path="m0,163l53,184l106,206l184,43l131,22l78,0l0,163xe" fillcolor="black" stroked="f" o:allowincell="f" style="position:absolute;left:4082;top:1110;width:46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4,206" path="m0,163l53,184l106,206l184,43l131,22l78,0l0,163xe" stroked="t" o:allowincell="f" style="position:absolute;left:4082;top:1110;width:46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0,0l53,21l54,17l0,0xe" fillcolor="black" stroked="f" o:allowincell="f" style="position:absolute;left:4115;top:1115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29,1119" to="4129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4,204" path="m0,169l55,187l109,204l174,36l120,18l65,0l0,169xe" fillcolor="black" stroked="f" o:allowincell="f" style="position:absolute;left:4102;top:1068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4" path="m0,169l55,187l109,204l174,36l120,18l65,0l0,169xe" stroked="t" o:allowincell="f" style="position:absolute;left:4102;top:1068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8" path="m0,0l54,18l55,14l0,0xe" fillcolor="black" stroked="f" o:allowincell="f" style="position:absolute;left:4131;top:1073;width:1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45,1075" to="4145,10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62,201" path="m0,173l56,187l111,201l162,29l106,14l50,0l0,173xe" fillcolor="black" stroked="f" o:allowincell="f" style="position:absolute;left:4117;top:1026;width:40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201" path="m0,173l56,187l111,201l162,29l106,14l50,0l0,173xe" stroked="t" o:allowincell="f" style="position:absolute;left:4117;top:1026;width:40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5" path="m0,0l56,15l57,10l0,0xe" fillcolor="black" stroked="f" o:allowincell="f" style="position:absolute;left:4144;top:1030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58,1031" to="4158,10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49,195" path="m0,176l57,185l114,195l149,19l92,10l35,0l0,176xe" fillcolor="black" stroked="f" o:allowincell="f" style="position:absolute;left:4130;top:983;width:3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95" path="m0,176l57,185l114,195l149,19l92,10l35,0l0,176xe" stroked="t" o:allowincell="f" style="position:absolute;left:4130;top:983;width:36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0,0l57,9l57,5l0,0xe" fillcolor="black" stroked="f" o:allowincell="f" style="position:absolute;left:4153;top:986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67,986" to="4167,9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89" path="m0,178l57,184l114,189l136,12l79,6l22,0l0,178xe" fillcolor="black" stroked="f" o:allowincell="f" style="position:absolute;left:4139;top:941;width:33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89" path="m0,178l57,184l114,189l136,12l79,6l22,0l0,178xe" stroked="t" o:allowincell="f" style="position:absolute;left:4139;top:941;width:3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0l57,6l57,3l0,0xe" fillcolor="black" stroked="f" o:allowincell="f" style="position:absolute;left:4158;top:941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73,941" to="4173,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2,183" path="m0,178l57,180l114,183l122,4l65,2l8,0l0,178xe" fillcolor="black" stroked="f" o:allowincell="f" style="position:absolute;left:4144;top:896;width:30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3" path="m0,178l57,180l114,183l122,4l65,2l8,0l0,178xe" stroked="t" o:allowincell="f" style="position:absolute;left:4144;top:896;width:30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4" path="m0,2l57,4l57,0l0,2xe" fillcolor="black" stroked="f" o:allowincell="f" style="position:absolute;left:4160;top:896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75,895" to="4175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14,54" path="m57,2l114,0l114,13l109,25l103,35l92,45l81,51l67,54l54,54l39,52l26,47l16,39l8,28l2,16l0,4l57,2xe" fillcolor="black" stroked="f" o:allowincell="f" style="position:absolute;left:4014;top:896;width:28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4" path="m114,0l114,13l109,25l103,35l92,45l81,51l67,54l54,54l39,52l26,47l16,39l8,28l2,16l0,4e" stroked="t" o:allowincell="f" style="position:absolute;left:4014;top:896;width:28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1,171" path="m7,171l64,169l121,167l114,0l57,3l0,5l7,171xe" fillcolor="black" stroked="f" o:allowincell="f" style="position:absolute;left:4012;top:855;width:30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71" path="m7,171l64,169l121,167l114,0l57,3l0,5l7,171xe" stroked="t" o:allowincell="f" style="position:absolute;left:4012;top:855;width:30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977;top:408;width:1064;height:979">
                  <v:shape id="shape_0" coordsize="57,7" path="m0,7l57,4l57,0l0,7xe" fillcolor="black" stroked="f" o:allowincell="f" style="position:absolute;left:4026;top:853;width:1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41,853" to="4041,8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8,178" path="m24,178l81,171l138,164l114,0l57,7l0,14l24,178xe" fillcolor="black" stroked="f" o:allowincell="f" style="position:absolute;left:4006;top:812;width:3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178" path="m24,178l81,171l138,164l114,0l57,7l0,14l24,178xe" stroked="t" o:allowincell="f" style="position:absolute;left:4006;top:812;width:34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2" path="m0,12l57,5l56,0l0,12xe" fillcolor="black" stroked="f" o:allowincell="f" style="position:absolute;left:4021;top:811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34,810" to="4034,8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50,187" path="m39,187l94,175l150,163l111,0l55,12l0,24l39,187xe" fillcolor="black" stroked="f" o:allowincell="f" style="position:absolute;left:3997;top:770;width:37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87" path="m39,187l94,175l150,163l111,0l55,12l0,24l39,187xe" stroked="t" o:allowincell="f" style="position:absolute;left:3997;top:770;width:37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0,16l56,4l55,0l0,16xe" fillcolor="black" stroked="f" o:allowincell="f" style="position:absolute;left:4011;top:770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23,769" to="4023,7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3,189" path="m54,189l108,174l163,158l108,0l54,16l0,31l54,189xe" fillcolor="black" stroked="f" o:allowincell="f" style="position:absolute;left:3984;top:730;width:3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189" path="m54,189l108,174l163,158l108,0l54,16l0,31l54,189xe" stroked="t" o:allowincell="f" style="position:absolute;left:3984;top:730;width:3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0,21l54,5l53,0l0,21xe" fillcolor="black" stroked="f" o:allowincell="f" style="position:absolute;left:3997;top:729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10,729" to="4010,7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6,194" path="m70,194l123,174l176,153l106,0l53,20l0,41l70,194xe" fillcolor="black" stroked="f" o:allowincell="f" style="position:absolute;left:3966;top:691;width:44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94" path="m70,194l123,174l176,153l106,0l53,20l0,41l70,194xe" stroked="t" o:allowincell="f" style="position:absolute;left:3966;top:691;width:44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3" path="m0,23l53,3l52,0l0,23xe" fillcolor="black" stroked="f" o:allowincell="f" style="position:absolute;left:3980;top:691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92,689" to="3992,6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7,195" path="m83,195l135,171l187,148l104,0l52,24l0,48l83,195xe" fillcolor="black" stroked="f" o:allowincell="f" style="position:absolute;left:3946;top:653;width:4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95" path="m83,195l135,171l187,148l104,0l52,24l0,48l83,195xe" stroked="t" o:allowincell="f" style="position:absolute;left:3946;top:653;width:46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9" path="m0,29l52,5l49,0l0,29xe" fillcolor="black" stroked="f" o:allowincell="f" style="position:absolute;left:3959;top:653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70,651" to="3970,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5,197" path="m97,197l146,169l195,140l98,0l49,29l0,57l97,197xe" fillcolor="black" stroked="f" o:allowincell="f" style="position:absolute;left:3922;top:617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97" path="m97,197l146,169l195,140l98,0l49,29l0,57l97,197xe" stroked="t" o:allowincell="f" style="position:absolute;left:3922;top:617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32l49,3l45,0l0,32xe" fillcolor="black" stroked="f" o:allowincell="f" style="position:absolute;left:3935;top:616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45,615" to="39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1,196" path="m110,196l156,164l201,132l91,0l46,32l0,64l110,196xe" fillcolor="black" stroked="f" o:allowincell="f" style="position:absolute;left:3896;top:583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6" path="m110,196l156,164l201,132l91,0l46,32l0,64l110,196xe" stroked="t" o:allowincell="f" style="position:absolute;left:3896;top:583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,85" path="m57,53l11,85l3,74l0,62l0,49l2,36l7,25l16,15l27,8l40,2l54,0l68,0l81,5l93,11l102,21l57,53xe" fillcolor="black" stroked="f" o:allowincell="f" style="position:absolute;left:3893;top:578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85" path="m11,85l3,74l0,62l0,49l2,36l7,25l16,15l27,8l40,2l54,0l68,0l81,5l93,11l102,21e" stroked="t" o:allowincell="f" style="position:absolute;left:3893;top:578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,92" path="m39,39l78,0l87,11l94,22l96,35l96,47l93,60l86,70l77,80l65,87l52,91l38,92l24,91l11,86l0,79l39,39xe" fillcolor="black" stroked="f" o:allowincell="f" style="position:absolute;left:3856;top:541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2" path="m78,0l87,11l94,22l96,35l96,47l93,60l86,70l77,80l65,87l52,91l38,92l24,91l11,86l0,79e" stroked="t" o:allowincell="f" style="position:absolute;left:3856;top:541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6,154" path="m88,154l127,114l166,75l78,0l39,40l0,79l88,154xe" fillcolor="black" stroked="f" o:allowincell="f" style="position:absolute;left:3834;top:522;width:40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4" path="m88,154l127,114l166,75l78,0l39,40l0,79l88,154xe" stroked="t" o:allowincell="f" style="position:absolute;left:3834;top:522;width:40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2" path="m0,42l39,2l35,0l0,42xe" fillcolor="black" stroked="f" o:allowincell="f" style="position:absolute;left:3843;top:522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51,521" to="3851,5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6,151" path="m96,151l131,110l166,68l70,0l35,42l0,83l96,151xe" fillcolor="black" stroked="f" o:allowincell="f" style="position:absolute;left:3811;top:505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1" path="m96,151l131,110l166,68l70,0l35,42l0,83l96,151xe" stroked="t" o:allowincell="f" style="position:absolute;left:3811;top:505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2,93" path="m57,52l22,93l12,85l5,74l0,61l0,49l2,36l8,24l16,15l27,7l39,2l53,0l68,0l81,3l92,10l57,52xe" fillcolor="black" stroked="f" o:allowincell="f" style="position:absolute;left:3805;top:502;width:2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3" path="m22,93l12,85l5,74l0,61l0,49l2,36l8,24l16,15l27,7l39,2l53,0l68,0l81,3l92,10e" stroked="t" o:allowincell="f" style="position:absolute;left:3805;top:502;width:22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99" path="m27,46l55,0l65,7l75,17l82,27l84,40l84,52l82,65l75,76l66,86l55,93l42,97l27,99l13,97l0,93l27,46xe" fillcolor="black" stroked="f" o:allowincell="f" style="position:absolute;left:3762;top:473;width:2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99" path="m55,0l65,7l75,17l82,27l84,40l84,52l82,65l75,76l66,86l55,93l42,97l27,99l13,97l0,93e" stroked="t" o:allowincell="f" style="position:absolute;left:3762;top:473;width:20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6,170" path="m161,170l188,123l216,77l55,0l28,46l0,92l161,170xe" fillcolor="black" stroked="f" o:allowincell="f" style="position:absolute;left:3722;top:454;width:5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6,170" path="m161,170l188,123l216,77l55,0l28,46l0,92l161,170xe" stroked="t" o:allowincell="f" style="position:absolute;left:3722;top:454;width:5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,49" path="m0,49l27,3l22,0l0,49xe" fillcolor="black" stroked="f" o:allowincell="f" style="position:absolute;left:3729;top:454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34,452" to="3735,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2,161" path="m168,161l190,112l212,63l44,0l22,49l0,98l168,161xe" fillcolor="black" stroked="f" o:allowincell="f" style="position:absolute;left:3682;top:437;width:51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61" path="m168,161l190,112l212,63l44,0l22,49l0,98l168,161xe" stroked="t" o:allowincell="f" style="position:absolute;left:3682;top:437;width:51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0,50l22,1l17,0l0,50xe" fillcolor="black" stroked="f" o:allowincell="f" style="position:absolute;left:3687;top:437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91,437" to="3692,4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6,150" path="m173,150l189,100l206,50l34,0l17,50l0,100l173,150xe" fillcolor="black" stroked="f" o:allowincell="f" style="position:absolute;left:3640;top:425;width:50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50" path="m173,150l189,100l206,50l34,0l17,50l0,100l173,150xe" stroked="t" o:allowincell="f" style="position:absolute;left:3640;top:425;width:50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0,51l17,1l13,0l0,51xe" fillcolor="black" stroked="f" o:allowincell="f" style="position:absolute;left:3644;top:424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46,423" to="3646,4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2,139" path="m176,139l189,88l202,37l26,0l13,51l0,102l176,139xe" fillcolor="black" stroked="f" o:allowincell="f" style="position:absolute;left:3597;top:416;width:49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139" path="m176,139l189,88l202,37l26,0l13,51l0,102l176,139xe" stroked="t" o:allowincell="f" style="position:absolute;left:3597;top:416;width:49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0,52l13,1l7,0l0,52xe" fillcolor="black" stroked="f" o:allowincell="f" style="position:absolute;left:3600;top:416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01,414" to="3601,4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5,126" path="m180,126l188,73l195,21l15,0l7,52l0,104l180,126xe" fillcolor="black" stroked="f" o:allowincell="f" style="position:absolute;left:3553;top:409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26" path="m180,126l188,73l195,21l15,0l7,52l0,104l180,126xe" stroked="t" o:allowincell="f" style="position:absolute;left:3553;top:409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2" path="m0,52l8,0l3,0l0,52xe" fillcolor="black" stroked="f" o:allowincell="f" style="position:absolute;left:3555;top:409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5,409" to="3555,4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5,111" path="m180,111l182,59l185,7l5,0l2,52l0,104l180,111xe" fillcolor="black" stroked="f" o:allowincell="f" style="position:absolute;left:3509;top:408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111" path="m180,111l182,59l185,7l5,0l2,52l0,104l180,111xe" stroked="t" o:allowincell="f" style="position:absolute;left:3509;top:408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52" path="m2,52l5,0l0,0l2,52xe" fillcolor="black" stroked="f" o:allowincell="f" style="position:absolute;left:3509;top:408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08,408" to="3508,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7,111" path="m187,104l184,52l182,0l0,7l3,59l5,111l187,104xe" fillcolor="black" stroked="f" o:allowincell="f" style="position:absolute;left:3464;top:408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11" path="m187,104l184,52l182,0l0,7l3,59l5,111l187,104xe" stroked="t" o:allowincell="f" style="position:absolute;left:3464;top:408;width:45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2" path="m8,52l5,0l0,0l8,52xe" fillcolor="black" stroked="f" o:allowincell="f" style="position:absolute;left:3462;top:409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62,409" to="3463,4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5,126" path="m195,104l187,52l179,0l0,21l8,73l16,126l195,104xe" fillcolor="black" stroked="f" o:allowincell="f" style="position:absolute;left:3418;top:409;width:47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26" path="m195,104l187,52l179,0l0,21l8,73l16,126l195,104xe" stroked="t" o:allowincell="f" style="position:absolute;left:3418;top:409;width:47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5,105" path="m57,52l65,105l50,105l37,102l24,96l14,88l6,77l1,65l0,52l1,40l5,29l13,18l23,10l36,4l49,0l57,52xe" fillcolor="black" stroked="f" o:allowincell="f" style="position:absolute;left:3405;top:416;width:1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05" path="m65,105l50,105l37,102l24,96l14,88l6,77l1,65l0,52l1,40l5,29l13,18l23,10l36,4l49,0e" stroked="t" o:allowincell="f" style="position:absolute;left:3405;top:416;width:1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,102" path="m17,52l0,2l13,0l28,0l41,3l52,10l63,19l70,30l74,42l74,55l73,67l66,79l59,89l47,97l34,102l17,52xe" fillcolor="black" stroked="f" o:allowincell="f" style="position:absolute;left:3357;top:428;width:1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102" path="m0,2l13,0l28,0l41,3l52,10l63,19l70,30l74,42l74,55l73,67l66,79l59,89l47,97l34,102e" stroked="t" o:allowincell="f" style="position:absolute;left:3357;top:428;width:1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9,133" path="m149,100l132,50l115,0l0,33l17,83l34,133l149,100xe" fillcolor="black" stroked="f" o:allowincell="f" style="position:absolute;left:3328;top:429;width:36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33" path="m149,100l132,50l115,0l0,33l17,83l34,133l149,100xe" stroked="t" o:allowincell="f" style="position:absolute;left:3328;top:429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50l5,0l0,1l22,50xe" fillcolor="black" stroked="f" o:allowincell="f" style="position:absolute;left:3327;top:43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6,437" to="3326,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6,139" path="m156,98l134,49l112,0l0,42l22,91l44,139l156,98xe" fillcolor="black" stroked="f" o:allowincell="f" style="position:absolute;left:3299;top:437;width:38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39" path="m156,98l134,49l112,0l0,42l22,91l44,139l156,98xe" stroked="t" o:allowincell="f" style="position:absolute;left:3299;top:437;width:38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9,101" path="m57,49l79,97l65,101l52,101l38,99l26,93l15,84l7,75l2,63l0,50l2,37l6,25l13,14l24,6l35,0l57,49xe" fillcolor="black" stroked="f" o:allowincell="f" style="position:absolute;left:3290;top:448;width:1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01" path="m79,97l65,101l52,101l38,99l26,93l15,84l7,75l2,63l0,50l2,37l6,25l13,14l24,6l35,0e" stroked="t" o:allowincell="f" style="position:absolute;left:3290;top:448;width:19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8,98" path="m31,52l0,7l13,2l26,0l40,0l53,4l66,10l75,19l83,30l88,42l88,55l87,67l81,79l72,89l62,98l31,52xe" fillcolor="black" stroked="f" o:allowincell="f" style="position:absolute;left:3242;top:472;width:2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8" path="m0,7l13,2l26,0l40,0l53,4l66,10l75,19l83,30l88,42l88,55l87,67l81,79l72,89l62,98e" stroked="t" o:allowincell="f" style="position:absolute;left:3242;top:472;width:2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80" path="m215,91l184,45l153,0l0,89l31,135l62,180l215,91xe" fillcolor="black" stroked="f" o:allowincell="f" style="position:absolute;left:3204;top:473;width:5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80" path="m215,91l184,45l153,0l0,89l31,135l62,180l215,91xe" stroked="t" o:allowincell="f" style="position:absolute;left:3204;top:473;width:5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6" path="m35,46l4,0l0,4l35,46xe" fillcolor="black" stroked="f" o:allowincell="f" style="position:absolute;left:3203;top:496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02,496" to="3202,4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3,184" path="m213,83l178,42l143,0l0,101l35,143l70,184l213,83xe" fillcolor="black" stroked="f" o:allowincell="f" style="position:absolute;left:3168;top:496;width:5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3,184" path="m213,83l178,42l143,0l0,101l35,143l70,184l213,83xe" stroked="t" o:allowincell="f" style="position:absolute;left:3168;top:496;width:52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2" path="m39,42l4,0l0,2l39,42xe" fillcolor="black" stroked="f" o:allowincell="f" style="position:absolute;left:3167;top:522;width: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66,522" to="3166,5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1,191" path="m211,79l172,40l133,0l0,112l39,151l78,191l211,79xe" fillcolor="black" stroked="f" o:allowincell="f" style="position:absolute;left:3133;top:522;width:52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91" path="m211,79l172,40l133,0l0,112l39,151l78,191l211,79xe" stroked="t" o:allowincell="f" style="position:absolute;left:3133;top:522;width:52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39" path="m43,39l4,0l0,4l43,39xe" fillcolor="black" stroked="f" o:allowincell="f" style="position:absolute;left:3132;top:550;width:1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31,550" to="3131,5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9,193" path="m209,71l166,35l123,0l0,122l43,158l85,193l209,71xe" fillcolor="black" stroked="f" o:allowincell="f" style="position:absolute;left:3101;top:551;width:52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193" path="m209,71l166,35l123,0l0,122l43,158l85,193l209,71xe" stroked="t" o:allowincell="f" style="position:absolute;left:3101;top:551;width:52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6" path="m46,36l3,0l0,4l46,36xe" fillcolor="black" stroked="f" o:allowincell="f" style="position:absolute;left:3101;top:58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00,582" to="3100,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1,196" path="m201,64l156,32l110,0l0,132l45,164l91,196l201,64xe" fillcolor="black" stroked="f" o:allowincell="f" style="position:absolute;left:3073;top:583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6" path="m201,64l156,32l110,0l0,132l45,164l91,196l201,64xe" stroked="t" o:allowincell="f" style="position:absolute;left:3073;top:583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49,32l4,0l0,3l49,32xe" fillcolor="black" stroked="f" o:allowincell="f" style="position:absolute;left:3072;top:616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71,616" to="3071,6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196,57l146,29l97,0l0,140l49,169l98,197l196,57xe" fillcolor="black" stroked="f" o:allowincell="f" style="position:absolute;left:3048;top:617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196,57l146,29l97,0l0,140l49,169l98,197l196,57xe" stroked="t" o:allowincell="f" style="position:absolute;left:3048;top:617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9" path="m52,29l3,0l0,5l52,29xe" fillcolor="black" stroked="f" o:allowincell="f" style="position:absolute;left:3047;top:653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46,653" to="3046,6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7,195" path="m187,48l135,24l83,0l0,148l52,171l104,195l187,48xe" fillcolor="black" stroked="f" o:allowincell="f" style="position:absolute;left:3027;top:653;width:4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95" path="m187,48l135,24l83,0l0,148l52,171l104,195l187,48xe" stroked="t" o:allowincell="f" style="position:absolute;left:3027;top:653;width:4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3" path="m53,23l1,0l0,3l53,23xe" fillcolor="black" stroked="f" o:allowincell="f" style="position:absolute;left:3026;top:691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5,691" to="3025,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6,194" path="m176,41l123,20l70,0l0,153l53,174l106,194l176,41xe" fillcolor="black" stroked="f" o:allowincell="f" style="position:absolute;left:3009;top:691;width:4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94" path="m176,41l123,20l70,0l0,153l53,174l106,194l176,41xe" stroked="t" o:allowincell="f" style="position:absolute;left:3009;top:691;width:4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,73" path="m57,21l110,41l104,53l94,61l82,68l69,73l55,73l42,72l29,67l17,59l9,49l3,37l0,25l0,12l4,0l57,21xe" fillcolor="black" stroked="f" o:allowincell="f" style="position:absolute;left:3008;top:729;width:26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3" path="m110,41l104,53l94,61l82,68l69,73l55,73l42,72l29,67l17,59l9,49l3,37l0,25l0,12l4,0e" stroked="t" o:allowincell="f" style="position:absolute;left:3008;top:729;width:26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4" path="m56,52l0,41l4,29l12,18l22,10l34,4l48,0l61,0l75,3l87,8l99,17l106,26l112,38l113,51l112,64l56,52xe" fillcolor="black" stroked="f" o:allowincell="f" style="position:absolute;left:2991;top:774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4" path="m0,41l4,29l12,18l22,10l34,4l48,0l61,0l75,3l87,8l99,17l106,26l112,38l113,51l112,64e" stroked="t" o:allowincell="f" style="position:absolute;left:2991;top:774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,132" path="m138,23l82,11l26,0l0,108l56,120l112,132l138,23xe" fillcolor="black" stroked="f" o:allowincell="f" style="position:absolute;left:2985;top:784;width:3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,132" path="m138,23l82,11l26,0l0,108l56,120l112,132l138,23xe" stroked="t" o:allowincell="f" style="position:absolute;left:2985;top:784;width:33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2" path="m57,12l1,0l0,5l57,12xe" fillcolor="black" stroked="f" o:allowincell="f" style="position:absolute;left:2984;top:811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83,811" to="2983,81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30,123" path="m130,14l73,7l16,0l0,109l57,116l114,123l130,14xe" fillcolor="black" stroked="f" o:allowincell="f" style="position:absolute;left:2981;top:812;width:3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23" path="m130,14l73,7l16,0l0,109l57,116l114,123l130,14xe" stroked="t" o:allowincell="f" style="position:absolute;left:2981;top:812;width:3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9" path="m57,7l114,14l110,26l104,38l95,47l83,55l70,58l57,59l43,58l30,53l18,46l9,37l3,25l0,13l0,0l57,7xe" fillcolor="black" stroked="f" o:allowincell="f" style="position:absolute;left:2981;top:840;width:2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9" path="m114,14l110,26l104,38l95,47l83,55l70,58l57,59l43,58l30,53l18,46l9,37l3,25l0,13l0,0e" stroked="t" o:allowincell="f" style="position:absolute;left:2981;top:840;width:27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4" path="m57,52l0,54l0,41l5,30l11,19l22,10l33,3l48,0l61,0l75,2l88,7l98,15l106,26l113,37l114,50l57,52xe" fillcolor="black" stroked="f" o:allowincell="f" style="position:absolute;left:2977;top:884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4" path="m0,54l0,41l5,30l11,19l22,10l33,3l48,0l61,0l75,2l88,7l98,15l106,26l113,37l114,50e" stroked="t" o:allowincell="f" style="position:absolute;left:2977;top:884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170" path="m114,0l57,2l0,4l8,170l65,167l122,165l114,0xe" fillcolor="black" stroked="f" o:allowincell="f" style="position:absolute;left:2977;top:896;width:29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70" path="m114,0l57,2l0,4l8,170l65,167l122,165l114,0xe" stroked="t" o:allowincell="f" style="position:absolute;left:2977;top:896;width:29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7" path="m57,0l0,3l0,7l57,0xe" fillcolor="black" stroked="f" o:allowincell="f" style="position:absolute;left:2979;top:938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79,939" to="2979,9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7,180" path="m114,0l57,7l0,14l23,180l80,173l137,165l114,0xe" fillcolor="black" stroked="f" o:allowincell="f" style="position:absolute;left:2979;top:936;width:3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180" path="m114,0l57,7l0,14l23,180l80,173l137,165l114,0xe" stroked="t" o:allowincell="f" style="position:absolute;left:2979;top:936;width:3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57,0l0,7l1,11l57,0xe" fillcolor="black" stroked="f" o:allowincell="f" style="position:absolute;left:2984;top:979;width:14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84,981" to="2984,9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1,185" path="m112,0l56,12l0,23l39,185l95,173l151,161l112,0xe" fillcolor="black" stroked="f" o:allowincell="f" style="position:absolute;left:2985;top:976;width:3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85" path="m112,0l56,12l0,23l39,185l95,173l151,161l112,0xe" stroked="t" o:allowincell="f" style="position:absolute;left:2985;top:976;width:3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6" path="m56,0l0,12l1,16l56,0xe" fillcolor="black" stroked="f" o:allowincell="f" style="position:absolute;left:2995;top:1020;width:1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95,1023" to="2995,10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4,190" path="m109,0l55,15l0,31l55,190l109,174l164,159l109,0xe" fillcolor="black" stroked="f" o:allowincell="f" style="position:absolute;left:2995;top:1017;width:40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190" path="m109,0l55,15l0,31l55,190l109,174l164,159l109,0xe" stroked="t" o:allowincell="f" style="position:absolute;left:2995;top:1017;width:40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0l0,16l1,21l54,0xe" fillcolor="black" stroked="f" o:allowincell="f" style="position:absolute;left:3008;top:1060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08,1064" to="3008,1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6,194" path="m106,0l53,20l0,41l70,194l123,174l176,154l106,0xe" fillcolor="black" stroked="f" o:allowincell="f" style="position:absolute;left:3009;top:1055;width:4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94" path="m106,0l53,20l0,41l70,194l123,174l176,154l106,0xe" stroked="t" o:allowincell="f" style="position:absolute;left:3009;top:1055;width:4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4" path="m53,0l0,20l1,24l53,0xe" fillcolor="black" stroked="f" o:allowincell="f" style="position:absolute;left:3026;top:1098;width:13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26,1103" to="3026,11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7,195" path="m104,0l52,24l0,48l83,195l135,171l187,147l104,0xe" fillcolor="black" stroked="f" o:allowincell="f" style="position:absolute;left:3027;top:1092;width:45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95" path="m104,0l52,24l0,48l83,195l135,171l187,147l104,0xe" stroked="t" o:allowincell="f" style="position:absolute;left:3027;top:1092;width:45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9" path="m52,0l0,24l3,29l52,0xe" fillcolor="black" stroked="f" o:allowincell="f" style="position:absolute;left:3047;top:1136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47,1141" to="3047,11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6,197" path="m98,0l49,28l0,57l97,197l146,169l196,140l98,0xe" fillcolor="black" stroked="f" o:allowincell="f" style="position:absolute;left:3048;top:1128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197" path="m98,0l49,28l0,57l97,197l146,169l196,140l98,0xe" stroked="t" o:allowincell="f" style="position:absolute;left:3048;top:1128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49,0l0,28l4,32l49,0xe" fillcolor="black" stroked="f" o:allowincell="f" style="position:absolute;left:3072;top:1170;width:1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72,1178" to="3072,11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1,197" path="m91,0l45,33l0,65l110,197l156,164l201,132l91,0xe" fillcolor="black" stroked="f" o:allowincell="f" style="position:absolute;left:3073;top:1162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7" path="m91,0l45,33l0,65l110,197l156,164l201,132l91,0xe" stroked="t" o:allowincell="f" style="position:absolute;left:3073;top:1162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5" path="m46,32l91,0l99,11l103,23l103,36l100,49l95,60l86,70l75,78l62,84l48,85l34,85l21,80l9,74l0,65l46,32xe" fillcolor="black" stroked="f" o:allowincell="f" style="position:absolute;left:3101;top:1195;width:24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5" path="m91,0l99,11l103,23l103,36l100,49l95,60l86,70l75,78l62,84l48,85l34,85l21,80l9,74l0,65e" stroked="t" o:allowincell="f" style="position:absolute;left:3101;top:1195;width:2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,92" path="m57,53l18,92l9,82l2,71l0,59l0,46l4,34l10,22l19,12l31,5l44,2l58,0l71,2l84,6l96,14l57,53xe" fillcolor="black" stroked="f" o:allowincell="f" style="position:absolute;left:3140;top:1230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92" path="m18,92l9,82l2,71l0,59l0,46l4,34l10,22l19,12l31,5l44,2l58,0l71,2l84,6l96,14e" stroked="t" o:allowincell="f" style="position:absolute;left:3140;top:1230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7,153" path="m78,0l39,39l0,78l89,153l128,114l167,74l78,0xe" fillcolor="black" stroked="f" o:allowincell="f" style="position:absolute;left:3144;top:1233;width:41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,153" path="m78,0l39,39l0,78l89,153l128,114l167,74l78,0xe" stroked="t" o:allowincell="f" style="position:absolute;left:3144;top:1233;width:41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1" path="m39,0l0,39l4,41l39,0xe" fillcolor="black" stroked="f" o:allowincell="f" style="position:absolute;left:3167;top:1261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67,1271" to="3167,1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6,151" path="m70,0l35,42l0,83l96,151l131,109l166,68l70,0xe" fillcolor="black" stroked="f" o:allowincell="f" style="position:absolute;left:3168;top:1251;width:40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,151" path="m70,0l35,42l0,83l96,151l131,109l166,68l70,0xe" stroked="t" o:allowincell="f" style="position:absolute;left:3168;top:1251;width:40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2,94" path="m35,41l70,0l81,8l87,19l92,32l92,44l91,57l84,69l77,78l65,87l53,91l39,94l25,94l12,90l0,83l35,41xe" fillcolor="black" stroked="f" o:allowincell="f" style="position:absolute;left:3192;top:1268;width:22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94" path="m70,0l81,8l87,19l92,32l92,44l91,57l84,69l77,78l65,87l53,91l39,94l25,94l12,90l0,83e" stroked="t" o:allowincell="f" style="position:absolute;left:3192;top:1268;width:22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100" path="m57,54l30,100l19,93l9,84l2,73l0,60l0,48l2,35l9,24l18,15l30,7l43,3l57,0l71,3l84,7l57,54xe" fillcolor="black" stroked="f" o:allowincell="f" style="position:absolute;left:3236;top:1296;width:2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00" path="m30,100l19,93l9,84l2,73l0,60l0,48l2,35l9,24l18,15l30,7l43,3l57,0l71,3l84,7e" stroked="t" o:allowincell="f" style="position:absolute;left:3236;top:1296;width:20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70" path="m54,0l27,47l0,93l160,170l188,124l215,78l54,0xe" fillcolor="black" stroked="f" o:allowincell="f" style="position:absolute;left:3243;top:1297;width:53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70" path="m54,0l27,47l0,93l160,170l188,124l215,78l54,0xe" stroked="t" o:allowincell="f" style="position:absolute;left:3243;top:1297;width:53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9" path="m28,0l0,46l6,49l28,0xe" fillcolor="black" stroked="f" o:allowincell="f" style="position:absolute;left:3284;top:1328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84,1340" to="3284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1,161" path="m44,0l22,49l0,98l167,161l189,112l211,63l44,0xe" fillcolor="black" stroked="f" o:allowincell="f" style="position:absolute;left:3285;top:1316;width:52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1,161" path="m44,0l22,49l0,98l167,161l189,112l211,63l44,0xe" stroked="t" o:allowincell="f" style="position:absolute;left:3285;top:1316;width:52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22,0l0,49l5,50l22,0xe" fillcolor="black" stroked="f" o:allowincell="f" style="position:absolute;left:3327;top:1344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27,1356" to="3327,13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6,150" path="m34,0l17,50l0,100l172,150l189,100l206,50l34,0xe" fillcolor="black" stroked="f" o:allowincell="f" style="position:absolute;left:3328;top:1332;width:51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6,150" path="m34,0l17,50l0,100l172,150l189,100l206,50l34,0xe" stroked="t" o:allowincell="f" style="position:absolute;left:3328;top:1332;width:51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51" path="m17,0l0,50l4,51l17,0xe" fillcolor="black" stroked="f" o:allowincell="f" style="position:absolute;left:3371;top:1356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71,1369" to="3371,13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4,138" path="m26,0l13,51l0,102l178,138l191,87l204,36l26,0xe" fillcolor="black" stroked="f" o:allowincell="f" style="position:absolute;left:3372;top:1344;width:50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138" path="m26,0l13,51l0,102l178,138l191,87l204,36l26,0xe" stroked="t" o:allowincell="f" style="position:absolute;left:3372;top:1344;width:50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52" path="m13,0l0,51l5,52l13,0xe" fillcolor="black" stroked="f" o:allowincell="f" style="position:absolute;left:3416;top:1365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6,1378" to="3417,13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5,128" path="m16,0l8,53l0,105l179,128l187,75l195,23l16,0xe" fillcolor="black" stroked="f" o:allowincell="f" style="position:absolute;left:3418;top:1352;width:47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28" path="m16,0l8,53l0,105l179,128l187,75l195,23l16,0xe" stroked="t" o:allowincell="f" style="position:absolute;left:3418;top:1352;width:47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3" path="m8,0l0,53l5,53l8,0xe" fillcolor="black" stroked="f" o:allowincell="f" style="position:absolute;left:3462;top:1371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62,1384" to="3463,13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7,112" path="m5,0l3,52l0,105l182,112l184,59l187,7l5,0xe" fillcolor="black" stroked="f" o:allowincell="f" style="position:absolute;left:3464;top:1358;width:45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12" path="m5,0l3,52l0,105l182,112l184,59l187,7l5,0xe" stroked="t" o:allowincell="f" style="position:absolute;left:3464;top:1358;width:45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,53" path="m2,0l0,53l5,53l2,0xe" fillcolor="black" stroked="f" o:allowincell="f" style="position:absolute;left:3509;top:1373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09,1386" to="3509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5,112" path="m0,7l2,59l5,112l185,105l182,52l180,0l0,7xe" fillcolor="black" stroked="f" o:allowincell="f" style="position:absolute;left:3509;top:1358;width:46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112" path="m0,7l2,59l5,112l185,105l182,52l180,0l0,7xe" stroked="t" o:allowincell="f" style="position:absolute;left:3509;top:1358;width:46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792;top:896;width:5906;height:1703">
                  <v:shape id="shape_0" coordsize="8,53" path="m0,0l3,53l8,53l0,0xe" fillcolor="black" stroked="f" o:allowincell="f" style="position:absolute;left:3555;top:1371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6,1384" to="3556,13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5,128" path="m0,23l7,75l15,128l195,105l188,53l180,0l0,23xe" fillcolor="black" stroked="f" o:allowincell="f" style="position:absolute;left:3553;top:1352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28" path="m0,23l7,75l15,128l195,105l188,53l180,0l0,23xe" stroked="t" o:allowincell="f" style="position:absolute;left:3553;top:1352;width:48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5,105" path="m8,53l0,0l14,0l27,3l40,9l50,17l58,28l63,40l65,51l63,65l59,76l52,87l41,95l28,101l15,105l8,53xe" fillcolor="black" stroked="f" o:allowincell="f" style="position:absolute;left:3598;top:1352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05" path="m0,0l14,0l27,3l40,9l50,17l58,28l63,40l65,51l63,65l59,76l52,87l41,95l28,101l15,105e" stroked="t" o:allowincell="f" style="position:absolute;left:3598;top:1352;width:1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,103" path="m57,50l74,100l61,103l47,103l34,99l22,92l12,84l4,72l0,60l0,47l1,35l8,23l16,14l27,5l40,0l57,50xe" fillcolor="black" stroked="f" o:allowincell="f" style="position:absolute;left:3644;top:1340;width:1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,103" path="m74,100l61,103l47,103l34,99l22,92l12,84l4,72l0,60l0,47l1,35l8,23l16,14l27,5l40,0e" stroked="t" o:allowincell="f" style="position:absolute;left:3644;top:1340;width:17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9,133" path="m0,33l17,83l34,133l149,100l132,50l116,0l0,33xe" fillcolor="black" stroked="f" o:allowincell="f" style="position:absolute;left:3654;top:1332;width:36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33" path="m0,33l17,83l34,133l149,100l132,50l116,0l0,33xe" stroked="t" o:allowincell="f" style="position:absolute;left:3654;top:1332;width:3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50" path="m0,0l17,50l22,49l0,0xe" fillcolor="black" stroked="f" o:allowincell="f" style="position:absolute;left:3687;top:1344;width:5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91,1356" to="3692,13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6,140" path="m0,42l22,91l44,140l156,97l134,48l112,0l0,42xe" fillcolor="black" stroked="f" o:allowincell="f" style="position:absolute;left:3682;top:1322;width:37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140" path="m0,42l22,91l44,140l156,97l134,48l112,0l0,42xe" stroked="t" o:allowincell="f" style="position:absolute;left:3682;top:1322;width:37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9,101" path="m22,52l0,4l13,0l27,0l40,2l53,8l63,15l72,26l78,38l79,50l79,63l74,75l66,86l57,95l44,101l22,52xe" fillcolor="black" stroked="f" o:allowincell="f" style="position:absolute;left:3709;top:1320;width:19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01" path="m0,4l13,0l27,0l40,2l53,8l63,15l72,26l78,38l79,50l79,63l74,75l66,86l57,95l44,101e" stroked="t" o:allowincell="f" style="position:absolute;left:3709;top:1320;width:19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8,97" path="m57,45l88,90l75,95l63,97l48,97l35,94l22,88l13,78l5,67l0,56l0,42l2,31l7,19l16,8l26,0l57,45xe" fillcolor="black" stroked="f" o:allowincell="f" style="position:absolute;left:3755;top:1298;width:2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7" path="m88,90l75,95l63,97l48,97l35,94l22,88l13,78l5,67l0,56l0,42l2,31l7,19l16,8l26,0e" stroked="t" o:allowincell="f" style="position:absolute;left:3755;top:1298;width:2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180" path="m0,90l31,135l62,180l215,91l184,46l153,0l0,90xe" fillcolor="black" stroked="f" o:allowincell="f" style="position:absolute;left:3761;top:1275;width:5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80" path="m0,90l31,135l62,180l215,91l184,46l153,0l0,90xe" stroked="t" o:allowincell="f" style="position:absolute;left:3761;top:1275;width:5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45" path="m0,0l31,45l35,41l0,0xe" fillcolor="black" stroked="f" o:allowincell="f" style="position:absolute;left:3807;top:1287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15,1296" to="3815,1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4,184" path="m0,101l35,143l70,184l214,83l179,42l144,0l0,101xe" fillcolor="black" stroked="f" o:allowincell="f" style="position:absolute;left:3799;top:1251;width:5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184" path="m0,101l35,143l70,184l214,83l179,42l144,0l0,101xe" stroked="t" o:allowincell="f" style="position:absolute;left:3799;top:1251;width:52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41" path="m0,0l35,41l39,39l0,0xe" fillcolor="black" stroked="f" o:allowincell="f" style="position:absolute;left:3843;top:1261;width:9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52,1270" to="3852,12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12,190" path="m0,111l39,151l78,190l212,78l173,39l134,0l0,111xe" fillcolor="black" stroked="f" o:allowincell="f" style="position:absolute;left:3834;top:1224;width:51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2,190" path="m0,111l39,151l78,190l212,78l173,39l134,0l0,111xe" stroked="t" o:allowincell="f" style="position:absolute;left:3834;top:1224;width:51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39" path="m0,0l39,39l43,36l0,0xe" fillcolor="black" stroked="f" o:allowincell="f" style="position:absolute;left:3877;top:1233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86,1241" to="3886,12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7,194" path="m0,122l43,158l86,194l207,71l165,35l122,0l0,122xe" fillcolor="black" stroked="f" o:allowincell="f" style="position:absolute;left:3866;top:1195;width:51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7,194" path="m0,122l43,158l86,194l207,71l165,35l122,0l0,122xe" stroked="t" o:allowincell="f" style="position:absolute;left:3866;top:1195;width:51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,36" path="m0,0l42,36l45,33l0,0xe" fillcolor="black" stroked="f" o:allowincell="f" style="position:absolute;left:3907;top:1203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18,1210" to="3918,1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01,197" path="m0,132l46,164l91,197l201,65l156,33l110,0l0,132xe" fillcolor="black" stroked="f" o:allowincell="f" style="position:absolute;left:3896;top:1162;width:49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97" path="m0,132l46,164l91,197l201,65l156,33l110,0l0,132xe" stroked="t" o:allowincell="f" style="position:absolute;left:3896;top:1162;width:49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0,0l45,32l49,28l0,0xe" fillcolor="black" stroked="f" o:allowincell="f" style="position:absolute;left:3935;top:117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46,1176" to="3946,11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5,197" path="m0,140l49,169l98,197l195,57l146,28l97,0l0,140xe" fillcolor="black" stroked="f" o:allowincell="f" style="position:absolute;left:3922;top:1128;width:48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197" path="m0,140l49,169l98,197l195,57l146,28l97,0l0,140xe" stroked="t" o:allowincell="f" style="position:absolute;left:3922;top:1128;width:48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2,29" path="m0,0l49,29l52,24l0,0xe" fillcolor="black" stroked="f" o:allowincell="f" style="position:absolute;left:3959;top:1136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71,1140" to="3971,1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7,195" path="m0,147l52,171l104,195l187,48l135,24l83,0l0,147xe" fillcolor="black" stroked="f" o:allowincell="f" style="position:absolute;left:3946;top:1092;width:4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195" path="m0,147l52,171l104,195l187,48l135,24l83,0l0,147xe" stroked="t" o:allowincell="f" style="position:absolute;left:3946;top:1092;width:46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4" path="m0,0l52,24l53,20l0,0xe" fillcolor="black" stroked="f" o:allowincell="f" style="position:absolute;left:3980;top:1098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93,1102" to="3993,11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6,194" path="m0,154l53,174l106,194l176,41l123,20l70,0l0,154xe" fillcolor="black" stroked="f" o:allowincell="f" style="position:absolute;left:3966;top:1055;width:44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6,194" path="m0,154l53,174l106,194l176,41l123,20l70,0l0,154xe" stroked="t" o:allowincell="f" style="position:absolute;left:3966;top:1055;width:44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,73" path="m53,52l0,32l6,20l17,12l28,5l41,0l56,0l69,1l81,6l93,14l101,24l107,36l110,48l110,61l106,73l53,52xe" fillcolor="black" stroked="f" o:allowincell="f" style="position:absolute;left:3984;top:1047;width:2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3" path="m0,32l6,20l17,12l28,5l41,0l56,0l69,1l81,6l93,14l101,24l107,36l110,48l110,61l106,73e" stroked="t" o:allowincell="f" style="position:absolute;left:3984;top:1047;width:27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3,64" path="m57,12l113,24l109,35l101,46l91,55l79,60l65,64l52,64l38,62l26,56l15,47l7,38l2,26l0,13l2,0l57,12xe" fillcolor="black" stroked="f" o:allowincell="f" style="position:absolute;left:4000;top:1003;width:27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,64" path="m113,24l109,35l101,46l91,55l79,60l65,64l52,64l38,62l26,56l15,47l7,38l2,26l0,13l2,0e" stroked="t" o:allowincell="f" style="position:absolute;left:4000;top:1003;width:27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7,132" path="m0,108l55,120l111,132l137,23l81,12l26,0l0,108xe" fillcolor="black" stroked="f" o:allowincell="f" style="position:absolute;left:4000;top:976;width:34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132" path="m0,108l55,120l111,132l137,23l81,12l26,0l0,108xe" stroked="t" o:allowincell="f" style="position:absolute;left:4000;top:976;width:34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1" path="m0,0l56,11l57,7l0,0xe" fillcolor="black" stroked="f" o:allowincell="f" style="position:absolute;left:4021;top:979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35,980" to="4035,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0,124" path="m0,109l57,117l114,124l130,14l73,7l16,0l0,109xe" fillcolor="black" stroked="f" o:allowincell="f" style="position:absolute;left:4006;top:950;width:32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124" path="m0,109l57,117l114,124l130,14l73,7l16,0l0,109xe" stroked="t" o:allowincell="f" style="position:absolute;left:4006;top:950;width:32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59" path="m57,52l0,45l4,33l10,21l19,12l31,5l44,1l57,0l71,1l84,6l96,13l105,22l111,34l114,46l114,59l57,52xe" fillcolor="black" stroked="f" o:allowincell="f" style="position:absolute;left:4010;top:939;width:28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9" path="m0,45l4,33l10,21l19,12l31,5l44,1l57,0l71,1l84,6l96,13l105,22l111,34l114,46l114,59e" stroked="t" o:allowincell="f" style="position:absolute;left:4010;top:939;width:28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2" path="m3,1l0,0l1,2l3,1xe" fillcolor="black" stroked="f" o:allowincell="f" style="position:absolute;left:4028;top:896;width:0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54l57,106l43,105l30,100l18,93l9,84l2,73l0,60l0,48l2,35l9,24l18,15l30,7l43,3l57,0l57,54xe" fillcolor="black" stroked="f" o:allowincell="f" style="position:absolute;left:1792;top:257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2,73l0,60l0,48l2,35l9,24l18,15l30,7l43,3l57,0e" stroked="t" o:allowincell="f" style="position:absolute;left:1792;top:257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3,106" path="m0,0l0,54l0,106l1023,106l1023,54l1023,0l0,0xe" fillcolor="black" stroked="f" o:allowincell="f" style="position:absolute;left:1807;top:2573;width:25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3,106" path="m0,0l0,54l0,106l1023,106l1023,54l1023,0l0,0xe" stroked="t" o:allowincell="f" style="position:absolute;left:1807;top:2573;width:25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2062;top:257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2062;top:257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9,93l10,84l3,73l0,60l0,48l3,35l10,24l19,15l30,7l43,3l57,0l57,54xe" fillcolor="black" stroked="f" o:allowincell="f" style="position:absolute;left:2106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9,93l10,84l3,73l0,60l0,48l3,35l10,24l19,15l30,7l43,3l57,0e" stroked="t" o:allowincell="f" style="position:absolute;left:2106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4l0,106l231,106l231,54l231,0l0,0xe" fillcolor="black" stroked="f" o:allowincell="f" style="position:absolute;left:2120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4l0,106l231,106l231,54l231,0l0,0xe" stroked="t" o:allowincell="f" style="position:absolute;left:2120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5,35l57,48l57,60l55,73l48,84l39,93l27,100l14,105l0,106l0,54xe" fillcolor="black" stroked="f" o:allowincell="f" style="position:absolute;left:2178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5,35l57,48l57,60l55,73l48,84l39,93l27,100l14,105l0,106e" stroked="t" o:allowincell="f" style="position:absolute;left:2178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2221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2221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4l0,106l1384,106l1384,54l1384,0l0,0xe" fillcolor="black" stroked="f" o:allowincell="f" style="position:absolute;left:2235;top:2573;width:34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4l0,106l1384,106l1384,54l1384,0l0,0xe" stroked="t" o:allowincell="f" style="position:absolute;left:2235;top:2573;width:34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06" path="m0,54l0,0l15,3l28,7l39,15l48,24l55,35l58,48l58,60l55,73l48,84l39,93l28,100l15,105l0,106l0,54xe" fillcolor="black" stroked="f" o:allowincell="f" style="position:absolute;left:2582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06" path="m0,0l15,3l28,7l39,15l48,24l55,35l58,48l58,60l55,73l48,84l39,93l28,100l15,105l0,106e" stroked="t" o:allowincell="f" style="position:absolute;left:2582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2625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2625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4l0,106l231,106l231,54l231,0l0,0xe" fillcolor="black" stroked="f" o:allowincell="f" style="position:absolute;left:2639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4l0,106l231,106l231,54l231,0l0,0xe" stroked="t" o:allowincell="f" style="position:absolute;left:2639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2697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2697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2741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2741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5,106" path="m0,0l0,54l0,106l1385,106l1385,54l1385,0l0,0xe" fillcolor="black" stroked="f" o:allowincell="f" style="position:absolute;left:2755;top:2573;width:34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106" path="m0,0l0,54l0,106l1385,106l1385,54l1385,0l0,0xe" stroked="t" o:allowincell="f" style="position:absolute;left:2755;top:2573;width:34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8,15l48,24l54,35l57,48l57,60l54,73l48,84l38,93l27,100l14,105l0,106l0,54xe" fillcolor="black" stroked="f" o:allowincell="f" style="position:absolute;left:3101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8,15l48,24l54,35l57,48l57,60l54,73l48,84l38,93l27,100l14,105l0,106e" stroked="t" o:allowincell="f" style="position:absolute;left:3101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3145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3145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4l0,106l231,106l231,54l231,0l0,0xe" fillcolor="black" stroked="f" o:allowincell="f" style="position:absolute;left:3159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4l0,106l231,106l231,54l231,0l0,0xe" stroked="t" o:allowincell="f" style="position:absolute;left:3159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3217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3217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2,73l0,60l0,48l2,35l9,24l18,15l30,7l43,3l57,0l57,54xe" fillcolor="black" stroked="f" o:allowincell="f" style="position:absolute;left:3260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2,73l0,60l0,48l2,35l9,24l18,15l30,7l43,3l57,0e" stroked="t" o:allowincell="f" style="position:absolute;left:3260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4l0,106l1384,106l1384,54l1384,0l0,0xe" fillcolor="black" stroked="f" o:allowincell="f" style="position:absolute;left:3274;top:2573;width:34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4l0,106l1384,106l1384,54l1384,0l0,0xe" stroked="t" o:allowincell="f" style="position:absolute;left:3274;top:2573;width:34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5,3l28,7l39,15l48,24l55,35l57,48l57,60l55,73l48,84l39,93l28,100l15,105l0,106l0,54xe" fillcolor="black" stroked="f" o:allowincell="f" style="position:absolute;left:3620;top:257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3l28,7l39,15l48,24l55,35l57,48l57,60l55,73l48,84l39,93l28,100l15,105l0,106e" stroked="t" o:allowincell="f" style="position:absolute;left:3620;top:257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3664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3664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4l0,106l231,106l231,54l231,0l0,0xe" fillcolor="black" stroked="f" o:allowincell="f" style="position:absolute;left:3678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4l0,106l231,106l231,54l231,0l0,0xe" stroked="t" o:allowincell="f" style="position:absolute;left:3678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3736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3736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2,105l29,100l18,93l9,84l2,73l0,60l0,48l2,35l9,24l18,15l29,7l42,3l57,0l57,54xe" fillcolor="black" stroked="f" o:allowincell="f" style="position:absolute;left:3779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29,100l18,93l9,84l2,73l0,60l0,48l2,35l9,24l18,15l29,7l42,3l57,0e" stroked="t" o:allowincell="f" style="position:absolute;left:3779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4l0,106l1384,106l1384,54l1384,0l0,0xe" fillcolor="black" stroked="f" o:allowincell="f" style="position:absolute;left:3793;top:2573;width:34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4l0,106l1384,106l1384,54l1384,0l0,0xe" stroked="t" o:allowincell="f" style="position:absolute;left:3793;top:2573;width:34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5,35l57,48l57,60l55,73l48,84l39,93l27,100l14,105l0,106l0,54xe" fillcolor="black" stroked="f" o:allowincell="f" style="position:absolute;left:4140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5,35l57,48l57,60l55,73l48,84l39,93l27,100l14,105l0,106e" stroked="t" o:allowincell="f" style="position:absolute;left:4140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2,73l0,60l0,48l2,35l9,24l18,15l30,7l43,3l57,0l57,54xe" fillcolor="black" stroked="f" o:allowincell="f" style="position:absolute;left:4183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2,73l0,60l0,48l2,35l9,24l18,15l30,7l43,3l57,0e" stroked="t" o:allowincell="f" style="position:absolute;left:4183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4l0,106l231,106l231,54l231,0l0,0xe" fillcolor="black" stroked="f" o:allowincell="f" style="position:absolute;left:4197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4l0,106l231,106l231,54l231,0l0,0xe" stroked="t" o:allowincell="f" style="position:absolute;left:4197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8,15l48,24l54,35l57,48l57,60l54,73l48,84l38,93l27,100l14,105l0,106l0,54xe" fillcolor="black" stroked="f" o:allowincell="f" style="position:absolute;left:4255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8,15l48,24l54,35l57,48l57,60l54,73l48,84l38,93l27,100l14,105l0,106e" stroked="t" o:allowincell="f" style="position:absolute;left:4255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4298;top:257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4298;top:257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5,106" path="m0,0l0,54l0,106l1385,106l1385,54l1385,0l0,0xe" fillcolor="black" stroked="f" o:allowincell="f" style="position:absolute;left:4313;top:2573;width:34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106" path="m0,0l0,54l0,106l1385,106l1385,54l1385,0l0,0xe" stroked="t" o:allowincell="f" style="position:absolute;left:4313;top:2573;width:34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4659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4659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2,105l29,100l18,93l9,84l2,73l0,60l0,48l2,35l9,24l18,15l29,7l42,3l57,0l57,54xe" fillcolor="black" stroked="f" o:allowincell="f" style="position:absolute;left:4702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29,100l18,93l9,84l2,73l0,60l0,48l2,35l9,24l18,15l29,7l42,3l57,0e" stroked="t" o:allowincell="f" style="position:absolute;left:4702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0,106" path="m0,0l0,54l0,106l230,106l230,54l230,0l0,0xe" fillcolor="black" stroked="f" o:allowincell="f" style="position:absolute;left:4716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06" path="m0,0l0,54l0,106l230,106l230,54l230,0l0,0xe" stroked="t" o:allowincell="f" style="position:absolute;left:4716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5,3l28,7l39,15l48,24l55,35l57,48l57,60l55,73l48,84l39,93l28,100l15,105l0,106l0,54xe" fillcolor="black" stroked="f" o:allowincell="f" style="position:absolute;left:4774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3l28,7l39,15l48,24l55,35l57,48l57,60l55,73l48,84l39,93l28,100l15,105l0,106e" stroked="t" o:allowincell="f" style="position:absolute;left:4774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4818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4818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6,106" path="m0,0l0,54l0,106l1386,106l1386,54l1386,0l0,0xe" fillcolor="black" stroked="f" o:allowincell="f" style="position:absolute;left:4832;top:2573;width:34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6,106" path="m0,0l0,54l0,106l1386,106l1386,54l1386,0l0,0xe" stroked="t" o:allowincell="f" style="position:absolute;left:4832;top:2573;width:34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5178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5178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2,105l29,100l18,93l9,84l2,73l0,60l0,48l2,35l9,24l18,15l29,7l42,3l57,0l57,54xe" fillcolor="black" stroked="f" o:allowincell="f" style="position:absolute;left:5222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29,100l18,93l9,84l2,73l0,60l0,48l2,35l9,24l18,15l29,7l42,3l57,0e" stroked="t" o:allowincell="f" style="position:absolute;left:5222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0,106" path="m0,0l0,54l0,106l230,106l230,54l230,0l0,0xe" fillcolor="black" stroked="f" o:allowincell="f" style="position:absolute;left:5236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06" path="m0,0l0,54l0,106l230,106l230,54l230,0l0,0xe" stroked="t" o:allowincell="f" style="position:absolute;left:5236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5,3l28,7l39,15l48,24l55,35l57,48l57,60l55,73l48,84l39,93l28,100l15,105l0,106l0,54xe" fillcolor="black" stroked="f" o:allowincell="f" style="position:absolute;left:5294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3l28,7l39,15l48,24l55,35l57,48l57,60l55,73l48,84l39,93l28,100l15,105l0,106e" stroked="t" o:allowincell="f" style="position:absolute;left:5294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5337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5337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5,106" path="m0,0l0,54l0,106l1385,106l1385,54l1385,0l0,0xe" fillcolor="black" stroked="f" o:allowincell="f" style="position:absolute;left:5351;top:2573;width:34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106" path="m0,0l0,54l0,106l1385,106l1385,54l1385,0l0,0xe" stroked="t" o:allowincell="f" style="position:absolute;left:5351;top:2573;width:34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5697;top:257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5697;top:257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9,93l9,84l3,73l0,60l0,48l3,35l9,24l19,15l30,7l43,3l57,0l57,54xe" fillcolor="black" stroked="f" o:allowincell="f" style="position:absolute;left:5741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9,93l9,84l3,73l0,60l0,48l3,35l9,24l19,15l30,7l43,3l57,0e" stroked="t" o:allowincell="f" style="position:absolute;left:5741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4l0,106l231,106l231,54l231,0l0,0xe" fillcolor="black" stroked="f" o:allowincell="f" style="position:absolute;left:5755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4l0,106l231,106l231,54l231,0l0,0xe" stroked="t" o:allowincell="f" style="position:absolute;left:5755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5,35l57,48l57,60l55,73l48,84l39,93l27,100l14,105l0,106l0,54xe" fillcolor="black" stroked="f" o:allowincell="f" style="position:absolute;left:5813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5,35l57,48l57,60l55,73l48,84l39,93l27,100l14,105l0,106e" stroked="t" o:allowincell="f" style="position:absolute;left:5813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2,73l0,60l0,48l2,35l9,24l18,15l30,7l43,3l57,0l57,54xe" fillcolor="black" stroked="f" o:allowincell="f" style="position:absolute;left:5856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2,73l0,60l0,48l2,35l9,24l18,15l30,7l43,3l57,0e" stroked="t" o:allowincell="f" style="position:absolute;left:5856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4l0,106l1384,106l1384,54l1384,0l0,0xe" fillcolor="black" stroked="f" o:allowincell="f" style="position:absolute;left:5870;top:2573;width:34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4l0,106l1384,106l1384,54l1384,0l0,0xe" stroked="t" o:allowincell="f" style="position:absolute;left:5870;top:2573;width:34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5,3l28,7l39,15l48,24l55,35l57,48l57,60l55,73l48,84l39,93l28,100l15,105l0,106l0,54xe" fillcolor="black" stroked="f" o:allowincell="f" style="position:absolute;left:6217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3l28,7l39,15l48,24l55,35l57,48l57,60l55,73l48,84l39,93l28,100l15,105l0,106e" stroked="t" o:allowincell="f" style="position:absolute;left:6217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6260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6260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4l0,106l231,106l231,54l231,0l0,0xe" fillcolor="black" stroked="f" o:allowincell="f" style="position:absolute;left:6274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4l0,106l231,106l231,54l231,0l0,0xe" stroked="t" o:allowincell="f" style="position:absolute;left:6274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6332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6332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2,105l29,100l18,93l9,84l2,73l0,60l0,48l2,35l9,24l18,15l29,7l42,3l57,0l57,54xe" fillcolor="black" stroked="f" o:allowincell="f" style="position:absolute;left:6375;top:257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29,100l18,93l9,84l2,73l0,60l0,48l2,35l9,24l18,15l29,7l42,3l57,0e" stroked="t" o:allowincell="f" style="position:absolute;left:6375;top:257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4l0,106l1384,106l1384,54l1384,0l0,0xe" fillcolor="black" stroked="f" o:allowincell="f" style="position:absolute;left:6390;top:2573;width:34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4l0,106l1384,106l1384,54l1384,0l0,0xe" stroked="t" o:allowincell="f" style="position:absolute;left:6390;top:2573;width:34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5,35l57,48l57,60l55,73l48,84l39,93l27,100l14,105l0,106l0,54xe" fillcolor="black" stroked="f" o:allowincell="f" style="position:absolute;left:6736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5,35l57,48l57,60l55,73l48,84l39,93l27,100l14,105l0,106e" stroked="t" o:allowincell="f" style="position:absolute;left:6736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6779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6779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4l0,106l231,106l231,54l231,0l0,0xe" fillcolor="black" stroked="f" o:allowincell="f" style="position:absolute;left:6793;top:2573;width:5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4l0,106l231,106l231,54l231,0l0,0xe" stroked="t" o:allowincell="f" style="position:absolute;left:6793;top:2573;width:5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6851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6851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9,93l9,84l3,73l0,60l0,48l3,35l9,24l19,15l30,7l43,3l57,0l57,54xe" fillcolor="black" stroked="f" o:allowincell="f" style="position:absolute;left:6895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9,93l9,84l3,73l0,60l0,48l3,35l9,24l19,15l30,7l43,3l57,0e" stroked="t" o:allowincell="f" style="position:absolute;left:6895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5,106" path="m0,0l0,54l0,106l1385,106l1385,54l1385,0l0,0xe" fillcolor="black" stroked="f" o:allowincell="f" style="position:absolute;left:6909;top:2573;width:34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106" path="m0,0l0,54l0,106l1385,106l1385,54l1385,0l0,0xe" stroked="t" o:allowincell="f" style="position:absolute;left:6909;top:2573;width:34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4,35l57,48l57,60l54,73l48,84l39,93l27,100l14,105l0,106l0,54xe" fillcolor="black" stroked="f" o:allowincell="f" style="position:absolute;left:7255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4,35l57,48l57,60l54,73l48,84l39,93l27,100l14,105l0,106e" stroked="t" o:allowincell="f" style="position:absolute;left:7255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2,105l30,100l18,93l9,84l2,73l0,60l0,48l2,35l9,24l18,15l30,7l42,3l57,0l57,54xe" fillcolor="black" stroked="f" o:allowincell="f" style="position:absolute;left:7298;top:257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30,100l18,93l9,84l2,73l0,60l0,48l2,35l9,24l18,15l30,7l42,3l57,0e" stroked="t" o:allowincell="f" style="position:absolute;left:7298;top:257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0,106" path="m0,0l0,54l0,106l230,106l230,54l230,0l0,0xe" fillcolor="black" stroked="f" o:allowincell="f" style="position:absolute;left:7313;top:2573;width:5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06" path="m0,0l0,54l0,106l230,106l230,54l230,0l0,0xe" stroked="t" o:allowincell="f" style="position:absolute;left:7313;top:2573;width:5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06" path="m0,54l0,0l15,3l28,7l39,15l48,24l55,35l58,48l58,60l55,73l48,84l39,93l28,100l15,105l0,106l0,54xe" fillcolor="black" stroked="f" o:allowincell="f" style="position:absolute;left:7370;top:257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06" path="m0,0l15,3l28,7l39,15l48,24l55,35l58,48l58,60l55,73l48,84l39,93l28,100l15,105l0,106e" stroked="t" o:allowincell="f" style="position:absolute;left:7370;top:257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4l57,106l43,105l30,100l18,93l9,84l3,73l0,60l0,48l3,35l9,24l18,15l30,7l43,3l57,0l57,54xe" fillcolor="black" stroked="f" o:allowincell="f" style="position:absolute;left:7414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4l3,73l0,60l0,48l3,35l9,24l18,15l30,7l43,3l57,0e" stroked="t" o:allowincell="f" style="position:absolute;left:7414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3,106" path="m0,0l0,54l0,106l1023,106l1023,54l1023,0l0,0xe" fillcolor="black" stroked="f" o:allowincell="f" style="position:absolute;left:7428;top:2573;width:25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3,106" path="m0,0l0,54l0,106l1023,106l1023,54l1023,0l0,0xe" stroked="t" o:allowincell="f" style="position:absolute;left:7428;top:2573;width:25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4l0,0l14,3l27,7l39,15l48,24l55,35l57,48l57,60l55,73l48,84l39,93l27,100l14,105l0,106l0,54xe" fillcolor="black" stroked="f" o:allowincell="f" style="position:absolute;left:7684;top:2573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3l27,7l39,15l48,24l55,35l57,48l57,60l55,73l48,84l39,93l27,100l14,105l0,106e" stroked="t" o:allowincell="f" style="position:absolute;left:7684;top:2573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2,72l0,59l0,47l2,34l9,24l18,14l30,7l43,2l57,0l57,53xe" fillcolor="black" stroked="f" o:allowincell="f" style="position:absolute;left:1792;top:1359;width:1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3;top:400;width:7778;height:1592">
                  <v:shape id="shape_0" coordsize="57,106" path="m57,106l43,104l30,100l18,93l9,83l2,72l0,59l0,47l2,34l9,24l18,14l30,7l43,2l57,0e" stroked="t" o:allowincell="f" style="position:absolute;left:1792;top:1359;width:1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3,106" path="m0,0l0,53l0,106l1023,106l1023,53l1023,0l0,0xe" fillcolor="black" stroked="f" o:allowincell="f" style="position:absolute;left:1807;top:1359;width:25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3,106" path="m0,0l0,53l0,106l1023,106l1023,53l1023,0l0,0xe" stroked="t" o:allowincell="f" style="position:absolute;left:1807;top:1359;width:25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2062;top:1359;width:1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2062;top:1359;width:1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9,93l10,83l3,72l0,59l0,47l3,34l10,24l19,14l30,7l43,2l57,0l57,53xe" fillcolor="black" stroked="f" o:allowincell="f" style="position:absolute;left:2106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9,93l10,83l3,72l0,59l0,47l3,34l10,24l19,14l30,7l43,2l57,0e" stroked="t" o:allowincell="f" style="position:absolute;left:2106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3l0,106l231,106l231,53l231,0l0,0xe" fillcolor="black" stroked="f" o:allowincell="f" style="position:absolute;left:2120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3l0,106l231,106l231,53l231,0l0,0xe" stroked="t" o:allowincell="f" style="position:absolute;left:2120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5,34l57,47l57,59l55,72l48,83l39,93l27,100l14,104l0,106l0,53xe" fillcolor="black" stroked="f" o:allowincell="f" style="position:absolute;left:2178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5,34l57,47l57,59l55,72l48,83l39,93l27,100l14,104l0,106e" stroked="t" o:allowincell="f" style="position:absolute;left:2178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2221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2221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3l0,106l1384,106l1384,53l1384,0l0,0xe" fillcolor="black" stroked="f" o:allowincell="f" style="position:absolute;left:2235;top:1359;width:34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3l0,106l1384,106l1384,53l1384,0l0,0xe" stroked="t" o:allowincell="f" style="position:absolute;left:2235;top:1359;width:346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06" path="m0,53l0,0l15,2l28,7l39,14l48,24l55,34l58,47l58,59l55,72l48,83l39,93l28,100l15,104l0,106l0,53xe" fillcolor="black" stroked="f" o:allowincell="f" style="position:absolute;left:2582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06" path="m0,0l15,2l28,7l39,14l48,24l55,34l58,47l58,59l55,72l48,83l39,93l28,100l15,104l0,106e" stroked="t" o:allowincell="f" style="position:absolute;left:2582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2625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2625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3l0,106l231,106l231,53l231,0l0,0xe" fillcolor="black" stroked="f" o:allowincell="f" style="position:absolute;left:2639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3l0,106l231,106l231,53l231,0l0,0xe" stroked="t" o:allowincell="f" style="position:absolute;left:2639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2697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2697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2741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2741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5,106" path="m0,0l0,53l0,106l1385,106l1385,53l1385,0l0,0xe" fillcolor="black" stroked="f" o:allowincell="f" style="position:absolute;left:2755;top:1359;width:34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106" path="m0,0l0,53l0,106l1385,106l1385,53l1385,0l0,0xe" stroked="t" o:allowincell="f" style="position:absolute;left:2755;top:1359;width:34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8,14l48,24l54,34l57,47l57,59l54,72l48,83l38,93l27,100l14,104l0,106l0,53xe" fillcolor="black" stroked="f" o:allowincell="f" style="position:absolute;left:3101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8,14l48,24l54,34l57,47l57,59l54,72l48,83l38,93l27,100l14,104l0,106e" stroked="t" o:allowincell="f" style="position:absolute;left:3101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3145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3145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3l0,106l231,106l231,53l231,0l0,0xe" fillcolor="black" stroked="f" o:allowincell="f" style="position:absolute;left:3159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3l0,106l231,106l231,53l231,0l0,0xe" stroked="t" o:allowincell="f" style="position:absolute;left:3159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3217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3217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2,72l0,59l0,47l2,34l9,24l18,14l30,7l43,2l57,0l57,53xe" fillcolor="black" stroked="f" o:allowincell="f" style="position:absolute;left:3260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2,72l0,59l0,47l2,34l9,24l18,14l30,7l43,2l57,0e" stroked="t" o:allowincell="f" style="position:absolute;left:3260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3l0,106l1384,106l1384,53l1384,0l0,0xe" fillcolor="black" stroked="f" o:allowincell="f" style="position:absolute;left:3274;top:1359;width:34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3l0,106l1384,106l1384,53l1384,0l0,0xe" stroked="t" o:allowincell="f" style="position:absolute;left:3274;top:1359;width:34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5,2l28,7l39,14l48,24l55,34l57,47l57,59l55,72l48,83l39,93l28,100l15,104l0,106l0,53xe" fillcolor="black" stroked="f" o:allowincell="f" style="position:absolute;left:3620;top:1359;width:1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2l28,7l39,14l48,24l55,34l57,47l57,59l55,72l48,83l39,93l28,100l15,104l0,106e" stroked="t" o:allowincell="f" style="position:absolute;left:3620;top:1359;width:1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3664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3664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3l0,106l231,106l231,53l231,0l0,0xe" fillcolor="black" stroked="f" o:allowincell="f" style="position:absolute;left:3678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3l0,106l231,106l231,53l231,0l0,0xe" stroked="t" o:allowincell="f" style="position:absolute;left:3678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3736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3736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2,104l29,100l18,93l9,83l2,72l0,59l0,47l2,34l9,24l18,14l29,7l42,2l57,0l57,53xe" fillcolor="black" stroked="f" o:allowincell="f" style="position:absolute;left:3779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4l29,100l18,93l9,83l2,72l0,59l0,47l2,34l9,24l18,14l29,7l42,2l57,0e" stroked="t" o:allowincell="f" style="position:absolute;left:3779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3l0,106l1384,106l1384,53l1384,0l0,0xe" fillcolor="black" stroked="f" o:allowincell="f" style="position:absolute;left:3793;top:1359;width:34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3l0,106l1384,106l1384,53l1384,0l0,0xe" stroked="t" o:allowincell="f" style="position:absolute;left:3793;top:1359;width:346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5,34l57,47l57,59l55,72l48,83l39,93l27,100l14,104l0,106l0,53xe" fillcolor="black" stroked="f" o:allowincell="f" style="position:absolute;left:4140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5,34l57,47l57,59l55,72l48,83l39,93l27,100l14,104l0,106e" stroked="t" o:allowincell="f" style="position:absolute;left:4140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2,72l0,59l0,47l2,34l9,24l18,14l30,7l43,2l57,0l57,53xe" fillcolor="black" stroked="f" o:allowincell="f" style="position:absolute;left:4183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2,72l0,59l0,47l2,34l9,24l18,14l30,7l43,2l57,0e" stroked="t" o:allowincell="f" style="position:absolute;left:4183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3l0,106l231,106l231,53l231,0l0,0xe" fillcolor="black" stroked="f" o:allowincell="f" style="position:absolute;left:4197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3l0,106l231,106l231,53l231,0l0,0xe" stroked="t" o:allowincell="f" style="position:absolute;left:4197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8,14l48,24l54,34l57,47l57,59l54,72l48,83l38,93l27,100l14,104l0,106l0,53xe" fillcolor="black" stroked="f" o:allowincell="f" style="position:absolute;left:4255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8,14l48,24l54,34l57,47l57,59l54,72l48,83l38,93l27,100l14,104l0,106e" stroked="t" o:allowincell="f" style="position:absolute;left:4255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4298;top:1359;width:1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4298;top:1359;width:1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5,106" path="m0,0l0,53l0,106l1385,106l1385,53l1385,0l0,0xe" fillcolor="black" stroked="f" o:allowincell="f" style="position:absolute;left:4313;top:1359;width:34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106" path="m0,0l0,53l0,106l1385,106l1385,53l1385,0l0,0xe" stroked="t" o:allowincell="f" style="position:absolute;left:4313;top:1359;width:34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4659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4659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2,104l29,100l18,93l9,83l2,72l0,59l0,47l2,34l9,24l18,14l29,7l42,2l57,0l57,53xe" fillcolor="black" stroked="f" o:allowincell="f" style="position:absolute;left:4702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4l29,100l18,93l9,83l2,72l0,59l0,47l2,34l9,24l18,14l29,7l42,2l57,0e" stroked="t" o:allowincell="f" style="position:absolute;left:4702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0,106" path="m0,0l0,53l0,106l230,106l230,53l230,0l0,0xe" fillcolor="black" stroked="f" o:allowincell="f" style="position:absolute;left:4716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06" path="m0,0l0,53l0,106l230,106l230,53l230,0l0,0xe" stroked="t" o:allowincell="f" style="position:absolute;left:4716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5,2l28,7l39,14l48,24l55,34l57,47l57,59l55,72l48,83l39,93l28,100l15,104l0,106l0,53xe" fillcolor="black" stroked="f" o:allowincell="f" style="position:absolute;left:4774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2l28,7l39,14l48,24l55,34l57,47l57,59l55,72l48,83l39,93l28,100l15,104l0,106e" stroked="t" o:allowincell="f" style="position:absolute;left:4774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4818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4818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6,106" path="m0,0l0,53l0,106l1386,106l1386,53l1386,0l0,0xe" fillcolor="black" stroked="f" o:allowincell="f" style="position:absolute;left:4832;top:1359;width:34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6,106" path="m0,0l0,53l0,106l1386,106l1386,53l1386,0l0,0xe" stroked="t" o:allowincell="f" style="position:absolute;left:4832;top:1359;width:34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5178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5178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2,104l29,100l18,93l9,83l2,72l0,59l0,47l2,34l9,24l18,14l29,7l42,2l57,0l57,53xe" fillcolor="black" stroked="f" o:allowincell="f" style="position:absolute;left:5222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4l29,100l18,93l9,83l2,72l0,59l0,47l2,34l9,24l18,14l29,7l42,2l57,0e" stroked="t" o:allowincell="f" style="position:absolute;left:5222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0,106" path="m0,0l0,53l0,106l230,106l230,53l230,0l0,0xe" fillcolor="black" stroked="f" o:allowincell="f" style="position:absolute;left:5236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06" path="m0,0l0,53l0,106l230,106l230,53l230,0l0,0xe" stroked="t" o:allowincell="f" style="position:absolute;left:5236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5,2l28,7l39,14l48,24l55,34l57,47l57,59l55,72l48,83l39,93l28,100l15,104l0,106l0,53xe" fillcolor="black" stroked="f" o:allowincell="f" style="position:absolute;left:5294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2l28,7l39,14l48,24l55,34l57,47l57,59l55,72l48,83l39,93l28,100l15,104l0,106e" stroked="t" o:allowincell="f" style="position:absolute;left:5294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5337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5337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5,106" path="m0,0l0,53l0,106l1385,106l1385,53l1385,0l0,0xe" fillcolor="black" stroked="f" o:allowincell="f" style="position:absolute;left:5351;top:1359;width:34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106" path="m0,0l0,53l0,106l1385,106l1385,53l1385,0l0,0xe" stroked="t" o:allowincell="f" style="position:absolute;left:5351;top:1359;width:34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5697;top:1359;width:1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5697;top:1359;width:1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9,93l9,83l3,72l0,59l0,47l3,34l9,24l19,14l30,7l43,2l57,0l57,53xe" fillcolor="black" stroked="f" o:allowincell="f" style="position:absolute;left:5741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9,93l9,83l3,72l0,59l0,47l3,34l9,24l19,14l30,7l43,2l57,0e" stroked="t" o:allowincell="f" style="position:absolute;left:5741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3l0,106l231,106l231,53l231,0l0,0xe" fillcolor="black" stroked="f" o:allowincell="f" style="position:absolute;left:5755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3l0,106l231,106l231,53l231,0l0,0xe" stroked="t" o:allowincell="f" style="position:absolute;left:5755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5,34l57,47l57,59l55,72l48,83l39,93l27,100l14,104l0,106l0,53xe" fillcolor="black" stroked="f" o:allowincell="f" style="position:absolute;left:5813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5,34l57,47l57,59l55,72l48,83l39,93l27,100l14,104l0,106e" stroked="t" o:allowincell="f" style="position:absolute;left:5813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2,72l0,59l0,47l2,34l9,24l18,14l30,7l43,2l57,0l57,53xe" fillcolor="black" stroked="f" o:allowincell="f" style="position:absolute;left:5856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2,72l0,59l0,47l2,34l9,24l18,14l30,7l43,2l57,0e" stroked="t" o:allowincell="f" style="position:absolute;left:5856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3l0,106l1384,106l1384,53l1384,0l0,0xe" fillcolor="black" stroked="f" o:allowincell="f" style="position:absolute;left:5870;top:1359;width:34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3l0,106l1384,106l1384,53l1384,0l0,0xe" stroked="t" o:allowincell="f" style="position:absolute;left:5870;top:1359;width:346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5,2l28,7l39,14l48,24l55,34l57,47l57,59l55,72l48,83l39,93l28,100l15,104l0,106l0,53xe" fillcolor="black" stroked="f" o:allowincell="f" style="position:absolute;left:6217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2l28,7l39,14l48,24l55,34l57,47l57,59l55,72l48,83l39,93l28,100l15,104l0,106e" stroked="t" o:allowincell="f" style="position:absolute;left:6217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6260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6260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3l0,106l231,106l231,53l231,0l0,0xe" fillcolor="black" stroked="f" o:allowincell="f" style="position:absolute;left:6274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3l0,106l231,106l231,53l231,0l0,0xe" stroked="t" o:allowincell="f" style="position:absolute;left:6274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6332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6332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2,104l29,100l18,93l9,83l2,72l0,59l0,47l2,34l9,24l18,14l29,7l42,2l57,0l57,53xe" fillcolor="black" stroked="f" o:allowincell="f" style="position:absolute;left:6375;top:1359;width:1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4l29,100l18,93l9,83l2,72l0,59l0,47l2,34l9,24l18,14l29,7l42,2l57,0e" stroked="t" o:allowincell="f" style="position:absolute;left:6375;top:1359;width:1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4,106" path="m0,0l0,53l0,106l1384,106l1384,53l1384,0l0,0xe" fillcolor="black" stroked="f" o:allowincell="f" style="position:absolute;left:6390;top:1359;width:34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4,106" path="m0,0l0,53l0,106l1384,106l1384,53l1384,0l0,0xe" stroked="t" o:allowincell="f" style="position:absolute;left:6390;top:1359;width:34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5,34l57,47l57,59l55,72l48,83l39,93l27,100l14,104l0,106l0,53xe" fillcolor="black" stroked="f" o:allowincell="f" style="position:absolute;left:6736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5,34l57,47l57,59l55,72l48,83l39,93l27,100l14,104l0,106e" stroked="t" o:allowincell="f" style="position:absolute;left:6736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6779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6779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1,106" path="m0,0l0,53l0,106l231,106l231,53l231,0l0,0xe" fillcolor="black" stroked="f" o:allowincell="f" style="position:absolute;left:6793;top:1359;width:5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106" path="m0,0l0,53l0,106l231,106l231,53l231,0l0,0xe" stroked="t" o:allowincell="f" style="position:absolute;left:6793;top:1359;width:5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6851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6851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9,93l9,83l3,72l0,59l0,47l3,34l9,24l19,14l30,7l43,2l57,0l57,53xe" fillcolor="black" stroked="f" o:allowincell="f" style="position:absolute;left:6895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9,93l9,83l3,72l0,59l0,47l3,34l9,24l19,14l30,7l43,2l57,0e" stroked="t" o:allowincell="f" style="position:absolute;left:6895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85,106" path="m0,0l0,53l0,106l1385,106l1385,53l1385,0l0,0xe" fillcolor="black" stroked="f" o:allowincell="f" style="position:absolute;left:6909;top:1359;width:34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5,106" path="m0,0l0,53l0,106l1385,106l1385,53l1385,0l0,0xe" stroked="t" o:allowincell="f" style="position:absolute;left:6909;top:1359;width:34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7l57,59l54,72l48,83l39,93l27,100l14,104l0,106l0,53xe" fillcolor="black" stroked="f" o:allowincell="f" style="position:absolute;left:7255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7l57,59l54,72l48,83l39,93l27,100l14,104l0,106e" stroked="t" o:allowincell="f" style="position:absolute;left:7255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2,104l30,100l18,93l9,83l2,72l0,59l0,47l2,34l9,24l18,14l30,7l42,2l57,0l57,53xe" fillcolor="black" stroked="f" o:allowincell="f" style="position:absolute;left:7298;top:1359;width:1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4l30,100l18,93l9,83l2,72l0,59l0,47l2,34l9,24l18,14l30,7l42,2l57,0e" stroked="t" o:allowincell="f" style="position:absolute;left:7298;top:1359;width:1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0,106" path="m0,0l0,53l0,106l230,106l230,53l230,0l0,0xe" fillcolor="black" stroked="f" o:allowincell="f" style="position:absolute;left:7313;top:1359;width:5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06" path="m0,0l0,53l0,106l230,106l230,53l230,0l0,0xe" stroked="t" o:allowincell="f" style="position:absolute;left:7313;top:1359;width:56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06" path="m0,53l0,0l15,2l28,7l39,14l48,24l55,34l58,47l58,59l55,72l48,83l39,93l28,100l15,104l0,106l0,53xe" fillcolor="black" stroked="f" o:allowincell="f" style="position:absolute;left:7370;top:1359;width:1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06" path="m0,0l15,2l28,7l39,14l48,24l55,34l58,47l58,59l55,72l48,83l39,93l28,100l15,104l0,106e" stroked="t" o:allowincell="f" style="position:absolute;left:7370;top:1359;width:1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4l30,100l18,93l9,83l3,72l0,59l0,47l3,34l9,24l18,14l30,7l43,2l57,0l57,53xe" fillcolor="black" stroked="f" o:allowincell="f" style="position:absolute;left:7414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4l30,100l18,93l9,83l3,72l0,59l0,47l3,34l9,24l18,14l30,7l43,2l57,0e" stroked="t" o:allowincell="f" style="position:absolute;left:7414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23,106" path="m0,0l0,53l0,106l1023,106l1023,53l1023,0l0,0xe" fillcolor="black" stroked="f" o:allowincell="f" style="position:absolute;left:7428;top:1359;width:25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3,106" path="m0,0l0,53l0,106l1023,106l1023,53l1023,0l0,0xe" stroked="t" o:allowincell="f" style="position:absolute;left:7428;top:1359;width:25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5,34l57,47l57,59l55,72l48,83l39,93l27,100l14,104l0,106l0,53xe" fillcolor="black" stroked="f" o:allowincell="f" style="position:absolute;left:7684;top:1359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5,34l57,47l57,59l55,72l48,83l39,93l27,100l14,104l0,106e" stroked="t" o:allowincell="f" style="position:absolute;left:7684;top:1359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44,1513" path="m1944,0l1705,95l1476,205l1253,327l1040,463l836,611l645,770l464,942l296,1124l142,1314l0,1513e" stroked="t" o:allowincell="f" style="position:absolute;left:953;top:1130;width:485;height:3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98,302" path="m0,131l79,302l598,0l0,131xe" fillcolor="black" stroked="f" o:allowincell="f" style="position:absolute;left:1289;top:1130;width:149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8,302" path="m0,131l79,302l598,0l0,131xe" stroked="t" o:allowincell="f" style="position:absolute;left:1289;top:1130;width:149;height: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42,1513" path="m1942,0l1705,95l1474,205l1252,327l1038,463l836,611l643,770l463,942l296,1122l141,1314l0,1513e" stroked="t" o:allowincell="f" style="position:absolute;left:6863;top:1178;width:484;height:3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96,302" path="m0,131l77,302l596,0l0,131xe" fillcolor="black" stroked="f" o:allowincell="f" style="position:absolute;left:7199;top:1178;width:148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6,302" path="m0,131l77,302l596,0l0,131xe" stroked="t" o:allowincell="f" style="position:absolute;left:7199;top:1178;width:148;height:7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08;top:554;width:339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000000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1;top:400;width:226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23,831" to="8164,16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831" to="8731,8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80,677" to="1609,16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08,678" to="1479,6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4,55" path="m57,2l114,0l114,13l109,25l101,36l92,45l79,51l66,55l52,55l39,52l26,48l15,39l6,29l1,17l0,5l57,2xe" fillcolor="black" stroked="f" o:allowincell="f" style="position:absolute;left:2454;top:1979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55" path="m114,0l114,13l109,25l101,36l92,45l79,51l66,55l52,55l39,52l26,48l15,39l6,29l1,17l0,5e" stroked="t" o:allowincell="f" style="position:absolute;left:2454;top:1979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186" path="m8,186l65,183l122,181l114,0l57,3l0,5l8,186xe" fillcolor="black" stroked="f" o:allowincell="f" style="position:absolute;left:2452;top:1934;width:29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6" path="m8,186l65,183l122,181l114,0l57,3l0,5l8,186xe" stroked="t" o:allowincell="f" style="position:absolute;left:2452;top:1934;width:29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0,6l57,3l57,0l0,6xe" fillcolor="black" stroked="f" o:allowincell="f" style="position:absolute;left:2466;top:1933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81,1932" to="2481,1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6,193" path="m22,193l79,187l136,181l114,0l57,6l0,12l22,193xe" fillcolor="black" stroked="f" o:allowincell="f" style="position:absolute;left:2446;top:1888;width:34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93" path="m22,193l79,187l136,181l114,0l57,6l0,12l22,193xe" stroked="t" o:allowincell="f" style="position:absolute;left:2446;top:1888;width:34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0,9l57,3l57,0l0,9xe" fillcolor="black" stroked="f" o:allowincell="f" style="position:absolute;left:2461;top:1887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75,1886" to="2475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50,198" path="m36,198l93,188l150,179l114,0l57,10l0,19l36,198xe" fillcolor="black" stroked="f" o:allowincell="f" style="position:absolute;left:2437;top:1843;width:37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8" path="m36,198l93,188l150,179l114,0l57,10l0,19l36,198xe" stroked="t" o:allowincell="f" style="position:absolute;left:2437;top:1843;width:37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4" path="m0,14l57,4l55,0l0,14xe" fillcolor="black" stroked="f" o:allowincell="f" style="position:absolute;left:2452;top:1841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65,1840" to="2465,18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63,203" path="m52,203l108,189l163,175l112,0l56,14l0,28l52,203xe" fillcolor="black" stroked="f" o:allowincell="f" style="position:absolute;left:2425;top:1797;width:4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203" path="m52,203l108,189l163,175l112,0l56,14l0,28l52,203xe" stroked="t" o:allowincell="f" style="position:absolute;left:2425;top:1797;width:40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6,18" path="m0,18l56,4l54,0l0,18xe" fillcolor="black" stroked="f" o:allowincell="f" style="position:absolute;left:2439;top:179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51,1795" to="2451,17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73,207" path="m64,207l119,189l173,171l108,0l54,18l0,36l64,207xe" fillcolor="black" stroked="f" o:allowincell="f" style="position:absolute;left:2409;top:1754;width:42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207" path="m64,207l119,189l173,171l108,0l54,18l0,36l64,207xe" stroked="t" o:allowincell="f" style="position:absolute;left:2409;top:1754;width:42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0,21l54,3l53,0l0,21xe" fillcolor="black" stroked="f" o:allowincell="f" style="position:absolute;left:2422;top:1754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35,1752" to="2435,17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85,209" path="m79,209l132,188l185,167l106,0l53,22l0,43l79,209xe" fillcolor="black" stroked="f" o:allowincell="f" style="position:absolute;left:2389;top:1712;width:46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09" path="m79,209l132,188l185,167l106,0l53,22l0,43l79,209xe" stroked="t" o:allowincell="f" style="position:absolute;left:2389;top:1712;width:46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0,25l53,3l50,0l0,25xe" fillcolor="black" stroked="f" o:allowincell="f" style="position:absolute;left:2403;top:1710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14,1709" to="2414,17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94,210" path="m93,210l144,186l194,161l101,0l51,25l0,50l93,210xe" fillcolor="black" stroked="f" o:allowincell="f" style="position:absolute;left:2367;top:1670;width:47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210" path="m93,210l144,186l194,161l101,0l51,25l0,50l93,210xe" stroked="t" o:allowincell="f" style="position:absolute;left:2367;top:1670;width:47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0,29l50,4l49,0l0,29xe" fillcolor="black" stroked="f" o:allowincell="f" style="position:absolute;left:2379;top:1669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91,1668" to="2391,16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04,212" path="m105,212l155,183l204,154l99,0l50,28l0,57l105,212xe" fillcolor="black" stroked="f" o:allowincell="f" style="position:absolute;left:2341;top:1630;width:50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212" path="m105,212l155,183l204,154l99,0l50,28l0,57l105,212xe" stroked="t" o:allowincell="f" style="position:absolute;left:2341;top:1630;width:50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0" path="m0,30l49,2l46,0l0,30xe" fillcolor="black" stroked="f" o:allowincell="f" style="position:absolute;left:2353;top:163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64,1629" to="2364,1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0,208" path="m117,208l164,177l210,147l94,0l47,31l0,62l117,208xe" fillcolor="black" stroked="f" o:allowincell="f" style="position:absolute;left:2312;top:1593;width:5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08" path="m117,208l164,177l210,147l94,0l47,31l0,62l117,208xe" stroked="t" o:allowincell="f" style="position:absolute;left:2312;top:1593;width:52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,34" path="m0,34l47,3l44,0l0,34xe" fillcolor="black" stroked="f" o:allowincell="f" style="position:absolute;left:2324;top:1593;width:1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34,1591" to="2334,15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8,206" path="m130,206l174,171l218,137l88,0l44,35l0,69l130,206xe" fillcolor="black" stroked="f" o:allowincell="f" style="position:absolute;left:2281;top:1558;width:53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6" path="m130,206l174,171l218,137l88,0l44,35l0,69l130,206xe" stroked="t" o:allowincell="f" style="position:absolute;left:2281;top:1558;width:53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7" path="m0,37l44,2l40,0l0,37xe" fillcolor="black" stroked="f" o:allowincell="f" style="position:absolute;left:2292;top:1558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01,1557" to="2301,15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0,202" path="m140,202l180,166l220,129l80,0l40,37l0,74l140,202xe" fillcolor="black" stroked="f" o:allowincell="f" style="position:absolute;left:2247;top:1526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202" path="m140,202l180,166l220,129l80,0l40,37l0,74l140,202xe" stroked="t" o:allowincell="f" style="position:absolute;left:2247;top:1526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,40" path="m0,40l40,3l38,0l0,40xe" fillcolor="black" stroked="f" o:allowincell="f" style="position:absolute;left:2257;top:152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265,1524" to="2265,15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05,105" path="m30,105l67,64l105,24l75,0l37,40l0,81l30,105xe" fillcolor="black" stroked="f" o:allowincell="f" style="position:absolute;left:2240;top:1519;width:2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105" path="m30,105l67,64l105,24l75,0l37,40l0,81l30,105xe" stroked="t" o:allowincell="f" style="position:absolute;left:2240;top:1519;width:2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5,93" path="m57,52l20,93l11,83l4,71l0,60l0,46l3,35l9,23l19,13l30,6l43,1l57,0l70,1l83,5l95,12l57,52xe" fillcolor="black" stroked="f" o:allowincell="f" style="position:absolute;left:2235;top:1517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131;top:1360;width:1128;height:1239">
                  <v:shape id="shape_0" coordsize="95,93" path="m20,93l11,83l4,71l0,60l0,46l3,35l9,23l19,13l30,6l43,1l57,0l70,1l83,5l95,12e" stroked="t" o:allowincell="f" style="position:absolute;left:2235;top:1517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8,98" path="m31,45l62,0l73,8l80,19l87,30l88,43l88,56l83,68l76,79l66,87l54,94l40,98l27,98l13,95l0,90l31,45xe" fillcolor="black" stroked="f" o:allowincell="f" style="position:absolute;left:2169;top:1466;width:2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98" path="m62,0l73,8l80,19l87,30l88,43l88,56l83,68l76,79l66,87l54,94l40,98l27,98l13,95l0,90e" stroked="t" o:allowincell="f" style="position:absolute;left:2169;top:1466;width:21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9,180" path="m157,180l188,135l219,90l62,0l31,45l0,90l157,180xe" fillcolor="black" stroked="f" o:allowincell="f" style="position:absolute;left:2130;top:1443;width:53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80" path="m157,180l188,135l219,90l62,0l31,45l0,90l157,180xe" stroked="t" o:allowincell="f" style="position:absolute;left:2130;top:1443;width:53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46" path="m0,46l31,1l27,0l0,46xe" fillcolor="black" stroked="f" o:allowincell="f" style="position:absolute;left:2137;top:1442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43,1441" to="2143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6,171" path="m162,171l189,125l216,79l54,0l27,46l0,93l162,171xe" fillcolor="black" stroked="f" o:allowincell="f" style="position:absolute;left:2090;top:1424;width:53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6,171" path="m162,171l189,125l216,79l54,0l27,46l0,93l162,171xe" stroked="t" o:allowincell="f" style="position:absolute;left:2090;top:1424;width:53;height: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100" path="m57,53l30,100l18,93l9,83l3,72l0,59l0,47l3,34l9,24l20,14l30,7l43,2l57,0l71,2l84,7l57,53xe" fillcolor="black" stroked="f" o:allowincell="f" style="position:absolute;left:2083;top:1421;width:2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00" path="m30,100l18,93l9,83l3,72l0,59l0,47l3,34l9,24l20,14l30,7l43,2l57,0l71,2l84,7e" stroked="t" o:allowincell="f" style="position:absolute;left:2083;top:1421;width:20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103" path="m20,50l39,0l51,6l61,13l70,24l76,36l77,49l77,61l72,73l64,84l54,93l42,99l29,103l15,103l0,100l20,50xe" fillcolor="black" stroked="f" o:allowincell="f" style="position:absolute;left:2006;top:1390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03" path="m39,0l51,6l61,13l70,24l76,36l77,49l77,61l72,73l64,84l54,93l42,99l29,103l15,103l0,100e" stroked="t" o:allowincell="f" style="position:absolute;left:2006;top:1390;width:18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,112" path="m37,112l57,62l76,12l39,0l19,50l0,100l37,112xe" fillcolor="black" stroked="f" o:allowincell="f" style="position:absolute;left:1997;top:1387;width:18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112" path="m37,112l57,62l76,12l39,0l19,50l0,100l37,112xe" stroked="t" o:allowincell="f" style="position:absolute;left:1997;top:1387;width:18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0,51l20,1l15,0l0,51xe" fillcolor="black" stroked="f" o:allowincell="f" style="position:absolute;left:2002;top:138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005,1386" to="2006,13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21,148" path="m192,148l206,97l221,46l29,0l14,51l0,102l192,148xe" fillcolor="black" stroked="f" o:allowincell="f" style="position:absolute;left:1950;top:1375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1,148" path="m192,148l206,97l221,46l29,0l14,51l0,102l192,148xe" stroked="t" o:allowincell="f" style="position:absolute;left:1950;top:1375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52" path="m0,52l15,1l11,0l0,52xe" fillcolor="black" stroked="f" o:allowincell="f" style="position:absolute;left:1954;top:1375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55,1374" to="1955,13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215,139" path="m194,139l204,87l215,35l20,0l10,53l0,105l194,139xe" fillcolor="black" stroked="f" o:allowincell="f" style="position:absolute;left:1903;top:1366;width:52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39" path="m194,139l204,87l215,35l20,0l10,53l0,105l194,139xe" stroked="t" o:allowincell="f" style="position:absolute;left:1903;top:1366;width:52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3" path="m0,53l10,0l6,0l0,53xe" fillcolor="black" stroked="f" o:allowincell="f" style="position:absolute;left:1905;top:1366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06,1366" to="1906,13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8,125" path="m196,125l202,73l208,20l13,0l6,52l0,105l196,125xe" fillcolor="black" stroked="f" o:allowincell="f" style="position:absolute;left:1855;top:1361;width:5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,125" path="m196,125l202,73l208,20l13,0l6,52l0,105l196,125xe" stroked="t" o:allowincell="f" style="position:absolute;left:1855;top:1361;width:5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0,52l7,0l2,0l0,52xe" fillcolor="black" stroked="f" o:allowincell="f" style="position:absolute;left:1856;top:1361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56,1361" to="1856,13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1,111" path="m198,111l199,58l201,6l2,0l1,52l0,105l198,111xe" fillcolor="black" stroked="f" o:allowincell="f" style="position:absolute;left:1806;top:1360;width:50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111" path="m198,111l199,58l201,6l2,0l1,52l0,105l198,111xe" stroked="t" o:allowincell="f" style="position:absolute;left:1806;top:1360;width:50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52" path="m1,52l2,0l0,0l1,52xe" fillcolor="black" stroked="f" o:allowincell="f" style="position:absolute;left:1806;top:1360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5,1360" to="1805,13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9,111" path="m199,105l198,52l197,0l0,6l1,58l2,111l199,105xe" fillcolor="black" stroked="f" o:allowincell="f" style="position:absolute;left:1757;top:1360;width:4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11" path="m199,105l198,52l197,0l0,6l1,58l2,111l199,105xe" stroked="t" o:allowincell="f" style="position:absolute;left:1757;top:1360;width:49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7,52l6,0l0,0l7,52xe" fillcolor="black" stroked="f" o:allowincell="f" style="position:absolute;left:1756;top:1361;width:0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5,1361" to="1755,13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0,125" path="m210,105l204,52l197,0l0,20l7,73l13,125l210,105xe" fillcolor="black" stroked="f" o:allowincell="f" style="position:absolute;left:1707;top:1361;width:5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25" path="m210,105l204,52l197,0l0,20l7,73l13,125l210,105xe" stroked="t" o:allowincell="f" style="position:absolute;left:1707;top:1361;width:51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53" path="m11,53l4,0l0,0l11,53xe" fillcolor="black" stroked="f" o:allowincell="f" style="position:absolute;left:1706;top:1366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05,1366" to="1705,13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5,139" path="m215,105l205,53l194,0l0,35l10,87l21,139l215,105xe" fillcolor="black" stroked="f" o:allowincell="f" style="position:absolute;left:1657;top:1366;width:53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39" path="m215,105l205,53l194,0l0,35l10,87l21,139l215,105xe" stroked="t" o:allowincell="f" style="position:absolute;left:1657;top:1366;width:53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52" path="m14,52l4,0l0,1l14,52xe" fillcolor="black" stroked="f" o:allowincell="f" style="position:absolute;left:1656;top:1375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55,1375" to="1655,13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219,102l204,51l190,0l0,46l14,97l28,148l219,102xe" fillcolor="black" stroked="f" o:allowincell="f" style="position:absolute;left:1608;top:1375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219,102l204,51l190,0l0,46l14,97l28,148l219,102xe" stroked="t" o:allowincell="f" style="position:absolute;left:1608;top:1375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51l6,0l0,1l20,51xe" fillcolor="black" stroked="f" o:allowincell="f" style="position:absolute;left:1607;top:1387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06,1387" to="1606,13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5,161" path="m225,100l206,50l186,0l0,61l19,111l39,161l225,100xe" fillcolor="black" stroked="f" o:allowincell="f" style="position:absolute;left:1560;top:1387;width:5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1" path="m225,100l206,50l186,0l0,61l19,111l39,161l225,100xe" stroked="t" o:allowincell="f" style="position:absolute;left:1560;top:1387;width:56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50" path="m23,50l4,0l0,1l23,50xe" fillcolor="black" stroked="f" o:allowincell="f" style="position:absolute;left:1559;top:1402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58,1402" to="1558,14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8,170" path="m228,98l205,49l182,0l0,73l24,121l47,170l228,98xe" fillcolor="black" stroked="f" o:allowincell="f" style="position:absolute;left:1514;top:1403;width:56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8,170" path="m228,98l205,49l182,0l0,73l24,121l47,170l228,98xe" stroked="t" o:allowincell="f" style="position:absolute;left:1514;top:1403;width:56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8" path="m28,48l4,0l0,2l28,48xe" fillcolor="black" stroked="f" o:allowincell="f" style="position:absolute;left:1513;top:1421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12,1421" to="1512,14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30,177" path="m230,93l203,46l175,0l0,85l28,131l55,177l230,93xe" fillcolor="black" stroked="f" o:allowincell="f" style="position:absolute;left:1469;top:1421;width:57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77" path="m230,93l203,46l175,0l0,85l28,131l55,177l230,93xe" stroked="t" o:allowincell="f" style="position:absolute;left:1469;top:1421;width:57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,98" path="m57,46l84,92l71,97l57,98l42,97l29,92l19,85l9,76l2,65l0,52l0,40l2,27l9,16l18,7l29,0l57,46xe" fillcolor="black" stroked="f" o:allowincell="f" style="position:absolute;left:1462;top:1442;width:20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98" path="m84,92l71,97l57,98l42,97l29,92l19,85l9,76l2,65l0,52l0,40l2,27l9,16l18,7l29,0e" stroked="t" o:allowincell="f" style="position:absolute;left:1462;top:1442;width:20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1,95" path="m34,52l0,9l13,3l26,0l40,0l53,2l66,8l77,16l85,27l90,39l91,52l90,64l86,76l78,87l68,95l34,52xe" fillcolor="black" stroked="f" o:allowincell="f" style="position:absolute;left:1392;top:1488;width:2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95" path="m0,9l13,3l26,0l40,0l53,2l66,8l77,16l85,27l90,39l91,52l90,64l86,76l78,87l68,95e" stroked="t" o:allowincell="f" style="position:absolute;left:1392;top:1488;width:21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0,100" path="m90,86l56,43l22,0l0,15l34,57l68,100l90,86xe" fillcolor="black" stroked="f" o:allowincell="f" style="position:absolute;left:1386;top:1491;width:2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100" path="m90,86l56,43l22,0l0,15l34,57l68,100l90,86xe" stroked="t" o:allowincell="f" style="position:absolute;left:1386;top:1491;width:21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2" path="m38,42l4,0l0,2l38,42xe" fillcolor="black" stroked="f" o:allowincell="f" style="position:absolute;left:1385;top:1494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84,1494" to="1384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26,200" path="m226,81l188,40l150,0l0,119l38,159l75,200l226,81xe" fillcolor="black" stroked="f" o:allowincell="f" style="position:absolute;left:1347;top:1496;width:56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00" path="m226,81l188,40l150,0l0,119l38,159l75,200l226,81xe" stroked="t" o:allowincell="f" style="position:absolute;left:1347;top:1496;width:56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,40" path="m41,40l3,0l0,3l41,40xe" fillcolor="black" stroked="f" o:allowincell="f" style="position:absolute;left:1347;top:1525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46,1525" to="1346,15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3,168" path="m183,74l143,37l102,0l0,94l40,131l80,168l183,74xe" fillcolor="black" stroked="f" o:allowincell="f" style="position:absolute;left:1321;top:1526;width:45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168" path="m183,74l143,37l102,0l0,94l40,131l80,168l183,74xe" stroked="t" o:allowincell="f" style="position:absolute;left:1321;top:1526;width:45;height: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89" path="m57,37l97,74l87,82l74,87l61,89l47,89l34,86l22,79l12,69l4,59l0,47l0,34l3,22l8,10l17,0l57,37xe" fillcolor="black" stroked="f" o:allowincell="f" style="position:absolute;left:1317;top:1549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89" path="m97,74l87,82l74,87l61,89l47,89l34,86l22,79l12,69l4,59l0,47l0,34l3,22l8,10l17,0e" stroked="t" o:allowincell="f" style="position:absolute;left:1317;top:1549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,84" path="m46,52l0,20l10,11l22,5l35,0l49,0l62,1l75,7l86,14l95,24l101,36l103,49l103,61l99,74l93,84l46,52xe" fillcolor="black" stroked="f" o:allowincell="f" style="position:absolute;left:1261;top:1610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84" path="m0,20l10,11l22,5l35,0l49,0l62,1l75,7l86,14l95,24l101,36l103,49l103,61l99,74l93,84e" stroked="t" o:allowincell="f" style="position:absolute;left:1261;top:1610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1,123" path="m141,64l94,32l48,0l0,58l46,90l93,123l141,64xe" fillcolor="black" stroked="f" o:allowincell="f" style="position:absolute;left:1249;top:1615;width:34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23" path="m141,64l94,32l48,0l0,58l46,90l93,123l141,64xe" stroked="t" o:allowincell="f" style="position:absolute;left:1249;top:1615;width:34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9,32" path="m49,32l3,0l0,4l49,32xe" fillcolor="black" stroked="f" o:allowincell="f" style="position:absolute;left:1248;top:1630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47,1630" to="1247,16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03,212" path="m203,57l154,28l105,0l0,154l49,183l98,212l203,57xe" fillcolor="black" stroked="f" o:allowincell="f" style="position:absolute;left:1222;top:1630;width:50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212" path="m203,57l154,28l105,0l0,154l49,183l98,212l203,57xe" stroked="t" o:allowincell="f" style="position:absolute;left:1222;top:1630;width:50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0,29" path="m50,29l1,0l0,4l50,29xe" fillcolor="black" stroked="f" o:allowincell="f" style="position:absolute;left:1221;top:1669;width:1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20,1669" to="1220,16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93,210" path="m193,50l142,25l92,0l0,161l50,186l101,210l193,50xe" fillcolor="black" stroked="f" o:allowincell="f" style="position:absolute;left:1198;top:1670;width:48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210" path="m193,50l142,25l92,0l0,161l50,186l101,210l193,50xe" stroked="t" o:allowincell="f" style="position:absolute;left:1198;top:1670;width:48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25l3,0l0,3l53,25xe" fillcolor="black" stroked="f" o:allowincell="f" style="position:absolute;left:1198;top:1710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7,1710" to="1197,171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5,209" path="m185,43l132,22l79,0l0,167l53,188l106,209l185,43xe" fillcolor="black" stroked="f" o:allowincell="f" style="position:absolute;left:1178;top:1712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09" path="m185,43l132,22l79,0l0,167l53,188l106,209l185,43xe" stroked="t" o:allowincell="f" style="position:absolute;left:1178;top:1712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1" path="m54,21l1,0l0,3l54,21xe" fillcolor="black" stroked="f" o:allowincell="f" style="position:absolute;left:1178;top:1754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77,1754" to="1177,17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74,207" path="m174,36l119,18l65,0l0,171l54,189l109,207l174,36xe" fillcolor="black" stroked="f" o:allowincell="f" style="position:absolute;left:1161;top:1754;width:43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,207" path="m174,36l119,18l65,0l0,171l54,189l109,207l174,36xe" stroked="t" o:allowincell="f" style="position:absolute;left:1161;top:1754;width:43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5,18" path="m55,18l1,0l0,4l55,18xe" fillcolor="black" stroked="f" o:allowincell="f" style="position:absolute;left:1161;top:1796;width:13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60,1796" to="1160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63,203" path="m163,28l107,14l52,0l0,175l55,189l111,203l163,28xe" fillcolor="black" stroked="f" o:allowincell="f" style="position:absolute;left:1148;top:1797;width:4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203" path="m163,28l107,14l52,0l0,175l55,189l111,203l163,28xe" stroked="t" o:allowincell="f" style="position:absolute;left:1148;top:1797;width:40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4" path="m57,14l2,0l0,4l57,14xe" fillcolor="black" stroked="f" o:allowincell="f" style="position:absolute;left:1148;top:1841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47,1841" to="1147,18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50,198" path="m150,19l93,10l36,0l0,179l57,188l114,198l150,19xe" fillcolor="black" stroked="f" o:allowincell="f" style="position:absolute;left:1139;top:1843;width:36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98" path="m150,19l93,10l36,0l0,179l57,188l114,198l150,19xe" stroked="t" o:allowincell="f" style="position:absolute;left:1139;top:1843;width:36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9" path="m57,9l0,0l0,3l57,9xe" fillcolor="black" stroked="f" o:allowincell="f" style="position:absolute;left:1139;top:1887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39,1887" to="113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93" path="m136,12l79,6l22,0l0,181l57,187l114,193l136,12xe" fillcolor="black" stroked="f" o:allowincell="f" style="position:absolute;left:1133;top:1888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93" path="m136,12l79,6l22,0l0,181l57,187l114,193l136,12xe" stroked="t" o:allowincell="f" style="position:absolute;left:1133;top:1888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6l0,0l0,3l57,6xe" fillcolor="black" stroked="f" o:allowincell="f" style="position:absolute;left:1133;top:1933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33,1933" to="1133,1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,186" path="m122,5l65,3l8,0l0,181l57,183l114,186l122,5xe" fillcolor="black" stroked="f" o:allowincell="f" style="position:absolute;left:1131;top:1934;width:30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6" path="m122,5l65,3l8,0l0,181l57,183l114,186l122,5xe" stroked="t" o:allowincell="f" style="position:absolute;left:1131;top:1934;width:30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5" path="m57,2l0,0l0,5l57,2xe" fillcolor="black" stroked="f" o:allowincell="f" style="position:absolute;left:1131;top:1979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31,1979" to="1131,1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2,187" path="m114,0l57,2l0,5l8,187l65,184l122,182l114,0xe" fillcolor="black" stroked="f" o:allowincell="f" style="position:absolute;left:1131;top:1979;width:30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2,187" path="m114,0l57,2l0,5l8,187l65,184l122,182l114,0xe" stroked="t" o:allowincell="f" style="position:absolute;left:1131;top:1979;width:30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6" path="m57,0l0,3l0,6l57,0xe" fillcolor="black" stroked="f" o:allowincell="f" style="position:absolute;left:1133;top:2025;width:14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33,2025" to="1133,20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6,193" path="m114,0l57,6l0,12l22,193l79,187l136,181l114,0xe" fillcolor="black" stroked="f" o:allowincell="f" style="position:absolute;left:1133;top:2023;width:33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193" path="m114,0l57,6l0,12l22,193l79,187l136,181l114,0xe" stroked="t" o:allowincell="f" style="position:absolute;left:1133;top:2023;width:33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" path="m57,0l0,6l0,10l57,0xe" fillcolor="black" stroked="f" o:allowincell="f" style="position:absolute;left:1139;top:2070;width:1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39,2072" to="1139,20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43,161" path="m114,0l57,9l0,19l29,161l86,152l143,142l114,0xe" fillcolor="black" stroked="f" o:allowincell="f" style="position:absolute;left:1139;top:2068;width:34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161" path="m114,0l57,9l0,19l29,161l86,152l143,142l114,0xe" stroked="t" o:allowincell="f" style="position:absolute;left:1139;top:2068;width:34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4,62" path="m57,10l114,0l114,13l111,25l106,37l97,47l86,55l74,60l61,62l46,62l33,58l22,51l11,42l4,31l0,19l57,10xe" fillcolor="black" stroked="f" o:allowincell="f" style="position:absolute;left:1146;top:2103;width:2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62" path="m114,0l114,13l111,25l106,37l97,47l86,55l74,60l61,62l46,62l33,58l22,51l11,42l4,31l0,19e" stroked="t" o:allowincell="f" style="position:absolute;left:1146;top:2103;width:27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2,70" path="m57,52l3,70l0,57l0,45l4,32l10,21l19,12l31,5l44,1l58,0l73,1l86,6l96,13l105,24l112,34l57,52xe" fillcolor="black" stroked="f" o:allowincell="f" style="position:absolute;left:1172;top:2174;width:2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70" path="m3,70l0,57l0,45l4,32l10,21l19,12l31,5l44,1l58,0l73,1l86,6l96,13l105,24l112,34e" stroked="t" o:allowincell="f" style="position:absolute;left:1172;top:2174;width:26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1,93" path="m109,0l54,18l0,36l22,93l76,75l131,57l109,0xe" fillcolor="black" stroked="f" o:allowincell="f" style="position:absolute;left:1172;top:2182;width:32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93" path="m109,0l54,18l0,36l22,93l76,75l131,57l109,0xe" stroked="t" o:allowincell="f" style="position:absolute;left:1172;top:2182;width:32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4,22" path="m54,0l0,18l1,22l54,0xe" fillcolor="black" stroked="f" o:allowincell="f" style="position:absolute;left:1178;top:2201;width:1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78,2206" to="1178,22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5,209" path="m106,0l53,21l0,43l79,209l132,188l185,166l106,0xe" fillcolor="black" stroked="f" o:allowincell="f" style="position:absolute;left:1178;top:2196;width:4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,209" path="m106,0l53,21l0,43l79,209l132,188l185,166l106,0xe" stroked="t" o:allowincell="f" style="position:absolute;left:1178;top:2196;width:4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,25" path="m53,0l0,21l3,25l53,0xe" fillcolor="black" stroked="f" o:allowincell="f" style="position:absolute;left:1198;top:2243;width:12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2248" to="1198,22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0,135" path="m101,0l50,25l0,50l49,135l99,110l150,85l101,0xe" fillcolor="black" stroked="f" o:allowincell="f" style="position:absolute;left:1198;top:2237;width:37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35" path="m101,0l50,25l0,50l49,135l99,110l150,85l101,0xe" stroked="t" o:allowincell="f" style="position:absolute;left:1198;top:2237;width:3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9,78" path="m50,25l101,0l106,12l109,25l106,38l101,50l93,60l83,69l71,75l57,78l44,78l30,75l18,69l8,61l0,50l50,25xe" fillcolor="black" stroked="f" o:allowincell="f" style="position:absolute;left:1211;top:2258;width:2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78" path="m101,0l106,12l109,25l106,38l101,50l93,60l83,69l71,75l57,78l44,78l30,75l18,69l8,61l0,50e" stroked="t" o:allowincell="f" style="position:absolute;left:1211;top:2258;width:26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83" path="m57,52l11,83l4,72l0,60l0,47l3,35l9,23l17,14l29,6l42,1l56,0l69,0l82,4l93,12l104,21l57,52xe" fillcolor="black" stroked="f" o:allowincell="f" style="position:absolute;left:1258;top:2323;width:25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83" path="m11,83l4,72l0,60l0,47l3,35l9,23l17,14l29,6l42,1l56,0l69,0l82,4l93,12l104,21e" stroked="t" o:allowincell="f" style="position:absolute;left:1258;top:2323;width:25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3,149" path="m93,0l46,31l0,62l70,149l116,118l163,87l93,0xe" fillcolor="black" stroked="f" o:allowincell="f" style="position:absolute;left:1261;top:2328;width:39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149" path="m93,0l46,31l0,62l70,149l116,118l163,87l93,0xe" stroked="t" o:allowincell="f" style="position:absolute;left:1261;top:2328;width:39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34" path="m46,0l0,31l2,34l46,0xe" fillcolor="black" stroked="f" o:allowincell="f" style="position:absolute;left:1278;top:2358;width:11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78,2365" to="1278,2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8,207" path="m88,0l44,35l0,69l130,207l174,173l218,138l88,0xe" fillcolor="black" stroked="f" o:allowincell="f" style="position:absolute;left:1279;top:2349;width:53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8,207" path="m88,0l44,35l0,69l130,207l174,173l218,138l88,0xe" stroked="t" o:allowincell="f" style="position:absolute;left:1279;top:2349;width:53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36" path="m44,0l0,34l2,36l44,0xe" fillcolor="black" stroked="f" o:allowincell="f" style="position:absolute;left:1311;top:2392;width:10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11,2402" to="1311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2,202" path="m83,0l42,37l0,73l139,202l181,165l222,128l83,0xe" fillcolor="black" stroked="f" o:allowincell="f" style="position:absolute;left:1312;top:2383;width:54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2,202" path="m83,0l42,37l0,73l139,202l181,165l222,128l83,0xe" stroked="t" o:allowincell="f" style="position:absolute;left:1312;top:2383;width:54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,40" path="m42,0l0,37l4,40l42,0xe" fillcolor="black" stroked="f" o:allowincell="f" style="position:absolute;left:1347;top:2424;width:9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47,2433" to="1347,24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6,199" path="m75,0l38,40l0,80l150,199l188,159l226,118l75,0xe" fillcolor="black" stroked="f" o:allowincell="f" style="position:absolute;left:1347;top:2415;width:56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199" path="m75,0l38,40l0,80l150,199l188,159l226,118l75,0xe" stroked="t" o:allowincell="f" style="position:absolute;left:1347;top:2415;width:56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43" path="m38,0l0,40l4,43l38,0xe" fillcolor="black" stroked="f" o:allowincell="f" style="position:absolute;left:1385;top:2454;width:8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85,2464" to="1385,24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7,193" path="m68,0l34,43l0,86l160,193l193,150l227,107l68,0xe" fillcolor="black" stroked="f" o:allowincell="f" style="position:absolute;left:1386;top:2443;width:56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,193" path="m68,0l34,43l0,86l160,193l193,150l227,107l68,0xe" stroked="t" o:allowincell="f" style="position:absolute;left:1386;top:2443;width:5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45" path="m33,0l0,43l2,45l33,0xe" fillcolor="black" stroked="f" o:allowincell="f" style="position:absolute;left:1426;top:2481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426,2491" to="1426,24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0,187" path="m62,0l31,45l0,90l167,187l199,142l230,97l62,0xe" fillcolor="black" stroked="f" o:allowincell="f" style="position:absolute;left:1427;top:2470;width:56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87" path="m62,0l31,45l0,90l167,187l199,142l230,97l62,0xe" stroked="t" o:allowincell="f" style="position:absolute;left:1427;top:2470;width:56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,47" path="m32,0l0,45l4,47l32,0xe" fillcolor="black" stroked="f" o:allowincell="f" style="position:absolute;left:1468;top:2505;width: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468,2516" to="1468,25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0,177" path="m55,0l28,46l0,93l175,177l203,131l230,84l55,0xe" fillcolor="black" stroked="f" o:allowincell="f" style="position:absolute;left:1469;top:2493;width:57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77" path="m55,0l28,46l0,93l175,177l203,131l230,84l55,0xe" stroked="t" o:allowincell="f" style="position:absolute;left:1469;top:2493;width:57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48" path="m28,0l0,46l4,48l28,0xe" fillcolor="black" stroked="f" o:allowincell="f" style="position:absolute;left:1513;top:2526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13,2538" to="1513,25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8,170" path="m47,0l24,49l0,97l182,170l205,121l228,72l47,0xe" fillcolor="black" stroked="f" o:allowincell="f" style="position:absolute;left:1514;top:2514;width:56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8,170" path="m47,0l24,49l0,97l182,170l205,121l228,72l47,0xe" stroked="t" o:allowincell="f" style="position:absolute;left:1514;top:2514;width:56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50" path="m23,0l0,49l4,50l23,0xe" fillcolor="black" stroked="f" o:allowincell="f" style="position:absolute;left:1559;top:2544;width:5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59,2556" to="1559,25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25,161" path="m39,0l19,50l0,100l186,161l206,111l225,61l39,0xe" fillcolor="black" stroked="f" o:allowincell="f" style="position:absolute;left:1560;top:2532;width:56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161" path="m39,0l19,50l0,100l186,161l206,111l225,61l39,0xe" stroked="t" o:allowincell="f" style="position:absolute;left:1560;top:2532;width:56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51" path="m20,0l0,50l6,51l20,0xe" fillcolor="black" stroked="f" o:allowincell="f" style="position:absolute;left:1607;top:2559;width:4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07,2572" to="1607,2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9,148" path="m28,0l14,51l0,102l190,148l204,97l219,46l28,0xe" fillcolor="black" stroked="f" o:allowincell="f" style="position:absolute;left:1608;top:2547;width:54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9,148" path="m28,0l14,51l0,102l190,148l204,97l219,46l28,0xe" stroked="t" o:allowincell="f" style="position:absolute;left:1608;top:2547;width:5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52" path="m14,0l0,51l4,52l14,0xe" fillcolor="black" stroked="f" o:allowincell="f" style="position:absolute;left:1656;top:2571;width:3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656,2584" to="1656,25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15,138" path="m21,0l10,52l0,104l194,138l205,85l215,33l21,0xe" fillcolor="black" stroked="f" o:allowincell="f" style="position:absolute;left:1657;top:2559;width:5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5,138" path="m21,0l10,52l0,104l194,138l205,85l215,33l21,0xe" stroked="t" o:allowincell="f" style="position:absolute;left:1657;top:2559;width:53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53" path="m11,0l0,53l4,53l11,0xe" fillcolor="black" stroked="f" o:allowincell="f" style="position:absolute;left:1706;top:2580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06,2592" to="1706,25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31,118" path="m13,0l7,52l0,105l118,118l125,66l131,13l13,0xe" fillcolor="black" stroked="f" o:allowincell="f" style="position:absolute;left:1707;top:2566;width:31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1,118" path="m13,0l7,52l0,105l118,118l125,66l131,13l13,0xe" stroked="t" o:allowincell="f" style="position:absolute;left:1707;top:2566;width:31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5,105" path="m7,53l13,0l28,3l39,9l50,17l57,28l63,39l65,53l63,66l57,77l50,87l39,97l28,102l13,105l0,105l7,53xe" fillcolor="black" stroked="f" o:allowincell="f" style="position:absolute;left:1736;top:2570;width:1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05" path="m13,0l28,3l39,9l50,17l57,28l63,39l65,53l63,66l57,77l50,87l39,97l28,102l13,105l0,105e" stroked="t" o:allowincell="f" style="position:absolute;left:1736;top:2570;width:1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105" path="m57,52l60,105l45,105l32,100l21,93l10,85l4,73l0,61l0,48l2,36l8,24l17,14l28,6l41,1l54,0l57,52xe" fillcolor="black" stroked="f" o:allowincell="f" style="position:absolute;left:1815;top:2573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105" path="m60,105l45,105l32,100l21,93l10,85l4,73l0,61l0,48l2,36l8,24l17,14l28,6l41,1l54,0e" stroked="t" o:allowincell="f" style="position:absolute;left:1815;top:2573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2,108" path="m0,3l3,55l6,108l112,104l109,52l107,0l0,3xe" fillcolor="black" stroked="f" o:allowincell="f" style="position:absolute;left:1829;top:2572;width:2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08" path="m0,3l3,55l6,108l112,104l109,52l107,0l0,3xe" stroked="t" o:allowincell="f" style="position:absolute;left:1829;top:2572;width:2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52" path="m0,0l3,52l7,52l0,0xe" fillcolor="black" stroked="f" o:allowincell="f" style="position:absolute;left:1856;top:2585;width:1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57,2598" to="1857,25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08,126" path="m0,22l6,74l13,126l208,105l202,52l196,0l0,22xe" fillcolor="black" stroked="f" o:allowincell="f" style="position:absolute;left:1855;top:2566;width:5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,126" path="m0,22l6,74l13,126l208,105l202,52l196,0l0,22xe" stroked="t" o:allowincell="f" style="position:absolute;left:1855;top:2566;width:51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53" path="m0,0l6,53l10,53l0,0xe" fillcolor="black" stroked="f" o:allowincell="f" style="position:absolute;left:1905;top:2580;width:2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07,2592" to="1907,25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,116" path="m0,11l10,63l20,116l85,105l75,53l64,0l0,11xe" fillcolor="black" stroked="f" o:allowincell="f" style="position:absolute;left:1903;top:2564;width:20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85,116" path="m0,11l10,63l20,116l85,105l75,53l64,0l0,11xe" stroked="t" o:allowincell="f" style="position:absolute;left:1903;top:2564;width:20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8,105" path="m11,53l0,0l15,0l28,3l41,8l52,16l60,25l67,37l68,49l68,62l64,74l56,86l46,94l34,101l21,105l11,53xe" fillcolor="black" stroked="f" o:allowincell="f" style="position:absolute;left:1919;top:2564;width:16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105" path="m0,0l15,0l28,3l41,8l52,16l60,25l67,37l68,49l68,62l64,74l56,86l46,94l34,101l21,105e" stroked="t" o:allowincell="f" style="position:absolute;left:1919;top:2564;width:16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6,102" path="m57,50l76,100l62,102l48,102l35,98l23,93l13,84l5,74l1,60l0,49l1,35l6,24l15,14l26,6l37,0l57,50xe" fillcolor="black" stroked="f" o:allowincell="f" style="position:absolute;left:1997;top:2544;width:18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102" path="m76,100l62,102l48,102l35,98l23,93l13,84l5,74l1,60l0,49l1,35l6,24l15,14l26,6l37,0e" stroked="t" o:allowincell="f" style="position:absolute;left:1997;top:2544;width:18;height:2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8,148" path="m0,48l20,98l39,148l188,100l169,50l150,0l0,48xe" fillcolor="black" stroked="f" o:allowincell="f" style="position:absolute;left:2006;top:2532;width:46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148" path="m0,48l20,98l39,148l188,100l169,50l150,0l0,48xe" stroked="t" o:allowincell="f" style="position:absolute;left:2006;top:2532;width:46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50" path="m0,0l19,50l23,49l0,0xe" fillcolor="black" stroked="f" o:allowincell="f" style="position:absolute;left:2048;top:2544;width: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053,2555" to="2053,255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28,170" path="m0,72l23,121l46,170l228,97l204,49l181,0l0,72xe" fillcolor="black" stroked="f" o:allowincell="f" style="position:absolute;left:2043;top:2514;width:56;height:4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170" path="m0,72l23,121l46,170l228,97l204,49l181,0l0,72xe" stroked="t" o:allowincell="f" style="position:absolute;left:2043;top:2514;width:56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48" path="m0,0l24,48l28,46l0,0xe" fillcolor="black" stroked="f" o:allowincell="f" style="position:absolute;left:2094;top:2526;width:6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00,2537" to="2100,25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28,177" path="m0,84l27,131l55,177l228,93l201,46l174,0l0,84xe" fillcolor="black" stroked="f" o:allowincell="f" style="position:absolute;left:2087;top:2493;width:56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8,177" path="m0,84l27,131l55,177l228,93l201,46l174,0l0,84xe" stroked="t" o:allowincell="f" style="position:absolute;left:2087;top:2493;width:56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47" path="m0,0l27,47l31,45l0,0xe" fillcolor="black" stroked="f" o:allowincell="f" style="position:absolute;left:2137;top:2505;width:7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44,2515" to="2144,25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31,187" path="m0,97l31,142l62,187l231,90l200,45l169,0l0,97xe" fillcolor="black" stroked="f" o:allowincell="f" style="position:absolute;left:2130;top:2470;width:56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187" path="m0,97l31,142l62,187l231,90l200,45l169,0l0,97xe" stroked="t" o:allowincell="f" style="position:absolute;left:2130;top:2470;width:56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45" path="m0,0l31,45l33,43l0,0xe" fillcolor="black" stroked="f" o:allowincell="f" style="position:absolute;left:2179;top:2481;width: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87,2491" to="2187,24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26,193" path="m0,107l34,150l67,193l226,86l192,43l158,0l0,107xe" fillcolor="black" stroked="f" o:allowincell="f" style="position:absolute;left:2171;top:2443;width:55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193" path="m0,107l34,150l67,193l226,86l192,43l158,0l0,107xe" stroked="t" o:allowincell="f" style="position:absolute;left:2171;top:2443;width:55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7,43" path="m0,0l34,43l37,40l0,0xe" fillcolor="black" stroked="f" o:allowincell="f" style="position:absolute;left:2219;top:2454;width: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227,2463" to="2227,246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26,199" path="m0,118l38,159l75,199l226,80l188,40l151,0l0,118xe" fillcolor="black" stroked="f" o:allowincell="f" style="position:absolute;left:2210;top:2415;width:55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199" path="m0,118l38,159l75,199l226,80l188,40l151,0l0,118xe" stroked="t" o:allowincell="f" style="position:absolute;left:2210;top:2415;width:55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,40" path="m0,0l38,40l40,37l0,0xe" fillcolor="black" stroked="f" o:allowincell="f" style="position:absolute;left:2257;top:2424;width:9;height: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266,2432" to="2266,24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20,202" path="m0,128l40,165l80,202l220,73l180,37l140,0l0,128xe" fillcolor="black" stroked="f" o:allowincell="f" style="position:absolute;left:2247;top:2383;width:54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0,202" path="m0,128l40,165l80,202l220,73l180,37l140,0l0,128xe" stroked="t" o:allowincell="f" style="position:absolute;left:2247;top:2383;width:54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36" path="m0,0l40,36l44,34l0,0xe" fillcolor="black" stroked="f" o:allowincell="f" style="position:absolute;left:2292;top:2392;width:10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02,2400" to="2302,240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18,207" path="m0,138l44,173l88,207l218,69l174,35l130,0l0,138xe" fillcolor="black" stroked="f" o:allowincell="f" style="position:absolute;left:2281;top:2349;width:53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8,207" path="m0,138l44,173l88,207l218,69l174,35l130,0l0,138xe" stroked="t" o:allowincell="f" style="position:absolute;left:2281;top:2349;width:53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7,34" path="m0,0l44,34l47,31l0,0xe" fillcolor="black" stroked="f" o:allowincell="f" style="position:absolute;left:2324;top:2358;width:11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35,2364" to="2335,23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10,207" path="m0,145l47,176l94,207l210,62l164,31l117,0l0,145xe" fillcolor="black" stroked="f" o:allowincell="f" style="position:absolute;left:2312;top:2314;width:52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0,207" path="m0,145l47,176l94,207l210,62l164,31l117,0l0,145xe" stroked="t" o:allowincell="f" style="position:absolute;left:2312;top:2314;width:52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9,31" path="m0,0l46,31l49,28l0,0xe" fillcolor="black" stroked="f" o:allowincell="f" style="position:absolute;left:2353;top:2321;width:11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65,2328" to="2365,23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04,211" path="m0,154l50,183l99,211l204,57l155,28l105,0l0,154xe" fillcolor="black" stroked="f" o:allowincell="f" style="position:absolute;left:2341;top:2276;width:50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11" path="m0,154l50,183l99,211l204,57l155,28l105,0l0,154xe" stroked="t" o:allowincell="f" style="position:absolute;left:2341;top:2276;width:50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0,29" path="m0,0l49,29l50,25l0,0xe" fillcolor="black" stroked="f" o:allowincell="f" style="position:absolute;left:2379;top:2283;width:12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92,2288" to="2392,228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94,210" path="m0,160l51,185l101,210l194,50l144,25l93,0l0,160xe" fillcolor="black" stroked="f" o:allowincell="f" style="position:absolute;left:2367;top:2237;width:47;height: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10" path="m0,160l51,185l101,210l194,50l144,25l93,0l0,160xe" stroked="t" o:allowincell="f" style="position:absolute;left:2367;top:2237;width:47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3,25" path="m0,0l50,25l53,21l0,0xe" fillcolor="black" stroked="f" o:allowincell="f" style="position:absolute;left:2403;top:2243;width:12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415,2247" to="2415,22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37,109" path="m0,66l53,88l106,109l137,42l84,21l31,0l0,66xe" fillcolor="black" stroked="f" o:allowincell="f" style="position:absolute;left:2389;top:2221;width:34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109" path="m0,66l53,88l106,109l137,42l84,21l31,0l0,66xe" stroked="t" o:allowincell="f" style="position:absolute;left:2389;top:2221;width:34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0,73" path="m53,52l0,31l6,20l17,10l28,5l41,0l56,0l69,1l82,7l93,14l102,24l107,35l110,49l110,60l106,73l53,52xe" fillcolor="black" stroked="f" o:allowincell="f" style="position:absolute;left:2397;top:2213;width:27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73" path="m0,31l6,20l17,10l28,5l41,0l56,0l69,1l82,7l93,14l102,24l107,35l110,49l110,60l106,73e" stroked="t" o:allowincell="f" style="position:absolute;left:2397;top:2213;width:27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,67" path="m57,15l113,29l108,40l100,50l89,59l76,65l62,67l49,67l35,63l23,58l13,49l5,38l1,27l0,14l1,0l57,15xe" fillcolor="black" stroked="f" o:allowincell="f" style="position:absolute;left:2428;top:2144;width:2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3,67" path="m113,29l108,40l100,50l89,59l76,65l62,67l49,67l35,63l23,58l13,49l5,38l1,27l0,14l1,0e" stroked="t" o:allowincell="f" style="position:absolute;left:2428;top:2144;width:27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9,157" path="m0,128l56,143l112,157l149,29l94,14l38,0l0,128xe" fillcolor="black" stroked="f" o:allowincell="f" style="position:absolute;left:2428;top:2111;width:37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157" path="m0,128l56,143l112,157l149,29l94,14l38,0l0,128xe" stroked="t" o:allowincell="f" style="position:absolute;left:2428;top:2111;width:37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,15" path="m0,0l55,15l57,10l0,0xe" fillcolor="black" stroked="f" o:allowincell="f" style="position:absolute;left:2452;top:2115;width:1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466,2116" to="2466,21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0,197" path="m0,178l57,187l114,197l150,19l93,9l36,0l0,178xe" fillcolor="black" stroked="f" o:allowincell="f" style="position:absolute;left:2437;top:2068;width:37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,197" path="m0,178l57,187l114,197l150,19l93,9l36,0l0,178xe" stroked="t" o:allowincell="f" style="position:absolute;left:2437;top:2068;width:37;height:4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,10" path="m0,0l57,10l57,5l0,0xe" fillcolor="black" stroked="f" o:allowincell="f" style="position:absolute;left:2461;top:2070;width:1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475,2070" to="2475,20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17,33" path="m0,23l57,28l114,33l117,9l60,4l2,0l0,23xe" fillcolor="black" stroked="f" o:allowincell="f" style="position:absolute;left:2446;top:2063;width:29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33" path="m0,23l57,28l114,33l117,9l60,4l2,0l0,23xe" stroked="t" o:allowincell="f" style="position:absolute;left:2446;top:2063;width:29;height: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5,57" path="m58,52l0,48l3,34l10,24l19,13l29,6l42,1l56,0l70,1l83,5l95,12l104,21l111,32l115,45l115,57l58,52xe" fillcolor="black" stroked="f" o:allowincell="f" style="position:absolute;left:2447;top:2051;width:2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5,57" path="m0,48l3,34l10,24l19,13l29,6l42,1l56,0l70,1l83,5l95,12l104,21l111,32l115,45l115,57e" stroked="t" o:allowincell="f" style="position:absolute;left:2447;top:2051;width:28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,3" path="m3,1l0,0l2,3l3,1xe" fillcolor="black" stroked="f" o:allowincell="f" style="position:absolute;left:2468;top:197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43;top:1003;width:3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ω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35;top:1925;width:144;height:1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03;top:1908;width:144;height:1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80;top:947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72;top:3107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39;top:950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39;top:3122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12;top:144;width:8067;height:3672">
                  <v:shape id="shape_0" coordsize="115,52" path="m57,0l115,0l113,13l108,25l100,36l89,44l78,50l63,52l51,52l36,50l25,44l14,36l6,25l1,13l0,0l57,0xe" fillcolor="black" stroked="f" o:allowincell="f" style="position:absolute;left:5967;top:3063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115,0l113,13l108,25l100,36l89,44l78,50l63,52l51,52l36,50l25,44l14,36l6,25l1,13l0,0e" stroked="t" o:allowincell="f" style="position:absolute;left:5967;top:3063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2959" path="m0,2959l57,2959l115,2959l115,0l57,0l0,0l0,2959xe" fillcolor="black" stroked="f" o:allowincell="f" style="position:absolute;left:5967;top:2323;width:28;height:7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2959" path="m0,2959l57,2959l115,2959l115,0l57,0l0,0l0,2959xe" stroked="t" o:allowincell="f" style="position:absolute;left:5967;top:2323;width:28;height:7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52l0,52l1,39l6,27l14,17l25,8l36,3l51,0l63,0l78,3l89,8l100,17l108,27l113,39l115,52l57,52xe" fillcolor="black" stroked="f" o:allowincell="f" style="position:absolute;left:5967;top:2310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0,52l1,39l6,27l14,17l25,8l36,3l51,0l63,0l78,3l89,8l100,17l108,27l113,39l115,52e" stroked="t" o:allowincell="f" style="position:absolute;left:5967;top:2310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0,53l0,0l14,2l27,7l39,14l48,23l54,34l57,47l57,59l54,72l48,83l39,92l27,99l14,104l0,105l0,53xe" fillcolor="black" stroked="f" o:allowincell="f" style="position:absolute;left:5981;top:3050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0,0l14,2l27,7l39,14l48,23l54,34l57,47l57,59l54,72l48,83l39,92l27,99l14,104l0,105e" stroked="t" o:allowincell="f" style="position:absolute;left:5981;top:3050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4,105" path="m3224,105l3224,53l3224,0l0,0l0,53l0,105l3224,105xe" fillcolor="black" stroked="f" o:allowincell="f" style="position:absolute;left:5175;top:3050;width:80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4,105" path="m3224,105l3224,53l3224,0l0,0l0,53l0,105l3224,105xe" stroked="t" o:allowincell="f" style="position:absolute;left:5175;top:3050;width:80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57,53l57,105l43,104l30,99l18,92l9,83l2,72l0,59l0,47l2,34l9,23l18,14l30,7l43,2l57,0l57,53xe" fillcolor="black" stroked="f" o:allowincell="f" style="position:absolute;left:5161;top:3050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57,105l43,104l30,99l18,92l9,83l2,72l0,59l0,47l2,34l9,23l18,14l30,7l43,2l57,0e" stroked="t" o:allowincell="f" style="position:absolute;left:5161;top:3050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0,53l0,0l15,2l28,7l39,14l48,23l55,34l57,47l57,59l55,72l48,83l39,92l28,99l15,104l0,105l0,53xe" fillcolor="black" stroked="f" o:allowincell="f" style="position:absolute;left:6787;top:3050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0,0l15,2l28,7l39,14l48,23l55,34l57,47l57,59l55,72l48,83l39,92l28,99l15,104l0,105e" stroked="t" o:allowincell="f" style="position:absolute;left:6787;top:3050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5,105" path="m3225,105l3225,53l3225,0l0,0l0,53l0,105l3225,105xe" fillcolor="black" stroked="f" o:allowincell="f" style="position:absolute;left:5981;top:3050;width:80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5,105" path="m3225,105l3225,53l3225,0l0,0l0,53l0,105l3225,105xe" stroked="t" o:allowincell="f" style="position:absolute;left:5981;top:3050;width:80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57,53l57,105l43,104l30,99l18,92l9,83l3,72l0,59l0,47l3,34l9,23l18,14l30,7l43,2l57,0l57,53xe" fillcolor="black" stroked="f" o:allowincell="f" style="position:absolute;left:5967;top:3050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57,105l43,104l30,99l18,92l9,83l3,72l0,59l0,47l3,34l9,23l18,14l30,7l43,2l57,0e" stroked="t" o:allowincell="f" style="position:absolute;left:5967;top:3050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0l115,0l113,13l108,25l100,35l89,44l78,50l63,52l51,52l36,50l25,44l14,35l6,25l1,13l0,0l57,0xe" fillcolor="black" stroked="f" o:allowincell="f" style="position:absolute;left:5967;top:3802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115,0l113,13l108,25l100,35l89,44l78,50l63,52l51,52l36,50l25,44l14,35l6,25l1,13l0,0e" stroked="t" o:allowincell="f" style="position:absolute;left:5967;top:3802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2959" path="m0,2959l57,2959l115,2959l115,0l57,0l0,0l0,2959xe" fillcolor="black" stroked="f" o:allowincell="f" style="position:absolute;left:5967;top:3063;width:28;height:7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2959" path="m0,2959l57,2959l115,2959l115,0l57,0l0,0l0,2959xe" stroked="t" o:allowincell="f" style="position:absolute;left:5967;top:3063;width:28;height:7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52l0,52l1,39l6,27l14,16l25,8l36,2l51,0l63,0l78,2l89,8l100,16l108,27l113,39l115,52l57,52xe" fillcolor="black" stroked="f" o:allowincell="f" style="position:absolute;left:5967;top:3050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0,52l1,39l6,27l14,16l25,8l36,2l51,0l63,0l78,2l89,8l100,16l108,27l113,39l115,52e" stroked="t" o:allowincell="f" style="position:absolute;left:5967;top:3050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52" path="m57,0l116,0l113,13l108,25l100,36l90,44l78,50l64,52l51,52l37,50l25,44l14,36l7,25l2,13l0,0l57,0xe" fillcolor="black" stroked="f" o:allowincell="f" style="position:absolute;left:3496;top:3063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52" path="m116,0l113,13l108,25l100,36l90,44l78,50l64,52l51,52l37,50l25,44l14,36l7,25l2,13l0,0e" stroked="t" o:allowincell="f" style="position:absolute;left:3496;top:3063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2959" path="m0,2959l57,2959l116,2959l116,0l57,0l0,0l0,2959xe" fillcolor="black" stroked="f" o:allowincell="f" style="position:absolute;left:3496;top:2323;width:27;height:7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2959" path="m0,2959l57,2959l116,2959l116,0l57,0l0,0l0,2959xe" stroked="t" o:allowincell="f" style="position:absolute;left:3496;top:2323;width:27;height:7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52" path="m57,52l0,52l2,39l7,27l14,17l25,8l37,3l51,0l64,0l78,3l90,8l100,17l108,27l113,39l116,52l57,52xe" fillcolor="black" stroked="f" o:allowincell="f" style="position:absolute;left:3496;top:2310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52" path="m0,52l2,39l7,27l14,17l25,8l37,3l51,0l64,0l78,3l90,8l100,17l108,27l113,39l116,52e" stroked="t" o:allowincell="f" style="position:absolute;left:3496;top:2310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0,53l0,0l15,2l27,7l39,14l48,23l55,34l57,47l57,59l55,72l48,83l39,92l27,99l15,104l0,105l0,53xe" fillcolor="black" stroked="f" o:allowincell="f" style="position:absolute;left:3510;top:3050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0,0l15,2l27,7l39,14l48,23l55,34l57,47l57,59l55,72l48,83l39,92l27,99l15,104l0,105e" stroked="t" o:allowincell="f" style="position:absolute;left:3510;top:3050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5,105" path="m3225,105l3225,53l3225,0l0,0l0,53l0,105l3225,105xe" fillcolor="black" stroked="f" o:allowincell="f" style="position:absolute;left:2703;top:3050;width:806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5,105" path="m3225,105l3225,53l3225,0l0,0l0,53l0,105l3225,105xe" stroked="t" o:allowincell="f" style="position:absolute;left:2703;top:3050;width:806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57,53l57,105l43,104l30,99l18,92l9,83l2,72l0,59l0,47l2,34l9,23l18,14l30,7l43,2l57,0l57,53xe" fillcolor="black" stroked="f" o:allowincell="f" style="position:absolute;left:2689;top:3050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57,105l43,104l30,99l18,92l9,83l2,72l0,59l0,47l2,34l9,23l18,14l30,7l43,2l57,0e" stroked="t" o:allowincell="f" style="position:absolute;left:2689;top:3050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0,53l0,0l15,2l28,7l39,14l48,23l55,34l57,47l57,59l55,72l48,83l39,92l28,99l15,104l0,105l0,53xe" fillcolor="black" stroked="f" o:allowincell="f" style="position:absolute;left:4316;top:3050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0,0l15,2l28,7l39,14l48,23l55,34l57,47l57,59l55,72l48,83l39,92l28,99l15,104l0,105e" stroked="t" o:allowincell="f" style="position:absolute;left:4316;top:3050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4,105" path="m3224,105l3224,53l3224,0l0,0l0,53l0,105l3224,105xe" fillcolor="black" stroked="f" o:allowincell="f" style="position:absolute;left:3510;top:3050;width:805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4,105" path="m3224,105l3224,53l3224,0l0,0l0,53l0,105l3224,105xe" stroked="t" o:allowincell="f" style="position:absolute;left:3510;top:3050;width:805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57,53l57,105l43,104l30,99l18,92l9,83l3,72l0,59l0,47l3,34l9,23l18,14l30,7l43,2l57,0l57,53xe" fillcolor="black" stroked="f" o:allowincell="f" style="position:absolute;left:3496;top:3050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57,105l43,104l30,99l18,92l9,83l3,72l0,59l0,47l3,34l9,23l18,14l30,7l43,2l57,0e" stroked="t" o:allowincell="f" style="position:absolute;left:3496;top:3050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52" path="m57,0l116,0l113,13l108,25l100,35l90,44l78,50l64,52l51,52l37,50l25,44l14,35l7,25l2,13l0,0l57,0xe" fillcolor="black" stroked="f" o:allowincell="f" style="position:absolute;left:3496;top:3802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52" path="m116,0l113,13l108,25l100,35l90,44l78,50l64,52l51,52l37,50l25,44l14,35l7,25l2,13l0,0e" stroked="t" o:allowincell="f" style="position:absolute;left:3496;top:3802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2959" path="m0,2959l57,2959l116,2959l116,0l57,0l0,0l0,2959xe" fillcolor="black" stroked="f" o:allowincell="f" style="position:absolute;left:3496;top:3063;width:27;height:7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2959" path="m0,2959l57,2959l116,2959l116,0l57,0l0,0l0,2959xe" stroked="t" o:allowincell="f" style="position:absolute;left:3496;top:3063;width:27;height:7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52" path="m57,52l0,52l2,39l7,27l14,16l25,8l37,2l51,0l64,0l78,2l90,8l100,16l108,27l113,39l116,52l57,52xe" fillcolor="black" stroked="f" o:allowincell="f" style="position:absolute;left:3496;top:3050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52" path="m0,52l2,39l7,27l14,16l25,8l37,2l51,0l64,0l78,2l90,8l100,16l108,27l113,39l116,52e" stroked="t" o:allowincell="f" style="position:absolute;left:3496;top:3050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0l115,0l113,13l108,25l100,36l89,44l78,50l63,52l51,52l36,50l25,44l14,36l6,25l1,13l0,0l57,0xe" fillcolor="black" stroked="f" o:allowincell="f" style="position:absolute;left:5967;top:897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115,0l113,13l108,25l100,36l89,44l78,50l63,52l51,52l36,50l25,44l14,36l6,25l1,13l0,0e" stroked="t" o:allowincell="f" style="position:absolute;left:5967;top:897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2959" path="m0,2959l57,2959l115,2959l115,0l57,0l0,0l0,2959xe" fillcolor="black" stroked="f" o:allowincell="f" style="position:absolute;left:5967;top:157;width:28;height:7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2959" path="m0,2959l57,2959l115,2959l115,0l57,0l0,0l0,2959xe" stroked="t" o:allowincell="f" style="position:absolute;left:5967;top:157;width:28;height:7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52l0,52l1,39l6,27l14,17l25,8l36,3l51,0l63,0l78,3l89,8l100,17l108,27l113,39l115,52l57,52xe" fillcolor="black" stroked="f" o:allowincell="f" style="position:absolute;left:5967;top:144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0,52l1,39l6,27l14,17l25,8l36,3l51,0l63,0l78,3l89,8l100,17l108,27l113,39l115,52e" stroked="t" o:allowincell="f" style="position:absolute;left:5967;top:144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0,53l0,0l14,2l27,7l39,14l48,23l54,34l57,47l57,59l54,72l48,83l39,92l27,99l14,104l0,105l0,53xe" fillcolor="black" stroked="f" o:allowincell="f" style="position:absolute;left:5981;top:883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0,0l14,2l27,7l39,14l48,23l54,34l57,47l57,59l54,72l48,83l39,92l27,99l14,104l0,105e" stroked="t" o:allowincell="f" style="position:absolute;left:5981;top:883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4,105" path="m3224,105l3224,53l3224,0l0,0l0,53l0,105l3224,105xe" fillcolor="black" stroked="f" o:allowincell="f" style="position:absolute;left:5175;top:883;width:80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4,105" path="m3224,105l3224,53l3224,0l0,0l0,53l0,105l3224,105xe" stroked="t" o:allowincell="f" style="position:absolute;left:5175;top:883;width:80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57,53l57,105l43,104l30,99l18,92l9,83l2,72l0,59l0,47l2,34l9,23l18,14l30,7l43,2l57,0l57,53xe" fillcolor="black" stroked="f" o:allowincell="f" style="position:absolute;left:5161;top:883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57,105l43,104l30,99l18,92l9,83l2,72l0,59l0,47l2,34l9,23l18,14l30,7l43,2l57,0e" stroked="t" o:allowincell="f" style="position:absolute;left:5161;top:883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0,53l0,0l15,2l28,7l39,14l48,23l55,34l57,47l57,59l55,72l48,83l39,92l28,99l15,104l0,105l0,53xe" fillcolor="black" stroked="f" o:allowincell="f" style="position:absolute;left:6787;top:883;width:14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0,0l15,2l28,7l39,14l48,23l55,34l57,47l57,59l55,72l48,83l39,92l28,99l15,104l0,105e" stroked="t" o:allowincell="f" style="position:absolute;left:6787;top:883;width:14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5,105" path="m3225,105l3225,53l3225,0l0,0l0,53l0,105l3225,105xe" fillcolor="black" stroked="f" o:allowincell="f" style="position:absolute;left:5981;top:883;width:80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5,105" path="m3225,105l3225,53l3225,0l0,0l0,53l0,105l3225,105xe" stroked="t" o:allowincell="f" style="position:absolute;left:5981;top:883;width:80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57,53l57,105l43,104l30,99l18,92l9,83l3,72l0,59l0,47l3,34l9,23l18,14l30,7l43,2l57,0l57,53xe" fillcolor="black" stroked="f" o:allowincell="f" style="position:absolute;left:5967;top:883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57,105l43,104l30,99l18,92l9,83l3,72l0,59l0,47l3,34l9,23l18,14l30,7l43,2l57,0e" stroked="t" o:allowincell="f" style="position:absolute;left:5967;top:883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0l115,0l113,13l108,25l100,35l89,44l78,50l63,52l51,52l36,50l25,44l14,35l6,25l1,13l0,0l57,0xe" fillcolor="black" stroked="f" o:allowincell="f" style="position:absolute;left:5967;top:1636;width:28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115,0l113,13l108,25l100,35l89,44l78,50l63,52l51,52l36,50l25,44l14,35l6,25l1,13l0,0e" stroked="t" o:allowincell="f" style="position:absolute;left:5967;top:1636;width:28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2959" path="m0,2959l57,2959l115,2959l115,0l57,0l0,0l0,2959xe" fillcolor="black" stroked="f" o:allowincell="f" style="position:absolute;left:5967;top:897;width:28;height:7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2959" path="m0,2959l57,2959l115,2959l115,0l57,0l0,0l0,2959xe" stroked="t" o:allowincell="f" style="position:absolute;left:5967;top:897;width:28;height:7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52l0,52l1,39l6,27l14,16l25,8l36,2l51,0l63,0l78,2l89,8l100,16l108,27l113,39l115,52l57,52xe" fillcolor="black" stroked="f" o:allowincell="f" style="position:absolute;left:5967;top:884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0,52l1,39l6,27l14,16l25,8l36,2l51,0l63,0l78,2l89,8l100,16l108,27l113,39l115,52e" stroked="t" o:allowincell="f" style="position:absolute;left:5967;top:884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52" path="m57,0l116,0l113,13l108,25l100,36l90,44l78,50l64,52l51,52l37,50l25,44l14,36l7,25l2,13l0,0l57,0xe" fillcolor="black" stroked="f" o:allowincell="f" style="position:absolute;left:3496;top:897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52" path="m116,0l113,13l108,25l100,36l90,44l78,50l64,52l51,52l37,50l25,44l14,36l7,25l2,13l0,0e" stroked="t" o:allowincell="f" style="position:absolute;left:3496;top:897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2959" path="m0,2959l57,2959l116,2959l116,0l57,0l0,0l0,2959xe" fillcolor="black" stroked="f" o:allowincell="f" style="position:absolute;left:3496;top:157;width:27;height:7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2959" path="m0,2959l57,2959l116,2959l116,0l57,0l0,0l0,2959xe" stroked="t" o:allowincell="f" style="position:absolute;left:3496;top:157;width:27;height:7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52" path="m57,52l0,52l2,39l7,27l14,17l25,8l37,3l51,0l64,0l78,3l90,8l100,17l108,27l113,39l116,52l57,52xe" fillcolor="black" stroked="f" o:allowincell="f" style="position:absolute;left:3496;top:144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52" path="m0,52l2,39l7,27l14,17l25,8l37,3l51,0l64,0l78,3l90,8l100,17l108,27l113,39l116,52e" stroked="t" o:allowincell="f" style="position:absolute;left:3496;top:144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0,53l0,0l15,2l27,7l39,14l48,23l55,34l57,47l57,59l55,72l48,83l39,92l27,99l15,104l0,105l0,53xe" fillcolor="black" stroked="f" o:allowincell="f" style="position:absolute;left:3510;top:883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0,0l15,2l27,7l39,14l48,23l55,34l57,47l57,59l55,72l48,83l39,92l27,99l15,104l0,105e" stroked="t" o:allowincell="f" style="position:absolute;left:3510;top:883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5,105" path="m3225,105l3225,53l3225,0l0,0l0,53l0,105l3225,105xe" fillcolor="black" stroked="f" o:allowincell="f" style="position:absolute;left:2703;top:883;width:80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5,105" path="m3225,105l3225,53l3225,0l0,0l0,53l0,105l3225,105xe" stroked="t" o:allowincell="f" style="position:absolute;left:2703;top:883;width:806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57,53l57,105l43,104l30,99l18,92l9,83l2,72l0,59l0,47l2,34l9,23l18,14l30,7l43,2l57,0l57,53xe" fillcolor="black" stroked="f" o:allowincell="f" style="position:absolute;left:2689;top:883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57,105l43,104l30,99l18,92l9,83l2,72l0,59l0,47l2,34l9,23l18,14l30,7l43,2l57,0e" stroked="t" o:allowincell="f" style="position:absolute;left:2689;top:883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0,53l0,0l15,2l28,7l39,14l48,23l55,34l57,47l57,59l55,72l48,83l39,92l28,99l15,104l0,105l0,53xe" fillcolor="black" stroked="f" o:allowincell="f" style="position:absolute;left:4316;top:883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0,0l15,2l28,7l39,14l48,23l55,34l57,47l57,59l55,72l48,83l39,92l28,99l15,104l0,105e" stroked="t" o:allowincell="f" style="position:absolute;left:4316;top:883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24,105" path="m3224,105l3224,53l3224,0l0,0l0,53l0,105l3224,105xe" fillcolor="black" stroked="f" o:allowincell="f" style="position:absolute;left:3510;top:883;width:805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4,105" path="m3224,105l3224,53l3224,0l0,0l0,53l0,105l3224,105xe" stroked="t" o:allowincell="f" style="position:absolute;left:3510;top:883;width:805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5" path="m57,53l57,105l43,104l30,99l18,92l9,83l3,72l0,59l0,47l3,34l9,23l18,14l30,7l43,2l57,0l57,53xe" fillcolor="black" stroked="f" o:allowincell="f" style="position:absolute;left:3496;top:883;width:1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5" path="m57,105l43,104l30,99l18,92l9,83l3,72l0,59l0,47l3,34l9,23l18,14l30,7l43,2l57,0e" stroked="t" o:allowincell="f" style="position:absolute;left:3496;top:883;width:1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52" path="m57,0l116,0l113,13l108,25l100,35l90,44l78,50l64,52l51,52l37,50l25,44l14,35l7,25l2,13l0,0l57,0xe" fillcolor="black" stroked="f" o:allowincell="f" style="position:absolute;left:3496;top:1636;width:27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52" path="m116,0l113,13l108,25l100,35l90,44l78,50l64,52l51,52l37,50l25,44l14,35l7,25l2,13l0,0e" stroked="t" o:allowincell="f" style="position:absolute;left:3496;top:1636;width:27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2959" path="m0,2959l57,2959l116,2959l116,0l57,0l0,0l0,2959xe" fillcolor="black" stroked="f" o:allowincell="f" style="position:absolute;left:3496;top:897;width:27;height:7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2959" path="m0,2959l57,2959l116,2959l116,0l57,0l0,0l0,2959xe" stroked="t" o:allowincell="f" style="position:absolute;left:3496;top:897;width:27;height:7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6,52" path="m57,52l0,52l2,39l7,27l14,16l25,8l37,2l51,0l64,0l78,2l90,8l100,16l108,27l113,39l116,52l57,52xe" fillcolor="black" stroked="f" o:allowincell="f" style="position:absolute;left:3496;top:884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52" path="m0,52l2,39l7,27l14,16l25,8l37,2l51,0l64,0l78,2l90,8l100,16l108,27l113,39l116,52e" stroked="t" o:allowincell="f" style="position:absolute;left:3496;top:884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3" path="m57,0l115,0l113,14l108,25l100,36l89,44l78,50l64,53l51,53l36,50l25,44l14,36l6,25l1,14l0,0l57,0xe" fillcolor="black" stroked="f" o:allowincell="f" style="position:absolute;left:7670;top:1979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3" path="m115,0l113,14l108,25l100,36l89,44l78,50l64,53l51,53l36,50l25,44l14,36l6,25l1,14l0,0e" stroked="t" o:allowincell="f" style="position:absolute;left:7670;top:1979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3966" path="m0,3966l57,3966l115,3966l115,0l57,0l0,0l0,3966xe" fillcolor="black" stroked="f" o:allowincell="f" style="position:absolute;left:7670;top:988;width:27;height:9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3966" path="m0,3966l57,3966l115,3966l115,0l57,0l0,0l0,3966xe" stroked="t" o:allowincell="f" style="position:absolute;left:7670;top:988;width:27;height:9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52l0,52l1,39l6,27l14,16l25,8l36,2l51,0l64,0l78,2l89,8l100,16l108,27l113,39l115,52l57,52xe" fillcolor="black" stroked="f" o:allowincell="f" style="position:absolute;left:7670;top:975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0,52l1,39l6,27l14,16l25,8l36,2l51,0l64,0l78,2l89,8l100,16l108,27l113,39l115,52e" stroked="t" o:allowincell="f" style="position:absolute;left:7670;top:975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5,34l57,48l57,59l55,73l48,83l39,93l27,100l14,105l0,106l0,53xe" fillcolor="black" stroked="f" o:allowincell="f" style="position:absolute;left:7684;top:1966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5,34l57,48l57,59l55,73l48,83l39,93l27,100l14,105l0,106e" stroked="t" o:allowincell="f" style="position:absolute;left:7684;top:1966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23,106" path="m4323,106l4323,53l4323,0l0,0l0,53l0,106l4323,106xe" fillcolor="black" stroked="f" o:allowincell="f" style="position:absolute;left:6603;top:1966;width:108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23,106" path="m4323,106l4323,53l4323,0l0,0l0,53l0,106l4323,106xe" stroked="t" o:allowincell="f" style="position:absolute;left:6603;top:1966;width:1080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2,105l29,100l18,93l9,83l2,73l0,59l0,48l2,34l9,24l18,14l29,7l42,2l57,0l57,53xe" fillcolor="black" stroked="f" o:allowincell="f" style="position:absolute;left:6589;top:1966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2,105l29,100l18,93l9,83l2,73l0,59l0,48l2,34l9,24l18,14l29,7l42,2l57,0e" stroked="t" o:allowincell="f" style="position:absolute;left:6589;top:1966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8l57,59l54,73l48,83l39,93l27,100l14,105l0,106l0,53xe" fillcolor="black" stroked="f" o:allowincell="f" style="position:absolute;left:8765;top:1966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8l57,59l54,73l48,83l39,93l27,100l14,105l0,106e" stroked="t" o:allowincell="f" style="position:absolute;left:8765;top:1966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25,106" path="m4325,106l4325,53l4325,0l0,0l0,53l0,106l4325,106xe" fillcolor="black" stroked="f" o:allowincell="f" style="position:absolute;left:7684;top:1966;width:108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25,106" path="m4325,106l4325,53l4325,0l0,0l0,53l0,106l4325,106xe" stroked="t" o:allowincell="f" style="position:absolute;left:7684;top:1966;width:1080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5l30,100l18,93l9,83l3,73l0,59l0,48l3,34l9,24l18,14l30,7l43,2l57,0l57,53xe" fillcolor="black" stroked="f" o:allowincell="f" style="position:absolute;left:7670;top:1966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3l3,73l0,59l0,48l3,34l9,24l18,14l30,7l43,2l57,0e" stroked="t" o:allowincell="f" style="position:absolute;left:7670;top:1966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3" path="m57,0l115,0l113,13l108,25l100,36l89,44l78,50l64,53l51,53l36,50l25,44l14,36l6,25l1,13l0,0l57,0xe" fillcolor="black" stroked="f" o:allowincell="f" style="position:absolute;left:7670;top:2971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3" path="m115,0l113,13l108,25l100,36l89,44l78,50l64,53l51,53l36,50l25,44l14,36l6,25l1,13l0,0e" stroked="t" o:allowincell="f" style="position:absolute;left:7670;top:2971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3968" path="m0,3968l57,3968l115,3968l115,0l57,0l0,0l0,3968xe" fillcolor="black" stroked="f" o:allowincell="f" style="position:absolute;left:7670;top:1979;width:27;height:9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3968" path="m0,3968l57,3968l115,3968l115,0l57,0l0,0l0,3968xe" stroked="t" o:allowincell="f" style="position:absolute;left:7670;top:1979;width:27;height:99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52l0,52l1,39l6,28l14,17l25,9l36,3l51,0l64,0l78,3l89,9l100,17l108,28l113,39l115,52l57,52xe" fillcolor="black" stroked="f" o:allowincell="f" style="position:absolute;left:7670;top:1966;width:27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0,52l1,39l6,28l14,17l25,9l36,3l51,0l64,0l78,3l89,9l100,17l108,28l113,39l115,52e" stroked="t" o:allowincell="f" style="position:absolute;left:7670;top:1966;width:27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4,2l27,7l39,14l48,24l54,34l57,48l57,59l54,73l48,83l39,93l27,100l14,105l0,106l0,53xe" fillcolor="black" stroked="f" o:allowincell="f" style="position:absolute;left:1807;top:1966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4,2l27,7l39,14l48,24l54,34l57,48l57,59l54,73l48,83l39,93l27,100l14,105l0,106e" stroked="t" o:allowincell="f" style="position:absolute;left:1807;top:1966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23,106" path="m4323,106l4323,53l4323,0l0,0l0,53l0,106l4323,106xe" fillcolor="black" stroked="f" o:allowincell="f" style="position:absolute;left:726;top:1966;width:108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23,106" path="m4323,106l4323,53l4323,0l0,0l0,53l0,106l4323,106xe" stroked="t" o:allowincell="f" style="position:absolute;left:726;top:1966;width:1080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106" path="m58,53l58,106l43,105l30,100l19,93l10,83l3,73l0,59l0,48l3,34l10,24l19,14l30,7l43,2l58,0l58,53xe" fillcolor="black" stroked="f" o:allowincell="f" style="position:absolute;left:712;top:1966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06" path="m58,106l43,105l30,100l19,93l10,83l3,73l0,59l0,48l3,34l10,24l19,14l30,7l43,2l58,0e" stroked="t" o:allowincell="f" style="position:absolute;left:712;top:1966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0,53l0,0l15,2l27,7l39,14l48,24l55,34l57,48l57,59l55,73l48,83l39,93l27,100l15,105l0,106l0,53xe" fillcolor="black" stroked="f" o:allowincell="f" style="position:absolute;left:2888;top:1966;width:1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0,0l15,2l27,7l39,14l48,24l55,34l57,48l57,59l55,73l48,83l39,93l27,100l15,105l0,106e" stroked="t" o:allowincell="f" style="position:absolute;left:2888;top:1966;width:1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23,106" path="m4323,106l4323,53l4323,0l0,0l0,53l0,106l4323,106xe" fillcolor="black" stroked="f" o:allowincell="f" style="position:absolute;left:1807;top:1966;width:108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23,106" path="m4323,106l4323,53l4323,0l0,0l0,53l0,106l4323,106xe" stroked="t" o:allowincell="f" style="position:absolute;left:1807;top:1966;width:1080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7,106" path="m57,53l57,106l43,105l30,100l18,93l9,83l2,73l0,59l0,48l2,34l9,24l18,14l30,7l43,2l57,0l57,53xe" fillcolor="black" stroked="f" o:allowincell="f" style="position:absolute;left:1792;top:1966;width:14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06" path="m57,106l43,105l30,100l18,93l9,83l2,73l0,59l0,48l2,34l9,24l18,14l30,7l43,2l57,0e" stroked="t" o:allowincell="f" style="position:absolute;left:1792;top:1966;width:14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3" path="m57,0l115,0l113,13l107,25l100,36l89,44l78,50l63,53l50,53l36,50l24,44l14,36l6,25l1,13l0,0l57,0xe" fillcolor="black" stroked="f" o:allowincell="f" style="position:absolute;left:1792;top:2971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3" path="m115,0l113,13l107,25l100,36l89,44l78,50l63,53l50,53l36,50l24,44l14,36l6,25l1,13l0,0e" stroked="t" o:allowincell="f" style="position:absolute;left:1792;top:2971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3968" path="m0,3968l57,3968l115,3968l115,0l57,0l0,0l0,3968xe" fillcolor="black" stroked="f" o:allowincell="f" style="position:absolute;left:1792;top:1979;width:28;height:9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3968" path="m0,3968l57,3968l115,3968l115,0l57,0l0,0l0,3968xe" stroked="t" o:allowincell="f" style="position:absolute;left:1792;top:1979;width:28;height:99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52l0,52l1,39l6,28l14,17l24,9l36,3l50,0l63,0l78,3l89,9l100,17l107,28l113,39l115,52l57,52xe" fillcolor="black" stroked="f" o:allowincell="f" style="position:absolute;left:1792;top:1966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2" path="m0,52l1,39l6,28l14,17l24,9l36,3l50,0l63,0l78,3l89,9l100,17l107,28l113,39l115,52e" stroked="t" o:allowincell="f" style="position:absolute;left:1792;top:1966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3" path="m57,0l115,0l113,14l107,25l100,36l89,44l78,50l63,53l50,53l36,50l24,44l14,36l6,25l1,14l0,0l57,0xe" fillcolor="black" stroked="f" o:allowincell="f" style="position:absolute;left:1792;top:1979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53" path="m115,0l113,14l107,25l100,36l89,44l78,50l63,53l50,53l36,50l24,44l14,36l6,25l1,14l0,0e" stroked="t" o:allowincell="f" style="position:absolute;left:1792;top:1979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3966" path="m0,3966l57,3966l115,3966l115,0l57,0l0,0l0,3966xe" fillcolor="black" stroked="f" o:allowincell="f" style="position:absolute;left:1792;top:988;width:28;height:9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5,3966" path="m0,3966l57,3966l115,3966l115,0l57,0l0,0l0,3966xe" stroked="t" o:allowincell="f" style="position:absolute;left:1792;top:988;width:28;height:9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5,52" path="m57,52l0,52l1,39l6,27l14,16l24,8l36,2l50,0l63,0l78,2l89,8l100,16l107,27l113,39l115,52l57,52xe" fillcolor="black" stroked="f" o:allowincell="f" style="position:absolute;left:1792;top:975;width:28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250;top:500;width:275;height:276;mso-wrap-style:none;v-text-anchor:top;rotation:45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6;top:528;width:275;height:276;mso-wrap-style:none;v-text-anchor:top;rotation:45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6;top:2684;width:275;height:276;mso-wrap-style:none;v-text-anchor:top;rotation:45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0;top:2675;width:275;height:276;mso-wrap-style:none;v-text-anchor:top;rotation:45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6;top:3050;width:332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Calibri" w:cs="Times New Roman"/>
                              <w:color w:val="000000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5;top:1623;width:309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000000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0;top:900;width:297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Calibri" w:cs="Times New Roman"/>
                              <w:color w:val="000000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3;top:887;width:299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Calibri" w:cs="Times New Roman"/>
                              <w:color w:val="000000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8;top:1630;width:340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Calibri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9;top:3046;width:342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Calibri" w:cs="Times New Roman"/>
                              <w:color w:val="000000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5,52" path="m0,52l1,39l6,27l14,16l24,8l36,2l50,0l63,0l78,2l89,8l100,16l107,27l113,39l115,52e" stroked="t" o:allowincell="f" style="position:absolute;left:1792;top:975;width:28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1" path="m57,38l97,76l86,84l73,90l59,91l45,91l32,86l20,80l11,70l3,60l0,47l0,35l2,22l7,10l16,0l57,38xe" fillcolor="black" stroked="f" o:allowincell="f" style="position:absolute;left:6081;top:996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1" path="m97,76l86,84l73,90l59,91l45,91l32,86l20,80l11,70l3,60l0,47l0,35l2,22l7,10l16,0e" stroked="t" o:allowincell="f" style="position:absolute;left:6081;top:996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99,2592" path="m0,2516l41,2554l81,2592l2899,76l2859,38l2819,0l0,2516xe" fillcolor="black" stroked="f" o:allowincell="f" style="position:absolute;left:6085;top:366;width:724;height:6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9,2592" path="m0,2516l41,2554l81,2592l2899,76l2859,38l2819,0l0,2516xe" stroked="t" o:allowincell="f" style="position:absolute;left:6085;top:366;width:724;height:6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2l0,14l10,7l23,1l37,0l52,0l65,4l76,10l85,20l93,31l97,44l97,56l94,69l89,80l80,90l40,52xe" fillcolor="black" stroked="f" o:allowincell="f" style="position:absolute;left:6790;top:362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4l10,7l23,1l37,0l52,0l65,4l76,10l85,20l93,31l97,44l97,56l94,69l89,80l80,90e" stroked="t" o:allowincell="f" style="position:absolute;left:6790;top:362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8l97,76l87,83l74,89l60,90l45,90l32,86l21,80l12,70l4,59l0,46l0,35l3,21l8,10l17,0l57,38xe" fillcolor="black" stroked="f" o:allowincell="f" style="position:absolute;left:5967;top:887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6l87,83l74,89l60,90l45,90l32,86l21,80l12,70l4,59l0,46l0,35l3,21l8,10l17,0e" stroked="t" o:allowincell="f" style="position:absolute;left:5967;top:887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97,2591" path="m0,2515l40,2553l80,2591l2897,76l2857,38l2817,0l0,2515xe" fillcolor="black" stroked="f" o:allowincell="f" style="position:absolute;left:5971;top:259;width:723;height:6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7,2591" path="m0,2515l40,2553l80,2591l2897,76l2857,38l2817,0l0,2515xe" stroked="t" o:allowincell="f" style="position:absolute;left:5971;top:259;width:723;height:6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2l0,14l10,7l23,1l37,0l52,0l65,4l76,10l85,20l93,30l97,44l97,55l94,68l89,80l80,90l40,52xe" fillcolor="black" stroked="f" o:allowincell="f" style="position:absolute;left:6675;top:255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4l10,7l23,1l37,0l52,0l65,4l76,10l85,20l93,30l97,44l97,55l94,68l89,80l80,90e" stroked="t" o:allowincell="f" style="position:absolute;left:6675;top:255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3,496" path="m293,496l453,382l0,0l293,496xe" fillcolor="black" stroked="f" o:allowincell="f" style="position:absolute;left:6687;top:476;width:112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3,496" path="m293,496l453,382l0,0l293,496xe" stroked="t" o:allowincell="f" style="position:absolute;left:6687;top:476;width:112;height:1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0,88" path="m57,53l14,88l7,77l2,66l0,53l2,41l7,29l14,18l25,9l37,3l49,0l64,0l78,3l90,9l100,17l57,53xe" fillcolor="black" stroked="f" o:allowincell="f" style="position:absolute;left:6397;top:190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88" path="m14,88l7,77l2,66l0,53l2,41l7,29l14,18l25,9l37,3l49,0l64,0l78,3l90,9l100,17e" stroked="t" o:allowincell="f" style="position:absolute;left:6397;top:190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77,2318" path="m86,0l43,36l0,71l2191,2318l2234,2282l2277,2246l86,0xe" fillcolor="black" stroked="f" o:allowincell="f" style="position:absolute;left:6400;top:194;width:568;height:5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7,2318" path="m86,0l43,36l0,71l2191,2318l2234,2282l2277,2246l86,0xe" stroked="t" o:allowincell="f" style="position:absolute;left:6400;top:194;width:568;height:5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1,88" path="m43,36l86,0l94,11l99,23l101,36l99,48l94,60l86,71l76,80l64,86l51,88l37,88l22,86l11,80l0,72l43,36xe" fillcolor="black" stroked="f" o:allowincell="f" style="position:absolute;left:6948;top:756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8" path="m86,0l94,11l99,23l101,36l99,48l94,60l86,71l76,80l64,86l51,88l37,88l22,86l11,80l0,72e" stroked="t" o:allowincell="f" style="position:absolute;left:6948;top:756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2,482" path="m0,120l153,0l472,482l0,120xe" fillcolor="black" stroked="f" o:allowincell="f" style="position:absolute;left:6455;top:248;width:117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2,482" path="m0,120l153,0l472,482l0,120xe" stroked="t" o:allowincell="f" style="position:absolute;left:6455;top:248;width:117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70,482" path="m0,120l153,0l470,482l0,120xe" fillcolor="black" stroked="f" o:allowincell="f" style="position:absolute;left:3984;top:248;width:116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0,482" path="m0,120l153,0l470,482l0,120xe" stroked="t" o:allowincell="f" style="position:absolute;left:3984;top:248;width:116;height:11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0,88" path="m58,53l15,88l7,77l2,66l0,53l2,41l7,28l15,18l25,9l37,3l50,0l64,0l78,3l90,9l100,17l58,53xe" fillcolor="black" stroked="f" o:allowincell="f" style="position:absolute;left:3926;top:190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88" path="m15,88l7,77l2,66l0,53l2,41l7,28l15,18l25,9l37,3l50,0l64,0l78,3l90,9l100,17e" stroked="t" o:allowincell="f" style="position:absolute;left:3926;top:190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75,2318" path="m85,0l43,36l0,71l2189,2318l2232,2282l2275,2246l85,0xe" fillcolor="black" stroked="f" o:allowincell="f" style="position:absolute;left:3929;top:194;width:568;height:5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75,2318" path="m85,0l43,36l0,71l2189,2318l2232,2282l2275,2246l85,0xe" stroked="t" o:allowincell="f" style="position:absolute;left:3929;top:194;width:568;height:5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1,88" path="m43,36l86,0l94,11l99,23l101,36l99,48l94,61l86,71l75,80l64,86l51,88l37,88l22,86l11,80l0,72l43,36xe" fillcolor="black" stroked="f" o:allowincell="f" style="position:absolute;left:4477;top:756;width:2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88" path="m86,0l94,11l99,23l101,36l99,48l94,61l86,71l75,80l64,86l51,88l37,88l22,86l11,80l0,72e" stroked="t" o:allowincell="f" style="position:absolute;left:4477;top:756;width:24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1,496" path="m291,496l451,382l0,0l291,496xe" fillcolor="black" stroked="f" o:allowincell="f" style="position:absolute;left:4216;top:476;width:111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496" path="m291,496l451,382l0,0l291,496xe" stroked="t" o:allowincell="f" style="position:absolute;left:4216;top:476;width:111;height:1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57,38l97,76l87,83l74,89l60,90l46,90l33,86l21,80l12,70l4,59l0,46l0,35l3,21l8,10l17,0l57,38xe" fillcolor="black" stroked="f" o:allowincell="f" style="position:absolute;left:3496;top:887;width:23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97,76l87,83l74,89l60,90l46,90l33,86l21,80l12,70l4,59l0,46l0,35l3,21l8,10l17,0e" stroked="t" o:allowincell="f" style="position:absolute;left:3496;top:887;width:23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96,2591" path="m0,2515l40,2553l80,2591l2896,76l2856,38l2816,0l0,2515xe" fillcolor="black" stroked="f" o:allowincell="f" style="position:absolute;left:3500;top:259;width:723;height:6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6,2591" path="m0,2515l40,2553l80,2591l2896,76l2856,38l2816,0l0,2515xe" stroked="t" o:allowincell="f" style="position:absolute;left:3500;top:259;width:723;height:6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0" path="m40,52l0,14l10,7l23,1l37,0l52,0l65,4l76,10l85,20l93,30l97,44l97,55l94,68l89,80l80,90l40,52xe" fillcolor="black" stroked="f" o:allowincell="f" style="position:absolute;left:4204;top:255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0" path="m0,14l10,7l23,1l37,0l52,0l65,4l76,10l85,20l93,30l97,44l97,55l94,68l89,80l80,90e" stroked="t" o:allowincell="f" style="position:absolute;left:4204;top:255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,91" path="m57,38l97,76l86,84l73,90l59,91l45,91l32,86l20,80l11,70l3,60l0,47l0,35l2,22l7,10l16,0l57,38xe" fillcolor="black" stroked="f" o:allowincell="f" style="position:absolute;left:3610;top:996;width:2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91" path="m97,76l86,84l73,90l59,91l45,91l32,86l20,80l11,70l3,60l0,47l0,35l2,22l7,10l16,0e" stroked="t" o:allowincell="f" style="position:absolute;left:3610;top:996;width:2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fldChar w:fldCharType="begin"/>
      </w:r>
      <w:r>
        <w:rPr>
          <w:sz w:val="22"/>
          <w:rFonts w:eastAsia="Times New Roman"/>
        </w:rPr>
        <w:instrText xml:space="preserve"> QUOTE </w:instrText>
      </w:r>
      <w:r>
        <w:rPr>
          <w:rFonts w:eastAsia="Times New Roman"/>
          <w:sz w:val="22"/>
        </w:rPr>
      </w:r>
      <w:r>
        <w:rPr>
          <w:sz w:val="22"/>
          <w:rFonts w:eastAsia="Times New Roman"/>
        </w:rPr>
        <w:fldChar w:fldCharType="separate"/>
      </w:r>
      <w:r>
        <w:rPr>
          <w:rFonts w:eastAsia="Times New Roman"/>
          <w:sz w:val="22"/>
        </w:rPr>
      </w:r>
      <w:r>
        <w:rPr>
          <w:rFonts w:eastAsia="Times New Roman"/>
          <w:sz w:val="22"/>
        </w:rPr>
      </w:r>
      <w:r>
        <w:rPr>
          <w:sz w:val="22"/>
          <w:rFonts w:eastAsia="Times New Roman"/>
        </w:rPr>
        <w:fldChar w:fldCharType="end"/>
      </w:r>
      <w:r>
        <w:rPr>
          <w:rFonts w:eastAsia="Times New Roman"/>
          <w:sz w:val="22"/>
        </w:rPr>
        <w:t xml:space="preserve">           </w:t>
      </w:r>
      <w:r>
        <w:rPr>
          <w:sz w:val="22"/>
        </w:rPr>
        <w:t xml:space="preserve">                              </w:t>
      </w:r>
      <w:r>
        <w:fldChar w:fldCharType="begin"/>
      </w:r>
      <w:r>
        <w:rPr>
          <w:sz w:val="22"/>
        </w:rPr>
        <w:instrText xml:space="preserve"> QUOTE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34510</wp:posOffset>
                </wp:positionH>
                <wp:positionV relativeFrom="paragraph">
                  <wp:posOffset>1270</wp:posOffset>
                </wp:positionV>
                <wp:extent cx="402590" cy="255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0.15pt;mso-wrap-distance-left:9.05pt;mso-wrap-distance-right:9.05pt;mso-wrap-distance-top:0pt;mso-wrap-distance-bottom:0pt;margin-top:0.1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356" w:leader="none"/>
        </w:tabs>
        <w:spacing w:before="120" w:after="0"/>
        <w:jc w:val="center"/>
        <w:rPr/>
      </w:pPr>
      <w:r>
        <w:rPr>
          <w:b/>
          <w:sz w:val="18"/>
          <w:szCs w:val="18"/>
        </w:rPr>
        <w:t>Рис. 1. Механизм с двумя эксцентриковыми звездочками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О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О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центры вращения ведущей и ведомой звездочек; О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и О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– центры вращения управляющих эксцентриковых звездочек; О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и О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– центры вращения компенсирующих звездочек; </w:t>
      </w:r>
    </w:p>
    <w:p>
      <w:pPr>
        <w:pStyle w:val="Normal"/>
        <w:tabs>
          <w:tab w:val="clear" w:pos="708"/>
          <w:tab w:val="left" w:pos="3356" w:leader="none"/>
        </w:tabs>
        <w:jc w:val="center"/>
        <w:rPr>
          <w:sz w:val="18"/>
          <w:szCs w:val="18"/>
        </w:rPr>
      </w:pPr>
      <w:r>
        <w:object w:dxaOrig="16005" w:dyaOrig="91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.6pt;margin-top:9.45pt;width:439.95pt;height:19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85568901" r:id="rId3"/>
        </w:object>
      </w:r>
      <w:r>
        <w:rPr>
          <w:sz w:val="18"/>
          <w:szCs w:val="18"/>
        </w:rPr>
        <w:t>е – эксцентриситет; ω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ω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– угловые скорости ведущей и ведомой звездочек</w:t>
      </w:r>
    </w:p>
    <w:p>
      <w:pPr>
        <w:pStyle w:val="Normal"/>
        <w:ind w:firstLine="42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1920</wp:posOffset>
                </wp:positionH>
                <wp:positionV relativeFrom="paragraph">
                  <wp:posOffset>45720</wp:posOffset>
                </wp:positionV>
                <wp:extent cx="1229995" cy="273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775" cy="1238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2" t="-292" r="-4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1.5pt;mso-wrap-distance-left:9.05pt;mso-wrap-distance-right:9.05pt;mso-wrap-distance-top:0pt;mso-wrap-distance-bottom:0pt;margin-top:3.6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6775" cy="1238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2" t="-292" r="-4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</w:t>
      </w:r>
      <w:r>
        <w:fldChar w:fldCharType="begin"/>
      </w:r>
      <w:r>
        <w:rPr>
          <w:sz w:val="22"/>
        </w:rPr>
        <w:instrText xml:space="preserve"> QUOTE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2130</wp:posOffset>
                </wp:positionH>
                <wp:positionV relativeFrom="paragraph">
                  <wp:posOffset>126365</wp:posOffset>
                </wp:positionV>
                <wp:extent cx="365760" cy="2870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6pt;mso-wrap-distance-left:9.05pt;mso-wrap-distance-right:9.05pt;mso-wrap-distance-top:0pt;mso-wrap-distance-bottom:0pt;margin-top:9.9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fldChar w:fldCharType="begin"/>
      </w:r>
      <w:r>
        <w:rPr>
          <w:sz w:val="22"/>
        </w:rPr>
        <w:instrText xml:space="preserve"> QUOTE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</w:rPr>
        <w:t>φ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9370</wp:posOffset>
                </wp:positionH>
                <wp:positionV relativeFrom="paragraph">
                  <wp:posOffset>10795</wp:posOffset>
                </wp:positionV>
                <wp:extent cx="48577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1pt;margin-top:0.8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4510</wp:posOffset>
                </wp:positionH>
                <wp:positionV relativeFrom="paragraph">
                  <wp:posOffset>10795</wp:posOffset>
                </wp:positionV>
                <wp:extent cx="366395" cy="278765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84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pt;margin-top:0.85pt;width:28.85pt;height:2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37175</wp:posOffset>
                </wp:positionH>
                <wp:positionV relativeFrom="paragraph">
                  <wp:posOffset>3175</wp:posOffset>
                </wp:positionV>
                <wp:extent cx="410210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2.5pt;mso-wrap-distance-left:9.05pt;mso-wrap-distance-right:9.05pt;mso-wrap-distance-top:0pt;mso-wrap-distance-bottom:0pt;margin-top:0.25pt;mso-position-vertical-relative:text;margin-left:4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</w:t>
      </w:r>
      <w:r>
        <w:fldChar w:fldCharType="begin"/>
      </w:r>
      <w:r>
        <w:rPr>
          <w:sz w:val="22"/>
        </w:rPr>
        <w:instrText xml:space="preserve"> QUOTE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0080</wp:posOffset>
                </wp:positionH>
                <wp:positionV relativeFrom="paragraph">
                  <wp:posOffset>2540</wp:posOffset>
                </wp:positionV>
                <wp:extent cx="177165" cy="203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6pt;mso-wrap-distance-left:9.05pt;mso-wrap-distance-right:9.05pt;mso-wrap-distance-top:0pt;mso-wrap-distance-bottom:0pt;margin-top:0.2pt;mso-position-vertical-relative:text;margin-left:1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95805</wp:posOffset>
                </wp:positionH>
                <wp:positionV relativeFrom="paragraph">
                  <wp:posOffset>5080</wp:posOffset>
                </wp:positionV>
                <wp:extent cx="91440" cy="908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15pt;margin-top:0.4pt;width:7.1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2. Схема механизма с двумя управляющими звездочками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both"/>
        <w:rPr/>
      </w:pPr>
      <w:r>
        <w:rPr>
          <w:sz w:val="22"/>
        </w:rPr>
        <w:t xml:space="preserve">Длина ветви цепи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efgh</w:t>
      </w:r>
      <w:r>
        <w:rPr>
          <w:sz w:val="22"/>
        </w:rPr>
        <w:t xml:space="preserve"> зависит от мгновенного положения центров звездочек </w:t>
      </w:r>
      <w:r>
        <w:rPr>
          <w:sz w:val="22"/>
          <w:lang w:val="en-US"/>
        </w:rPr>
        <w:t>z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и </w:t>
      </w:r>
      <w:r>
        <w:rPr>
          <w:sz w:val="22"/>
          <w:lang w:val="en-US"/>
        </w:rPr>
        <w:t>z</w:t>
      </w:r>
      <w:r>
        <w:rPr>
          <w:sz w:val="22"/>
          <w:vertAlign w:val="subscript"/>
        </w:rPr>
        <w:t>4</w:t>
      </w:r>
      <w:r>
        <w:rPr>
          <w:sz w:val="22"/>
        </w:rPr>
        <w:t>, вращающихся синхронно.</w:t>
      </w:r>
    </w:p>
    <w:p>
      <w:pPr>
        <w:pStyle w:val="Normal"/>
        <w:spacing w:before="120" w:after="120"/>
        <w:ind w:firstLine="425"/>
        <w:rPr>
          <w:sz w:val="22"/>
        </w:rPr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efgh</w:t>
      </w:r>
      <w:r>
        <w:rPr>
          <w:sz w:val="22"/>
        </w:rPr>
        <w:t xml:space="preserve">= </w:t>
      </w:r>
      <w:r>
        <w:rPr>
          <w:sz w:val="22"/>
          <w:lang w:val="en-US"/>
        </w:rPr>
        <w:t>F</w:t>
      </w:r>
      <w:r>
        <w:rPr>
          <w:sz w:val="22"/>
        </w:rPr>
        <w:t>{х</w:t>
      </w:r>
      <w:r>
        <w:rPr>
          <w:sz w:val="22"/>
          <w:vertAlign w:val="subscript"/>
        </w:rPr>
        <w:t>1</w:t>
      </w:r>
      <w:r>
        <w:rPr>
          <w:sz w:val="22"/>
        </w:rPr>
        <w:t>; у; х</w:t>
      </w:r>
      <w:r>
        <w:rPr>
          <w:sz w:val="22"/>
          <w:vertAlign w:val="subscript"/>
        </w:rPr>
        <w:t>2</w:t>
      </w:r>
      <w:r>
        <w:rPr>
          <w:sz w:val="22"/>
        </w:rPr>
        <w:t>}.</w:t>
      </w:r>
    </w:p>
    <w:p>
      <w:pPr>
        <w:pStyle w:val="Normal"/>
        <w:rPr>
          <w:sz w:val="22"/>
        </w:rPr>
      </w:pPr>
      <w:r>
        <w:rPr>
          <w:sz w:val="22"/>
        </w:rPr>
        <w:t xml:space="preserve">Определим длину ветви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</w:t>
      </w:r>
      <w:r>
        <w:rPr>
          <w:sz w:val="22"/>
          <w:vertAlign w:val="subscript"/>
        </w:rPr>
        <w:t xml:space="preserve"> </w:t>
      </w:r>
      <w:r>
        <w:rPr>
          <w:sz w:val="22"/>
        </w:rPr>
        <w:t>(рис. 3)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425"/>
        <w:rPr>
          <w:sz w:val="22"/>
          <w:lang w:val="en-US"/>
        </w:rPr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</w:t>
      </w:r>
      <w:r>
        <w:rPr>
          <w:sz w:val="22"/>
        </w:rPr>
        <w:t xml:space="preserve">= </w:t>
      </w:r>
      <w:r>
        <w:rPr>
          <w:sz w:val="22"/>
          <w:lang w:val="en-US"/>
        </w:rPr>
        <w:t>ab</w:t>
      </w:r>
      <w:r>
        <w:rPr>
          <w:sz w:val="22"/>
        </w:rPr>
        <w:t xml:space="preserve">+ </w:t>
      </w:r>
      <w:r>
        <w:rPr>
          <w:sz w:val="22"/>
          <w:lang w:val="en-US"/>
        </w:rPr>
        <w:t>bc</w:t>
      </w:r>
      <w:r>
        <w:rPr>
          <w:sz w:val="22"/>
        </w:rPr>
        <w:t xml:space="preserve">+ </w:t>
      </w:r>
      <w:r>
        <w:rPr>
          <w:sz w:val="22"/>
          <w:lang w:val="en-US"/>
        </w:rPr>
        <w:t>cd</w:t>
      </w:r>
      <w:r>
        <w:rPr>
          <w:sz w:val="22"/>
        </w:rPr>
        <w:t>.</w:t>
        <w:tab/>
        <w:t>(2)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42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2"/>
        </w:rPr>
      </w:pPr>
      <w:r>
        <w:rPr>
          <w:sz w:val="22"/>
        </w:rPr>
        <mc:AlternateContent>
          <mc:Choice Requires="wpg">
            <w:drawing>
              <wp:inline distT="0" distB="0" distL="0" distR="0">
                <wp:extent cx="2766060" cy="39535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240" cy="3953520"/>
                          <a:chOff x="0" y="0"/>
                          <a:chExt cx="2766240" cy="39535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6" descr=""/>
                          <pic:cNvPicPr/>
                        </pic:nvPicPr>
                        <pic:blipFill>
                          <a:blip r:embed="rId7"/>
                          <a:srcRect l="2068" t="0" r="7501" b="6507"/>
                          <a:stretch/>
                        </pic:blipFill>
                        <pic:spPr>
                          <a:xfrm>
                            <a:off x="0" y="0"/>
                            <a:ext cx="2766240" cy="39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3160" y="779760"/>
                            <a:ext cx="181080" cy="15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7.8pt;height:311.3pt" coordorigin="0,0" coordsize="4356,62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46" stroked="f" o:allowincell="f" style="position:absolute;left:0;top:0;width:4355;height:622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oval id="shape_0" fillcolor="white" stroked="f" o:allowincell="f" style="position:absolute;left:698;top:1228;width:284;height:2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3. Расчетная схема механизма 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sz w:val="18"/>
          <w:szCs w:val="18"/>
        </w:rPr>
        <w:t>с двумя управляющими звездочкам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Из ΔО</w:t>
      </w:r>
      <w:r>
        <w:rPr>
          <w:sz w:val="22"/>
          <w:vertAlign w:val="subscript"/>
        </w:rPr>
        <w:t>1</w:t>
      </w:r>
      <w:r>
        <w:rPr>
          <w:sz w:val="22"/>
        </w:rPr>
        <w:t>О'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b</w:t>
      </w:r>
      <w:r>
        <w:rPr>
          <w:sz w:val="22"/>
        </w:rPr>
        <w:t>' и ΔО</w:t>
      </w:r>
      <w:r>
        <w:rPr>
          <w:sz w:val="22"/>
          <w:vertAlign w:val="subscript"/>
        </w:rPr>
        <w:t>1</w:t>
      </w:r>
      <w:r>
        <w:rPr>
          <w:sz w:val="22"/>
        </w:rPr>
        <w:t>О'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d</w:t>
      </w:r>
      <w:r>
        <w:rPr>
          <w:sz w:val="22"/>
        </w:rPr>
        <w:t>'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rPr/>
      </w:pPr>
      <w:r>
        <w:rPr>
          <w:sz w:val="22"/>
        </w:rPr>
        <w:t>О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b</w:t>
      </w:r>
      <w:r>
        <w:rPr>
          <w:sz w:val="22"/>
        </w:rPr>
        <w:t xml:space="preserve">' = </w:t>
      </w:r>
      <w:r>
        <w:rPr>
          <w:sz w:val="22"/>
          <w:lang w:val="en-US"/>
        </w:rPr>
        <w:t>R</w:t>
      </w:r>
      <w:r>
        <w:rPr>
          <w:sz w:val="22"/>
        </w:rPr>
        <w:t xml:space="preserve"> + </w:t>
      </w:r>
      <w:r>
        <w:rPr>
          <w:sz w:val="22"/>
          <w:lang w:val="en-US"/>
        </w:rPr>
        <w:t>r</w:t>
      </w:r>
      <w:r>
        <w:rPr>
          <w:sz w:val="22"/>
        </w:rPr>
        <w:t>;  О'4</w:t>
      </w:r>
      <w:r>
        <w:rPr>
          <w:sz w:val="22"/>
          <w:lang w:val="en-US"/>
        </w:rPr>
        <w:t>b</w:t>
      </w:r>
      <w:r>
        <w:rPr>
          <w:sz w:val="22"/>
        </w:rPr>
        <w:t xml:space="preserve">' = </w:t>
      </w:r>
      <w:r>
        <w:rPr>
          <w:sz w:val="22"/>
          <w:lang w:val="en-US"/>
        </w:rPr>
        <w:t>bc</w:t>
      </w:r>
      <w:r>
        <w:rPr>
          <w:sz w:val="22"/>
        </w:rPr>
        <w:t xml:space="preserve">; </w:t>
      </w:r>
    </w:p>
    <w:p>
      <w:pPr>
        <w:pStyle w:val="Normal"/>
        <w:rPr>
          <w:rFonts w:eastAsia="Times New Roman"/>
          <w:sz w:val="22"/>
        </w:rPr>
      </w:pPr>
      <w:r>
        <w:rPr>
          <w:sz w:val="22"/>
        </w:rPr>
        <w:t>О</w:t>
      </w:r>
      <w:r>
        <w:rPr>
          <w:sz w:val="22"/>
          <w:vertAlign w:val="subscript"/>
        </w:rPr>
        <w:t>1</w:t>
      </w:r>
      <w:r>
        <w:rPr>
          <w:sz w:val="22"/>
        </w:rPr>
        <w:t>О'</w:t>
      </w:r>
      <w:r>
        <w:rPr>
          <w:sz w:val="22"/>
          <w:vertAlign w:val="subscript"/>
        </w:rPr>
        <w:t xml:space="preserve">4 </w:t>
      </w:r>
      <w:r>
        <w:rPr>
          <w:sz w:val="22"/>
        </w:rPr>
        <w:t xml:space="preserve">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85925" cy="2000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2"/>
        </w:rPr>
        <w:t>;</w:t>
      </w:r>
    </w:p>
    <w:p>
      <w:pPr>
        <w:pStyle w:val="Normal"/>
        <w:ind w:right="-143" w:hanging="0"/>
        <w:rPr/>
      </w:pPr>
      <w:r>
        <w:rPr>
          <w:rFonts w:eastAsia="Times New Roman"/>
          <w:sz w:val="22"/>
          <w:lang w:val="en-US"/>
        </w:rPr>
        <w:t>bc</w:t>
      </w:r>
      <w:r>
        <w:rPr>
          <w:rFonts w:eastAsia="Times New Roman"/>
          <w:sz w:val="22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352675" cy="3429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2"/>
        </w:rPr>
        <w:t>;</w:t>
      </w:r>
    </w:p>
    <w:p>
      <w:pPr>
        <w:pStyle w:val="Normal"/>
        <w:rPr>
          <w:rFonts w:eastAsia="Times New Roman"/>
          <w:szCs w:val="28"/>
          <w:lang w:val="en-US"/>
        </w:rPr>
      </w:pPr>
      <w:r>
        <w:rPr>
          <w:rFonts w:eastAsia="Times New Roman"/>
          <w:sz w:val="22"/>
          <w:lang w:val="en-US"/>
        </w:rPr>
        <w:t>tgα</w:t>
      </w:r>
      <w:r>
        <w:rPr>
          <w:rFonts w:eastAsia="Times New Roman"/>
          <w:sz w:val="22"/>
          <w:vertAlign w:val="subscript"/>
          <w:lang w:val="en-US"/>
        </w:rPr>
        <w:t xml:space="preserve">1 </w:t>
      </w:r>
      <w:r>
        <w:rPr>
          <w:rFonts w:eastAsia="Times New Roman"/>
          <w:sz w:val="22"/>
          <w:lang w:val="en-US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5250" cy="2952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2"/>
          <w:lang w:val="en-US"/>
        </w:rPr>
        <w:t>;  tgα</w:t>
      </w:r>
      <w:r>
        <w:rPr>
          <w:rFonts w:eastAsia="Times New Roman"/>
          <w:sz w:val="22"/>
          <w:vertAlign w:val="subscript"/>
          <w:lang w:val="en-US"/>
        </w:rPr>
        <w:t xml:space="preserve">2 </w:t>
      </w:r>
      <w:r>
        <w:rPr>
          <w:rFonts w:eastAsia="Times New Roman"/>
          <w:sz w:val="22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3333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2"/>
          <w:lang w:val="en-US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81075" cy="4762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  <w:lang w:val="en-US"/>
        </w:rPr>
        <w:t xml:space="preserve"> .</w:t>
      </w:r>
    </w:p>
    <w:p>
      <w:pPr>
        <w:pStyle w:val="Normal"/>
        <w:spacing w:before="120" w:after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α</w:t>
      </w:r>
      <w:r>
        <w:rPr>
          <w:rFonts w:eastAsia="Times New Roman"/>
          <w:sz w:val="22"/>
          <w:vertAlign w:val="subscript"/>
          <w:lang w:val="en-US"/>
        </w:rPr>
        <w:t xml:space="preserve">3 </w:t>
      </w:r>
      <w:r>
        <w:rPr>
          <w:rFonts w:eastAsia="Times New Roman"/>
          <w:sz w:val="22"/>
          <w:lang w:val="en-US"/>
        </w:rPr>
        <w:t>= 90 – α</w:t>
      </w:r>
      <w:r>
        <w:rPr>
          <w:rFonts w:eastAsia="Times New Roman"/>
          <w:sz w:val="22"/>
          <w:vertAlign w:val="subscript"/>
          <w:lang w:val="en-US"/>
        </w:rPr>
        <w:t xml:space="preserve">1 </w:t>
      </w:r>
      <w:r>
        <w:rPr>
          <w:rFonts w:eastAsia="Times New Roman"/>
          <w:sz w:val="22"/>
          <w:lang w:val="en-US"/>
        </w:rPr>
        <w:t>– α</w:t>
      </w:r>
      <w:r>
        <w:rPr>
          <w:rFonts w:eastAsia="Times New Roman"/>
          <w:sz w:val="22"/>
          <w:vertAlign w:val="subscript"/>
          <w:lang w:val="en-US"/>
        </w:rPr>
        <w:t>2</w:t>
      </w:r>
      <w:r>
        <w:rPr>
          <w:rFonts w:eastAsia="Times New Roman"/>
          <w:sz w:val="22"/>
          <w:lang w:val="en-US"/>
        </w:rPr>
        <w:t>=</w:t>
      </w:r>
    </w:p>
    <w:p>
      <w:pPr>
        <w:pStyle w:val="Normal"/>
        <w:tabs>
          <w:tab w:val="clear" w:pos="708"/>
          <w:tab w:val="left" w:pos="4111" w:leader="none"/>
        </w:tabs>
        <w:spacing w:before="0" w:after="120"/>
        <w:ind w:firstLine="142"/>
        <w:rPr/>
      </w:pPr>
      <w:r>
        <w:rPr>
          <w:rFonts w:eastAsia="Times New Roman"/>
          <w:sz w:val="22"/>
          <w:lang w:val="en-US"/>
        </w:rPr>
        <w:t xml:space="preserve"> </w:t>
      </w:r>
      <w:r>
        <w:rPr>
          <w:rFonts w:eastAsia="Times New Roman"/>
          <w:sz w:val="22"/>
          <w:lang w:val="en-US"/>
        </w:rPr>
        <w:t xml:space="preserve">= 90 – arctg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3825" cy="3048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2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76375" cy="4762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  <w:lang w:val="en-US"/>
        </w:rPr>
        <w:t xml:space="preserve"> .</w:t>
        <w:tab/>
      </w:r>
      <w:r>
        <w:rPr>
          <w:rFonts w:eastAsia="Times New Roman"/>
          <w:sz w:val="22"/>
        </w:rPr>
        <w:t>(3)</w:t>
      </w:r>
    </w:p>
    <w:p>
      <w:pPr>
        <w:pStyle w:val="Normal"/>
        <w:ind w:firstLine="567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Длина дуг </w:t>
      </w:r>
      <w:r>
        <w:rPr>
          <w:rFonts w:eastAsia="Times New Roman"/>
          <w:sz w:val="22"/>
          <w:lang w:val="en-US"/>
        </w:rPr>
        <w:t>ab</w:t>
      </w:r>
      <w:r>
        <w:rPr>
          <w:rFonts w:eastAsia="Times New Roman"/>
          <w:sz w:val="22"/>
        </w:rPr>
        <w:t xml:space="preserve"> и </w:t>
      </w:r>
      <w:r>
        <w:rPr>
          <w:rFonts w:eastAsia="Times New Roman"/>
          <w:sz w:val="22"/>
          <w:lang w:val="en-US"/>
        </w:rPr>
        <w:t>cd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rPr/>
      </w:pPr>
      <w:r>
        <w:rPr>
          <w:rFonts w:eastAsia="Times New Roman"/>
          <w:sz w:val="22"/>
          <w:lang w:val="en-US"/>
        </w:rPr>
        <w:t>ab</w:t>
      </w:r>
      <w:r>
        <w:rPr>
          <w:rFonts w:eastAsia="Times New Roman"/>
          <w:sz w:val="22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71475" cy="3238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2"/>
        </w:rPr>
        <w:t xml:space="preserve">;  </w:t>
      </w:r>
      <w:r>
        <w:rPr>
          <w:rFonts w:eastAsia="Times New Roman"/>
          <w:sz w:val="22"/>
          <w:lang w:val="en-US"/>
        </w:rPr>
        <w:t>cd</w:t>
      </w:r>
      <w:r>
        <w:rPr>
          <w:rFonts w:eastAsia="Times New Roman"/>
          <w:sz w:val="22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2952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22"/>
        </w:rPr>
        <w:tab/>
        <w:t>(4)</w:t>
      </w:r>
    </w:p>
    <w:p>
      <w:pPr>
        <w:pStyle w:val="Normal"/>
        <w:ind w:firstLine="567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Подставим зависимость (2) в выражение (4), получим: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  <w:lang w:val="en-US"/>
        </w:rPr>
        <w:t>ab</w:t>
      </w:r>
      <w:r>
        <w:rPr>
          <w:rFonts w:eastAsia="Times New Roman"/>
          <w:sz w:val="22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3048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124075" cy="5429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 xml:space="preserve">cd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3048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  <w:lang w:val="en-US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143125" cy="54292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/>
          <w:sz w:val="22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rFonts w:eastAsia="Times New Roman"/>
          <w:sz w:val="22"/>
        </w:rPr>
        <w:t xml:space="preserve">Тогда длина ветви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</w:t>
      </w:r>
      <w:r>
        <w:rPr>
          <w:sz w:val="22"/>
          <w:vertAlign w:val="subscript"/>
        </w:rPr>
        <w:t xml:space="preserve"> </w:t>
      </w:r>
      <w:r>
        <w:rPr>
          <w:sz w:val="22"/>
        </w:rPr>
        <w:t>определится зависимостью:</w:t>
      </w:r>
    </w:p>
    <w:p>
      <w:pPr>
        <w:pStyle w:val="Normal"/>
        <w:spacing w:before="120" w:after="0"/>
        <w:jc w:val="both"/>
        <w:rPr>
          <w:rFonts w:eastAsia="Times New Roman"/>
          <w:sz w:val="22"/>
          <w:lang w:val="en-US"/>
        </w:rPr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 xml:space="preserve">abcd </w:t>
      </w:r>
      <w:r>
        <w:rPr>
          <w:sz w:val="22"/>
          <w:lang w:val="en-US"/>
        </w:rPr>
        <w:t xml:space="preserve">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0" cy="20002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eastAsia="Times New Roman"/>
          <w:sz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06345</wp:posOffset>
                </wp:positionH>
                <wp:positionV relativeFrom="paragraph">
                  <wp:posOffset>290830</wp:posOffset>
                </wp:positionV>
                <wp:extent cx="438150" cy="3238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22.9pt;mso-position-vertical-relative:text;margin-left:1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rFonts w:eastAsia="Times New Roman"/>
          <w:sz w:val="22"/>
          <w:lang w:val="en-US"/>
        </w:rPr>
      </w:pPr>
      <w:r>
        <w:rPr/>
        <w:drawing>
          <wp:inline distT="0" distB="0" distL="0" distR="0">
            <wp:extent cx="2495550" cy="43815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eastAsia="Times New Roman"/>
          <w:sz w:val="22"/>
        </w:rPr>
        <w:t xml:space="preserve">Определим длину ветви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efgh</w:t>
      </w:r>
      <w:r>
        <w:rPr>
          <w:sz w:val="22"/>
        </w:rPr>
        <w:t xml:space="preserve"> (см. рис. 3)</w:t>
      </w:r>
    </w:p>
    <w:p>
      <w:pPr>
        <w:pStyle w:val="Normal"/>
        <w:numPr>
          <w:ilvl w:val="0"/>
          <w:numId w:val="0"/>
        </w:numPr>
        <w:spacing w:before="120" w:after="120"/>
        <w:ind w:firstLine="426"/>
        <w:outlineLvl w:val="0"/>
        <w:rPr>
          <w:sz w:val="22"/>
        </w:rPr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efgh</w:t>
      </w:r>
      <w:r>
        <w:rPr>
          <w:sz w:val="22"/>
        </w:rPr>
        <w:t xml:space="preserve">= </w:t>
      </w:r>
      <w:r>
        <w:rPr>
          <w:sz w:val="22"/>
          <w:lang w:val="en-US"/>
        </w:rPr>
        <w:t>ef</w:t>
      </w:r>
      <w:r>
        <w:rPr>
          <w:sz w:val="22"/>
        </w:rPr>
        <w:t xml:space="preserve"> + </w:t>
      </w:r>
      <w:r>
        <w:rPr>
          <w:sz w:val="22"/>
          <w:lang w:val="en-US"/>
        </w:rPr>
        <w:t>fg</w:t>
      </w:r>
      <w:r>
        <w:rPr>
          <w:sz w:val="22"/>
        </w:rPr>
        <w:t xml:space="preserve"> + </w:t>
      </w:r>
      <w:r>
        <w:rPr>
          <w:sz w:val="22"/>
          <w:lang w:val="en-US"/>
        </w:rPr>
        <w:t>gh</w:t>
      </w:r>
      <w:r>
        <w:rPr>
          <w:sz w:val="22"/>
        </w:rPr>
        <w:t>.</w:t>
      </w:r>
    </w:p>
    <w:p>
      <w:pPr>
        <w:pStyle w:val="Normal"/>
        <w:ind w:firstLine="567"/>
        <w:rPr/>
      </w:pPr>
      <w:r>
        <w:rPr>
          <w:sz w:val="22"/>
        </w:rPr>
        <w:t>Из ΔО</w:t>
      </w:r>
      <w:r>
        <w:rPr>
          <w:sz w:val="22"/>
          <w:vertAlign w:val="subscript"/>
        </w:rPr>
        <w:t>2</w:t>
      </w:r>
      <w:r>
        <w:rPr>
          <w:sz w:val="22"/>
        </w:rPr>
        <w:t>О'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g</w:t>
      </w:r>
      <w:r>
        <w:rPr>
          <w:sz w:val="22"/>
        </w:rPr>
        <w:t>' и ΔО</w:t>
      </w:r>
      <w:r>
        <w:rPr>
          <w:sz w:val="22"/>
          <w:vertAlign w:val="subscript"/>
        </w:rPr>
        <w:t>2</w:t>
      </w:r>
      <w:r>
        <w:rPr>
          <w:sz w:val="22"/>
        </w:rPr>
        <w:t>О'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e</w:t>
      </w:r>
      <w:r>
        <w:rPr>
          <w:sz w:val="22"/>
        </w:rPr>
        <w:t>'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sz w:val="22"/>
        </w:rPr>
        <w:t xml:space="preserve">О2g' = R + r;  О'3b' = fg; 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fg</w:t>
      </w:r>
      <w:r>
        <w:rPr>
          <w:sz w:val="22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352675" cy="3429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2"/>
        </w:rPr>
        <w:t>;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2"/>
          <w:lang w:val="en-US"/>
        </w:rPr>
        <w:t>tgβ</w:t>
      </w:r>
      <w:r>
        <w:rPr>
          <w:rFonts w:eastAsia="Times New Roman"/>
          <w:sz w:val="22"/>
          <w:vertAlign w:val="subscript"/>
          <w:lang w:val="en-US"/>
        </w:rPr>
        <w:t>1</w:t>
      </w:r>
      <w:r>
        <w:rPr>
          <w:rFonts w:eastAsia="Times New Roman"/>
          <w:sz w:val="22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238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2"/>
          <w:lang w:val="en-US"/>
        </w:rPr>
        <w:t>;  tgβ</w:t>
      </w:r>
      <w:r>
        <w:rPr>
          <w:rFonts w:eastAsia="Times New Roman"/>
          <w:sz w:val="22"/>
          <w:vertAlign w:val="subscript"/>
          <w:lang w:val="en-US"/>
        </w:rPr>
        <w:t>2</w:t>
      </w:r>
      <w:r>
        <w:rPr>
          <w:rFonts w:eastAsia="Times New Roman"/>
          <w:sz w:val="22"/>
          <w:lang w:val="en-US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85850" cy="50482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2"/>
          <w:lang w:val="en-US"/>
        </w:rPr>
        <w:t xml:space="preserve"> .</w:t>
      </w:r>
    </w:p>
    <w:p>
      <w:pPr>
        <w:pStyle w:val="Normal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β</w:t>
      </w:r>
      <w:r>
        <w:rPr>
          <w:rFonts w:eastAsia="Times New Roman"/>
          <w:sz w:val="22"/>
          <w:vertAlign w:val="subscript"/>
          <w:lang w:val="en-US"/>
        </w:rPr>
        <w:t xml:space="preserve">3 </w:t>
      </w:r>
      <w:r>
        <w:rPr>
          <w:rFonts w:eastAsia="Times New Roman"/>
          <w:sz w:val="22"/>
          <w:lang w:val="en-US"/>
        </w:rPr>
        <w:t>= 90 – β</w:t>
      </w:r>
      <w:r>
        <w:rPr>
          <w:rFonts w:eastAsia="Times New Roman"/>
          <w:sz w:val="22"/>
          <w:vertAlign w:val="subscript"/>
          <w:lang w:val="en-US"/>
        </w:rPr>
        <w:t xml:space="preserve">1 </w:t>
      </w:r>
      <w:r>
        <w:rPr>
          <w:rFonts w:eastAsia="Times New Roman"/>
          <w:sz w:val="22"/>
          <w:lang w:val="en-US"/>
        </w:rPr>
        <w:t>– β</w:t>
      </w:r>
      <w:r>
        <w:rPr>
          <w:rFonts w:eastAsia="Times New Roman"/>
          <w:sz w:val="22"/>
          <w:vertAlign w:val="subscript"/>
          <w:lang w:val="en-US"/>
        </w:rPr>
        <w:t>2</w:t>
      </w:r>
      <w:r>
        <w:rPr>
          <w:rFonts w:eastAsia="Times New Roman"/>
          <w:sz w:val="22"/>
          <w:lang w:val="en-US"/>
        </w:rPr>
        <w:t xml:space="preserve">= </w:t>
      </w:r>
    </w:p>
    <w:p>
      <w:pPr>
        <w:pStyle w:val="Normal"/>
        <w:rPr/>
      </w:pPr>
      <w:r>
        <w:rPr>
          <w:rFonts w:eastAsia="Times New Roman"/>
          <w:sz w:val="22"/>
          <w:lang w:val="en-US"/>
        </w:rPr>
        <w:t xml:space="preserve">   </w:t>
      </w:r>
      <w:r>
        <w:rPr>
          <w:rFonts w:eastAsia="Times New Roman"/>
          <w:sz w:val="22"/>
          <w:lang w:val="en-US"/>
        </w:rPr>
        <w:t xml:space="preserve">=90 – arctg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2385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2"/>
          <w:lang w:val="en-US"/>
        </w:rPr>
        <w:t xml:space="preserve"> –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71600" cy="4762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  <w:lang w:val="en-US"/>
        </w:rPr>
        <w:t xml:space="preserve"> .    </w:t>
      </w:r>
      <w:r>
        <w:rPr>
          <w:rFonts w:eastAsia="Times New Roman"/>
          <w:sz w:val="22"/>
        </w:rPr>
        <w:t>(6)</w:t>
      </w:r>
    </w:p>
    <w:p>
      <w:pPr>
        <w:pStyle w:val="Normal"/>
        <w:ind w:firstLine="567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Длина дуг </w:t>
      </w:r>
      <w:r>
        <w:rPr>
          <w:rFonts w:eastAsia="Times New Roman"/>
          <w:sz w:val="22"/>
          <w:lang w:val="en-US"/>
        </w:rPr>
        <w:t>ef</w:t>
      </w:r>
      <w:r>
        <w:rPr>
          <w:rFonts w:eastAsia="Times New Roman"/>
          <w:sz w:val="22"/>
        </w:rPr>
        <w:t xml:space="preserve"> и </w:t>
      </w:r>
      <w:r>
        <w:rPr>
          <w:rFonts w:eastAsia="Times New Roman"/>
          <w:sz w:val="22"/>
          <w:lang w:val="en-US"/>
        </w:rPr>
        <w:t>gh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rPr/>
      </w:pPr>
      <w:r>
        <w:rPr>
          <w:rFonts w:eastAsia="Times New Roman"/>
          <w:sz w:val="22"/>
          <w:lang w:val="en-US"/>
        </w:rPr>
        <w:t>ef</w:t>
      </w:r>
      <w:r>
        <w:rPr>
          <w:rFonts w:eastAsia="Times New Roman"/>
          <w:sz w:val="22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33337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2"/>
        </w:rPr>
        <w:t xml:space="preserve">;  </w:t>
      </w:r>
      <w:r>
        <w:rPr>
          <w:rFonts w:eastAsia="Times New Roman"/>
          <w:sz w:val="22"/>
          <w:lang w:val="en-US"/>
        </w:rPr>
        <w:t>gh</w:t>
      </w:r>
      <w:r>
        <w:rPr>
          <w:rFonts w:eastAsia="Times New Roman"/>
          <w:sz w:val="22"/>
        </w:rPr>
        <w:t xml:space="preserve">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9575" cy="33337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108" r="-8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2"/>
        </w:rPr>
        <w:t xml:space="preserve"> </w:t>
        <w:tab/>
        <w:t>(7)</w:t>
      </w:r>
    </w:p>
    <w:p>
      <w:pPr>
        <w:pStyle w:val="Normal"/>
        <w:ind w:firstLine="567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Подставим зависимость (6) в выражение (7), получим</w:t>
      </w:r>
    </w:p>
    <w:p>
      <w:pPr>
        <w:pStyle w:val="Normal"/>
        <w:rPr/>
      </w:pPr>
      <w:r>
        <w:rPr>
          <w:rFonts w:eastAsia="Times New Roman"/>
          <w:sz w:val="22"/>
          <w:lang w:val="en-US"/>
        </w:rPr>
        <w:t>ef</w:t>
      </w:r>
      <w:r>
        <w:rPr>
          <w:rFonts w:eastAsia="Times New Roman"/>
          <w:sz w:val="22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7622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247900" cy="54292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 xml:space="preserve">gh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3048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  <w:lang w:val="en-US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209800" cy="54292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rFonts w:eastAsia="Times New Roman"/>
          <w:sz w:val="22"/>
        </w:rPr>
        <w:t xml:space="preserve">Тогда длина ветви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efgh</w:t>
      </w:r>
      <w:r>
        <w:rPr>
          <w:sz w:val="22"/>
          <w:vertAlign w:val="subscript"/>
        </w:rPr>
        <w:t xml:space="preserve"> </w:t>
      </w:r>
      <w:r>
        <w:rPr>
          <w:sz w:val="22"/>
        </w:rPr>
        <w:t>определится зависимостью</w:t>
      </w:r>
    </w:p>
    <w:p>
      <w:pPr>
        <w:pStyle w:val="Normal"/>
        <w:spacing w:before="120" w:after="0"/>
        <w:jc w:val="both"/>
        <w:rPr>
          <w:rFonts w:eastAsia="Times New Roman"/>
          <w:sz w:val="22"/>
          <w:lang w:val="en-US"/>
        </w:rPr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efgh</w:t>
      </w:r>
      <w:r>
        <w:rPr>
          <w:sz w:val="22"/>
          <w:lang w:val="en-US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0" cy="20002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×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5395</wp:posOffset>
                </wp:positionH>
                <wp:positionV relativeFrom="paragraph">
                  <wp:posOffset>333375</wp:posOffset>
                </wp:positionV>
                <wp:extent cx="438150" cy="3238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26.25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rFonts w:eastAsia="Times New Roman"/>
          <w:sz w:val="22"/>
          <w:lang w:val="en-US"/>
        </w:rPr>
      </w:pPr>
      <w:r>
        <w:rPr/>
        <w:drawing>
          <wp:inline distT="0" distB="0" distL="0" distR="0">
            <wp:extent cx="2552065" cy="43815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2"/>
          <w:lang w:val="en-US"/>
        </w:rPr>
      </w:pPr>
      <w:r>
        <w:rPr>
          <w:sz w:val="22"/>
        </w:rPr>
        <w:t>Длина</w:t>
      </w:r>
      <w:r>
        <w:rPr>
          <w:sz w:val="22"/>
          <w:lang w:val="en-US"/>
        </w:rPr>
        <w:t xml:space="preserve"> </w:t>
      </w:r>
      <w:r>
        <w:rPr>
          <w:sz w:val="22"/>
        </w:rPr>
        <w:t>ветви</w:t>
      </w:r>
      <w:r>
        <w:rPr>
          <w:sz w:val="22"/>
          <w:lang w:val="en-US"/>
        </w:rPr>
        <w:t xml:space="preserve"> </w:t>
      </w:r>
      <w:r>
        <w:rPr>
          <w:sz w:val="22"/>
        </w:rPr>
        <w:t>цепи</w:t>
      </w:r>
      <w:r>
        <w:rPr>
          <w:sz w:val="22"/>
          <w:lang w:val="en-US"/>
        </w:rPr>
        <w:t xml:space="preserve"> L</w:t>
      </w:r>
      <w:r>
        <w:rPr>
          <w:sz w:val="22"/>
          <w:vertAlign w:val="subscript"/>
          <w:lang w:val="en-US"/>
        </w:rPr>
        <w:t>abcdefgh</w:t>
      </w:r>
      <w:r>
        <w:rPr>
          <w:sz w:val="22"/>
          <w:lang w:val="en-US"/>
        </w:rPr>
        <w:t xml:space="preserve"> </w:t>
      </w:r>
      <w:r>
        <w:rPr>
          <w:sz w:val="22"/>
        </w:rPr>
        <w:t>составляет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567"/>
        <w:rPr/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efgh</w:t>
      </w:r>
      <w:r>
        <w:rPr>
          <w:sz w:val="22"/>
          <w:lang w:val="en-US"/>
        </w:rPr>
        <w:t>=</w:t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efgh</w:t>
      </w:r>
      <w:r>
        <w:rPr>
          <w:rFonts w:eastAsia="Times New Roman"/>
          <w:sz w:val="22"/>
          <w:lang w:val="en-US"/>
        </w:rPr>
        <w:t xml:space="preserve"> +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</w:t>
      </w:r>
      <w:r>
        <w:rPr>
          <w:sz w:val="22"/>
          <w:lang w:val="en-US"/>
        </w:rPr>
        <w:t xml:space="preserve"> + ed.   </w:t>
        <w:tab/>
      </w:r>
      <w:r>
        <w:rPr>
          <w:sz w:val="22"/>
        </w:rPr>
        <w:t>(9)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ind w:firstLine="567"/>
        <w:rPr>
          <w:rFonts w:eastAsia="Times New Roman"/>
          <w:sz w:val="22"/>
        </w:rPr>
      </w:pPr>
      <w:r>
        <w:rPr>
          <w:rFonts w:eastAsia="Times New Roman"/>
          <w:sz w:val="22"/>
        </w:rPr>
        <w:t>Подставим зависимости (5) и (8) в выражение (9), получим</w:t>
      </w:r>
    </w:p>
    <w:p>
      <w:pPr>
        <w:pStyle w:val="Normal"/>
        <w:ind w:right="-143" w:hanging="0"/>
        <w:rPr/>
      </w:pP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 xml:space="preserve">abcdefgh </w:t>
      </w:r>
      <w:r>
        <w:rPr>
          <w:sz w:val="22"/>
          <w:lang w:val="en-US"/>
        </w:rPr>
        <w:t>= ed +</w:t>
      </w:r>
      <w:r>
        <w:rPr>
          <w:rFonts w:eastAsia="Times New Roman"/>
          <w:sz w:val="22"/>
          <w:lang w:val="en-US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71575" cy="3429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2"/>
          <w:lang w:val="en-US"/>
        </w:rPr>
        <w:t xml:space="preserve"> + </w:t>
      </w:r>
    </w:p>
    <w:p>
      <w:pPr>
        <w:pStyle w:val="Normal"/>
        <w:ind w:right="-143" w:hanging="0"/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>+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71575" cy="34290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×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55545</wp:posOffset>
                </wp:positionH>
                <wp:positionV relativeFrom="paragraph">
                  <wp:posOffset>267335</wp:posOffset>
                </wp:positionV>
                <wp:extent cx="417830" cy="25336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9.95pt;mso-wrap-distance-left:9.05pt;mso-wrap-distance-right:9.05pt;mso-wrap-distance-top:0pt;mso-wrap-distance-bottom:0pt;margin-top:21.05pt;mso-position-vertical-relative:text;margin-left:1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2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rFonts w:eastAsia="Times New Roman"/>
          <w:sz w:val="22"/>
          <w:lang w:val="en-US"/>
        </w:rPr>
      </w:pPr>
      <w:r>
        <w:rPr/>
        <w:drawing>
          <wp:inline distT="0" distB="0" distL="0" distR="0">
            <wp:extent cx="4495165" cy="43815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rPr>
          <w:rFonts w:eastAsia="Times New Roman"/>
          <w:sz w:val="12"/>
          <w:szCs w:val="12"/>
          <w:lang w:val="en-US"/>
        </w:rPr>
      </w:pPr>
      <w:r>
        <w:rPr>
          <w:rFonts w:eastAsia="Times New Roman"/>
          <w:sz w:val="12"/>
          <w:szCs w:val="12"/>
          <w:lang w:val="en-US"/>
        </w:rPr>
      </w:r>
    </w:p>
    <w:p>
      <w:pPr>
        <w:pStyle w:val="Normal"/>
        <w:ind w:firstLine="426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Частота вращения центра </w:t>
      </w:r>
      <w:r>
        <w:rPr>
          <w:sz w:val="22"/>
        </w:rPr>
        <w:t>О'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(см. рис. 2) эксцентриковой звездочки </w:t>
      </w:r>
      <w:r>
        <w:rPr>
          <w:sz w:val="22"/>
          <w:lang w:val="en-US"/>
        </w:rPr>
        <w:t>z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относительно центра О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зависит от частоты вращения ведущей звездочки и от мгновенного положения центра О'</w:t>
      </w:r>
      <w:r>
        <w:rPr>
          <w:sz w:val="22"/>
          <w:vertAlign w:val="subscript"/>
        </w:rPr>
        <w:t>3</w:t>
      </w:r>
      <w:r>
        <w:rPr>
          <w:sz w:val="22"/>
        </w:rPr>
        <w:t>, имеющего координаты 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у,</w:t>
      </w:r>
    </w:p>
    <w:p>
      <w:pPr>
        <w:pStyle w:val="Normal"/>
        <w:ind w:firstLine="426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30480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  <w:lang w:val="en-US"/>
        </w:rPr>
        <w:t xml:space="preserve"> </w:t>
      </w:r>
      <w:r>
        <w:rPr>
          <w:sz w:val="22"/>
          <w:lang w:val="en-US"/>
        </w:rPr>
        <w:t>{x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;y}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66725" cy="16192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lang w:val="en-US"/>
        </w:rPr>
        <w:t>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Координаты центр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161925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before="120" w:after="120"/>
        <w:ind w:firstLine="567"/>
        <w:rPr>
          <w:sz w:val="22"/>
        </w:rPr>
      </w:pPr>
      <w:r>
        <w:rPr>
          <w:sz w:val="22"/>
        </w:rPr>
        <w:t>х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= В – ΔВ= В – е·</w:t>
      </w:r>
      <w:r>
        <w:rPr>
          <w:sz w:val="22"/>
          <w:lang w:val="en-US"/>
        </w:rPr>
        <w:t>cos</w:t>
      </w:r>
      <w:r>
        <w:rPr>
          <w:sz w:val="22"/>
        </w:rPr>
        <w:t>φ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; </w:t>
      </w:r>
    </w:p>
    <w:p>
      <w:pPr>
        <w:pStyle w:val="Normal"/>
        <w:spacing w:before="0" w:after="120"/>
        <w:ind w:firstLine="567"/>
        <w:rPr>
          <w:sz w:val="22"/>
        </w:rPr>
      </w:pPr>
      <w:r>
        <w:rPr>
          <w:sz w:val="22"/>
          <w:lang w:val="en-US"/>
        </w:rPr>
        <w:t>y</w:t>
      </w:r>
      <w:r>
        <w:rPr>
          <w:sz w:val="22"/>
        </w:rPr>
        <w:t xml:space="preserve"> = </w:t>
      </w:r>
      <w:r>
        <w:rPr>
          <w:sz w:val="22"/>
          <w:lang w:val="en-US"/>
        </w:rPr>
        <w:t>C</w:t>
      </w:r>
      <w:r>
        <w:rPr>
          <w:sz w:val="22"/>
        </w:rPr>
        <w:t xml:space="preserve"> + Δ</w:t>
      </w:r>
      <w:r>
        <w:rPr>
          <w:sz w:val="22"/>
          <w:lang w:val="en-US"/>
        </w:rPr>
        <w:t>C</w:t>
      </w:r>
      <w:r>
        <w:rPr>
          <w:sz w:val="22"/>
        </w:rPr>
        <w:t xml:space="preserve"> – </w:t>
      </w:r>
      <w:r>
        <w:rPr>
          <w:sz w:val="22"/>
          <w:lang w:val="en-US"/>
        </w:rPr>
        <w:t>sin</w:t>
      </w:r>
      <w:r>
        <w:rPr>
          <w:sz w:val="22"/>
        </w:rPr>
        <w:t>φ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Так как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0480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2, то φ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= 2 φ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  <w:t>следовательно,</w:t>
      </w:r>
    </w:p>
    <w:p>
      <w:pPr>
        <w:pStyle w:val="Normal"/>
        <w:spacing w:before="120" w:after="120"/>
        <w:ind w:firstLine="567"/>
        <w:rPr>
          <w:sz w:val="22"/>
        </w:rPr>
      </w:pPr>
      <w:r>
        <w:rPr>
          <w:sz w:val="22"/>
        </w:rPr>
        <w:t>х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= В – е·</w:t>
      </w:r>
      <w:r>
        <w:rPr>
          <w:sz w:val="22"/>
          <w:lang w:val="en-US"/>
        </w:rPr>
        <w:t>cos</w:t>
      </w:r>
      <w:r>
        <w:rPr>
          <w:sz w:val="22"/>
        </w:rPr>
        <w:t>2φ</w:t>
      </w:r>
      <w:r>
        <w:rPr>
          <w:sz w:val="22"/>
          <w:vertAlign w:val="subscript"/>
        </w:rPr>
        <w:t>1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3969" w:leader="none"/>
        </w:tabs>
        <w:spacing w:before="0" w:after="120"/>
        <w:ind w:firstLine="567"/>
        <w:rPr>
          <w:sz w:val="22"/>
        </w:rPr>
      </w:pPr>
      <w:r>
        <w:rPr>
          <w:sz w:val="22"/>
        </w:rPr>
        <w:t>у = с – е·sin2φ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.</w:t>
        <w:tab/>
        <w:t xml:space="preserve"> (11)</w:t>
      </w:r>
    </w:p>
    <w:p>
      <w:pPr>
        <w:pStyle w:val="Normal"/>
        <w:rPr/>
      </w:pPr>
      <w:r>
        <w:rPr>
          <w:sz w:val="22"/>
        </w:rPr>
        <w:t>При φ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= 0; х</w:t>
      </w:r>
      <w:r>
        <w:rPr>
          <w:sz w:val="22"/>
          <w:vertAlign w:val="subscript"/>
        </w:rPr>
        <w:t xml:space="preserve">20 </w:t>
      </w:r>
      <w:r>
        <w:rPr>
          <w:sz w:val="22"/>
        </w:rPr>
        <w:t>= В; у</w:t>
      </w:r>
      <w:r>
        <w:rPr>
          <w:sz w:val="22"/>
          <w:vertAlign w:val="subscript"/>
        </w:rPr>
        <w:t xml:space="preserve">0 </w:t>
      </w:r>
      <w:r>
        <w:rPr>
          <w:sz w:val="22"/>
        </w:rPr>
        <w:t xml:space="preserve">= с + е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Частота вращения центра (см. рис. 2) эксцентриковой звездочки </w:t>
      </w:r>
      <w:r>
        <w:rPr>
          <w:sz w:val="22"/>
          <w:lang w:val="en-US"/>
        </w:rPr>
        <w:t>z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относительно центра О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зависит от частоты вращения ведущей звездочки и от мгновенного положения центра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0500" cy="161925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</w:rPr>
        <w:t>, имеющего координаты х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у </w:t>
        <w:br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3048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{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;</w:t>
      </w:r>
      <w:r>
        <w:rPr>
          <w:sz w:val="22"/>
          <w:lang w:val="en-US"/>
        </w:rPr>
        <w:t>y</w:t>
      </w:r>
      <w:r>
        <w:rPr>
          <w:sz w:val="22"/>
        </w:rPr>
        <w:t>}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66725" cy="161925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</w:rPr>
        <w:t>.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 xml:space="preserve">Координаты центра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90500" cy="161925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spacing w:lineRule="auto" w:line="360"/>
        <w:ind w:firstLine="567"/>
        <w:rPr/>
      </w:pPr>
      <w:r>
        <w:rPr>
          <w:sz w:val="22"/>
        </w:rPr>
        <w:t>х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= В + ΔВ = В + е·</w:t>
      </w:r>
      <w:r>
        <w:rPr>
          <w:sz w:val="22"/>
          <w:lang w:val="en-US"/>
        </w:rPr>
        <w:t>sin</w:t>
      </w:r>
      <w:r>
        <w:rPr>
          <w:sz w:val="22"/>
        </w:rPr>
        <w:t>φ</w:t>
      </w:r>
      <w:r>
        <w:rPr>
          <w:sz w:val="22"/>
          <w:vertAlign w:val="subscript"/>
        </w:rPr>
        <w:t>4</w:t>
      </w:r>
      <w:r>
        <w:rPr>
          <w:rFonts w:eastAsia="Times New Roman"/>
          <w:sz w:val="22"/>
        </w:rPr>
        <w:t xml:space="preserve">; </w:t>
      </w:r>
    </w:p>
    <w:p>
      <w:pPr>
        <w:pStyle w:val="Normal"/>
        <w:spacing w:lineRule="auto" w:line="360"/>
        <w:ind w:firstLine="567"/>
        <w:rPr/>
      </w:pPr>
      <w:r>
        <w:rPr>
          <w:sz w:val="22"/>
          <w:lang w:val="en-US"/>
        </w:rPr>
        <w:t xml:space="preserve">y = C + </w:t>
      </w:r>
      <w:r>
        <w:rPr>
          <w:sz w:val="22"/>
        </w:rPr>
        <w:t>Δ</w:t>
      </w:r>
      <w:r>
        <w:rPr>
          <w:sz w:val="22"/>
          <w:lang w:val="en-US"/>
        </w:rPr>
        <w:t>C = C + e·cos</w:t>
      </w:r>
      <w:r>
        <w:rPr>
          <w:sz w:val="22"/>
        </w:rPr>
        <w:t>φ</w:t>
      </w:r>
      <w:r>
        <w:rPr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Так как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0480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2, то φ</w:t>
      </w:r>
      <w:r>
        <w:rPr>
          <w:sz w:val="22"/>
          <w:vertAlign w:val="subscript"/>
        </w:rPr>
        <w:t xml:space="preserve">4 </w:t>
      </w:r>
      <w:r>
        <w:rPr>
          <w:sz w:val="22"/>
        </w:rPr>
        <w:t>= 2φ</w:t>
      </w:r>
      <w:r>
        <w:rPr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Следовательно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</w:rPr>
        <w:t>х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В + е·</w:t>
      </w:r>
      <w:r>
        <w:rPr>
          <w:sz w:val="22"/>
          <w:lang w:val="en-US"/>
        </w:rPr>
        <w:t>cos</w:t>
      </w:r>
      <w:r>
        <w:rPr>
          <w:sz w:val="22"/>
        </w:rPr>
        <w:t>2φ</w:t>
      </w:r>
      <w:r>
        <w:rPr>
          <w:sz w:val="22"/>
          <w:vertAlign w:val="subscript"/>
        </w:rPr>
        <w:t>1</w:t>
      </w:r>
      <w:r>
        <w:rPr>
          <w:rFonts w:eastAsia="Times New Roman"/>
          <w:sz w:val="22"/>
        </w:rPr>
        <w:t xml:space="preserve">; 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567" w:hanging="0"/>
        <w:rPr>
          <w:sz w:val="22"/>
        </w:rPr>
      </w:pPr>
      <w:r>
        <w:rPr>
          <w:sz w:val="22"/>
          <w:lang w:val="en-US"/>
        </w:rPr>
        <w:t>y</w:t>
      </w:r>
      <w:r>
        <w:rPr>
          <w:sz w:val="22"/>
        </w:rPr>
        <w:t xml:space="preserve"> = </w:t>
      </w:r>
      <w:r>
        <w:rPr>
          <w:sz w:val="22"/>
          <w:lang w:val="en-US"/>
        </w:rPr>
        <w:t>C</w:t>
      </w:r>
      <w:r>
        <w:rPr>
          <w:sz w:val="22"/>
        </w:rPr>
        <w:t xml:space="preserve"> – </w:t>
      </w:r>
      <w:r>
        <w:rPr>
          <w:sz w:val="22"/>
          <w:lang w:val="en-US"/>
        </w:rPr>
        <w:t>e</w:t>
      </w:r>
      <w:r>
        <w:rPr>
          <w:sz w:val="22"/>
        </w:rPr>
        <w:t>·</w:t>
      </w:r>
      <w:r>
        <w:rPr>
          <w:sz w:val="22"/>
          <w:lang w:val="en-US"/>
        </w:rPr>
        <w:t>sin</w:t>
      </w:r>
      <w:r>
        <w:rPr>
          <w:sz w:val="22"/>
        </w:rPr>
        <w:t>2φ</w:t>
      </w:r>
      <w:r>
        <w:rPr>
          <w:sz w:val="22"/>
          <w:vertAlign w:val="subscript"/>
        </w:rPr>
        <w:t xml:space="preserve">1 </w:t>
        <w:tab/>
      </w:r>
      <w:r>
        <w:rPr>
          <w:sz w:val="22"/>
        </w:rPr>
        <w:t xml:space="preserve"> (12)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rPr>
          <w:sz w:val="22"/>
        </w:rPr>
      </w:pPr>
      <w:r>
        <w:rPr>
          <w:sz w:val="22"/>
        </w:rPr>
        <w:t>При φ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= 0; х</w:t>
      </w:r>
      <w:r>
        <w:rPr>
          <w:sz w:val="22"/>
          <w:vertAlign w:val="subscript"/>
        </w:rPr>
        <w:t xml:space="preserve">10 </w:t>
      </w:r>
      <w:r>
        <w:rPr>
          <w:sz w:val="22"/>
        </w:rPr>
        <w:t>= В + е; у</w:t>
      </w:r>
      <w:r>
        <w:rPr>
          <w:sz w:val="22"/>
          <w:vertAlign w:val="subscript"/>
        </w:rPr>
        <w:t xml:space="preserve">0 </w:t>
      </w:r>
      <w:r>
        <w:rPr>
          <w:sz w:val="22"/>
        </w:rPr>
        <w:t>= с.</w:t>
      </w:r>
    </w:p>
    <w:p>
      <w:pPr>
        <w:pStyle w:val="Normal"/>
        <w:spacing w:before="0" w:after="120"/>
        <w:ind w:firstLine="567"/>
        <w:jc w:val="both"/>
        <w:rPr>
          <w:sz w:val="22"/>
        </w:rPr>
      </w:pPr>
      <w:r>
        <w:rPr>
          <w:sz w:val="22"/>
        </w:rPr>
        <w:t xml:space="preserve">Отставание или опережение угла поворота ведомой звездочки </w:t>
      </w:r>
      <w:r>
        <w:rPr>
          <w:sz w:val="22"/>
          <w:lang w:val="en-US"/>
        </w:rPr>
        <w:t>z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тносительно угла поворота ведущей звездочки </w:t>
      </w:r>
      <w:r>
        <w:rPr>
          <w:sz w:val="22"/>
          <w:lang w:val="en-US"/>
        </w:rPr>
        <w:t>z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составляет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425"/>
        <w:rPr>
          <w:sz w:val="22"/>
        </w:rPr>
      </w:pPr>
      <w:r>
        <w:rPr>
          <w:sz w:val="22"/>
        </w:rPr>
        <w:t>Δ φ= φ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φ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 </w:t>
      </w:r>
      <w:r>
        <w:rPr>
          <w:sz w:val="22"/>
          <w:lang w:val="en-US"/>
        </w:rPr>
        <w:t>F</w:t>
      </w:r>
      <w:r>
        <w:rPr>
          <w:sz w:val="22"/>
        </w:rPr>
        <w:t>{Δ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efgh</w:t>
      </w:r>
      <w:r>
        <w:rPr>
          <w:sz w:val="22"/>
        </w:rPr>
        <w:t xml:space="preserve">}; </w:t>
        <w:tab/>
        <w:t xml:space="preserve"> (13)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425"/>
        <w:rPr>
          <w:sz w:val="22"/>
        </w:rPr>
      </w:pPr>
      <w:r>
        <w:rPr>
          <w:sz w:val="22"/>
        </w:rPr>
        <w:t xml:space="preserve">Δ φ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42950" cy="30480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2"/>
        </w:rPr>
        <w:t xml:space="preserve"> ;</w:t>
        <w:tab/>
      </w:r>
      <w:r>
        <w:rPr>
          <w:sz w:val="22"/>
        </w:rPr>
        <w:t xml:space="preserve"> (14)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425"/>
        <w:rPr/>
      </w:pPr>
      <w:r>
        <w:rPr>
          <w:sz w:val="22"/>
        </w:rPr>
        <w:t>Δ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efgh</w:t>
      </w:r>
      <w:r>
        <w:rPr>
          <w:sz w:val="22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57175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2"/>
        </w:rPr>
        <w:t>,</w:t>
        <w:tab/>
      </w:r>
      <w:r>
        <w:rPr>
          <w:sz w:val="22"/>
        </w:rPr>
        <w:t xml:space="preserve"> (15)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2"/>
        </w:rPr>
        <w:t xml:space="preserve">– длина ветви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efgh</w:t>
      </w:r>
      <w:r>
        <w:rPr>
          <w:sz w:val="22"/>
        </w:rPr>
        <w:t xml:space="preserve"> при </w:t>
      </w:r>
      <w:r>
        <w:rPr>
          <w:i/>
          <w:sz w:val="22"/>
          <w:lang w:val="en-US"/>
        </w:rPr>
        <w:t>i</w:t>
      </w:r>
      <w:r>
        <w:rPr>
          <w:sz w:val="22"/>
        </w:rPr>
        <w:t>-м угле поворота ведущей звездочки;</w:t>
      </w:r>
    </w:p>
    <w:p>
      <w:pPr>
        <w:pStyle w:val="Normal"/>
        <w:ind w:left="284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57175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2"/>
        </w:rPr>
        <w:t>–</w:t>
      </w:r>
      <w:r>
        <w:rPr>
          <w:sz w:val="22"/>
        </w:rPr>
        <w:t xml:space="preserve"> длина ветви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abcdefgh</w:t>
      </w:r>
      <w:r>
        <w:rPr>
          <w:sz w:val="22"/>
        </w:rPr>
        <w:t xml:space="preserve"> при φ</w:t>
      </w:r>
      <w:r>
        <w:rPr>
          <w:sz w:val="22"/>
          <w:vertAlign w:val="subscript"/>
        </w:rPr>
        <w:t>1</w:t>
      </w:r>
      <w:r>
        <w:rPr>
          <w:sz w:val="22"/>
        </w:rPr>
        <w:t>=0.</w:t>
      </w:r>
    </w:p>
    <w:p>
      <w:pPr>
        <w:pStyle w:val="Normal"/>
        <w:numPr>
          <w:ilvl w:val="0"/>
          <w:numId w:val="0"/>
        </w:numPr>
        <w:ind w:firstLine="425"/>
        <w:outlineLvl w:val="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675890" cy="24765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6" r="-1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ind w:firstLine="425"/>
        <w:rPr>
          <w:sz w:val="22"/>
          <w:lang w:val="en-US"/>
        </w:rPr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990215" cy="54292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/>
          <w:sz w:val="22"/>
          <w:lang w:val="en-US"/>
        </w:rPr>
        <w:t>,</w:t>
      </w:r>
    </w:p>
    <w:p>
      <w:pPr>
        <w:pStyle w:val="Normal"/>
        <w:ind w:firstLine="425"/>
        <w:jc w:val="right"/>
        <w:rPr>
          <w:sz w:val="22"/>
        </w:rPr>
      </w:pPr>
      <w:r>
        <w:rPr>
          <w:rFonts w:eastAsia="Times New Roman"/>
          <w:sz w:val="22"/>
          <w:lang w:val="en-US"/>
        </w:rPr>
        <w:t xml:space="preserve">              </w:t>
      </w:r>
      <w:r>
        <w:rPr>
          <w:sz w:val="22"/>
        </w:rPr>
        <w:t>(16)</w:t>
      </w:r>
    </w:p>
    <w:p>
      <w:pPr>
        <w:pStyle w:val="Normal"/>
        <w:ind w:firstLine="42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где </w:t>
      </w:r>
      <w:r>
        <w:rPr>
          <w:spacing w:val="-2"/>
          <w:sz w:val="22"/>
          <w:lang w:val="en-US"/>
        </w:rPr>
        <w:t>R</w:t>
      </w:r>
      <w:r>
        <w:rPr>
          <w:spacing w:val="-2"/>
          <w:sz w:val="22"/>
        </w:rPr>
        <w:t xml:space="preserve"> – радиусы ведущей и ведомой звездочки;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  <w:lang w:val="en-US"/>
        </w:rPr>
        <w:t>r</w:t>
      </w:r>
      <w:r>
        <w:rPr>
          <w:sz w:val="22"/>
        </w:rPr>
        <w:t xml:space="preserve"> – радиусы управляющих звездочек;</w:t>
      </w:r>
    </w:p>
    <w:p>
      <w:pPr>
        <w:pStyle w:val="Normal"/>
        <w:ind w:left="284" w:hanging="0"/>
        <w:rPr>
          <w:sz w:val="22"/>
        </w:rPr>
      </w:pPr>
      <w:r>
        <w:rPr>
          <w:sz w:val="22"/>
          <w:lang w:val="en-US"/>
        </w:rPr>
        <w:t>R</w:t>
      </w:r>
      <w:r>
        <w:rPr>
          <w:sz w:val="22"/>
        </w:rPr>
        <w:t xml:space="preserve"> = 121,5 мм; </w:t>
      </w:r>
      <w:r>
        <w:rPr>
          <w:sz w:val="22"/>
          <w:lang w:val="en-US"/>
        </w:rPr>
        <w:t>r</w:t>
      </w:r>
      <w:r>
        <w:rPr>
          <w:sz w:val="22"/>
        </w:rPr>
        <w:t xml:space="preserve"> = 61,1 мм.</w:t>
      </w:r>
    </w:p>
    <w:p>
      <w:pPr>
        <w:pStyle w:val="Normal"/>
        <w:spacing w:before="0" w:after="120"/>
        <w:ind w:firstLine="425"/>
        <w:jc w:val="both"/>
        <w:rPr/>
      </w:pPr>
      <w:r>
        <w:rPr>
          <w:sz w:val="22"/>
        </w:rPr>
        <w:t>Подставив выражения (10) и (16) в формулы (15) и (14), раскрыв скобки, приведя подобные члены и заменив:</w:t>
      </w:r>
    </w:p>
    <w:p>
      <w:pPr>
        <w:pStyle w:val="Normal"/>
        <w:spacing w:before="0" w:after="120"/>
        <w:ind w:firstLine="425"/>
        <w:rPr>
          <w:sz w:val="22"/>
        </w:rPr>
      </w:pPr>
      <w:r>
        <w:rPr>
          <w:sz w:val="22"/>
        </w:rPr>
        <w:t>В + е·</w:t>
      </w:r>
      <w:r>
        <w:rPr>
          <w:sz w:val="22"/>
          <w:lang w:val="en-US"/>
        </w:rPr>
        <w:t>cos</w:t>
      </w:r>
      <w:r>
        <w:rPr>
          <w:sz w:val="22"/>
        </w:rPr>
        <w:t>2φ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= Т;  </w:t>
      </w:r>
    </w:p>
    <w:p>
      <w:pPr>
        <w:pStyle w:val="Normal"/>
        <w:spacing w:before="0" w:after="120"/>
        <w:ind w:firstLine="425"/>
        <w:rPr>
          <w:sz w:val="22"/>
        </w:rPr>
      </w:pPr>
      <w:r>
        <w:rPr>
          <w:sz w:val="22"/>
        </w:rPr>
        <w:t>В – е·</w:t>
      </w:r>
      <w:r>
        <w:rPr>
          <w:sz w:val="22"/>
          <w:lang w:val="en-US"/>
        </w:rPr>
        <w:t>cos</w:t>
      </w:r>
      <w:r>
        <w:rPr>
          <w:sz w:val="22"/>
        </w:rPr>
        <w:t>2φ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= Д;  </w:t>
      </w:r>
    </w:p>
    <w:p>
      <w:pPr>
        <w:pStyle w:val="Normal"/>
        <w:spacing w:before="0" w:after="120"/>
        <w:ind w:firstLine="425"/>
        <w:rPr>
          <w:sz w:val="22"/>
        </w:rPr>
      </w:pPr>
      <w:r>
        <w:rPr>
          <w:sz w:val="22"/>
        </w:rPr>
        <w:t>С – е·</w:t>
      </w:r>
      <w:r>
        <w:rPr>
          <w:sz w:val="22"/>
          <w:lang w:val="en-US"/>
        </w:rPr>
        <w:t>sin</w:t>
      </w:r>
      <w:r>
        <w:rPr>
          <w:sz w:val="22"/>
        </w:rPr>
        <w:t>2φ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= </w:t>
      </w:r>
      <w:r>
        <w:rPr>
          <w:sz w:val="22"/>
          <w:lang w:val="en-US"/>
        </w:rPr>
        <w:t>P</w:t>
      </w:r>
      <w:r>
        <w:rPr>
          <w:sz w:val="22"/>
        </w:rPr>
        <w:t xml:space="preserve">;  </w:t>
      </w:r>
    </w:p>
    <w:p>
      <w:pPr>
        <w:pStyle w:val="Normal"/>
        <w:spacing w:before="0" w:after="120"/>
        <w:ind w:firstLine="425"/>
        <w:rPr>
          <w:sz w:val="22"/>
        </w:rPr>
      </w:pPr>
      <w:r>
        <w:rPr>
          <w:sz w:val="22"/>
          <w:lang w:val="en-US"/>
        </w:rPr>
        <w:t>R</w:t>
      </w:r>
      <w:r>
        <w:rPr>
          <w:sz w:val="22"/>
        </w:rPr>
        <w:t xml:space="preserve"> + </w:t>
      </w:r>
      <w:r>
        <w:rPr>
          <w:sz w:val="22"/>
          <w:lang w:val="en-US"/>
        </w:rPr>
        <w:t>r</w:t>
      </w:r>
      <w:r>
        <w:rPr>
          <w:sz w:val="22"/>
        </w:rPr>
        <w:t xml:space="preserve"> = </w:t>
      </w:r>
      <w:r>
        <w:rPr>
          <w:sz w:val="22"/>
          <w:lang w:val="en-US"/>
        </w:rPr>
        <w:t>F</w:t>
      </w:r>
      <w:r>
        <w:rPr>
          <w:sz w:val="22"/>
        </w:rPr>
        <w:t xml:space="preserve">;  </w:t>
      </w:r>
    </w:p>
    <w:p>
      <w:pPr>
        <w:pStyle w:val="Normal"/>
        <w:spacing w:before="0" w:after="120"/>
        <w:ind w:firstLine="425"/>
        <w:rPr>
          <w:sz w:val="22"/>
        </w:rPr>
      </w:pPr>
      <w:r>
        <w:rPr>
          <w:sz w:val="22"/>
          <w:lang w:val="en-US"/>
        </w:rPr>
        <w:t>C</w:t>
      </w:r>
      <w:r>
        <w:rPr>
          <w:sz w:val="22"/>
        </w:rPr>
        <w:t xml:space="preserve"> + </w:t>
      </w:r>
      <w:r>
        <w:rPr>
          <w:sz w:val="22"/>
          <w:lang w:val="en-US"/>
        </w:rPr>
        <w:t>e</w:t>
      </w:r>
      <w:r>
        <w:rPr>
          <w:sz w:val="22"/>
        </w:rPr>
        <w:t xml:space="preserve"> = </w:t>
      </w:r>
      <w:r>
        <w:rPr>
          <w:sz w:val="22"/>
          <w:lang w:val="en-US"/>
        </w:rPr>
        <w:t>K</w:t>
      </w:r>
      <w:r>
        <w:rPr>
          <w:sz w:val="22"/>
        </w:rPr>
        <w:t>,</w:t>
      </w:r>
    </w:p>
    <w:p>
      <w:pPr>
        <w:pStyle w:val="Normal"/>
        <w:spacing w:before="0" w:after="120"/>
        <w:ind w:right="-142" w:hanging="0"/>
        <w:rPr>
          <w:sz w:val="22"/>
        </w:rPr>
      </w:pPr>
      <w:r>
        <w:rPr>
          <w:sz w:val="22"/>
        </w:rPr>
        <w:t>получим</w:t>
      </w:r>
    </w:p>
    <w:p>
      <w:pPr>
        <w:pStyle w:val="Normal"/>
        <w:spacing w:before="0" w:after="120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780665" cy="257175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rFonts w:eastAsia="Times New Roman"/>
          <w:sz w:val="22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91440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2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14425" cy="219075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spacing w:before="0" w:after="120"/>
        <w:ind w:right="-142" w:hanging="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24125" cy="32385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22"/>
        </w:rPr>
        <w:t xml:space="preserve">. </w:t>
      </w:r>
    </w:p>
    <w:p>
      <w:pPr>
        <w:pStyle w:val="Normal"/>
        <w:ind w:right="-2" w:hanging="0"/>
        <w:jc w:val="right"/>
        <w:rPr/>
      </w:pPr>
      <w:r>
        <w:rPr>
          <w:sz w:val="22"/>
        </w:rPr>
        <w:t xml:space="preserve">(17)   </w:t>
      </w:r>
    </w:p>
    <w:p>
      <w:pPr>
        <w:pStyle w:val="Normal"/>
        <w:spacing w:lineRule="auto" w:line="360"/>
        <w:rPr>
          <w:rFonts w:eastAsia="Times New Roman"/>
          <w:sz w:val="22"/>
        </w:rPr>
      </w:pPr>
      <w:r>
        <w:rPr>
          <w:sz w:val="22"/>
        </w:rPr>
        <w:t xml:space="preserve">Заменив </w:t>
      </w:r>
    </w:p>
    <w:p>
      <w:pPr>
        <w:pStyle w:val="Normal"/>
        <w:spacing w:lineRule="auto" w:line="360"/>
        <w:ind w:left="567" w:hanging="0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33475" cy="219075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22"/>
        </w:rPr>
        <w:t xml:space="preserve"> ; </w:t>
      </w:r>
    </w:p>
    <w:p>
      <w:pPr>
        <w:pStyle w:val="Normal"/>
        <w:spacing w:lineRule="auto" w:line="360"/>
        <w:ind w:left="567" w:hanging="0"/>
        <w:rPr>
          <w:rFonts w:eastAsia="Times New Roman"/>
          <w:sz w:val="22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62050" cy="209550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22"/>
        </w:rPr>
        <w:t xml:space="preserve"> ;  </w:t>
      </w:r>
    </w:p>
    <w:p>
      <w:pPr>
        <w:pStyle w:val="Normal"/>
        <w:spacing w:lineRule="auto" w:line="360"/>
        <w:ind w:left="567" w:hanging="0"/>
        <w:rPr>
          <w:rFonts w:eastAsia="Times New Roman"/>
          <w:sz w:val="22"/>
        </w:rPr>
      </w:pPr>
      <w:r>
        <w:rPr/>
        <w:drawing>
          <wp:inline distT="0" distB="0" distL="0" distR="0">
            <wp:extent cx="1200150" cy="219075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8" w:leader="none"/>
        </w:tabs>
        <w:spacing w:before="0" w:after="12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и подставив выражение (17) в формулу (1), получим окончательную зависимость</w:t>
      </w:r>
    </w:p>
    <w:p>
      <w:pPr>
        <w:pStyle w:val="Normal"/>
        <w:tabs>
          <w:tab w:val="clear" w:pos="708"/>
          <w:tab w:val="left" w:pos="3969" w:leader="none"/>
        </w:tabs>
        <w:spacing w:before="0" w:after="120"/>
        <w:rPr>
          <w:rFonts w:eastAsia="Times New Roman"/>
          <w:sz w:val="22"/>
        </w:rPr>
      </w:pPr>
      <w:r>
        <w:rPr/>
        <w:drawing>
          <wp:inline distT="0" distB="0" distL="0" distR="0">
            <wp:extent cx="2637790" cy="314325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before="0" w:after="120"/>
        <w:rPr>
          <w:rFonts w:eastAsia="Times New Roman"/>
          <w:sz w:val="22"/>
        </w:rPr>
      </w:pPr>
      <w:r>
        <w:rPr/>
        <w:drawing>
          <wp:inline distT="0" distB="0" distL="0" distR="0">
            <wp:extent cx="2495550" cy="333375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before="0" w:after="120"/>
        <w:rPr>
          <w:i/>
          <w:i/>
          <w:sz w:val="22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57225" cy="238125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i/>
          <w:sz w:val="22"/>
        </w:rPr>
        <w:t xml:space="preserve"> .        </w:t>
      </w:r>
      <w:r>
        <w:rPr>
          <w:rFonts w:eastAsia="Times New Roman"/>
          <w:sz w:val="22"/>
        </w:rPr>
        <w:t xml:space="preserve"> </w:t>
        <w:tab/>
        <w:t xml:space="preserve"> (18)</w:t>
      </w:r>
    </w:p>
    <w:p>
      <w:pPr>
        <w:pStyle w:val="Normal"/>
        <w:ind w:firstLine="567"/>
        <w:jc w:val="both"/>
        <w:rPr/>
      </w:pPr>
      <w:r>
        <w:rPr>
          <w:rFonts w:eastAsia="Times New Roman"/>
          <w:spacing w:val="2"/>
          <w:sz w:val="22"/>
        </w:rPr>
        <w:t xml:space="preserve">С учетом того что в жаккардовой машине имеется цепная передача от входного вала к главному валу с натяжной звездочкой, были приняты следующие конструктивные параметры для механизма с двумя эксцентриковыми управляющими звездочками: В=158 мм, </w:t>
      </w:r>
      <w:r>
        <w:rPr>
          <w:rFonts w:eastAsia="Times New Roman"/>
          <w:sz w:val="22"/>
        </w:rPr>
        <w:t>С=160 мм, А= 538 мм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2"/>
        </w:rPr>
        <w:t>Для эксцентриковых управляющих звездочек расчет проводился при эксцентриситете е = 20 мм (максимально возможный, исходя из конструкции машины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2"/>
        </w:rPr>
        <w:t xml:space="preserve">При таком эксцентриситете максимальная расчетная разность угла поворота ведущей и ведомой звездочек составила для механизма с двумя эксцентриковыми управляющими звездочками </w:t>
      </w:r>
      <w:r>
        <w:rPr>
          <w:sz w:val="22"/>
        </w:rPr>
        <w:t>Δ φ=5,5°.</w:t>
      </w:r>
    </w:p>
    <w:p>
      <w:pPr>
        <w:pStyle w:val="Normal"/>
        <w:ind w:firstLine="567"/>
        <w:jc w:val="both"/>
        <w:rPr/>
      </w:pPr>
      <w:r>
        <w:rPr>
          <w:sz w:val="22"/>
        </w:rPr>
        <w:t>Расчет перемещения рам жаккардовой машины производился по методике, приведенной в работе [2]. По результатам расчетов увеличение угла поворота главного вала ткацкого станка, отведенного для прокладывания уточной нити, составило для замедлителя с двумя эксцентриковыми управляющими звездочками ≈16°.</w:t>
      </w:r>
    </w:p>
    <w:p>
      <w:pPr>
        <w:pStyle w:val="Normal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ind w:firstLine="567"/>
        <w:rPr>
          <w:rFonts w:eastAsia="Times New Roman"/>
          <w:sz w:val="22"/>
        </w:rPr>
      </w:pPr>
      <w:r>
        <w:rPr>
          <w:rFonts w:eastAsia="Times New Roman"/>
          <w:b/>
          <w:sz w:val="22"/>
        </w:rPr>
        <w:t>Вывод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В целях повышения надежности процесса зевообразования на ткацких станках с жаккардовой машиной необходимо обеспечить выстой или замедление перемещения нитей основы при раскрытом зев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Цепные замедлители позволяют достичь желаемого эффекта без внесения существенных изменений в конструкцию жаккардовой машин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  <w:sz w:val="22"/>
        </w:rPr>
        <w:t>Замедлители могут быть использованы в следующих целях:</w:t>
      </w:r>
    </w:p>
    <w:p>
      <w:pPr>
        <w:pStyle w:val="Style17"/>
        <w:numPr>
          <w:ilvl w:val="0"/>
          <w:numId w:val="3"/>
        </w:numPr>
        <w:ind w:left="567" w:hanging="141"/>
        <w:jc w:val="both"/>
        <w:rPr/>
      </w:pPr>
      <w:r>
        <w:rPr>
          <w:rFonts w:eastAsia="Times New Roman"/>
          <w:sz w:val="22"/>
        </w:rPr>
        <w:t>для увеличения частоты вращения главного вала ткацкого станка и, следовательно, для повышения производительности;</w:t>
      </w:r>
    </w:p>
    <w:p>
      <w:pPr>
        <w:pStyle w:val="Style17"/>
        <w:numPr>
          <w:ilvl w:val="0"/>
          <w:numId w:val="3"/>
        </w:numPr>
        <w:ind w:left="567" w:hanging="141"/>
        <w:jc w:val="both"/>
        <w:rPr/>
      </w:pPr>
      <w:r>
        <w:rPr>
          <w:rFonts w:eastAsia="Times New Roman"/>
          <w:sz w:val="22"/>
        </w:rPr>
        <w:t>для улучшения условий прокладывания уточной нити и, как следствие, повышения качества вырабатываемой ткани и частичного повышения производительности.</w:t>
      </w:r>
    </w:p>
    <w:p>
      <w:pPr>
        <w:pStyle w:val="Normal"/>
        <w:ind w:firstLine="567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При этом второй путь следует считать наиболее целесообразным.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Style17"/>
        <w:numPr>
          <w:ilvl w:val="0"/>
          <w:numId w:val="4"/>
        </w:numPr>
        <w:spacing w:before="0" w:after="200"/>
        <w:ind w:left="284" w:hanging="284"/>
        <w:contextualSpacing/>
        <w:jc w:val="both"/>
        <w:rPr/>
      </w:pPr>
      <w:r>
        <w:rPr>
          <w:rFonts w:eastAsia="Times New Roman"/>
          <w:sz w:val="22"/>
        </w:rPr>
        <w:t>Журавков В.М. Модернизация и расчет привода ножевых рам жаккардовой машины / В. М. Журавков, Ю. Н. Дигунова // Вестник Костромского государственного технологического университета. – Кострома : КГТУ, 2007. – №15. – С. 50–54.</w:t>
      </w:r>
    </w:p>
    <w:p>
      <w:pPr>
        <w:pStyle w:val="Style17"/>
        <w:numPr>
          <w:ilvl w:val="0"/>
          <w:numId w:val="4"/>
        </w:numPr>
        <w:ind w:left="284" w:hanging="284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Журавков В.М. Повышение работоспособности технологической оснастки жаккардовых машин на станках СТБ : дис. … канд. техн. наук / Журавков Виктор Михайлович. – Кострома, 1984.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construction is shown and calculation of drive of Jacquard machine knife frame has been done, modernized by two controlled sprockets in chain gear from driving sprocket to driven sprocke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Jacquard machine, knife frame, drive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12"/>
          <w:szCs w:val="12"/>
          <w:lang w:val="en-US"/>
        </w:rPr>
      </w:pPr>
      <w:r>
        <w:rPr>
          <w:rFonts w:eastAsia="Times New Roman" w:cs="Arial" w:ascii="Arial" w:hAnsi="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val="en-US"/>
        </w:rPr>
      </w:pPr>
      <w:r>
        <w:rPr>
          <w:rFonts w:eastAsia="Times New Roman"/>
          <w:b/>
          <w:sz w:val="22"/>
          <w:lang w:val="en-US"/>
        </w:rPr>
        <w:t>V.M. Zhuravkov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ODERNIZATION OF JACQUARD MACHINE KNIFE FRAME DRIVE</w:t>
      </w:r>
    </w:p>
    <w:sectPr>
      <w:headerReference w:type="default" r:id="rId6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charset w:val="cc"/>
    <w:family w:val="swiss"/>
    <w:pitch w:val="variable"/>
  </w:font>
  <w:font w:name="SOCKXN+Kudryashev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ab/>
    </w:r>
    <w:r>
      <w:rPr>
        <w:rFonts w:cs="Arial Narrow" w:ascii="Arial Narrow" w:hAnsi="Arial Narrow"/>
        <w:sz w:val="18"/>
        <w:szCs w:val="18"/>
      </w:rPr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 w:cs="Times New Roman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imes New Roman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  <w:sz w:val="28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Style8">
    <w:name w:val="Текст сноски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7"/>
    <w:qFormat/>
    <w:rPr>
      <w:b/>
      <w:bCs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Style9">
    <w:name w:val="Основной текст Знак"/>
    <w:basedOn w:val="Style7"/>
    <w:qFormat/>
    <w:rPr>
      <w:rFonts w:ascii="Times New Roman" w:hAnsi="Times New Roman" w:cs="Times New Roman"/>
      <w:sz w:val="28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7"/>
    <w:qFormat/>
    <w:rPr>
      <w:rFonts w:ascii="Times New Roman" w:hAnsi="Times New Roman" w:cs="Times New Roman"/>
      <w:sz w:val="28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4">
    <w:name w:val="Нижний колонтитул Знак"/>
    <w:basedOn w:val="Style7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7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Тело ИАК Знак"/>
    <w:basedOn w:val="Style7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7"/>
    <w:rPr>
      <w:color w:val="000066"/>
      <w:u w:val="single"/>
    </w:rPr>
  </w:style>
  <w:style w:type="character" w:styleId="A1">
    <w:name w:val="A1"/>
    <w:qFormat/>
    <w:rPr>
      <w:rFonts w:ascii="Arial Black" w:hAnsi="Arial Black" w:cs="Arial Black"/>
      <w:color w:val="211D1E"/>
      <w:sz w:val="16"/>
      <w:szCs w:val="16"/>
    </w:rPr>
  </w:style>
  <w:style w:type="character" w:styleId="Mwheadline">
    <w:name w:val="mw-headline"/>
    <w:basedOn w:val="Style7"/>
    <w:qFormat/>
    <w:rPr/>
  </w:style>
  <w:style w:type="character" w:styleId="Editsection">
    <w:name w:val="editsection"/>
    <w:basedOn w:val="Style7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Greenurl">
    <w:name w:val="green_url"/>
    <w:basedOn w:val="Style7"/>
    <w:qFormat/>
    <w:rPr/>
  </w:style>
  <w:style w:type="character" w:styleId="Paragraph">
    <w:name w:val="paragraph"/>
    <w:basedOn w:val="Style7"/>
    <w:qFormat/>
    <w:rPr/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Greenurl1">
    <w:name w:val="green_url1"/>
    <w:basedOn w:val="Style7"/>
    <w:qFormat/>
    <w:rPr>
      <w:color w:val="00660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rFonts w:eastAsia="Times New Roman" w:cs="Times New Roman"/>
      <w:b/>
      <w:iCs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Times New Roman" w:cs="Times New Roman"/>
      <w:sz w:val="16"/>
      <w:szCs w:val="16"/>
    </w:rPr>
  </w:style>
  <w:style w:type="paragraph" w:styleId="25">
    <w:name w:val="Список 2"/>
    <w:basedOn w:val="Normal"/>
    <w:qFormat/>
    <w:pPr>
      <w:ind w:left="566" w:hanging="283"/>
    </w:pPr>
    <w:rPr>
      <w:rFonts w:ascii="MS Sans Serif" w:hAnsi="MS Sans Serif" w:eastAsia="Times New Roman" w:cs="Times New Roman"/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Диссертация"/>
    <w:basedOn w:val="Normal"/>
    <w:qFormat/>
    <w:pPr>
      <w:widowControl w:val="false"/>
      <w:spacing w:lineRule="auto" w:line="360"/>
      <w:jc w:val="center"/>
    </w:pPr>
    <w:rPr>
      <w:rFonts w:eastAsia="Times New Roman" w:cs="Times New Roman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3">
    <w:name w:val="Тело ИАК"/>
    <w:basedOn w:val="Normal"/>
    <w:qFormat/>
    <w:pPr>
      <w:spacing w:lineRule="auto" w:line="288"/>
      <w:ind w:firstLine="720"/>
      <w:jc w:val="both"/>
    </w:pPr>
    <w:rPr>
      <w:rFonts w:eastAsia="Times New Roman" w:cs="Times New Roman"/>
      <w:sz w:val="22"/>
    </w:rPr>
  </w:style>
  <w:style w:type="paragraph" w:styleId="35">
    <w:name w:val="Заголовок 3го уровня"/>
    <w:basedOn w:val="Normal"/>
    <w:qFormat/>
    <w:pPr>
      <w:spacing w:lineRule="auto" w:line="264"/>
      <w:jc w:val="center"/>
    </w:pPr>
    <w:rPr>
      <w:rFonts w:eastAsia="Times New Roman" w:cs="Times New Roman"/>
      <w:sz w:val="22"/>
    </w:rPr>
  </w:style>
  <w:style w:type="paragraph" w:styleId="Style24">
    <w:name w:val="Таблица"/>
    <w:basedOn w:val="Normal"/>
    <w:qFormat/>
    <w:pPr>
      <w:autoSpaceDE w:val="false"/>
      <w:jc w:val="center"/>
    </w:pPr>
    <w:rPr>
      <w:rFonts w:eastAsia="Times New Roman" w:cs="Times New Roman"/>
      <w:color w:val="000000"/>
      <w:sz w:val="22"/>
    </w:rPr>
  </w:style>
  <w:style w:type="paragraph" w:styleId="Style25">
    <w:name w:val="Стиль Таблица + Синий"/>
    <w:basedOn w:val="Style24"/>
    <w:qFormat/>
    <w:pPr/>
    <w:rPr>
      <w:color w:val="0000FF"/>
    </w:rPr>
  </w:style>
  <w:style w:type="paragraph" w:styleId="4text">
    <w:name w:val="4-text"/>
    <w:basedOn w:val="Normal"/>
    <w:qFormat/>
    <w:pPr>
      <w:widowControl w:val="false"/>
      <w:ind w:firstLine="567"/>
      <w:jc w:val="both"/>
    </w:pPr>
    <w:rPr>
      <w:rFonts w:ascii="Arial" w:hAnsi="Arial" w:eastAsia="Times New Roman" w:cs="Times New Roman"/>
      <w:sz w:val="24"/>
      <w:szCs w:val="20"/>
    </w:rPr>
  </w:style>
  <w:style w:type="paragraph" w:styleId="Printlink">
    <w:name w:val="printlink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" w:hAnsi="Arial" w:eastAsia="Times New Roman" w:cs="Times New Roman"/>
      <w:sz w:val="24"/>
      <w:szCs w:val="24"/>
    </w:rPr>
  </w:style>
  <w:style w:type="paragraph" w:styleId="Pa11">
    <w:name w:val="Pa11"/>
    <w:basedOn w:val="Normal"/>
    <w:qFormat/>
    <w:pPr>
      <w:suppressAutoHyphens w:val="true"/>
      <w:spacing w:lineRule="atLeast" w:line="200"/>
    </w:pPr>
    <w:rPr>
      <w:rFonts w:ascii="SOCKXN+Kudryashev;Times New Roman" w:hAnsi="SOCKXN+Kudryashev;Times New Roman" w:eastAsia="Arial Unicode MS" w:cs="font432"/>
      <w:color w:val="00000A"/>
      <w:kern w:val="2"/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rFonts w:eastAsia="Times New Roman" w:cs="Times New Roman"/>
      <w:b/>
      <w:bCs/>
      <w:sz w:val="20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eastAsia="Arial Unicode MS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rFonts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  <w:ind w:left="200" w:right="200" w:hanging="0"/>
      <w:jc w:val="both"/>
    </w:pPr>
    <w:rPr>
      <w:rFonts w:ascii="Verdana" w:hAnsi="Verdana" w:eastAsia="Arial Unicode MS" w:cs="Courier New"/>
      <w:sz w:val="20"/>
      <w:szCs w:val="20"/>
    </w:rPr>
  </w:style>
  <w:style w:type="paragraph" w:styleId="Texttext">
    <w:name w:val="texttext"/>
    <w:basedOn w:val="Normal"/>
    <w:qFormat/>
    <w:pPr>
      <w:spacing w:before="225" w:after="75"/>
      <w:jc w:val="both"/>
    </w:pPr>
    <w:rPr>
      <w:rFonts w:ascii="Tahoma" w:hAnsi="Tahoma" w:eastAsia="Times New Roman" w:cs="Tahoma"/>
      <w:color w:val="0E0078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eastAsia="Times New Roman" w:cs="Microsoft Sans Serif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36.png"/><Relationship Id="rId47" Type="http://schemas.openxmlformats.org/officeDocument/2006/relationships/image" Target="media/image39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header" Target="head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3:00Z</dcterms:created>
  <dc:creator>Dom</dc:creator>
  <dc:description/>
  <cp:keywords/>
  <dc:language>en-US</dc:language>
  <cp:lastModifiedBy>Dom</cp:lastModifiedBy>
  <dcterms:modified xsi:type="dcterms:W3CDTF">2010-01-21T13:44:00Z</dcterms:modified>
  <cp:revision>1</cp:revision>
  <dc:subject/>
  <dc:title/>
</cp:coreProperties>
</file>