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both"/>
        <w:rPr>
          <w:sz w:val="22"/>
        </w:rPr>
      </w:pPr>
      <w:r>
        <w:rPr>
          <w:sz w:val="22"/>
        </w:rPr>
        <w:t>УДК 677. 024</w:t>
      </w:r>
    </w:p>
    <w:p>
      <w:pPr>
        <w:pStyle w:val="Normal"/>
        <w:jc w:val="center"/>
        <w:rPr/>
      </w:pPr>
      <w:r>
        <w:rPr>
          <w:b/>
          <w:sz w:val="22"/>
        </w:rPr>
        <w:t xml:space="preserve">ИССЛЕДОВАНИЕ УПРУГИХ СВОЙСТВ ПРЯЖИ НА ПРИБОРЕ </w:t>
      </w:r>
      <w:r>
        <w:rPr>
          <w:b/>
          <w:sz w:val="22"/>
          <w:lang w:val="en-US"/>
        </w:rPr>
        <w:t>FF</w:t>
      </w:r>
      <w:r>
        <w:rPr>
          <w:b/>
          <w:sz w:val="22"/>
        </w:rPr>
        <w:t>-05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Д.Е. Выборнов, В.В. Лазарев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ью настоящих исследований является определение упругих свойств комбинированных, хлопчатобумажных и лавсано-вискозных пряж для рекомендации их к выработке многослойных технических тканей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яжа, нагружение, уравнение состояния</w:t>
      </w:r>
      <w:r>
        <w:rPr>
          <w:rFonts w:cs="Arial" w:ascii="Arial" w:hAnsi="Arial"/>
          <w:b/>
          <w:sz w:val="18"/>
          <w:szCs w:val="18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247" w:top="1303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 xml:space="preserve">Исследования упругих свойств пряжи проводились на приборе </w:t>
      </w:r>
      <w:r>
        <w:rPr>
          <w:sz w:val="22"/>
          <w:lang w:val="en-US"/>
        </w:rPr>
        <w:t>FF</w:t>
      </w:r>
      <w:r>
        <w:rPr>
          <w:sz w:val="22"/>
        </w:rPr>
        <w:t>-05 производства Венгрии. На приборе была произведена модернизация зажимов для фиксации и предварительного нагружения испытуемой пряжи, а также были установлены датчики для регистрации напряжений, возникающих в исследуемых образцах, изменения длины образца под действием нагрузки и подсчета количества циклов нагружения. Принципиальная схема прибора представлена на рис. 1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Испытания проводились по следующей методике. Испытуемый образец пряжи 5 закреплялся в верхней зажимной головке 6, и создавалась предварительная нагрузка 5 сН на нить при помощи дополнительных грузов. Далее пряжа фиксировалась в нижней зажимной головке 4, и прибор пускался в работу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 w:val="22"/>
        </w:rPr>
        <w:t>Испытуемый образец пряжи 5 подвергался многократному нагружению на растяжение средней частотой 32 Гц, созданному механически. Пряжа вследствие нагрузки, т.е. вибрационного усталостного воздействия, удлинялась и теряла часть своей работоспособности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>Во время испытаний верхний предел нагрузки поддерживался постоянным. При уменьшении нагрузки серводвигатель 9 приводился в действие от регулирующего устройства. По мере надобности с помощью винтового вала 8, приводимого в движение серводвигателем 9, поднималась верхняя зажимная головка 6, сохраняя постоянную величину нагружения пряжи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2"/>
        </w:rPr>
        <w:t xml:space="preserve">Возникающее усилие в пряже вследствие многоциклового нагружения измеряется тензосопротивлениями 10, наклеенными на торсионный вал 7. </w:t>
      </w:r>
      <w:r>
        <w:rPr>
          <w:spacing w:val="-2"/>
          <w:sz w:val="22"/>
        </w:rPr>
        <w:t>Остаточное удлинение, получаемое в результате приложения к испытуемому образцу пряжи, определялось путем измерения перемещения верхней зажимной головки 6, механически соединенной с датчиком перемещения 13. Число нагружений образца и смещения кривой усилия относительно положения нижней зажимной головки фиксировалось контактным датчиком 14. Электрические сигналы с датчиков направлялись на регистрирующие устройство 12 – ЭВМ с АЦП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мер кривых процесса испытания представлен на рис. 2.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391535" cy="3536950"/>
            <wp:effectExtent l="0" t="0" r="0" b="0"/>
            <wp:docPr id="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1. Принципиальная схема вибрационной машины для испытания пряжи на усталость </w:t>
      </w:r>
      <w:r>
        <w:rPr>
          <w:b/>
          <w:sz w:val="18"/>
          <w:szCs w:val="18"/>
          <w:lang w:val="en-US"/>
        </w:rPr>
        <w:t>FF</w:t>
      </w:r>
      <w:r>
        <w:rPr>
          <w:b/>
          <w:sz w:val="18"/>
          <w:szCs w:val="18"/>
        </w:rPr>
        <w:t>-05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1 – главный вал; 2 – кривошип; 3 – шатун; 4 – нижний зажим; 5 – испытуемая пряжа; 6 – верхний зажим;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7 – торсионный вал; 8 – винтовой вал; 9 – серводвигатель; 10 – тензосопротивления; 11 – тензоусилитель;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2 – регистрирующее устройство; 13 – датчик перемещения; 14 – контактный датчик; 15, 16 – блоки питания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3803015" cy="2284730"/>
            <wp:effectExtent l="0" t="0" r="0" b="0"/>
            <wp:docPr id="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2509" r="-9" b="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2. Кривые процесса испытания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кривая усилия, возникающего в испытуемом образце пряжи; 2 – линия, определяющая удлинение образца </w:t>
        <w:br/>
        <w:t xml:space="preserve">под действием многократного нагружения; 3 – линия датчика, определения числа нагружений образца и смещения </w:t>
        <w:br/>
        <w:t>кривой усилия относительно положения нижней зажимной головки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>Датчик усилия 10 тарировался при помощи нагрузочного рычага, установленного в верхней зажимной головке 6, и груза известной массы; датчик перемещения – при помощи микрометра. По данным тарировки определялся тарировочный масштаб для расшифровки экспериментальных кривы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>Испытания проводились двумя способам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</w:rPr>
      </w:pPr>
      <w:r>
        <w:rPr>
          <w:sz w:val="22"/>
        </w:rPr>
        <w:t>1) с выборкой излишка длины образца испытуемой пряжи, возникающего в результате многократного нагружения, с постоянным усилием в образц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>2) без выборки излишка длины образца испытуемой пряжи, с переменным усилием в образц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 xml:space="preserve">Запись эксперимента производилась в течение 15 мин при частоте записи 200 Гц. Для каждого образца пряжи не менее 30 повторностей, что давало приемлемую ошибку опытов (не более 5%). Полученные массивы экспериментальных данных обрабатывались на ЭВМ при помощи методов математической статистики. Далее определялись коэффициенты уравнения состояния пряжи, полученного </w:t>
      </w:r>
      <w:r>
        <w:rPr>
          <w:spacing w:val="-2"/>
          <w:sz w:val="22"/>
        </w:rPr>
        <w:t xml:space="preserve">М.А. Колтуновым [1], по методике и расчетной программе для ЭВМ разработанной М.С. Фурычевой [2], где А, α, В – экспериментальные коэффициенты уравнения состояния пряжи; </w:t>
        <w:br/>
        <w:t>Е – модуль упругости пряж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2"/>
        </w:rPr>
        <w:t>Для исследования были подобраны следующие виды пряж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Комбинированная крученая пряжа 800 текс, 75% льняного, 25% хлопкового вол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Комбинированная крученая пряжа 950 текс, 80% льняного, 20% хлопкового вол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4"/>
          <w:sz w:val="22"/>
        </w:rPr>
        <w:t xml:space="preserve">Комбинированная крученая пряжа 1000 текс, </w:t>
      </w:r>
      <w:r>
        <w:rPr>
          <w:spacing w:val="-2"/>
          <w:sz w:val="22"/>
        </w:rPr>
        <w:t>60% льняного, 40% хлопкового вол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-4"/>
          <w:sz w:val="22"/>
        </w:rPr>
        <w:t>Комбинированная крученая пряжа 1150 текс,</w:t>
      </w:r>
      <w:r>
        <w:rPr>
          <w:spacing w:val="-2"/>
          <w:sz w:val="22"/>
        </w:rPr>
        <w:t xml:space="preserve"> 65% льняного, 35% хлопкового вол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Комбинированная крученая пряжа 900 текс, 79% льняного, 21% хлопкового вол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Крученая льняная пряжа 900 текс, 100% льняного вол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Лавсано-вискозная пряжа 14,5</w:t>
      </w:r>
      <w:r>
        <w:rPr>
          <w:b/>
          <w:sz w:val="22"/>
        </w:rPr>
        <w:t>×</w:t>
      </w:r>
      <w:r>
        <w:rPr>
          <w:sz w:val="22"/>
        </w:rPr>
        <w:t>2 текс, 67% лавсанового, 33% вискозногое волок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Хлопчатобумажная пряжа 29 текс, 100% хлопкового волок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Расчетные данные представлены в табл.1 и 2. 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rFonts w:eastAsia="Times New Roman"/>
          <w:sz w:val="22"/>
        </w:rPr>
        <w:t xml:space="preserve">                                             </w:t>
      </w:r>
      <w:r>
        <w:rPr>
          <w:sz w:val="22"/>
        </w:rPr>
        <w:t>Таблица 1</w:t>
      </w:r>
    </w:p>
    <w:p>
      <w:pPr>
        <w:pStyle w:val="Normal"/>
        <w:jc w:val="center"/>
        <w:rPr/>
      </w:pPr>
      <w:r>
        <w:rPr/>
        <w:t>Значения расчетных данных коэффициентов уравнения состояния пряжи для виброползуче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0"/>
        <w:gridCol w:w="2121"/>
        <w:gridCol w:w="2051"/>
        <w:gridCol w:w="1928"/>
      </w:tblGrid>
      <w:tr>
        <w:trPr>
          <w:trHeight w:val="1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параметры</w:t>
            </w:r>
          </w:p>
        </w:tc>
      </w:tr>
      <w:tr>
        <w:trPr>
          <w:trHeight w:val="1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1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1/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, МП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0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6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77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6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5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3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8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3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22</w:t>
            </w:r>
          </w:p>
        </w:tc>
      </w:tr>
      <w:tr>
        <w:trPr>
          <w:trHeight w:val="1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</w:t>
            </w:r>
          </w:p>
        </w:tc>
      </w:tr>
      <w:tr>
        <w:trPr>
          <w:trHeight w:val="1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3</w:t>
            </w:r>
          </w:p>
        </w:tc>
      </w:tr>
    </w:tbl>
    <w:p>
      <w:pPr>
        <w:pStyle w:val="Normal"/>
        <w:jc w:val="center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начения расчетных данных коэффициентов уравнения состояния пряжи для виброрелакса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80"/>
        <w:gridCol w:w="2121"/>
        <w:gridCol w:w="2051"/>
        <w:gridCol w:w="1837"/>
      </w:tblGrid>
      <w:tr>
        <w:trPr>
          <w:trHeight w:val="16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а</w:t>
            </w:r>
          </w:p>
        </w:tc>
        <w:tc>
          <w:tcPr>
            <w:tcW w:w="7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параметры</w:t>
            </w:r>
          </w:p>
        </w:tc>
      </w:tr>
      <w:tr>
        <w:trPr>
          <w:trHeight w:val="16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1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1/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, МП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4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15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3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3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2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5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9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7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,92</w:t>
            </w:r>
          </w:p>
        </w:tc>
      </w:tr>
      <w:tr>
        <w:trPr>
          <w:trHeight w:val="1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2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57</w:t>
            </w:r>
          </w:p>
        </w:tc>
      </w:tr>
      <w:tr>
        <w:trPr>
          <w:trHeight w:val="16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004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59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2"/>
        </w:rPr>
        <w:t>Разницу между полученными коэффициентами уравнения состояния пряжи для виброползучести и виброрелаксации можно объяснить нелинейной зависимостью между напряжениями и деформациями возникающими в текстильных материалах при разных способах нагруж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2"/>
        </w:rPr>
        <w:t>Из образцов комплексной крученой пряжи предлагаемых для выработки многослойной ткани – транспортерной ленты для пищевой промышленности, можно рекомендовать образец пряжи № 6, т.к. модуль упругости данной пряжи наибольший из исследуемых пряж. Использование этого образца позволит избежать излишней вытяжки транспортерной ленты в условиях ее эксплуатации.</w:t>
      </w:r>
    </w:p>
    <w:p>
      <w:pPr>
        <w:sectPr>
          <w:type w:val="continuous"/>
          <w:pgSz w:w="11906" w:h="16838"/>
          <w:pgMar w:left="1418" w:right="1134" w:gutter="0" w:header="1247" w:top="1303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Колтунов М.А. Ползучесть и релаксация / М. А. Колтунов. – М. : Высшая школа, 19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</w:rPr>
        <w:t>Фурычева М.С. Определение параметров уравнения состояния линейной теории наследственной вязкоупругости по кривым ползучести текстильного материала : дис. … канд. техн. наук / Фурычева Марина Сергеевна. – Кострома : КГТУ, 1997.</w:t>
      </w:r>
    </w:p>
    <w:p>
      <w:pPr>
        <w:pStyle w:val="Normal"/>
        <w:ind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main goal of presented research is definition of elasticity properties of combined, cotton and lavsan-viscose yarns their recommendation for multilayer technical fabric manufactur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yarn, loading, state equation.</w:t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hanging="284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.E. Vybornov, V.V. Lazarev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YARN PRESSURE PROPERTY RESEARCH ON FF-05 DEVICE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sz w:val="18"/>
        <w:szCs w:val="18"/>
      </w:rPr>
      <w:t xml:space="preserve">Исследование упругих свойств пряжи на приборе </w:t>
    </w:r>
    <w:r>
      <w:rPr>
        <w:rFonts w:cs="Arial Narrow" w:ascii="Arial Narrow" w:hAnsi="Arial Narrow"/>
        <w:sz w:val="18"/>
        <w:szCs w:val="18"/>
        <w:lang w:val="en-US"/>
      </w:rPr>
      <w:t>FF</w:t>
    </w:r>
    <w:r>
      <w:rPr>
        <w:rFonts w:cs="Arial Narrow" w:ascii="Arial Narrow" w:hAnsi="Arial Narrow"/>
        <w:sz w:val="18"/>
        <w:szCs w:val="18"/>
      </w:rPr>
      <w:t>-05</w:t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3:00Z</dcterms:created>
  <dc:creator>Dom</dc:creator>
  <dc:description/>
  <cp:keywords/>
  <dc:language>en-US</dc:language>
  <cp:lastModifiedBy>111</cp:lastModifiedBy>
  <dcterms:modified xsi:type="dcterms:W3CDTF">2010-02-04T09:04:00Z</dcterms:modified>
  <cp:revision>2</cp:revision>
  <dc:subject/>
  <dc:title/>
</cp:coreProperties>
</file>